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Cs/>
          <w:color w:val="000000"/>
          <w:sz w:val="44"/>
          <w:szCs w:val="44"/>
          <w:lang w:val="sr-CS" w:eastAsia="en-US"/>
        </w:rPr>
      </w:pPr>
      <w:r>
        <w:rPr>
          <w:rFonts w:cs="Arial" w:ascii="Arial Black" w:hAnsi="Arial Black"/>
          <w:bCs/>
          <w:color w:val="000000"/>
          <w:sz w:val="44"/>
          <w:szCs w:val="44"/>
          <w:lang w:val="sr-CS" w:eastAsia="en-US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2941955</wp:posOffset>
            </wp:positionH>
            <wp:positionV relativeFrom="paragraph">
              <wp:posOffset>872490</wp:posOffset>
            </wp:positionV>
            <wp:extent cx="96202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4"/>
          <w:szCs w:val="44"/>
          <w:lang w:val="sr-CS"/>
        </w:rPr>
      </w:pPr>
      <w:r>
        <w:rPr>
          <w:rFonts w:cs="Arial" w:ascii="Arial Black" w:hAnsi="Arial Black"/>
          <w:bCs/>
          <w:color w:val="000000"/>
          <w:sz w:val="44"/>
          <w:szCs w:val="44"/>
          <w:lang w:val="sr-CS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4"/>
          <w:szCs w:val="44"/>
          <w:lang w:val="sr-CS"/>
        </w:rPr>
      </w:pPr>
      <w:r>
        <w:rPr>
          <w:rFonts w:cs="Arial" w:ascii="Arial Black" w:hAnsi="Arial Black"/>
          <w:bCs/>
          <w:color w:val="000000"/>
          <w:sz w:val="44"/>
          <w:szCs w:val="44"/>
          <w:lang w:val="sr-CS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4"/>
          <w:szCs w:val="44"/>
          <w:lang w:val="sr-CS"/>
        </w:rPr>
      </w:pPr>
      <w:r>
        <w:rPr>
          <w:rFonts w:cs="Arial" w:ascii="Arial Black" w:hAnsi="Arial Black"/>
          <w:bCs/>
          <w:color w:val="000000"/>
          <w:sz w:val="44"/>
          <w:szCs w:val="44"/>
          <w:lang w:val="sr-CS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4"/>
          <w:szCs w:val="44"/>
          <w:lang w:val="sr-CS"/>
        </w:rPr>
      </w:pPr>
      <w:r>
        <w:rPr>
          <w:rFonts w:cs="Arial" w:ascii="Arial Black" w:hAnsi="Arial Black"/>
          <w:bCs/>
          <w:color w:val="000000"/>
          <w:sz w:val="44"/>
          <w:szCs w:val="44"/>
          <w:lang w:val="sr-CS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4"/>
          <w:szCs w:val="44"/>
          <w:lang w:val="sr-CS"/>
        </w:rPr>
      </w:pPr>
      <w:r>
        <w:rPr>
          <w:rFonts w:cs="Arial" w:ascii="Arial Black" w:hAnsi="Arial Black"/>
          <w:bCs/>
          <w:color w:val="000000"/>
          <w:sz w:val="44"/>
          <w:szCs w:val="44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"/>
          <w:bCs/>
          <w:color w:val="000000"/>
          <w:sz w:val="44"/>
          <w:szCs w:val="44"/>
          <w:lang w:val="sr-CS"/>
        </w:rPr>
      </w:pPr>
      <w:r>
        <w:rPr>
          <w:rFonts w:cs="Arial" w:ascii="Arial Black" w:hAnsi="Arial Black"/>
          <w:bCs/>
          <w:color w:val="000000"/>
          <w:sz w:val="44"/>
          <w:szCs w:val="44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0000"/>
          <w:sz w:val="28"/>
          <w:szCs w:val="28"/>
          <w:lang w:val="sr-CS"/>
        </w:rPr>
      </w:pPr>
      <w:r>
        <w:rPr>
          <w:rFonts w:cs="Arial Black" w:ascii="Arial Black" w:hAnsi="Arial Black"/>
          <w:b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ОПЕРАТИВНИ НАСТАВНИ ПРОГРА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(ГОДИШЊИ, ТЕМАТСКИ, МЕСЕЧНИ, НЕДЕЉНИ)</w:t>
      </w:r>
      <w:r>
        <w:rPr>
          <w:rFonts w:cs="Arial Black" w:ascii="Arial Black" w:hAnsi="Arial Black"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  <w:lang w:val="sr-CS"/>
        </w:rPr>
        <w:t>201</w:t>
      </w:r>
      <w:r>
        <w:rPr>
          <w:rFonts w:cs="Arial Black" w:ascii="Arial Black" w:hAnsi="Arial Black"/>
          <w:sz w:val="28"/>
          <w:szCs w:val="28"/>
          <w:lang w:val="sr-Latn-CS"/>
        </w:rPr>
        <w:t>1</w:t>
      </w:r>
      <w:r>
        <w:rPr>
          <w:rFonts w:cs="Arial Black" w:ascii="Arial Black" w:hAnsi="Arial Black"/>
          <w:sz w:val="28"/>
          <w:szCs w:val="28"/>
          <w:lang w:val="sr-CS"/>
        </w:rPr>
        <w:t>/20</w:t>
      </w:r>
      <w:r>
        <w:rPr>
          <w:rFonts w:cs="Arial Black" w:ascii="Arial Black" w:hAnsi="Arial Black"/>
          <w:sz w:val="28"/>
          <w:szCs w:val="28"/>
        </w:rPr>
        <w:t>12</w:t>
      </w:r>
      <w:r>
        <w:rPr>
          <w:rFonts w:cs="Arial Black" w:ascii="Arial Black" w:hAnsi="Arial Black"/>
          <w:sz w:val="28"/>
          <w:szCs w:val="28"/>
          <w:lang w:val="sr-CS"/>
        </w:rPr>
        <w:t>.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8"/>
          <w:szCs w:val="48"/>
          <w:lang w:val="sr-CS"/>
        </w:rPr>
        <w:t>ЧЕТВРТИ РАЗРЕД</w:t>
      </w:r>
    </w:p>
    <w:p>
      <w:pPr>
        <w:pStyle w:val="Normal"/>
        <w:shd w:fill="FFFFFF" w:val="clear"/>
        <w:jc w:val="center"/>
        <w:rPr>
          <w:rFonts w:ascii="Arial Black" w:hAnsi="Arial Black" w:cs="Arial"/>
          <w:bCs/>
          <w:color w:val="000000"/>
          <w:sz w:val="44"/>
          <w:szCs w:val="44"/>
          <w:lang w:val="sr-Latn-CS"/>
        </w:rPr>
      </w:pPr>
      <w:r>
        <w:rPr>
          <w:rFonts w:cs="Arial" w:ascii="Arial Black" w:hAnsi="Arial Black"/>
          <w:bCs/>
          <w:color w:val="000000"/>
          <w:sz w:val="44"/>
          <w:szCs w:val="44"/>
          <w:lang w:val="sr-Latn-CS"/>
        </w:rPr>
      </w:r>
    </w:p>
    <w:p>
      <w:pPr>
        <w:pStyle w:val="Normal"/>
        <w:shd w:fill="FFFFFF" w:val="clear"/>
        <w:jc w:val="center"/>
        <w:rPr>
          <w:rFonts w:ascii="Arial Black" w:hAnsi="Arial Black" w:cs="Arial"/>
          <w:bCs/>
          <w:color w:val="000000"/>
          <w:sz w:val="44"/>
          <w:szCs w:val="44"/>
          <w:lang w:val="sr-CS"/>
        </w:rPr>
      </w:pPr>
      <w:r>
        <w:rPr>
          <w:rFonts w:cs="Arial" w:ascii="Arial Black" w:hAnsi="Arial Black"/>
          <w:bCs/>
          <w:color w:val="000000"/>
          <w:sz w:val="44"/>
          <w:szCs w:val="44"/>
          <w:lang w:val="sr-CS"/>
        </w:rPr>
      </w:r>
    </w:p>
    <w:p>
      <w:pPr>
        <w:pStyle w:val="Normal"/>
        <w:rPr>
          <w:rFonts w:ascii="Arial Black" w:hAnsi="Arial Black" w:cs="Arial Black"/>
          <w:bCs/>
          <w:color w:val="000000"/>
          <w:sz w:val="28"/>
          <w:szCs w:val="28"/>
          <w:lang w:val="sr-Latn-CS"/>
        </w:rPr>
      </w:pPr>
      <w:r>
        <w:rPr>
          <w:rFonts w:cs="Arial Black" w:ascii="Arial Black" w:hAnsi="Arial Black"/>
          <w:bCs/>
          <w:color w:val="000000"/>
          <w:sz w:val="28"/>
          <w:szCs w:val="28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________________________________________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rPr>
          <w:rFonts w:ascii="Arial Black" w:hAnsi="Arial Black" w:cs="Arial"/>
          <w:bCs/>
          <w:color w:val="000000"/>
          <w:sz w:val="44"/>
          <w:szCs w:val="44"/>
          <w:lang w:val="sr-CS"/>
        </w:rPr>
      </w:pPr>
      <w:r>
        <w:rPr>
          <w:rFonts w:cs="Arial" w:ascii="Arial Black" w:hAnsi="Arial Black"/>
          <w:bCs/>
          <w:color w:val="000000"/>
          <w:sz w:val="44"/>
          <w:szCs w:val="44"/>
          <w:lang w:val="sr-CS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 Black" w:hAnsi="Arial Black" w:cs="Arial"/>
          <w:bCs/>
          <w:color w:val="000000"/>
          <w:sz w:val="20"/>
          <w:szCs w:val="20"/>
          <w:lang w:val="sr-CS"/>
        </w:rPr>
      </w:pPr>
      <w:r>
        <w:rPr>
          <w:rFonts w:cs="Arial" w:ascii="Arial Black" w:hAnsi="Arial Black"/>
          <w:bCs/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0000"/>
          <w:sz w:val="28"/>
          <w:szCs w:val="28"/>
          <w:lang w:val="sr-CS"/>
        </w:rPr>
      </w:pPr>
      <w:r>
        <w:rPr>
          <w:rFonts w:cs="Arial Black" w:ascii="Arial Black" w:hAnsi="Arial Black"/>
          <w:bCs/>
          <w:color w:val="000000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>
          <w:rFonts w:cs="Arial Black" w:ascii="Arial Black" w:hAnsi="Arial Black"/>
          <w:sz w:val="36"/>
          <w:szCs w:val="36"/>
          <w:lang w:val="sr-CS"/>
        </w:rPr>
        <w:t>ЧЕТВРТИ РАЗРЕД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ind w:left="4678" w:hanging="0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Обавезни предмети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45815</wp:posOffset>
                </wp:positionH>
                <wp:positionV relativeFrom="paragraph">
                  <wp:posOffset>203835</wp:posOffset>
                </wp:positionV>
                <wp:extent cx="32480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16.05pt" to="519.15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СРПСКИ ЈЕЗИК</w:t>
        <w:tab/>
        <w:t>5</w:t>
        <w:tab/>
        <w:t>180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ЕНГЛЕСКИ ЈЕЗИК</w:t>
        <w:tab/>
        <w:t>2</w:t>
        <w:tab/>
        <w:t>72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/>
        </w:rPr>
        <w:t>МАТЕМАТИКА</w:t>
        <w:tab/>
        <w:t>5</w:t>
        <w:tab/>
        <w:t>180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/>
        </w:rPr>
        <w:t>ПРИРОДА И ДРУШТВО</w:t>
        <w:tab/>
        <w:t>2</w:t>
        <w:tab/>
        <w:t>72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/>
        </w:rPr>
        <w:t>ЛИКОВНА КУЛТУРА</w:t>
        <w:tab/>
        <w:t>2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УЗИЧКА КУЛТУРА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ФИЗИЧКО ВАСПИТАЊЕ</w:t>
        <w:tab/>
        <w:t>3</w:t>
        <w:tab/>
        <w:t>10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Latn-CS"/>
        </w:rPr>
      </w:pPr>
      <w:r>
        <w:rPr>
          <w:lang w:val="sr-CS"/>
        </w:rPr>
        <w:t>ЗДРАВСТВЕНО ВАСПИТАЊЕ</w:t>
        <w:tab/>
        <w:t>(1)</w:t>
        <w:tab/>
        <w:t>(</w:t>
      </w:r>
      <w:r>
        <w:rPr>
          <w:lang w:val="sr-Latn-CS"/>
        </w:rPr>
        <w:t>36)</w:t>
      </w:r>
    </w:p>
    <w:p>
      <w:pPr>
        <w:pStyle w:val="Normal"/>
        <w:tabs>
          <w:tab w:val="clear" w:pos="720"/>
          <w:tab w:val="right" w:pos="5812" w:leader="none"/>
          <w:tab w:val="right" w:pos="6804" w:leader="none"/>
        </w:tabs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93440</wp:posOffset>
                </wp:positionH>
                <wp:positionV relativeFrom="paragraph">
                  <wp:posOffset>50800</wp:posOffset>
                </wp:positionV>
                <wp:extent cx="322897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4pt" to="521.4pt,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240"/>
        <w:ind w:left="5387" w:hanging="0"/>
        <w:outlineLvl w:val="0"/>
        <w:rPr>
          <w:rFonts w:ascii="Arial Black" w:hAnsi="Arial Black" w:cs="Arial Black"/>
          <w:sz w:val="28"/>
          <w:szCs w:val="28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55340</wp:posOffset>
                </wp:positionH>
                <wp:positionV relativeFrom="paragraph">
                  <wp:posOffset>434340</wp:posOffset>
                </wp:positionV>
                <wp:extent cx="324802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34.2pt" to="519.9pt,3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28"/>
          <w:szCs w:val="28"/>
          <w:lang w:val="sr-CS"/>
        </w:rPr>
        <w:t>Изборни предмети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ВЕРСКА НАСТАВА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ГРАЂАНСКО ВАСПИТАЊЕ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/>
        </w:rPr>
        <w:t>ОД ИГРАЧКЕ ДО РАЧУНАРА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93440</wp:posOffset>
                </wp:positionH>
                <wp:positionV relativeFrom="paragraph">
                  <wp:posOffset>43180</wp:posOffset>
                </wp:positionV>
                <wp:extent cx="324802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3.4pt" to="522.9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240"/>
        <w:ind w:left="5387" w:hanging="0"/>
        <w:outlineLvl w:val="0"/>
        <w:rPr>
          <w:rFonts w:ascii="Arial Black" w:hAnsi="Arial Black" w:cs="Arial Black"/>
          <w:sz w:val="28"/>
          <w:szCs w:val="28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55340</wp:posOffset>
                </wp:positionH>
                <wp:positionV relativeFrom="paragraph">
                  <wp:posOffset>445135</wp:posOffset>
                </wp:positionV>
                <wp:extent cx="32480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35.05pt" to="519.9pt,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28"/>
          <w:szCs w:val="28"/>
          <w:lang w:val="sr-CS"/>
        </w:rPr>
        <w:t>Допунска настава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СРПСКИ ЈЕЗИК</w:t>
        <w:tab/>
        <w:t>0,5</w:t>
        <w:tab/>
        <w:t>1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АТЕМАТИКА</w:t>
        <w:tab/>
        <w:t>0,5</w:t>
        <w:tab/>
        <w:t>1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55340</wp:posOffset>
                </wp:positionH>
                <wp:positionV relativeFrom="paragraph">
                  <wp:posOffset>36195</wp:posOffset>
                </wp:positionV>
                <wp:extent cx="324802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2.85pt" to="519.9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240"/>
        <w:ind w:left="5387" w:hanging="0"/>
        <w:outlineLvl w:val="0"/>
        <w:rPr>
          <w:rFonts w:ascii="Arial Black" w:hAnsi="Arial Black" w:cs="Arial Black"/>
          <w:sz w:val="28"/>
          <w:szCs w:val="28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55340</wp:posOffset>
                </wp:positionH>
                <wp:positionV relativeFrom="paragraph">
                  <wp:posOffset>429260</wp:posOffset>
                </wp:positionV>
                <wp:extent cx="324802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33.8pt" to="519.9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28"/>
          <w:szCs w:val="28"/>
          <w:lang w:val="sr-CS" w:eastAsia="en-US"/>
        </w:rPr>
        <w:t>Додатни рад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СРПСКИ ЈЕЗИК</w:t>
        <w:tab/>
        <w:t>0,5</w:t>
        <w:tab/>
        <w:t>1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АТЕМАТИКА</w:t>
        <w:tab/>
        <w:t>0,5</w:t>
        <w:tab/>
        <w:t>1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55340</wp:posOffset>
                </wp:positionH>
                <wp:positionV relativeFrom="paragraph">
                  <wp:posOffset>36195</wp:posOffset>
                </wp:positionV>
                <wp:extent cx="324802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2.85pt" to="519.9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spacing w:before="120" w:after="0"/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w:t>Остали облици образовно-васпитног рада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64865</wp:posOffset>
                </wp:positionH>
                <wp:positionV relativeFrom="paragraph">
                  <wp:posOffset>114300</wp:posOffset>
                </wp:positionV>
                <wp:extent cx="324802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9pt" to="520.6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ЧАС ОДЕЉЕЊСКОГ СТАРЕШИНЕ</w:t>
        <w:tab/>
        <w:t>1</w:t>
        <w:tab/>
        <w:t>36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spacing w:before="120" w:after="0"/>
        <w:ind w:left="5387" w:hanging="0"/>
        <w:rPr>
          <w:lang w:val="sr-CS" w:eastAsia="en-US"/>
        </w:rPr>
      </w:pPr>
      <w:r>
        <w:rPr>
          <w:lang w:val="sr-CS" w:eastAsia="en-US"/>
        </w:rPr>
        <w:t xml:space="preserve">ДРУШТВНЕ, ТЕХНИЧКЕ, 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 w:eastAsia="en-US"/>
        </w:rPr>
      </w:pPr>
      <w:r>
        <w:rPr>
          <w:lang w:val="sr-CS" w:eastAsia="en-US"/>
        </w:rPr>
        <w:t xml:space="preserve">ХУМАНИТАРНЕ, СПОРТСКЕ 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/>
      </w:pPr>
      <w:r>
        <w:rPr>
          <w:lang w:val="sr-CS" w:eastAsia="en-US"/>
        </w:rPr>
        <w:t>И КУЛТУРНЕ АКТИВНОСТИ</w:t>
        <w:tab/>
        <w:t>1</w:t>
        <w:tab/>
        <w:t>36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spacing w:before="120" w:after="0"/>
        <w:ind w:left="5387" w:hanging="0"/>
        <w:rPr>
          <w:lang w:val="sr-CS" w:eastAsia="en-US"/>
        </w:rPr>
      </w:pPr>
      <w:r>
        <w:rPr>
          <w:lang w:val="sr-CS" w:eastAsia="en-US"/>
        </w:rPr>
        <w:t>ЕКСКУРЗИЈЕ</w:t>
        <w:tab/>
        <w:t>1</w:t>
        <w:tab/>
        <w:t>24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93440</wp:posOffset>
                </wp:positionH>
                <wp:positionV relativeFrom="paragraph">
                  <wp:posOffset>87630</wp:posOffset>
                </wp:positionV>
                <wp:extent cx="324802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6.9pt" to="522.9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/>
      </w:pPr>
      <w:r>
        <w:rPr>
          <w:lang w:val="sr-CS"/>
        </w:rPr>
        <w:t>ИНДИВИДУАЛИЗОВАНИ РАД</w:t>
        <w:tab/>
        <w:t>1</w:t>
        <w:tab/>
        <w:t>36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56" w:leader="none"/>
          <w:tab w:val="right" w:pos="10206" w:leader="none"/>
        </w:tabs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СРПСКИ ЈЕЗИК – 4. разред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  <w:t>Циљеви и задац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Развијање љубави према матерњем језику и потребе да се он негује и унапређуј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основно описмењавање најмлађих ученика на темељима ортоепских и ортографских стандарда српског књижевног јез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поступно и систематично упознавање граматике и правописа српског јез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упознавање језичких појава и појмова, овладавање нормативном граматиком и стил</w:t>
        <w:softHyphen/>
        <w:t>ским могућ</w:t>
        <w:softHyphen/>
        <w:t>ностима српског јез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оспособљавање за успешно служење књижевним језиком у различитим видовима његове усмене и писмене употребе и у различитим комуникационим ситуацијама (улога говор</w:t>
        <w:softHyphen/>
        <w:t>ника, слушаоца, сагово</w:t>
        <w:softHyphen/>
        <w:t>р</w:t>
        <w:softHyphen/>
        <w:t>ника и читаоц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развијање осећања за аутентичне естетске вредности у књижевној умет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  <w:tab w:val="left" w:pos="709" w:leader="none"/>
        </w:tabs>
        <w:autoSpaceDE w:val="false"/>
        <w:ind w:left="709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мисла и способности за правилно, течно, економично и уверљиво усмено и писмено изражавање, богаћење речника, језичког и стилског израз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  <w:tab w:val="left" w:pos="709" w:leader="none"/>
        </w:tabs>
        <w:autoSpaceDE w:val="false"/>
        <w:ind w:left="709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ежбавање и усавршавање гласног читања (правилног, логичког и изражајног) и читања у себи (доживљајног, усмереног, истраживачког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  <w:tab w:val="left" w:pos="709" w:leader="none"/>
        </w:tabs>
        <w:autoSpaceDE w:val="false"/>
        <w:ind w:left="709" w:hanging="360"/>
        <w:jc w:val="both"/>
        <w:rPr/>
      </w:pPr>
      <w:r>
        <w:rPr>
          <w:color w:val="000000"/>
          <w:lang w:val="sr-CS"/>
        </w:rPr>
        <w:t>оспособљавање за самостално читање, доживљавање, разумевање, свестрано тумачење и вредно</w:t>
        <w:softHyphen/>
        <w:softHyphen/>
        <w:t>вање књижевноуметничких дела разних жанро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  <w:tab w:val="left" w:pos="709" w:leader="none"/>
        </w:tabs>
        <w:autoSpaceDE w:val="false"/>
        <w:ind w:left="709" w:hanging="36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познавање, читање и тумачење популарних и информативних текстова из илустрова</w:t>
        <w:softHyphen/>
        <w:t>них енци</w:t>
        <w:softHyphen/>
        <w:t>кло</w:t>
        <w:softHyphen/>
        <w:t>педија и часописа за дец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поступно, систематично и доследно оспособљавање ученика за логичко схватање и критичко про</w:t>
        <w:softHyphen/>
        <w:t>це</w:t>
        <w:softHyphen/>
        <w:t>њивање прочитаног тек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  <w:tab w:val="left" w:pos="709" w:leader="none"/>
        </w:tabs>
        <w:ind w:left="709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потребе за књигом, способности да се њоме самостално служе као извором сазнања; нави</w:t>
        <w:softHyphen/>
        <w:t xml:space="preserve">кавање на самостално коришћење библиотеке (одељењске, школске, месне)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поступно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овладавање начином вођења дневника о прочитаним књигам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поступно и систематично оспособљавање ученика за доживљавање и вредновање сценских ост</w:t>
        <w:softHyphen/>
        <w:t>ва</w:t>
        <w:softHyphen/>
        <w:t>рења (позориште, филм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3" w:leader="none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усвајање основних теоријских и функционалних појмова из позоришне и филмске умет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упознавање, развијање, чување и поштовање властитог националног и културног идентитета на делима српске књижевности, позоришне и филмске уметности, као и других умет. остварењ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3" w:leader="none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развијање поштовања према културној баштини и потребе да се она негује и уна</w:t>
        <w:softHyphen/>
        <w:t>пређуј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навикавање на редовно праћење и критичко процењивање емисија за децу на радију и телевизиј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подстицање ученика на самостално језичко, литерарно и сценско стваралашт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подстицање, неговање и вредновање ученичких ваннаставних активности (литерарна, језичка, рецитаторска, драмска, новинарска секција и др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васпитавање ученика за живот и рад у духу хуманизма, истинољубивости, солидарно</w:t>
        <w:softHyphen/>
        <w:t>сти и других моралних вред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3" w:leader="none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развијање патриотизма и васпитавање у духу мира, културних односа и сарадње међу људи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3" w:leader="none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овладавање техником читања и писања на оба писм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савладавање просте реченице (појам, главни делов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стицање основних појмова о именицама, придевима и глаголим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постепено увођење у тумачење основне предметности књижевног дела (осећања, догађаји, рад</w:t>
        <w:softHyphen/>
        <w:t>ње, ликови, поруке, језичко-стилске карактеристик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lang w:val="sr-CS"/>
        </w:rPr>
      </w:pPr>
      <w:r>
        <w:rPr>
          <w:color w:val="000000"/>
          <w:lang w:val="sr-CS"/>
        </w:rPr>
        <w:t>овладавање усменим и писменим изражавањем према захтевима програма (препричавање, при</w:t>
        <w:softHyphen/>
        <w:t>чање, описивање, извештавањ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тепено упознавање методологије израде писменог састава.</w:t>
      </w:r>
      <w:r>
        <w:br w:type="page"/>
      </w:r>
    </w:p>
    <w:p>
      <w:pPr>
        <w:pStyle w:val="Normal"/>
        <w:rPr>
          <w:color w:val="000000"/>
          <w:sz w:val="18"/>
          <w:lang w:val="sr-CS"/>
        </w:rPr>
      </w:pPr>
      <w:r>
        <w:rPr>
          <w:color w:val="000000"/>
          <w:sz w:val="1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СРПСКИ ЈЕЗИК – 4. разред</w:t>
      </w:r>
    </w:p>
    <w:p>
      <w:pPr>
        <w:pStyle w:val="Normal"/>
        <w:rPr>
          <w:rFonts w:ascii="Arial Black" w:hAnsi="Arial Black" w:cs="Arial Black"/>
          <w:sz w:val="18"/>
          <w:lang w:val="sr-CS"/>
        </w:rPr>
      </w:pPr>
      <w:r>
        <w:rPr>
          <w:rFonts w:cs="Arial Black" w:ascii="Arial Black" w:hAnsi="Arial Black"/>
          <w:sz w:val="18"/>
          <w:lang w:val="sr-C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621"/>
        <w:gridCol w:w="1703"/>
        <w:gridCol w:w="391"/>
        <w:gridCol w:w="567"/>
        <w:gridCol w:w="709"/>
        <w:gridCol w:w="567"/>
        <w:gridCol w:w="558"/>
        <w:gridCol w:w="702"/>
        <w:gridCol w:w="4289"/>
      </w:tblGrid>
      <w:tr>
        <w:trPr>
          <w:trHeight w:val="1551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Ред. број</w:t>
            </w:r>
          </w:p>
        </w:tc>
        <w:tc>
          <w:tcPr>
            <w:tcW w:w="23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Наставна тема/целина/област</w:t>
            </w:r>
          </w:p>
        </w:tc>
        <w:tc>
          <w:tcPr>
            <w:tcW w:w="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понављање в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Систематизација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Евалуација, самоевалуац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Укупно</w:t>
            </w:r>
          </w:p>
        </w:tc>
        <w:tc>
          <w:tcPr>
            <w:tcW w:w="4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Стандарди</w:t>
            </w:r>
          </w:p>
        </w:tc>
      </w:tr>
      <w:tr>
        <w:trPr>
          <w:trHeight w:val="4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ИЖЕВНО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ектира- лирика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  <w:t>3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  <w:t>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7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1СЈ.1.5.1.  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5.1.  1СЈ.2.5.2.  1СЈ.2.5.3.  1СЈ.2.5.4.  1СЈ.2.5.6.  1СЈ.2.5.7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3.5.1.  1СЈ.3.5.2.  1СЈ.3.5.3.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ектира - епика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3.5.1.  1СЈ.3.5.2.  1СЈ.3.5.3.</w:t>
            </w:r>
          </w:p>
        </w:tc>
      </w:tr>
      <w:tr>
        <w:trPr>
          <w:trHeight w:val="4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ектира - драма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1.5.1.  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3.5.1.  1СЈ.3.5.2.  1СЈ.3.5.3.</w:t>
            </w:r>
          </w:p>
        </w:tc>
      </w:tr>
      <w:tr>
        <w:trPr>
          <w:trHeight w:val="4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ектира – научно-популарни и инф. текст.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1.5.1.  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3.5.1.  1СЈ.3.5.2.  1СЈ.3.5.3.</w:t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ижевни појмови - лирика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1СЈ.1.5.1.  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1СЈ.2.5.1.  1СЈ.2.5.3.  1СЈ.2.5.6.  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1СЈ.3.5.1.  1СЈ.3.5.2.  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ижевни појмови - епика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1.5.1.  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3.5.1.  1СЈ.3.5.2.  1СЈ.3.5.3.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ижевни појмови - драма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1.5.1.  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3.5.1.  1СЈ.3.5.2.  1СЈ.3.5.3.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ункционални појмови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1.5.1.  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3.5.1.  1СЈ.3.5.2.  1СЈ.3.5.3.</w:t>
            </w:r>
          </w:p>
        </w:tc>
      </w:tr>
      <w:tr>
        <w:trPr>
          <w:trHeight w:val="483" w:hRule="atLeast"/>
        </w:trPr>
        <w:tc>
          <w:tcPr>
            <w:tcW w:w="53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62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ЕЗИК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матика</w:t>
            </w:r>
          </w:p>
        </w:tc>
        <w:tc>
          <w:tcPr>
            <w:tcW w:w="39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35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9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  <w:t>9</w:t>
            </w:r>
          </w:p>
        </w:tc>
        <w:tc>
          <w:tcPr>
            <w:tcW w:w="55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  <w:t>1</w:t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54</w:t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1СЈ.1.4.1.  1СЈ.1.4.2.   1СЈ.1.4.3.   1СЈ.1.4.4.  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4.1.  1СЈ.2.4..2  1СЈ.2.4.3.  1СЈ.2.4.4.  1СЈ.2.4.5.  1СЈ.2.4.6.  1СЈ.2.4.7.  1СЈ.2.4.8.  1СЈ.2.4.9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3.4.1.  1СЈ.3.4.2.  1СЈ.3.4.3.  1СЈ.3.4.4.  1СЈ.3.4.5.</w:t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вопис</w:t>
            </w:r>
          </w:p>
        </w:tc>
        <w:tc>
          <w:tcPr>
            <w:tcW w:w="39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55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1.3.1.  1СЈ.1.3.2.  1СЈ.1.3.3.  1СЈ.1.3.4.  1СЈ.1.3.5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3.1.  1СЈ.2.3.2.  1СЈ.2.3.3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3.3.1.  1СЈ.3.3.2.  1СЈ.3.3.5.</w:t>
            </w:r>
          </w:p>
        </w:tc>
      </w:tr>
      <w:tr>
        <w:trPr>
          <w:trHeight w:val="490" w:hRule="atLeast"/>
        </w:trPr>
        <w:tc>
          <w:tcPr>
            <w:tcW w:w="53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ртоепија</w:t>
            </w:r>
          </w:p>
        </w:tc>
        <w:tc>
          <w:tcPr>
            <w:tcW w:w="39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55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Latn-CS"/>
              </w:rPr>
            </w:pPr>
            <w:r>
              <w:rPr>
                <w:color w:val="000000"/>
                <w:sz w:val="22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1.3.7.  1СЈ.1.3.8.  1СЈ.1.3.9.  1СЈ.1.3.10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3.5.  1СЈ.2.3.8.  1СЈ.2.3.9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1СЈ.3.3.3.  1СЈ.3.3.5.  </w:t>
            </w:r>
          </w:p>
        </w:tc>
      </w:tr>
      <w:tr>
        <w:trPr>
          <w:trHeight w:val="354" w:hRule="atLeast"/>
        </w:trPr>
        <w:tc>
          <w:tcPr>
            <w:tcW w:w="53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62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ЈЕЗИЧКА КУЛТУРА – </w:t>
            </w:r>
            <w:r>
              <w:rPr>
                <w:sz w:val="18"/>
                <w:lang w:val="sr-CS"/>
              </w:rPr>
              <w:t>Основни облици усменог и писменог изражавањ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зражавање</w:t>
            </w:r>
          </w:p>
        </w:tc>
        <w:tc>
          <w:tcPr>
            <w:tcW w:w="39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29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23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5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53</w:t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1.3.1.  1СЈ.1.3.2.  1СЈ.1.3.3.  1СЈ.1.3.4.  1СЈ.1.3.5.  1СЈ.1.3.6.  1СЈ.1.3.7.  1СЈ.1.3.8.  1СЈ.1.3.9.  1СЈ.1.3.10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2.3.1.  1СЈ.2.3.2.  1СЈ.2.3.3.  1СЈ.2.3.4.  1СЈ.2.3.5.  1СЈ.2.3.6.  1СЈ.2.3.7.  1СЈ.2.3.8.  1СЈ.2.3.9.  1СЈ.2.3.10.  1СЈ.2.3.11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СЈ.3.3.1.  1СЈ.3.3.2.  1СЈ.3.3.3.  1СЈ.3.3.4.  1СЈ.3.3.5.  1СЈ.3.3.6.</w:t>
            </w:r>
          </w:p>
        </w:tc>
      </w:tr>
      <w:tr>
        <w:trPr>
          <w:trHeight w:val="538" w:hRule="atLeast"/>
        </w:trPr>
        <w:tc>
          <w:tcPr>
            <w:tcW w:w="53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оворна култура</w:t>
            </w:r>
          </w:p>
        </w:tc>
        <w:tc>
          <w:tcPr>
            <w:tcW w:w="39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5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СЈ.0.1.1.  1СЈ.0.1.2.  1СЈ.0.1.3.  1СЈ.0.1.4.  1СЈ.0.1.5.  1СЈ.0.1.6.</w:t>
            </w:r>
          </w:p>
        </w:tc>
      </w:tr>
      <w:tr>
        <w:trPr>
          <w:trHeight w:val="1224" w:hRule="atLeast"/>
        </w:trPr>
        <w:tc>
          <w:tcPr>
            <w:tcW w:w="53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6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зражавање</w:t>
            </w:r>
          </w:p>
        </w:tc>
        <w:tc>
          <w:tcPr>
            <w:tcW w:w="39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5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4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СЈ.1.2.2.  1СЈ.1.2.3.  1СЈ.1.2.4.  1СЈ.1.2.5.  1СЈ.1.2.6.  1СЈ.1.2.8.</w:t>
            </w:r>
          </w:p>
          <w:p>
            <w:pPr>
              <w:pStyle w:val="Normal"/>
              <w:shd w:fill="FFFFFF" w:val="clear"/>
              <w:ind w:left="112" w:right="86" w:hanging="10"/>
              <w:rPr/>
            </w:pPr>
            <w:r>
              <w:rPr>
                <w:color w:val="000000"/>
                <w:sz w:val="18"/>
                <w:lang w:val="sr-CS"/>
              </w:rPr>
              <w:t>1СЈ.2.2.1.  1СЈ.2.2.2.  1СЈ.2.2.3. 1СЈ.2.2.5.  1СЈ.2.2.7.  1СЈ.2.2.8.  1СЈ.2.2.9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>1СЈ.3.2.1.  1СЈ.3.2.2.  1СЈ.3.2.3.  1СЈ.3.2.4.  1СЈ.3.2.7</w:t>
            </w:r>
          </w:p>
        </w:tc>
      </w:tr>
      <w:tr>
        <w:trPr>
          <w:trHeight w:val="464" w:hRule="atLeast"/>
        </w:trPr>
        <w:tc>
          <w:tcPr>
            <w:tcW w:w="28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  <w:lang w:val="sr-CS"/>
              </w:rPr>
            </w:pPr>
            <w:r>
              <w:rPr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b/>
                <w:b/>
                <w:color w:val="000000"/>
                <w:sz w:val="22"/>
                <w:lang w:val="sr-CS"/>
              </w:rPr>
            </w:pPr>
            <w:r>
              <w:rPr>
                <w:b/>
                <w:color w:val="000000"/>
                <w:sz w:val="22"/>
                <w:lang w:val="sr-C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lang w:val="sr-C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b/>
                <w:b/>
                <w:sz w:val="22"/>
                <w:lang w:val="sr-Latn-CS"/>
              </w:rPr>
            </w:pPr>
            <w:r>
              <w:rPr>
                <w:b/>
                <w:color w:val="000000"/>
                <w:sz w:val="22"/>
                <w:lang w:val="sr-CS"/>
              </w:rPr>
              <w:t>1</w:t>
            </w:r>
            <w:r>
              <w:rPr>
                <w:b/>
                <w:color w:val="000000"/>
                <w:sz w:val="22"/>
                <w:lang w:val="sr-Latn-C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b/>
                <w:b/>
                <w:color w:val="000000"/>
                <w:sz w:val="22"/>
                <w:lang w:val="sr-CS"/>
              </w:rPr>
            </w:pPr>
            <w:r>
              <w:rPr>
                <w:b/>
                <w:color w:val="000000"/>
                <w:sz w:val="22"/>
                <w:lang w:val="sr-CS"/>
              </w:rPr>
              <w:t>18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b/>
                <w:b/>
                <w:color w:val="000000"/>
                <w:sz w:val="22"/>
                <w:lang w:val="sr-CS"/>
              </w:rPr>
            </w:pPr>
            <w:r>
              <w:rPr>
                <w:b/>
                <w:color w:val="000000"/>
                <w:sz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both"/>
        <w:rPr>
          <w:lang w:val="sr-CS"/>
        </w:rPr>
      </w:pPr>
      <w:r>
        <w:rPr>
          <w:lang w:val="sr-CS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Језик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Наставна тема: ГРАМАТ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410"/>
        <w:gridCol w:w="1134"/>
        <w:gridCol w:w="1559"/>
        <w:gridCol w:w="1446"/>
        <w:gridCol w:w="1247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07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rFonts w:cs="TT E 1 BF 813 8t 00;Times New Roman"/>
                <w:color w:val="000000"/>
                <w:sz w:val="18"/>
                <w:szCs w:val="20"/>
                <w:lang w:val="sr-CS"/>
              </w:rPr>
              <w:t xml:space="preserve">Обнављање и </w:t>
            </w:r>
            <w:r>
              <w:rPr>
                <w:sz w:val="18"/>
                <w:szCs w:val="20"/>
                <w:lang w:val="sr-CS"/>
              </w:rPr>
              <w:t>утврђивање</w:t>
            </w:r>
            <w:r>
              <w:rPr>
                <w:rFonts w:cs="TT E 1 BF 813 8t 00;Times New Roman"/>
                <w:color w:val="000000"/>
                <w:sz w:val="18"/>
                <w:szCs w:val="20"/>
                <w:lang w:val="sr-CS"/>
              </w:rPr>
              <w:t xml:space="preserve"> знања усвојених у претходним разредима</w:t>
            </w:r>
            <w:r>
              <w:rPr>
                <w:rFonts w:cs="Times"/>
                <w:color w:val="000000"/>
                <w:sz w:val="18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роменљиве реч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sz w:val="18"/>
                <w:szCs w:val="20"/>
              </w:rPr>
            </w:pPr>
            <w:r>
              <w:rPr>
                <w:sz w:val="18"/>
                <w:szCs w:val="20"/>
                <w:lang w:val="sr-CS"/>
              </w:rPr>
              <w:t>Непроменљиве реч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sz w:val="18"/>
                <w:szCs w:val="20"/>
              </w:rPr>
            </w:pPr>
            <w:r>
              <w:rPr>
                <w:rFonts w:cs="TT E 1 BFA E 58t 00;Times New Roman"/>
                <w:sz w:val="18"/>
                <w:szCs w:val="20"/>
              </w:rPr>
              <w:t>Реченица</w:t>
            </w:r>
            <w:r>
              <w:rPr>
                <w:rFonts w:cs="TT E 1 BFA E 58t 00;Times New Roman"/>
                <w:sz w:val="18"/>
                <w:szCs w:val="20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sz w:val="18"/>
                <w:szCs w:val="20"/>
              </w:rPr>
              <w:t xml:space="preserve">појам глаголског предиката </w:t>
            </w:r>
            <w:r>
              <w:rPr>
                <w:rFonts w:cs="Times"/>
                <w:sz w:val="18"/>
                <w:szCs w:val="20"/>
              </w:rPr>
              <w:t>(</w:t>
            </w:r>
            <w:r>
              <w:rPr>
                <w:rFonts w:cs="TT E 1 BF 813 8t 00;Times New Roman"/>
                <w:sz w:val="18"/>
                <w:szCs w:val="20"/>
              </w:rPr>
              <w:t>лични глаголски облик</w:t>
            </w:r>
            <w:r>
              <w:rPr>
                <w:rFonts w:cs="Times"/>
                <w:sz w:val="18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sz w:val="18"/>
                <w:szCs w:val="20"/>
              </w:rPr>
              <w:t xml:space="preserve">уочавање речи и групе речи </w:t>
            </w:r>
            <w:r>
              <w:rPr>
                <w:rFonts w:cs="Times"/>
                <w:sz w:val="18"/>
                <w:szCs w:val="20"/>
              </w:rPr>
              <w:t>(</w:t>
            </w:r>
            <w:r>
              <w:rPr>
                <w:rFonts w:cs="TT E 1 BF 813 8t 00;Times New Roman"/>
                <w:sz w:val="18"/>
                <w:szCs w:val="20"/>
              </w:rPr>
              <w:t>синтагма</w:t>
            </w:r>
            <w:r>
              <w:rPr>
                <w:rFonts w:cs="Times"/>
                <w:sz w:val="18"/>
                <w:szCs w:val="20"/>
              </w:rPr>
              <w:t xml:space="preserve">) </w:t>
            </w:r>
            <w:r>
              <w:rPr>
                <w:rFonts w:cs="TT E 1 BF 813 8t 00;Times New Roman"/>
                <w:sz w:val="18"/>
                <w:szCs w:val="20"/>
              </w:rPr>
              <w:t>у функцији објекта и прилошких одредаба за место</w:t>
            </w:r>
            <w:r>
              <w:rPr>
                <w:rFonts w:cs="Times"/>
                <w:sz w:val="18"/>
                <w:szCs w:val="20"/>
              </w:rPr>
              <w:t xml:space="preserve">, </w:t>
            </w:r>
            <w:r>
              <w:rPr>
                <w:rFonts w:cs="TT E 1 BF 813 8t 00;Times New Roman"/>
                <w:sz w:val="18"/>
                <w:szCs w:val="20"/>
              </w:rPr>
              <w:t>време и начин</w:t>
            </w:r>
            <w:r>
              <w:rPr>
                <w:rFonts w:cs="Times"/>
                <w:sz w:val="18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sz w:val="18"/>
                <w:szCs w:val="20"/>
              </w:rPr>
              <w:t>појам субјекта</w:t>
            </w:r>
            <w:r>
              <w:rPr>
                <w:rFonts w:cs="Times"/>
                <w:sz w:val="18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sz w:val="18"/>
                <w:szCs w:val="20"/>
              </w:rPr>
              <w:t>уочавање речи у функ</w:t>
            </w:r>
            <w:r>
              <w:rPr>
                <w:rFonts w:cs="TT E 1 BF 813 8t 00;Times New Roman"/>
                <w:sz w:val="18"/>
                <w:szCs w:val="20"/>
                <w:lang w:val="sr-CS"/>
              </w:rPr>
              <w:softHyphen/>
            </w:r>
            <w:r>
              <w:rPr>
                <w:rFonts w:cs="TT E 1 BF 813 8t 00;Times New Roman"/>
                <w:sz w:val="18"/>
                <w:szCs w:val="20"/>
              </w:rPr>
              <w:t xml:space="preserve">цији атрибута уз именицу и именичког скупа речи </w:t>
            </w:r>
            <w:r>
              <w:rPr>
                <w:rFonts w:cs="Times"/>
                <w:sz w:val="18"/>
                <w:szCs w:val="20"/>
              </w:rPr>
              <w:t>(</w:t>
            </w:r>
            <w:r>
              <w:rPr>
                <w:rFonts w:cs="TT E 1 BF 813 8t 00;Times New Roman"/>
                <w:sz w:val="18"/>
                <w:szCs w:val="20"/>
              </w:rPr>
              <w:t>именичка синтагма</w:t>
            </w:r>
            <w:r>
              <w:rPr>
                <w:rFonts w:cs="Times"/>
                <w:sz w:val="18"/>
                <w:szCs w:val="20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sz w:val="18"/>
                <w:szCs w:val="20"/>
                <w:lang w:val="sr-CS"/>
              </w:rPr>
              <w:t>р</w:t>
            </w:r>
            <w:r>
              <w:rPr>
                <w:rFonts w:cs="TT E 1 BF 813 8t 00;Times New Roman"/>
                <w:sz w:val="18"/>
                <w:szCs w:val="20"/>
              </w:rPr>
              <w:t>ед реченичних чланова у реченици</w:t>
            </w:r>
            <w:r>
              <w:rPr>
                <w:rFonts w:cs="Times"/>
                <w:sz w:val="18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sz w:val="18"/>
                <w:szCs w:val="20"/>
              </w:rPr>
            </w:pPr>
            <w:r>
              <w:rPr>
                <w:rFonts w:cs="TT E 1 BFA E 58t 00;Times New Roman"/>
                <w:sz w:val="18"/>
                <w:szCs w:val="20"/>
              </w:rPr>
              <w:t xml:space="preserve">Имениц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sz w:val="18"/>
                <w:szCs w:val="20"/>
              </w:rPr>
              <w:t>збирне и градивне</w:t>
            </w:r>
            <w:r>
              <w:rPr>
                <w:rFonts w:cs="Times"/>
                <w:sz w:val="18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sz w:val="18"/>
                <w:szCs w:val="20"/>
              </w:rPr>
              <w:t xml:space="preserve">род и број </w:t>
            </w:r>
            <w:r>
              <w:rPr>
                <w:rFonts w:cs="Times"/>
                <w:sz w:val="18"/>
                <w:szCs w:val="20"/>
              </w:rPr>
              <w:t>-</w:t>
            </w:r>
            <w:r>
              <w:rPr>
                <w:rFonts w:cs="Times"/>
                <w:sz w:val="18"/>
                <w:szCs w:val="20"/>
                <w:lang w:val="sr-CS"/>
              </w:rPr>
              <w:t xml:space="preserve"> </w:t>
            </w:r>
            <w:r>
              <w:rPr>
                <w:rFonts w:cs="TT E 1 BF 813 8t 00;Times New Roman"/>
                <w:sz w:val="18"/>
                <w:szCs w:val="20"/>
              </w:rPr>
              <w:t>појам и препознавање</w:t>
            </w:r>
            <w:r>
              <w:rPr>
                <w:rFonts w:cs="Times"/>
                <w:sz w:val="18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sz w:val="18"/>
                <w:szCs w:val="20"/>
              </w:rPr>
            </w:pPr>
            <w:r>
              <w:rPr>
                <w:rFonts w:cs="TT E 1 BFA E 58t 00;Times New Roman"/>
                <w:sz w:val="18"/>
                <w:szCs w:val="20"/>
              </w:rPr>
              <w:t xml:space="preserve">Придев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rFonts w:cs="TT E 1 BF 813 8t 00;Times New Roman"/>
                <w:sz w:val="18"/>
                <w:szCs w:val="20"/>
              </w:rPr>
            </w:pPr>
            <w:r>
              <w:rPr>
                <w:rFonts w:cs="TT E 1 BF 813 8t 00;Times New Roman"/>
                <w:sz w:val="18"/>
                <w:szCs w:val="20"/>
              </w:rPr>
              <w:t xml:space="preserve">присвојни и градивн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sz w:val="18"/>
                <w:szCs w:val="20"/>
              </w:rPr>
              <w:t>уочав</w:t>
            </w:r>
            <w:r>
              <w:rPr>
                <w:sz w:val="18"/>
                <w:szCs w:val="20"/>
              </w:rPr>
              <w:t>ање значења</w:t>
            </w:r>
            <w:r>
              <w:rPr>
                <w:rFonts w:cs="Times"/>
                <w:sz w:val="18"/>
                <w:szCs w:val="20"/>
              </w:rPr>
              <w:t xml:space="preserve">, </w:t>
            </w:r>
            <w:r>
              <w:rPr>
                <w:sz w:val="18"/>
                <w:szCs w:val="20"/>
              </w:rPr>
              <w:t>рода и броја у реченици</w:t>
            </w:r>
            <w:r>
              <w:rPr>
                <w:rFonts w:cs="Times"/>
                <w:sz w:val="18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sz w:val="18"/>
                <w:szCs w:val="20"/>
              </w:rPr>
            </w:pPr>
            <w:r>
              <w:rPr>
                <w:rFonts w:cs="TT E 1 BFA E 58t 00;Times New Roman"/>
                <w:sz w:val="18"/>
                <w:szCs w:val="20"/>
              </w:rPr>
              <w:t>Замениц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sz w:val="18"/>
                <w:szCs w:val="20"/>
              </w:rPr>
              <w:t>личне</w:t>
            </w:r>
            <w:r>
              <w:rPr>
                <w:rFonts w:cs="Times"/>
                <w:sz w:val="18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sz w:val="18"/>
                <w:szCs w:val="20"/>
              </w:rPr>
              <w:t>род и број личних заменица</w:t>
            </w:r>
            <w:r>
              <w:rPr>
                <w:rFonts w:cs="Times"/>
                <w:sz w:val="18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rFonts w:cs="Times"/>
                <w:sz w:val="18"/>
                <w:szCs w:val="20"/>
              </w:rPr>
            </w:pPr>
            <w:r>
              <w:rPr>
                <w:sz w:val="18"/>
                <w:szCs w:val="20"/>
              </w:rPr>
              <w:t>лична заменица у функ</w:t>
            </w:r>
            <w:r>
              <w:rPr>
                <w:sz w:val="18"/>
                <w:szCs w:val="20"/>
                <w:lang w:val="sr-CS"/>
              </w:rPr>
              <w:softHyphen/>
            </w:r>
            <w:r>
              <w:rPr>
                <w:sz w:val="18"/>
                <w:szCs w:val="20"/>
              </w:rPr>
              <w:t>цији субјекта у речениц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sz w:val="18"/>
                <w:szCs w:val="20"/>
              </w:rPr>
              <w:t>појам и препознавање</w:t>
            </w:r>
            <w:r>
              <w:rPr>
                <w:rFonts w:cs="Times"/>
                <w:sz w:val="18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color w:val="000000"/>
                <w:sz w:val="18"/>
                <w:szCs w:val="20"/>
              </w:rPr>
            </w:pPr>
            <w:r>
              <w:rPr>
                <w:rFonts w:cs="TT E 1 BFA E 58t 00;Times New Roman"/>
                <w:sz w:val="18"/>
                <w:szCs w:val="20"/>
              </w:rPr>
              <w:t>Бројеви</w:t>
            </w:r>
            <w:r>
              <w:rPr>
                <w:rFonts w:cs="TT E 1 BFA E 58t 00;Times New Roman"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rFonts w:cs="Times"/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и</w:t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imes"/>
                <w:color w:val="000000"/>
                <w:sz w:val="18"/>
                <w:szCs w:val="20"/>
              </w:rPr>
              <w:t>(</w:t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>основни</w:t>
            </w:r>
            <w:r>
              <w:rPr>
                <w:rFonts w:cs="Times"/>
                <w:color w:val="000000"/>
                <w:sz w:val="18"/>
                <w:szCs w:val="20"/>
              </w:rPr>
              <w:t xml:space="preserve">) </w:t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>и ред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color w:val="000000"/>
                <w:sz w:val="18"/>
                <w:szCs w:val="20"/>
              </w:rPr>
              <w:t>појам и препознавање у реченици</w:t>
            </w:r>
            <w:r>
              <w:rPr>
                <w:rFonts w:cs="Times"/>
                <w:color w:val="000000"/>
                <w:sz w:val="18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color w:val="000000"/>
                <w:sz w:val="18"/>
                <w:szCs w:val="20"/>
              </w:rPr>
            </w:pPr>
            <w:r>
              <w:rPr>
                <w:rFonts w:cs="TT E 1 BFA E 58t 00;Times New Roman"/>
                <w:sz w:val="18"/>
                <w:szCs w:val="20"/>
              </w:rPr>
              <w:t>Глагол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color w:val="000000"/>
                <w:sz w:val="18"/>
                <w:szCs w:val="20"/>
              </w:rPr>
              <w:t>појам и основна значења презента</w:t>
            </w:r>
            <w:r>
              <w:rPr>
                <w:rFonts w:cs="Times"/>
                <w:color w:val="000000"/>
                <w:sz w:val="18"/>
                <w:szCs w:val="20"/>
              </w:rPr>
              <w:t xml:space="preserve">, </w:t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>перфекта и футура</w:t>
            </w:r>
            <w:r>
              <w:rPr>
                <w:rFonts w:cs="Times"/>
                <w:color w:val="000000"/>
                <w:sz w:val="18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rFonts w:cs="TT E 1 BF 813 8t 00;Times New Roman"/>
                <w:color w:val="000000"/>
                <w:sz w:val="18"/>
                <w:szCs w:val="20"/>
              </w:rPr>
              <w:t>вежбе у реченици заме</w:t>
            </w:r>
            <w:r>
              <w:rPr>
                <w:rFonts w:cs="TT E 1 BF 813 8t 00;Times New Roman"/>
                <w:color w:val="000000"/>
                <w:sz w:val="18"/>
                <w:szCs w:val="20"/>
                <w:lang w:val="sr-CS"/>
              </w:rPr>
              <w:softHyphen/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>ном глаголских облика у времену</w:t>
            </w:r>
            <w:r>
              <w:rPr>
                <w:rFonts w:cs="Times"/>
                <w:color w:val="000000"/>
                <w:sz w:val="18"/>
                <w:szCs w:val="20"/>
              </w:rPr>
              <w:t xml:space="preserve">, </w:t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>лицу и броју</w:t>
            </w:r>
            <w:r>
              <w:rPr>
                <w:rFonts w:cs="Times"/>
                <w:color w:val="000000"/>
                <w:sz w:val="18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rFonts w:cs="TT E 1 BFA E 58t 00;Times New Roman"/>
                <w:sz w:val="18"/>
                <w:szCs w:val="20"/>
              </w:rPr>
              <w:t>Управни</w:t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 xml:space="preserve"> и неуправни говор</w:t>
            </w:r>
            <w:r>
              <w:rPr>
                <w:rFonts w:cs="Times"/>
                <w:color w:val="000000"/>
                <w:sz w:val="18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rFonts w:cs="TT E 1 BFA E 58t 00;Times New Roman"/>
                <w:sz w:val="18"/>
                <w:szCs w:val="20"/>
              </w:rPr>
              <w:t>Утврђивање</w:t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 xml:space="preserve"> и системати</w:t>
            </w:r>
            <w:r>
              <w:rPr>
                <w:rFonts w:cs="TT E 1 BF 813 8t 00;Times New Roman"/>
                <w:color w:val="000000"/>
                <w:sz w:val="18"/>
                <w:szCs w:val="20"/>
                <w:lang w:val="sr-CS"/>
              </w:rPr>
              <w:softHyphen/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 xml:space="preserve">зација садржаја обрађених од </w:t>
            </w:r>
            <w:r>
              <w:rPr>
                <w:rFonts w:cs="Times"/>
                <w:color w:val="000000"/>
                <w:sz w:val="18"/>
                <w:szCs w:val="20"/>
              </w:rPr>
              <w:t xml:space="preserve">I </w:t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 xml:space="preserve">до </w:t>
            </w:r>
            <w:r>
              <w:rPr>
                <w:rFonts w:cs="Times"/>
                <w:color w:val="000000"/>
                <w:sz w:val="18"/>
                <w:szCs w:val="20"/>
              </w:rPr>
              <w:t xml:space="preserve">IV </w:t>
            </w:r>
            <w:r>
              <w:rPr>
                <w:rFonts w:cs="TT E 1 BF 813 8t 00;Times New Roman"/>
                <w:color w:val="000000"/>
                <w:sz w:val="18"/>
                <w:szCs w:val="20"/>
              </w:rPr>
              <w:t>разреда</w:t>
            </w:r>
            <w:r>
              <w:rPr>
                <w:rFonts w:cs="Times"/>
                <w:color w:val="000000"/>
                <w:sz w:val="18"/>
                <w:szCs w:val="20"/>
              </w:rPr>
              <w:t xml:space="preserve">. </w:t>
            </w:r>
          </w:p>
          <w:p>
            <w:pPr>
              <w:pStyle w:val="Normal"/>
              <w:rPr>
                <w:rFonts w:cs="Times"/>
                <w:color w:val="000000"/>
                <w:sz w:val="20"/>
                <w:szCs w:val="20"/>
                <w:lang w:val="sr-CS"/>
              </w:rPr>
            </w:pPr>
            <w:r>
              <w:rPr>
                <w:rFonts w:cs="Times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Уочавање</w:t>
            </w:r>
            <w:r>
              <w:rPr>
                <w:rFonts w:cs="TT E 1 BF 813 8t 00;Times New Roman"/>
                <w:color w:val="000000"/>
                <w:sz w:val="20"/>
                <w:szCs w:val="20"/>
                <w:lang w:val="sr-CS"/>
              </w:rPr>
              <w:t xml:space="preserve"> речи које у говору и писању мењају свој основни облик </w:t>
            </w:r>
            <w:r>
              <w:rPr>
                <w:rFonts w:cs="Times"/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rFonts w:cs="TT E 1 BF 813 8t 00;Times New Roman"/>
                <w:color w:val="000000"/>
                <w:sz w:val="20"/>
                <w:szCs w:val="20"/>
                <w:lang w:val="sr-CS"/>
              </w:rPr>
              <w:t>променљиве речи</w:t>
            </w:r>
            <w:r>
              <w:rPr>
                <w:rFonts w:cs="Times"/>
                <w:color w:val="000000"/>
                <w:sz w:val="20"/>
                <w:szCs w:val="20"/>
                <w:lang w:val="sr-CS"/>
              </w:rPr>
              <w:t xml:space="preserve">) - </w:t>
            </w:r>
            <w:r>
              <w:rPr>
                <w:rFonts w:cs="TT E 1 BF 813 8t 00;Times New Roman"/>
                <w:color w:val="000000"/>
                <w:sz w:val="20"/>
                <w:szCs w:val="20"/>
                <w:lang w:val="sr-CS"/>
              </w:rPr>
              <w:t>без дефиниција и захтева за променом по падежима и временима</w:t>
            </w:r>
            <w:r>
              <w:rPr>
                <w:rFonts w:cs="Times"/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rFonts w:cs="TT E 1 BF 813 8t 00;Times New Roman"/>
                <w:color w:val="000000"/>
                <w:sz w:val="20"/>
                <w:szCs w:val="20"/>
                <w:lang w:val="sr-CS"/>
              </w:rPr>
              <w:t>Уочавање речи које задржавају свој основни облик у свим ситуа</w:t>
              <w:softHyphen/>
              <w:t xml:space="preserve">цијама </w:t>
            </w:r>
            <w:r>
              <w:rPr>
                <w:rFonts w:cs="Times"/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rFonts w:cs="TT E 1 BF 813 8t 00;Times New Roman"/>
                <w:color w:val="000000"/>
                <w:sz w:val="20"/>
                <w:szCs w:val="20"/>
                <w:lang w:val="sr-CS"/>
              </w:rPr>
              <w:t>непроменљиве речи</w:t>
            </w:r>
            <w:r>
              <w:rPr>
                <w:rFonts w:cs="Times"/>
                <w:color w:val="000000"/>
                <w:sz w:val="20"/>
                <w:szCs w:val="20"/>
                <w:lang w:val="sr-CS"/>
              </w:rPr>
              <w:t xml:space="preserve">) </w:t>
            </w:r>
            <w:r>
              <w:rPr>
                <w:rFonts w:cs="TT E 1 BF 813 8t 00;Times New Roman"/>
                <w:color w:val="000000"/>
                <w:sz w:val="20"/>
                <w:szCs w:val="20"/>
                <w:lang w:val="sr-CS"/>
              </w:rPr>
              <w:t>без именовања врста тих речи</w:t>
            </w:r>
            <w:r>
              <w:rPr>
                <w:rFonts w:cs="Times"/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color w:val="000000"/>
                <w:sz w:val="20"/>
                <w:szCs w:val="20"/>
                <w:lang w:val="sr-CS"/>
              </w:rPr>
            </w:pPr>
            <w:r>
              <w:rPr>
                <w:rFonts w:cs="Times"/>
                <w:color w:val="000000"/>
                <w:sz w:val="20"/>
                <w:szCs w:val="20"/>
                <w:lang w:val="sr-CS"/>
              </w:rPr>
              <w:t>У концентричним круговима и континуи</w:t>
              <w:softHyphen/>
              <w:t>раним низовима наста</w:t>
              <w:softHyphen/>
              <w:t>вити и проширивати знање о реченици, прилошким одредбама, објекат, субјекат и предикат и глаголске и именичке синтагме (не изоловано) у контексту у којем се остварује њена функц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color w:val="000000"/>
                <w:sz w:val="20"/>
                <w:szCs w:val="20"/>
                <w:lang w:val="sr-CS"/>
              </w:rPr>
            </w:pPr>
            <w:r>
              <w:rPr>
                <w:rFonts w:cs="Times"/>
                <w:color w:val="000000"/>
                <w:sz w:val="20"/>
                <w:szCs w:val="20"/>
                <w:lang w:val="sr-CS"/>
              </w:rPr>
              <w:t>Овладавање терминима; њихово уочавање у рече</w:t>
              <w:softHyphen/>
              <w:t>ници и примена у правилном склапању реченица (са станови</w:t>
              <w:softHyphen/>
              <w:t>шта њене функције у комуникациј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color w:val="000000"/>
                <w:sz w:val="20"/>
                <w:szCs w:val="20"/>
                <w:lang w:val="sr-CS"/>
              </w:rPr>
            </w:pPr>
            <w:r>
              <w:rPr>
                <w:rFonts w:cs="Times"/>
                <w:color w:val="000000"/>
                <w:sz w:val="20"/>
                <w:szCs w:val="20"/>
                <w:lang w:val="sr-CS"/>
              </w:rPr>
              <w:t>Да се језик представи као сист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color w:val="000000"/>
                <w:sz w:val="20"/>
                <w:szCs w:val="20"/>
              </w:rPr>
            </w:pPr>
            <w:r>
              <w:rPr>
                <w:rFonts w:cs="Times"/>
                <w:color w:val="000000"/>
                <w:sz w:val="20"/>
                <w:szCs w:val="20"/>
                <w:lang w:val="sr-CS"/>
              </w:rPr>
              <w:t>Уочавање и записивање управног гово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cs="Times"/>
                <w:color w:val="000000"/>
                <w:sz w:val="20"/>
                <w:szCs w:val="20"/>
              </w:rPr>
            </w:pPr>
            <w:r>
              <w:rPr>
                <w:rFonts w:cs="Times"/>
                <w:color w:val="000000"/>
                <w:sz w:val="20"/>
                <w:szCs w:val="20"/>
                <w:lang w:val="sr-CS"/>
              </w:rPr>
              <w:t>Превести управни говор у неуправни и обрнуто</w:t>
            </w:r>
          </w:p>
          <w:p>
            <w:pPr>
              <w:pStyle w:val="Normal"/>
              <w:rPr>
                <w:rFonts w:cs="Times"/>
                <w:color w:val="000000"/>
                <w:sz w:val="20"/>
                <w:szCs w:val="20"/>
                <w:lang w:val="sr-CS"/>
              </w:rPr>
            </w:pPr>
            <w:r>
              <w:rPr>
                <w:rFonts w:cs="Times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 xml:space="preserve">1СЈ.1.4.1.  1СЈ.1.4.2.   1СЈ.1.4.3.   1СЈ.1.4.4.  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2.4.1.  1СЈ.2.4..2  1СЈ.2.4.3.  1СЈ.2.4.4.  1СЈ.2.4.5.  1СЈ.2.4.6.  1СЈ.2.4.7.  1СЈ.2.4.8.  1СЈ.2.4.9.</w:t>
            </w:r>
          </w:p>
          <w:p>
            <w:pPr>
              <w:pStyle w:val="Normal"/>
              <w:spacing w:before="120" w:after="0"/>
              <w:ind w:left="112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4.1.  1СЈ.3.4.2.  1СЈ.3.4.3.  1СЈ.3.4.4.  1СЈ.3.4.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чија штамп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а ученика на часу</w:t>
            </w:r>
          </w:p>
        </w:tc>
      </w:tr>
      <w:tr>
        <w:trPr>
          <w:trHeight w:val="1168" w:hRule="atLeast"/>
        </w:trPr>
        <w:tc>
          <w:tcPr>
            <w:tcW w:w="10602" w:type="dxa"/>
            <w:gridSpan w:val="6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Скуп природних бројев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Сусрет са природом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Језик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>Наставна тема: ПРАВОПИС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126"/>
        <w:gridCol w:w="1276"/>
        <w:gridCol w:w="1701"/>
        <w:gridCol w:w="1446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89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Употреба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 xml:space="preserve"> великог слова у писању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: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имена држава и покрајина и њихових становника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;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 xml:space="preserve">имена насеља </w:t>
            </w:r>
            <w:r>
              <w:rPr>
                <w:rFonts w:cs="Times"/>
                <w:color w:val="000000"/>
                <w:sz w:val="22"/>
                <w:lang w:val="sr-CS"/>
              </w:rPr>
              <w:t>(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градова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села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)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и њихових становника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Писање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 xml:space="preserve"> управног и неуправног говора </w:t>
            </w:r>
            <w:r>
              <w:rPr>
                <w:rFonts w:cs="Times"/>
                <w:color w:val="000000"/>
                <w:sz w:val="22"/>
                <w:lang w:val="sr-CS"/>
              </w:rPr>
              <w:t>(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сва три модела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Наводници</w:t>
            </w:r>
            <w:r>
              <w:rPr>
                <w:rFonts w:cs="Times"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rFonts w:cs="TT E 1 BF 813 8t 00;Times New Roman"/>
                <w:color w:val="000000"/>
                <w:sz w:val="22"/>
              </w:rPr>
              <w:t>Заграда</w:t>
            </w:r>
            <w:r>
              <w:rPr>
                <w:rFonts w:cs="Times"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Писање</w:t>
            </w:r>
            <w:r>
              <w:rPr>
                <w:rFonts w:cs="TT E 1 BF 813 8t 00;Times New Roman"/>
                <w:color w:val="000000"/>
                <w:sz w:val="22"/>
              </w:rPr>
              <w:t xml:space="preserve"> присвојних придева изведених од властитих имена </w:t>
            </w:r>
            <w:r>
              <w:rPr>
                <w:rFonts w:cs="Times"/>
                <w:color w:val="000000"/>
                <w:sz w:val="22"/>
              </w:rPr>
              <w:t>(-</w:t>
            </w:r>
            <w:r>
              <w:rPr>
                <w:rFonts w:cs="TT E 1 BF 813 8t 00;Times New Roman"/>
                <w:b/>
                <w:color w:val="000000"/>
                <w:sz w:val="22"/>
              </w:rPr>
              <w:t>ов</w:t>
            </w:r>
            <w:r>
              <w:rPr>
                <w:rFonts w:cs="TT E 1 BF 813 8t 00;Times New Roman"/>
                <w:color w:val="000000"/>
                <w:sz w:val="22"/>
              </w:rPr>
              <w:t xml:space="preserve"> </w:t>
            </w:r>
            <w:r>
              <w:rPr>
                <w:rFonts w:cs="Times"/>
                <w:color w:val="000000"/>
                <w:sz w:val="22"/>
              </w:rPr>
              <w:t>/-</w:t>
            </w:r>
            <w:r>
              <w:rPr>
                <w:rFonts w:cs="TT E 1 BF 813 8t 00;Times New Roman"/>
                <w:b/>
                <w:color w:val="000000"/>
                <w:sz w:val="22"/>
              </w:rPr>
              <w:t>ев</w:t>
            </w:r>
            <w:r>
              <w:rPr>
                <w:rFonts w:cs="Times"/>
                <w:color w:val="000000"/>
                <w:sz w:val="22"/>
              </w:rPr>
              <w:t>,-</w:t>
            </w:r>
            <w:r>
              <w:rPr>
                <w:rFonts w:cs="TT E 1 BF 813 8t 00;Times New Roman"/>
                <w:b/>
                <w:color w:val="000000"/>
                <w:sz w:val="22"/>
              </w:rPr>
              <w:t>ин</w:t>
            </w:r>
            <w:r>
              <w:rPr>
                <w:rFonts w:cs="TT E 1 BF 813 8t 00;Times New Roman"/>
                <w:color w:val="000000"/>
                <w:sz w:val="22"/>
              </w:rPr>
              <w:t xml:space="preserve"> </w:t>
            </w:r>
            <w:r>
              <w:rPr>
                <w:rFonts w:cs="Times"/>
                <w:color w:val="000000"/>
                <w:sz w:val="22"/>
              </w:rPr>
              <w:t>/-</w:t>
            </w:r>
            <w:r>
              <w:rPr>
                <w:rFonts w:cs="TT E 1 BF 813 8t 00;Times New Roman"/>
                <w:b/>
                <w:color w:val="000000"/>
                <w:sz w:val="22"/>
              </w:rPr>
              <w:t>ски</w:t>
            </w:r>
            <w:r>
              <w:rPr>
                <w:rFonts w:cs="Times"/>
                <w:color w:val="000000"/>
                <w:sz w:val="22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Писање</w:t>
            </w:r>
            <w:r>
              <w:rPr>
                <w:rFonts w:cs="TT E 1 BF 813 8t 00;Times New Roman"/>
                <w:color w:val="000000"/>
                <w:sz w:val="22"/>
              </w:rPr>
              <w:t xml:space="preserve"> сугласника </w:t>
            </w:r>
            <w:r>
              <w:rPr>
                <w:rFonts w:cs="TT E 1 BF 813 8t 00;Times New Roman"/>
                <w:b/>
                <w:color w:val="000000"/>
                <w:sz w:val="22"/>
              </w:rPr>
              <w:t>ј</w:t>
            </w:r>
            <w:r>
              <w:rPr>
                <w:rFonts w:cs="TT E 1 BF 813 8t 00;Times New Roman"/>
                <w:color w:val="000000"/>
                <w:sz w:val="22"/>
              </w:rPr>
              <w:t xml:space="preserve"> у придевским облицима на </w:t>
            </w:r>
            <w:r>
              <w:rPr>
                <w:rFonts w:cs="Times"/>
                <w:b/>
                <w:bCs/>
                <w:color w:val="000000"/>
                <w:sz w:val="22"/>
              </w:rPr>
              <w:t>-</w:t>
            </w:r>
            <w:r>
              <w:rPr>
                <w:rFonts w:cs="TT E 1 BF 813 8t 00;Times New Roman"/>
                <w:b/>
                <w:color w:val="000000"/>
                <w:sz w:val="22"/>
              </w:rPr>
              <w:t>ски</w:t>
            </w:r>
            <w:r>
              <w:rPr>
                <w:rFonts w:cs="Times"/>
                <w:b/>
                <w:color w:val="000000"/>
                <w:sz w:val="22"/>
              </w:rPr>
              <w:t>,</w:t>
            </w:r>
            <w:r>
              <w:rPr>
                <w:rFonts w:cs="Times"/>
                <w:color w:val="000000"/>
                <w:sz w:val="22"/>
              </w:rPr>
              <w:t xml:space="preserve"> </w:t>
            </w:r>
            <w:r>
              <w:rPr>
                <w:rFonts w:cs="TT E 1 BF 813 8t 00;Times New Roman"/>
                <w:color w:val="000000"/>
                <w:sz w:val="22"/>
              </w:rPr>
              <w:t>и у личним именима и презименима</w:t>
            </w:r>
            <w:r>
              <w:rPr>
                <w:rFonts w:cs="Times"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Писање</w:t>
            </w:r>
            <w:r>
              <w:rPr>
                <w:rFonts w:cs="TT E 1 BF 813 8t 00;Times New Roman"/>
                <w:color w:val="000000"/>
                <w:sz w:val="22"/>
              </w:rPr>
              <w:t xml:space="preserve"> скраћеница типа</w:t>
            </w:r>
            <w:r>
              <w:rPr>
                <w:rFonts w:cs="Times"/>
                <w:color w:val="000000"/>
                <w:sz w:val="22"/>
              </w:rPr>
              <w:t xml:space="preserve">: </w:t>
            </w:r>
            <w:r>
              <w:rPr>
                <w:rFonts w:cs="TT E 1 BF 813 8t 00;Times New Roman"/>
                <w:b/>
                <w:color w:val="000000"/>
                <w:sz w:val="22"/>
              </w:rPr>
              <w:t>итд</w:t>
            </w:r>
            <w:r>
              <w:rPr>
                <w:rFonts w:cs="Times"/>
                <w:b/>
                <w:color w:val="000000"/>
                <w:sz w:val="22"/>
              </w:rPr>
              <w:t xml:space="preserve">., </w:t>
            </w:r>
            <w:r>
              <w:rPr>
                <w:rFonts w:cs="TT E 1 BF 813 8t 00;Times New Roman"/>
                <w:b/>
                <w:color w:val="000000"/>
                <w:sz w:val="22"/>
              </w:rPr>
              <w:t>сл</w:t>
            </w:r>
            <w:r>
              <w:rPr>
                <w:rFonts w:cs="Times"/>
                <w:b/>
                <w:color w:val="000000"/>
                <w:sz w:val="22"/>
              </w:rPr>
              <w:t xml:space="preserve">., </w:t>
            </w:r>
            <w:r>
              <w:rPr>
                <w:rFonts w:cs="TT E 1 BF 813 8t 00;Times New Roman"/>
                <w:b/>
                <w:color w:val="000000"/>
                <w:sz w:val="22"/>
              </w:rPr>
              <w:t>нпр</w:t>
            </w:r>
            <w:r>
              <w:rPr>
                <w:rFonts w:cs="Times"/>
                <w:b/>
                <w:color w:val="000000"/>
                <w:sz w:val="22"/>
              </w:rPr>
              <w:t>.</w:t>
            </w:r>
            <w:r>
              <w:rPr>
                <w:rFonts w:cs="Times"/>
                <w:color w:val="000000"/>
                <w:sz w:val="22"/>
              </w:rPr>
              <w:t xml:space="preserve"> </w:t>
            </w:r>
            <w:r>
              <w:rPr>
                <w:rFonts w:cs="TT E 1 BF 813 8t 00;Times New Roman"/>
                <w:color w:val="000000"/>
                <w:sz w:val="22"/>
              </w:rPr>
              <w:t>и скраћеница које означавају имена држава</w:t>
            </w:r>
            <w:r>
              <w:rPr>
                <w:rFonts w:cs="Times"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Понављање</w:t>
            </w:r>
            <w:r>
              <w:rPr>
                <w:rFonts w:cs="Times"/>
                <w:color w:val="000000"/>
                <w:sz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</w:rPr>
              <w:t>увежбавање и проверавање оспособљености ученика за примену обрађених правописних правила</w:t>
            </w:r>
            <w:r>
              <w:rPr>
                <w:rFonts w:cs="Times"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cs="Times"/>
                <w:color w:val="000000"/>
                <w:sz w:val="22"/>
                <w:lang w:val="sr-CS"/>
              </w:rPr>
            </w:pPr>
            <w:r>
              <w:rPr>
                <w:rFonts w:cs="Times"/>
                <w:color w:val="000000"/>
                <w:sz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ктична примена и усвајање правописних правила јез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ужење правописним речник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пособљавање за правилно комуницирање књижевним српским језиком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1.3.1.  1СЈ.1.3.2.  1СЈ.1.3.3.  1СЈ.1.3.4.  1СЈ.1.3.5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2.3.1.  1СЈ.2.3.2.  1СЈ.2.3.3.</w:t>
            </w:r>
          </w:p>
          <w:p>
            <w:pPr>
              <w:pStyle w:val="Normal"/>
              <w:spacing w:before="120" w:after="0"/>
              <w:ind w:left="112" w:hanging="0"/>
              <w:rPr>
                <w:sz w:val="22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3.1.  1СЈ.3.3.2.  1СЈ.3.3.5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066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Моја домовина – до св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Језик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>Наставна тема: ОРТОЕП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551"/>
        <w:gridCol w:w="1276"/>
        <w:gridCol w:w="1701"/>
        <w:gridCol w:w="1446"/>
        <w:gridCol w:w="124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71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rFonts w:cs="TT E 1 BF 813 8t 00;Times New Roman"/>
                <w:color w:val="000000"/>
                <w:sz w:val="22"/>
                <w:lang w:val="sr-CS"/>
              </w:rPr>
              <w:t>Уочавање наглашених и ненаглашених речи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: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вежбе у изговарању акценатских целина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. </w:t>
            </w:r>
            <w:r>
              <w:rPr>
                <w:rFonts w:cs="TT E 1 BF 813 8t 00;Times New Roman"/>
                <w:color w:val="000000"/>
                <w:sz w:val="22"/>
              </w:rPr>
              <w:t xml:space="preserve">Вежбе за отклањање грешака које се јављају у говору ученик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rFonts w:cs="TT E 1 BF 813 8t 00;Times New Roman"/>
                <w:color w:val="000000"/>
                <w:sz w:val="22"/>
              </w:rPr>
              <w:t xml:space="preserve">Изговор свих сугласника и гласовних група у складу са књижевнојезичком нормом </w:t>
            </w:r>
            <w:r>
              <w:rPr>
                <w:rFonts w:cs="TT E 1 BF 813 8t 00;Times New Roman"/>
                <w:b/>
                <w:color w:val="000000"/>
                <w:sz w:val="22"/>
              </w:rPr>
              <w:t>ч</w:t>
            </w:r>
            <w:r>
              <w:rPr>
                <w:rFonts w:cs="Times"/>
                <w:b/>
                <w:color w:val="000000"/>
                <w:sz w:val="22"/>
              </w:rPr>
              <w:t xml:space="preserve">, </w:t>
            </w:r>
            <w:r>
              <w:rPr>
                <w:rFonts w:cs="TT E 1 BF 813 8t 00;Times New Roman"/>
                <w:b/>
                <w:color w:val="000000"/>
                <w:sz w:val="22"/>
              </w:rPr>
              <w:t>ћ</w:t>
            </w:r>
            <w:r>
              <w:rPr>
                <w:rFonts w:cs="Times"/>
                <w:b/>
                <w:color w:val="000000"/>
                <w:sz w:val="22"/>
              </w:rPr>
              <w:t xml:space="preserve">, </w:t>
            </w:r>
            <w:r>
              <w:rPr>
                <w:rFonts w:cs="TT E 1 BF 813 8t 00;Times New Roman"/>
                <w:b/>
                <w:color w:val="000000"/>
                <w:sz w:val="22"/>
              </w:rPr>
              <w:t>џ</w:t>
            </w:r>
            <w:r>
              <w:rPr>
                <w:rFonts w:cs="Times"/>
                <w:b/>
                <w:color w:val="000000"/>
                <w:sz w:val="22"/>
              </w:rPr>
              <w:t xml:space="preserve">, </w:t>
            </w:r>
            <w:r>
              <w:rPr>
                <w:rFonts w:cs="TT E 1 BF 813 8t 00;Times New Roman"/>
                <w:b/>
                <w:color w:val="000000"/>
                <w:sz w:val="22"/>
              </w:rPr>
              <w:t>ђ</w:t>
            </w:r>
            <w:r>
              <w:rPr>
                <w:rFonts w:cs="Times"/>
                <w:b/>
                <w:color w:val="000000"/>
                <w:sz w:val="22"/>
              </w:rPr>
              <w:t xml:space="preserve">, </w:t>
            </w:r>
            <w:r>
              <w:rPr>
                <w:rFonts w:cs="TT E 1 BF 813 8t 00;Times New Roman"/>
                <w:b/>
                <w:color w:val="000000"/>
                <w:sz w:val="22"/>
              </w:rPr>
              <w:t>х</w:t>
            </w:r>
            <w:r>
              <w:rPr>
                <w:rFonts w:cs="Times"/>
                <w:b/>
                <w:color w:val="000000"/>
                <w:sz w:val="22"/>
              </w:rPr>
              <w:t>;-</w:t>
            </w:r>
            <w:r>
              <w:rPr>
                <w:rFonts w:cs="TT E 1 BF 813 8t 00;Times New Roman"/>
                <w:b/>
                <w:color w:val="000000"/>
                <w:sz w:val="22"/>
              </w:rPr>
              <w:t>дс</w:t>
            </w:r>
            <w:r>
              <w:rPr>
                <w:rFonts w:cs="TT E 1 BF 813 8t 00;Times New Roman"/>
                <w:color w:val="000000"/>
                <w:sz w:val="22"/>
              </w:rPr>
              <w:t xml:space="preserve"> </w:t>
            </w:r>
            <w:r>
              <w:rPr>
                <w:rFonts w:cs="Times"/>
                <w:b/>
                <w:bCs/>
                <w:color w:val="000000"/>
                <w:sz w:val="22"/>
              </w:rPr>
              <w:t>-</w:t>
            </w:r>
            <w:r>
              <w:rPr>
                <w:rFonts w:cs="Times"/>
                <w:color w:val="000000"/>
                <w:sz w:val="22"/>
              </w:rPr>
              <w:t>(</w:t>
            </w:r>
            <w:r>
              <w:rPr>
                <w:rFonts w:cs="TT E 1 BF 813 8t 00;Times New Roman"/>
                <w:color w:val="000000"/>
                <w:sz w:val="22"/>
              </w:rPr>
              <w:t>људских</w:t>
            </w:r>
            <w:r>
              <w:rPr>
                <w:rFonts w:cs="Times"/>
                <w:color w:val="000000"/>
                <w:sz w:val="22"/>
              </w:rPr>
              <w:t xml:space="preserve">), </w:t>
            </w:r>
            <w:r>
              <w:rPr>
                <w:rFonts w:cs="Times"/>
                <w:b/>
                <w:bCs/>
                <w:color w:val="000000"/>
                <w:sz w:val="22"/>
              </w:rPr>
              <w:t>-</w:t>
            </w:r>
            <w:r>
              <w:rPr>
                <w:rFonts w:cs="TT E 1 BF 813 8t 00;Times New Roman"/>
                <w:b/>
                <w:color w:val="000000"/>
                <w:sz w:val="22"/>
              </w:rPr>
              <w:t>ио</w:t>
            </w:r>
            <w:r>
              <w:rPr>
                <w:rFonts w:cs="Times"/>
                <w:b/>
                <w:color w:val="000000"/>
                <w:sz w:val="22"/>
              </w:rPr>
              <w:t>,-</w:t>
            </w:r>
            <w:r>
              <w:rPr>
                <w:rFonts w:cs="TT E 1 BF 813 8t 00;Times New Roman"/>
                <w:b/>
                <w:color w:val="000000"/>
                <w:sz w:val="22"/>
              </w:rPr>
              <w:t>ао</w:t>
            </w:r>
            <w:r>
              <w:rPr>
                <w:rFonts w:cs="TT E 1 BF 813 8t 00;Times New Roman"/>
                <w:color w:val="000000"/>
                <w:sz w:val="22"/>
              </w:rPr>
              <w:t xml:space="preserve"> итд</w:t>
            </w:r>
            <w:r>
              <w:rPr>
                <w:rFonts w:cs="Times"/>
                <w:color w:val="000000"/>
                <w:sz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2"/>
              </w:rPr>
              <w:t>Вежбе за отклањање грешака које се јављају у говору и писању ученика</w:t>
            </w:r>
            <w:r>
              <w:rPr>
                <w:rFonts w:cs="Times"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ње</w:t>
            </w:r>
            <w:r>
              <w:rPr>
                <w:rFonts w:cs="TT E 1 BF 813 8t 00;Times New Roman"/>
                <w:color w:val="000000"/>
                <w:sz w:val="22"/>
              </w:rPr>
              <w:t xml:space="preserve"> диференцијалне </w:t>
            </w:r>
            <w:r>
              <w:rPr>
                <w:rFonts w:cs="Times"/>
                <w:color w:val="000000"/>
                <w:sz w:val="22"/>
              </w:rPr>
              <w:t>(</w:t>
            </w:r>
            <w:r>
              <w:rPr>
                <w:rFonts w:cs="TT E 1 BF 813 8t 00;Times New Roman"/>
                <w:color w:val="000000"/>
                <w:sz w:val="22"/>
              </w:rPr>
              <w:t>дистинктивне</w:t>
            </w:r>
            <w:r>
              <w:rPr>
                <w:rFonts w:cs="Times"/>
                <w:color w:val="000000"/>
                <w:sz w:val="22"/>
              </w:rPr>
              <w:t xml:space="preserve">) </w:t>
            </w:r>
            <w:r>
              <w:rPr>
                <w:rFonts w:cs="TT E 1 BF 813 8t 00;Times New Roman"/>
                <w:color w:val="000000"/>
                <w:sz w:val="22"/>
              </w:rPr>
              <w:t>функције акцента у речима истог гласовног састава</w:t>
            </w:r>
            <w:r>
              <w:rPr>
                <w:rFonts w:cs="Times"/>
                <w:color w:val="000000"/>
                <w:sz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</w:rPr>
              <w:t>а различитог акцент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вежбавање правилног изговора речи, исказа, реченица, пословица, краћих текстова; слушање звучних записа, снимање читања, анализа снимка и одговарајуће вредновањ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Интонационо подешавање гласа у изговору појединих реченица (обавештајне, упитне, узвичне и заповедне) или неких њихових делова (реченични акценат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вежбавање подеша</w:t>
              <w:softHyphen/>
              <w:t>ва</w:t>
              <w:softHyphen/>
              <w:t>ња реда речи према комуникативним потребама у контекс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лужење речником и енциклопедијом за децу и писање сопственог реч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Неговање културе слушања саговорника; писање и изговор гласова у складу са књижевно језичким норм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Отклањање грешака које се јављају у говору и писању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1.3.7.  1СЈ.1.3.8.  1СЈ.1.3.9.  1СЈ.1.3.10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2.3.5.  1СЈ.2.3.8.  1СЈ.2.3.9.</w:t>
            </w:r>
          </w:p>
          <w:p>
            <w:pPr>
              <w:pStyle w:val="Normal"/>
              <w:spacing w:before="120" w:after="0"/>
              <w:ind w:left="112" w:hanging="0"/>
              <w:rPr>
                <w:sz w:val="22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3.3.  1СЈ.3.3.5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ија штампа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199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зичка култура: Пролеће нам доноси нове радос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>Наставна тема: ЛЕКТИРА - ЛИРИК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268"/>
        <w:gridCol w:w="1276"/>
        <w:gridCol w:w="1701"/>
        <w:gridCol w:w="1446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12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  <w:lang w:val="sr-CS"/>
              </w:rPr>
              <w:t xml:space="preserve">Народна песма: Наджњева се момак и девојк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Народна песма: Јеленч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Јован Јовановић Змај: Циганин хвали свога коњ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Војислав Илић: Јесен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Десанка Максимовић: Пауково дело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Душан Радовић: Плави зец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Драган Лукић: Друг друг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>Миросла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>Антић: Јуначка пес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>Бранислав Црнчевић: Мрав добра срц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  <w:lang w:val="sr-CS"/>
              </w:rPr>
              <w:t>Бранко Ћопић: Мјесец и његова ба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  <w:lang w:val="sr-CS"/>
              </w:rPr>
              <w:t>Стеван Раичковић: Ко да то буд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>Милован Данојлић: Трешња у цве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  <w:lang w:val="sr-CS"/>
              </w:rPr>
              <w:t>Добрица Ерић: Свитац пшеничар и воденича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  <w:lang w:val="sr-CS"/>
              </w:rPr>
              <w:t>Љубивоје Ршумовић: Аждаја своме чеду теп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>Избор из поезије Милована Данојлић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  <w:lang w:val="sr-CS"/>
              </w:rPr>
              <w:t>Федерико Гарсија Лорка: Луцкаста песма</w:t>
            </w:r>
            <w:r>
              <w:rPr>
                <w:rFonts w:cs="TT E 1 BFA E 58t 00;Times New Roman"/>
                <w:color w:val="000000"/>
                <w:sz w:val="22"/>
                <w:szCs w:val="22"/>
                <w:lang w:val="sr-CS"/>
              </w:rPr>
              <w:b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зивање напамет научених текст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ценско приказивање драмског и драматизованог тек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ободно и спонтано саопштавање личног доживљаја и првих утисака о прочитан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ажање и образла</w:t>
              <w:softHyphen/>
              <w:t>гање основне предме</w:t>
              <w:softHyphen/>
              <w:t>тности прочитаног текста (осећања, пес</w:t>
              <w:softHyphen/>
              <w:t xml:space="preserve">ничке слике, фабула, радња, информација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умачење књижевних лико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и слободно обра</w:t>
              <w:softHyphen/>
              <w:t>злагање порука књижевно-уметничког текс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пено увођење у разумевање стилогене функције језика као средства изражавања у књи</w:t>
              <w:softHyphen/>
              <w:t>же</w:t>
              <w:softHyphen/>
              <w:t>вно</w:t>
              <w:softHyphen/>
              <w:t xml:space="preserve">уметничком тексту (нарочито у лирској песми)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мултано усвајање и употреба књижевних и функционалних пој</w:t>
              <w:softHyphen/>
              <w:t xml:space="preserve">мо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ље неговање учени</w:t>
              <w:softHyphen/>
              <w:t>чких навика да своје ставове доказују поје</w:t>
              <w:softHyphen/>
              <w:t>диностима из текст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 xml:space="preserve">1СЈ.1.5.1.  </w:t>
            </w:r>
          </w:p>
          <w:p>
            <w:pPr>
              <w:pStyle w:val="Normal"/>
              <w:shd w:fill="FFFFFF" w:val="clear"/>
              <w:ind w:left="112" w:right="86" w:hanging="10"/>
              <w:rPr/>
            </w:pPr>
            <w:r>
              <w:rPr>
                <w:color w:val="000000"/>
                <w:sz w:val="20"/>
                <w:szCs w:val="18"/>
                <w:lang w:val="sr-CS"/>
              </w:rPr>
              <w:t>1СЈ.2.5.1.  1СЈ.2.5.2.  1СЈ.2.5.3.  1СЈ.2.5.4.  1СЈ.2.5.6.  1СЈ.2.5.7.</w:t>
            </w:r>
          </w:p>
          <w:p>
            <w:pPr>
              <w:pStyle w:val="Normal"/>
              <w:spacing w:before="120" w:after="0"/>
              <w:ind w:left="11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5.1.  1СЈ.3.5.2.  1СЈ.3.5.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05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Осврт уназад – прошлост;  Ликовна култура: Амбијент – сценски простор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>Наставна тема: ЛЕКТИРА - ЕПИК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22"/>
        <w:gridCol w:w="2409"/>
        <w:gridCol w:w="1276"/>
        <w:gridCol w:w="1701"/>
        <w:gridCol w:w="1446"/>
        <w:gridCol w:w="1247"/>
      </w:tblGrid>
      <w:tr>
        <w:trPr/>
        <w:tc>
          <w:tcPr>
            <w:tcW w:w="2523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438" w:hRule="atLeast"/>
        </w:trPr>
        <w:tc>
          <w:tcPr>
            <w:tcW w:w="2523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T E 1 BFA E 58t 00;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>Народна</w:t>
            </w:r>
            <w:r>
              <w:rPr>
                <w:rFonts w:cs="TT E 1 BF 813 8t 00;Times New Roman"/>
                <w:color w:val="000000"/>
                <w:sz w:val="22"/>
                <w:szCs w:val="22"/>
              </w:rPr>
              <w:t xml:space="preserve"> песма</w:t>
            </w:r>
            <w:r>
              <w:rPr>
                <w:rFonts w:cs="Times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T E 1 BFA E 58t 00;Times New Roman"/>
                <w:color w:val="000000"/>
                <w:sz w:val="22"/>
                <w:szCs w:val="22"/>
              </w:rPr>
              <w:t xml:space="preserve">Јетрвица адамско колено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T E 1 BFA E 58t 00;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>Народна</w:t>
            </w:r>
            <w:r>
              <w:rPr>
                <w:rFonts w:cs="TT E 1 BF 813 8t 00;Times New Roman"/>
                <w:color w:val="000000"/>
                <w:sz w:val="22"/>
                <w:szCs w:val="22"/>
              </w:rPr>
              <w:t xml:space="preserve"> песма</w:t>
            </w:r>
            <w:r>
              <w:rPr>
                <w:rFonts w:cs="Times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T E 1 BFA E 58t 00;Times New Roman"/>
                <w:color w:val="000000"/>
                <w:sz w:val="22"/>
                <w:szCs w:val="22"/>
              </w:rPr>
              <w:t xml:space="preserve">Стари Вујадин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Times"/>
                <w:color w:val="000000"/>
                <w:sz w:val="22"/>
                <w:szCs w:val="22"/>
                <w:lang w:val="sr-CS"/>
              </w:rPr>
              <w:t>Народна</w:t>
            </w:r>
            <w:r>
              <w:rPr>
                <w:rFonts w:cs="TT E 1 BF 813 8t 00;Times New Roman"/>
                <w:color w:val="000000"/>
                <w:sz w:val="22"/>
                <w:szCs w:val="22"/>
                <w:lang w:val="sr-CS"/>
              </w:rPr>
              <w:t xml:space="preserve"> приповетка</w:t>
            </w:r>
            <w:r>
              <w:rPr>
                <w:rFonts w:cs="Times"/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rFonts w:cs="TT E 1 BFA E 58t 00;Times New Roman"/>
                <w:color w:val="000000"/>
                <w:sz w:val="22"/>
                <w:szCs w:val="22"/>
                <w:lang w:val="sr-CS"/>
              </w:rPr>
              <w:t>Међед</w:t>
            </w:r>
            <w:r>
              <w:rPr>
                <w:rFonts w:cs="Times"/>
                <w:i/>
                <w:iCs/>
                <w:color w:val="000000"/>
                <w:sz w:val="22"/>
                <w:szCs w:val="22"/>
                <w:lang w:val="sr-CS"/>
              </w:rPr>
              <w:t xml:space="preserve">, </w:t>
            </w:r>
            <w:r>
              <w:rPr>
                <w:rFonts w:cs="TT E 1 BFA E 58t 00;Times New Roman"/>
                <w:color w:val="000000"/>
                <w:sz w:val="22"/>
                <w:szCs w:val="22"/>
                <w:lang w:val="sr-CS"/>
              </w:rPr>
              <w:t xml:space="preserve">свиња и лисиц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Народна бајка: Пепељуг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Народна прича </w:t>
            </w:r>
            <w:r>
              <w:rPr>
                <w:rFonts w:cs="Times"/>
                <w:color w:val="000000"/>
                <w:sz w:val="22"/>
                <w:szCs w:val="22"/>
                <w:lang w:val="sr-CS"/>
              </w:rPr>
              <w:t>- н</w:t>
            </w:r>
            <w:r>
              <w:rPr>
                <w:rFonts w:cs="Times"/>
                <w:color w:val="000000"/>
                <w:sz w:val="22"/>
                <w:szCs w:val="22"/>
              </w:rPr>
              <w:t xml:space="preserve">ајбоље задужбин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Јанко Веселиновић: Гра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Исидора Секулић: Позно јесење јутро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Мирослав Демак: Виолин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Бранислав Нушић: Прва љубав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Бранко В. Радичевић: Прича о дечаку и Месец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Бранислав Црнчевић: Босоноги и небо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Гроздана Олујић: Олданини вртови и друге бајке (избор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Times"/>
                <w:color w:val="000000"/>
                <w:sz w:val="22"/>
                <w:szCs w:val="22"/>
              </w:rPr>
              <w:t>Светлана Велмар-Јанковић:</w:t>
            </w:r>
            <w:r>
              <w:rPr>
                <w:rFonts w:cs="Times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"/>
                <w:color w:val="000000"/>
                <w:sz w:val="22"/>
                <w:szCs w:val="22"/>
              </w:rPr>
              <w:t xml:space="preserve">Књига за Марка (Златно јагње, Стефаново дрво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Ханс Кристијан Андерсен: Ружно пач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Рене Гијо: Бела Грив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Луис Керол: Алиса у земљи чуд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Браћа Грим:Трнова ружиц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Антоан де Сент Егзипери: Мали принц (одломак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rFonts w:cs="Times"/>
                <w:color w:val="000000"/>
                <w:sz w:val="22"/>
                <w:szCs w:val="22"/>
              </w:rPr>
            </w:pPr>
            <w:r>
              <w:rPr>
                <w:rFonts w:cs="Times"/>
                <w:color w:val="000000"/>
                <w:sz w:val="22"/>
                <w:szCs w:val="22"/>
              </w:rPr>
              <w:t xml:space="preserve">Михаел Енде: Бескрајна прича (одломак)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упно и система</w:t>
              <w:softHyphen/>
              <w:t>тично навикавање уче</w:t>
              <w:softHyphen/>
              <w:t>ника на доживљајно читање текста као зна</w:t>
              <w:softHyphen/>
              <w:t>чајног предуслова за његово ваљано тума</w:t>
              <w:softHyphen/>
              <w:t xml:space="preserve">чење на час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рено/истраживачко читање у функцији продубљивања доживљаја текста и непо</w:t>
              <w:softHyphen/>
              <w:t xml:space="preserve">средне припреме за његово тумачењ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ње одломака из текста ради доказива</w:t>
              <w:softHyphen/>
              <w:t>ња/обра</w:t>
              <w:softHyphen/>
              <w:t>зла</w:t>
              <w:softHyphen/>
              <w:t>гања сопс</w:t>
              <w:softHyphen/>
              <w:t>твених ставо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 у изражајном читању и казивању различитих врста текста (посте</w:t>
              <w:softHyphen/>
              <w:t>пено и функци</w:t>
              <w:softHyphen/>
              <w:t>о</w:t>
              <w:softHyphen/>
              <w:t>нално овладавање осно</w:t>
              <w:softHyphen/>
              <w:t>вним елементима/чини</w:t>
              <w:softHyphen/>
              <w:t xml:space="preserve">оцима добре дикције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ско увођење у начин планирања и препричавање садржине на основу пла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мачење ликова, запажање фабуле, радње, информац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ње и охраб</w:t>
              <w:softHyphen/>
              <w:t>ри</w:t>
              <w:softHyphen/>
              <w:t>вање ученика да записује своје утиске о прочитаним тексто</w:t>
              <w:softHyphen/>
              <w:t xml:space="preserve">вим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ње слика у описивањ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ам бајке, савремена бајка (разлике)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pacing w:before="120" w:after="0"/>
              <w:ind w:left="11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5.1.  1СЈ.3.5.2.  1СЈ.3.5.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803" w:hRule="atLeast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Корелација:  </w:t>
            </w:r>
            <w:r>
              <w:rPr>
                <w:sz w:val="20"/>
                <w:szCs w:val="20"/>
                <w:lang w:val="sr-CS"/>
              </w:rPr>
              <w:t>Природа и друштво: Осврт  уназад – прошлост; Музичка култура: Пролеће нам доноси нове радости; Ликовна култура: Амбијент – сценски простор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>Наставна тема: ЛЕКТИРА - ДР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693"/>
        <w:gridCol w:w="1275"/>
        <w:gridCol w:w="1701"/>
        <w:gridCol w:w="1446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71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видо Тартаља: Подела улог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ександар Поповић: Пепељуг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ица Ерић: Чик да погодите због чега су се посвађала два златана брата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пунски изб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д наведених дела, наставник и ученици слободно бирају најмање три, a највише још пет дела за обраду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упно и система</w:t>
              <w:softHyphen/>
              <w:t>тично навикавање уче</w:t>
              <w:softHyphen/>
              <w:t>ника на доживљајно читање текста као зна</w:t>
              <w:softHyphen/>
              <w:t>чајног предуслова за његово ваљано тума</w:t>
              <w:softHyphen/>
              <w:t xml:space="preserve">чење на час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рено/истраживачко читање у функцији продубљивања доживљаја текста и непо</w:t>
              <w:softHyphen/>
              <w:t xml:space="preserve">средне припреме за његово тумачењ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ње одломака из текста ради доказива</w:t>
              <w:softHyphen/>
              <w:t>ња/обра</w:t>
              <w:softHyphen/>
              <w:t>зла</w:t>
              <w:softHyphen/>
              <w:t>гања сопс</w:t>
              <w:softHyphen/>
              <w:t>твених ставо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 у изражајном читању и казивању различитих врста текста (посте</w:t>
              <w:softHyphen/>
              <w:t>пено и функци</w:t>
              <w:softHyphen/>
              <w:t>о</w:t>
              <w:softHyphen/>
              <w:t>нално овладавање осно</w:t>
              <w:softHyphen/>
              <w:t>вним елементима/чини</w:t>
              <w:softHyphen/>
              <w:t xml:space="preserve">оцима добре дикције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ско увођење у начин планирања и препричавање садржине на основу пла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мачење ликова, запажање фабуле, радње, информац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ње и охраб</w:t>
              <w:softHyphen/>
              <w:t>ри</w:t>
              <w:softHyphen/>
              <w:t>вање ученика да записује своје утиске о прочитаним тексто</w:t>
              <w:softHyphen/>
              <w:t xml:space="preserve">вим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ње слика у описивањ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јам </w:t>
            </w:r>
            <w:r>
              <w:rPr>
                <w:sz w:val="22"/>
                <w:szCs w:val="22"/>
                <w:lang w:val="sr-CS"/>
              </w:rPr>
              <w:t>бајке</w:t>
            </w:r>
            <w:r>
              <w:rPr>
                <w:color w:val="000000"/>
                <w:sz w:val="22"/>
                <w:szCs w:val="22"/>
                <w:lang w:val="sr-CS"/>
              </w:rPr>
              <w:t>, савремена бајка (разлике)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1.5.1.  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pacing w:before="120" w:after="0"/>
              <w:ind w:left="112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5.1.  1СЈ.3.5.2.  1СЈ.3.5.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216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Амбијент – сценски простор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numPr>
          <w:ilvl w:val="0"/>
          <w:numId w:val="0"/>
        </w:numPr>
        <w:spacing w:before="120" w:after="0"/>
        <w:ind w:left="1701" w:hanging="1701"/>
        <w:outlineLvl w:val="0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iCs/>
          <w:color w:val="000000"/>
          <w:lang w:val="sr-CS"/>
        </w:rPr>
        <w:t>Наставна тема: ЛЕКТИРА - НАУЧНО-ПОПУЛАРНИ И</w:t>
      </w:r>
      <w:r>
        <w:rPr/>
        <w:t xml:space="preserve"> ИНФОРМАТИВНИ ТЕКСТОВИ</w:t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693"/>
        <w:gridCol w:w="1276"/>
        <w:gridCol w:w="1701"/>
        <w:gridCol w:w="1446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66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Милутин Миланковић: Кроз васиону и векове (одломак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Михајло Пупин: Од пашњака до научењака (одломак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бор из књига, енцикло</w:t>
              <w:softHyphen/>
              <w:t>педија и часописа за децу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тупно и система</w:t>
              <w:softHyphen/>
              <w:t>тично навикавање уче</w:t>
              <w:softHyphen/>
              <w:t>ника на доживљајно читање текста као зна</w:t>
              <w:softHyphen/>
              <w:t>чајног предуслова за његово ваљано тума</w:t>
              <w:softHyphen/>
              <w:t xml:space="preserve">чење на час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рено/истраживачко читање у функцији продубљивања доживљаја текста и непо</w:t>
              <w:softHyphen/>
              <w:t xml:space="preserve">средне припреме за његово тумачењ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итање одломака из текста ради доказива</w:t>
              <w:softHyphen/>
              <w:t>ња/обра</w:t>
              <w:softHyphen/>
              <w:t>зла</w:t>
              <w:softHyphen/>
              <w:t>гања сопс</w:t>
              <w:softHyphen/>
              <w:t>твених ставо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е у изражајном читању и казивању различитих врста текста (посте</w:t>
              <w:softHyphen/>
              <w:t>пено и функци</w:t>
              <w:softHyphen/>
              <w:t>о</w:t>
              <w:softHyphen/>
              <w:t>нално овладавање осно</w:t>
              <w:softHyphen/>
              <w:t>вним елементима/чини</w:t>
              <w:softHyphen/>
              <w:t xml:space="preserve">оцима добре дикције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истематско увођење у начин планирања и препричавање садржине на основу пла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умачење ликова, запажање фабуле, радње, информац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дстицање и охраб</w:t>
              <w:softHyphen/>
              <w:t>ри</w:t>
              <w:softHyphen/>
              <w:t>вање ученика да записује своје утиске о прочитаним тексто</w:t>
              <w:softHyphen/>
              <w:t xml:space="preserve">вим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ње слика у описивањ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 xml:space="preserve">Појам </w:t>
            </w:r>
            <w:r>
              <w:rPr>
                <w:sz w:val="22"/>
                <w:lang w:val="sr-CS"/>
              </w:rPr>
              <w:t>бајке</w:t>
            </w:r>
            <w:r>
              <w:rPr>
                <w:color w:val="000000"/>
                <w:sz w:val="22"/>
                <w:lang w:val="sr-CS"/>
              </w:rPr>
              <w:t>, савремена бајка (разлике)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1.5.1.  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pacing w:before="120" w:after="0"/>
              <w:ind w:left="112" w:hanging="0"/>
              <w:rPr>
                <w:sz w:val="22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5.1.  1СЈ.3.5.2.  1СЈ.3.5.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132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Осврт уназад - прошлост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numPr>
          <w:ilvl w:val="0"/>
          <w:numId w:val="0"/>
        </w:numPr>
        <w:spacing w:before="120" w:after="0"/>
        <w:ind w:left="1701" w:hanging="1701"/>
        <w:outlineLvl w:val="0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КЊИЖЕВНИ ПОЈМОВИ - ЛИРИКА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126"/>
        <w:gridCol w:w="1276"/>
        <w:gridCol w:w="1701"/>
        <w:gridCol w:w="1446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08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T E 1 BF 813 8t 00;Times New Roman"/>
                <w:color w:val="000000"/>
                <w:sz w:val="22"/>
                <w:lang w:val="sr-CS"/>
              </w:rPr>
            </w:pPr>
            <w:r>
              <w:rPr>
                <w:rFonts w:cs="TT E 1 BF 813 8t 00;Times New Roman"/>
                <w:color w:val="000000"/>
                <w:sz w:val="22"/>
                <w:lang w:val="sr-CS"/>
              </w:rPr>
              <w:t xml:space="preserve">Основни </w:t>
            </w:r>
            <w:r>
              <w:rPr>
                <w:sz w:val="22"/>
                <w:lang w:val="sr-CS"/>
              </w:rPr>
              <w:t>мотив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 xml:space="preserve"> и споредни мотиви у лирској песми</w:t>
            </w:r>
            <w:r>
              <w:rPr>
                <w:rFonts w:cs="Times"/>
                <w:color w:val="000000"/>
                <w:sz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T E 1 BF 813 8t 00;Times New Roman"/>
                <w:color w:val="000000"/>
                <w:sz w:val="22"/>
                <w:lang w:val="sr-CS"/>
              </w:rPr>
            </w:pPr>
            <w:r>
              <w:rPr>
                <w:rFonts w:cs="TT E 1 BF 813 8t 00;Times New Roman"/>
                <w:color w:val="000000"/>
                <w:sz w:val="22"/>
                <w:lang w:val="sr-CS"/>
              </w:rPr>
              <w:t>Визуелни и аудитивни елементи у песничкој слици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есничка слика као чинилац композиције лирске песм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Дужина стиха према броју слогова -препознавањ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онављања у стиху, строфи, песми -функциј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sz w:val="22"/>
              </w:rPr>
            </w:pPr>
            <w:r>
              <w:rPr>
                <w:sz w:val="22"/>
              </w:rPr>
              <w:t xml:space="preserve">Персонификација као стилско средство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sz w:val="22"/>
              </w:rPr>
            </w:pPr>
            <w:r>
              <w:rPr>
                <w:sz w:val="22"/>
              </w:rPr>
              <w:t xml:space="preserve">Сликовитост као обележје песничког језик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sz w:val="22"/>
              </w:rPr>
            </w:pPr>
            <w:r>
              <w:rPr>
                <w:sz w:val="22"/>
              </w:rPr>
              <w:t xml:space="preserve">Обичајне народне лирске песме -основна обележј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</w:rPr>
              <w:t>Лирска песма -основна обележја</w:t>
            </w:r>
            <w:r>
              <w:rPr>
                <w:rFonts w:cs="Times"/>
                <w:sz w:val="22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cs="Times"/>
                <w:sz w:val="22"/>
                <w:lang w:val="sr-CS"/>
              </w:rPr>
            </w:pPr>
            <w:r>
              <w:rPr>
                <w:rFonts w:cs="Times"/>
                <w:sz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вођење ученика у свет књижевности и осталих књижевних текстова (популарних, информативних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ицање знања, умења и навика који ће допринети развоју не само књижевне културе, већ и опште културе на којој се темељи укупно образо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 xml:space="preserve">1СЈ.1.5.1.  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 xml:space="preserve">1СЈ.2.5.1.  1СЈ.2.5.3.  1СЈ.2.5.6.  </w:t>
            </w:r>
          </w:p>
          <w:p>
            <w:pPr>
              <w:pStyle w:val="Normal"/>
              <w:spacing w:before="120" w:after="0"/>
              <w:ind w:left="112" w:hanging="0"/>
              <w:rPr>
                <w:sz w:val="22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 xml:space="preserve">1СЈ.3.5.1.  1СЈ.3.5.2.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а ученика на часу</w:t>
            </w:r>
          </w:p>
        </w:tc>
      </w:tr>
      <w:tr>
        <w:trPr>
          <w:trHeight w:val="2124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Сусрет са природо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Линија, површина, волумен, боја, прост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зичка култура: Културно наслеђе Србиј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терарна сек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numPr>
          <w:ilvl w:val="0"/>
          <w:numId w:val="0"/>
        </w:numPr>
        <w:spacing w:before="120" w:after="0"/>
        <w:ind w:left="1701" w:hanging="1701"/>
        <w:outlineLvl w:val="0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КЊИЖЕВНИ ПОЈМОВИ - ЕПИКА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126"/>
        <w:gridCol w:w="1276"/>
        <w:gridCol w:w="1701"/>
        <w:gridCol w:w="1446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33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rFonts w:cs="TT E 1 BF 813 8t 00;Times New Roman"/>
                <w:color w:val="000000"/>
                <w:sz w:val="22"/>
                <w:lang w:val="sr-CS"/>
              </w:rPr>
              <w:t xml:space="preserve">Тема и </w:t>
            </w:r>
            <w:r>
              <w:rPr>
                <w:sz w:val="22"/>
                <w:lang w:val="sr-CS"/>
              </w:rPr>
              <w:t>идеја у епском дел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Фабула: хронолошки редослед догађаја, елементи фабуле (увод, заплет, расплет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дноси међу ликовима; основни типови (врсте) карактеризациј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иповедач, приповедање; дијалог, монолог, опис у епском дел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cs="Times"/>
                <w:color w:val="000000"/>
                <w:sz w:val="22"/>
              </w:rPr>
            </w:pPr>
            <w:r>
              <w:rPr>
                <w:sz w:val="22"/>
                <w:lang w:val="sr-CS"/>
              </w:rPr>
              <w:t xml:space="preserve">Прича и роман - разлик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Роман за децу - основна обележја</w:t>
            </w:r>
            <w:r>
              <w:rPr>
                <w:rFonts w:cs="Times"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cs="Times"/>
                <w:color w:val="000000"/>
                <w:sz w:val="22"/>
                <w:lang w:val="sr-CS"/>
              </w:rPr>
            </w:pPr>
            <w:r>
              <w:rPr>
                <w:rFonts w:cs="Times"/>
                <w:color w:val="000000"/>
                <w:sz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вођење ученика у свет књижевности и осталих књижевних текстова (популарних, информативних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ицање знања, умења и навика који ће допринети развоју не само књижевне културе, већ и опште културе на којој се темељи укупно образо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1.5.1.  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pacing w:before="120" w:after="0"/>
              <w:ind w:left="112" w:hanging="0"/>
              <w:rPr>
                <w:sz w:val="22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5.1.  1СЈ.3.5.2.  1СЈ.3.5.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45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Осврт уназад – прошлос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терарна сек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numPr>
          <w:ilvl w:val="0"/>
          <w:numId w:val="0"/>
        </w:numPr>
        <w:spacing w:before="120" w:after="0"/>
        <w:ind w:left="1701" w:hanging="1701"/>
        <w:outlineLvl w:val="0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КЊИЖЕВНИ ПОЈМОВИ - ДРАМА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268"/>
        <w:gridCol w:w="1276"/>
        <w:gridCol w:w="1701"/>
        <w:gridCol w:w="1446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4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 xml:space="preserve">Ликови у драмском дел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 xml:space="preserve">Драмска радња - начин развијања радњ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 xml:space="preserve">Драмски текстови за децу. 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вођење ученика у свет књижевности и осталих књижевних текстова (популарних, информативних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ицање знања, умења и навика који ће допринети развоју не само књижевне културе, већ и опште културе на којој се темељи укупно образовање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1.5.1.  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pacing w:before="120" w:after="0"/>
              <w:ind w:left="112" w:hanging="0"/>
              <w:rPr>
                <w:sz w:val="22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5.1.  1СЈ.3.5.2.  1СЈ.3.5.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ија штам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89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ска сек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numPr>
          <w:ilvl w:val="0"/>
          <w:numId w:val="0"/>
        </w:numPr>
        <w:spacing w:before="120" w:after="0"/>
        <w:ind w:left="1701" w:hanging="1701"/>
        <w:outlineLvl w:val="0"/>
        <w:rPr>
          <w:lang w:val="sr-CS"/>
        </w:rPr>
      </w:pPr>
      <w:r>
        <w:rPr>
          <w:lang w:val="sr-CS"/>
        </w:rPr>
        <w:t>Подручје: Књижевност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ФУНКЦИОНАЛНИ ПОЈМОВИ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1065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076"/>
        <w:gridCol w:w="1326"/>
        <w:gridCol w:w="1666"/>
        <w:gridCol w:w="1545"/>
        <w:gridCol w:w="1515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0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7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rFonts w:cs="TT E 1 BF 813 8t 00;Times New Roman"/>
                <w:color w:val="000000"/>
                <w:sz w:val="22"/>
                <w:lang w:val="sr-CS"/>
              </w:rPr>
              <w:t>Појмове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: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главно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споредно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машта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збиља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утисак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расположење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интересовање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околност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ситуација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испољавање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;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подстрек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услов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поређење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процењивање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тврдња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доказ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закључак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;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дивљење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одушевљење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 xml:space="preserve">љубав </w:t>
            </w:r>
            <w:r>
              <w:rPr>
                <w:rFonts w:cs="Times"/>
                <w:color w:val="000000"/>
                <w:sz w:val="22"/>
                <w:lang w:val="sr-CS"/>
              </w:rPr>
              <w:t>(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према човеку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домовини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раду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природи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);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привлачност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искреност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правичност</w:t>
            </w:r>
            <w:r>
              <w:rPr>
                <w:rFonts w:cs="Times"/>
                <w:color w:val="000000"/>
                <w:sz w:val="22"/>
                <w:lang w:val="sr-CS"/>
              </w:rPr>
              <w:t xml:space="preserve">, </w:t>
            </w:r>
            <w:r>
              <w:rPr>
                <w:rFonts w:cs="TT E 1 BF 813 8t 00;Times New Roman"/>
                <w:color w:val="000000"/>
                <w:sz w:val="22"/>
                <w:lang w:val="sr-CS"/>
              </w:rPr>
              <w:t>племенитост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к зна и практично примењује појмове: слично, различито, суп</w:t>
              <w:softHyphen/>
              <w:t>ротно, изражајно; запажање, понашање, поступак, убедљиво, неочекивано; сналажљивост, радозналост.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1.5.1.  1СЈ.1.5.2.  1СЈ.1.5.3.  1СЈ.1.5.4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2.5.4.  1СЈ.2.5.5.  1СЈ.2.5.7.</w:t>
            </w:r>
          </w:p>
          <w:p>
            <w:pPr>
              <w:pStyle w:val="Normal"/>
              <w:spacing w:before="120" w:after="0"/>
              <w:ind w:left="112" w:hanging="0"/>
              <w:rPr>
                <w:sz w:val="22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5.1.  1СЈ.3.5.2.  1СЈ.3.5.3.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ија штампа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860" w:hRule="atLeast"/>
        </w:trPr>
        <w:tc>
          <w:tcPr>
            <w:tcW w:w="1065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Моја домовина – део свет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Линија, површина, волумен, боја, простор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увари природе: Заштита животне сред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4. разред</w:t>
      </w:r>
    </w:p>
    <w:p>
      <w:pPr>
        <w:pStyle w:val="Normal"/>
        <w:numPr>
          <w:ilvl w:val="0"/>
          <w:numId w:val="0"/>
        </w:numPr>
        <w:spacing w:before="120" w:after="0"/>
        <w:ind w:left="1701" w:hanging="1701"/>
        <w:outlineLvl w:val="0"/>
        <w:rPr>
          <w:lang w:val="sr-CS"/>
        </w:rPr>
      </w:pPr>
      <w:r>
        <w:rPr>
          <w:lang w:val="sr-CS"/>
        </w:rPr>
        <w:t>Подручје: Језичка култура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Наставна тема: ОСНОВНИ ОБЛИЦИ УСМЕНОГ И ПИСМЕНОГ ИЗРАЖАВАЊА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6"/>
        <w:gridCol w:w="1140"/>
        <w:gridCol w:w="2218"/>
        <w:gridCol w:w="1184"/>
        <w:gridCol w:w="1666"/>
        <w:gridCol w:w="1452"/>
        <w:gridCol w:w="1276"/>
      </w:tblGrid>
      <w:tr>
        <w:trPr/>
        <w:tc>
          <w:tcPr>
            <w:tcW w:w="2806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2275" w:hRule="atLeast"/>
        </w:trPr>
        <w:tc>
          <w:tcPr>
            <w:tcW w:w="280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Times"/>
                <w:color w:val="000000"/>
                <w:sz w:val="20"/>
                <w:szCs w:val="22"/>
              </w:rPr>
            </w:pPr>
            <w:r>
              <w:rPr>
                <w:rFonts w:cs="Times"/>
                <w:color w:val="000000"/>
                <w:sz w:val="20"/>
                <w:szCs w:val="22"/>
                <w:lang w:val="sr-CS"/>
              </w:rPr>
              <w:t>Препричав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rFonts w:cs="TT E 1 BF 9 B 48t 00;Times New Roman"/>
                <w:color w:val="000000"/>
                <w:sz w:val="20"/>
                <w:szCs w:val="22"/>
              </w:rPr>
              <w:t xml:space="preserve">Препричавање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текста са </w:t>
            </w:r>
            <w:r>
              <w:rPr>
                <w:sz w:val="20"/>
                <w:szCs w:val="22"/>
                <w:lang w:val="sr-CS"/>
              </w:rPr>
              <w:t>променом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 граматичког лиц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репричавање са изменом завршетка фабул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Препричавање текста у целини и по деловима </w:t>
            </w:r>
            <w:r>
              <w:rPr>
                <w:rFonts w:cs="Times"/>
                <w:color w:val="000000"/>
                <w:sz w:val="20"/>
                <w:szCs w:val="22"/>
              </w:rPr>
              <w:t>-</w:t>
            </w:r>
            <w:r>
              <w:rPr>
                <w:rFonts w:cs="Times"/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о датом плану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о заједнички и самостално сачињеном плану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rPr>
                <w:rFonts w:cs="Times"/>
                <w:color w:val="000000"/>
                <w:sz w:val="20"/>
                <w:szCs w:val="22"/>
              </w:rPr>
            </w:pPr>
            <w:r>
              <w:rPr>
                <w:rFonts w:cs="Times"/>
                <w:color w:val="000000"/>
                <w:sz w:val="20"/>
                <w:szCs w:val="22"/>
                <w:lang w:val="sr-CS"/>
              </w:rPr>
              <w:t>Прич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rFonts w:cs="TT E 1 BF 9 B 48t 00;Times New Roman"/>
                <w:color w:val="000000"/>
                <w:sz w:val="20"/>
                <w:szCs w:val="22"/>
              </w:rPr>
              <w:t xml:space="preserve">Причање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у дијалошкој форм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уношење дијалог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управног говора у структуру казивања </w:t>
            </w:r>
            <w:r>
              <w:rPr>
                <w:rFonts w:cs="Times"/>
                <w:color w:val="000000"/>
                <w:sz w:val="20"/>
                <w:szCs w:val="22"/>
              </w:rPr>
              <w:t>-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о заједнички и самостално сачињеном плану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ричање према самостално одабраној тем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Настављање приче инспирисане датим почетком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Састављање приче по слободном избору мотив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rPr>
                <w:rFonts w:cs="Times"/>
                <w:color w:val="000000"/>
                <w:sz w:val="20"/>
                <w:szCs w:val="22"/>
              </w:rPr>
            </w:pPr>
            <w:r>
              <w:rPr>
                <w:rFonts w:cs="Times"/>
                <w:color w:val="000000"/>
                <w:sz w:val="20"/>
                <w:szCs w:val="22"/>
                <w:lang w:val="sr-CS"/>
              </w:rPr>
              <w:t>Описив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Описивање</w:t>
            </w:r>
            <w:r>
              <w:rPr>
                <w:rFonts w:cs="TT E 1 BF 9 B 48t 00;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слика које приказују пејзаж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ентеријер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ортрет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Описивање сложенијих односа међу предметим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бићима и појавам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rPr>
                <w:rFonts w:cs="Times"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  <w:lang w:val="sr-CS"/>
              </w:rPr>
              <w:t>Извештав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Извештавање</w:t>
            </w:r>
            <w:r>
              <w:rPr>
                <w:rFonts w:cs="TT E 1 BF 9 B 48t 00;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о обављеном или необављеном задатку у школи или код куће </w:t>
            </w:r>
            <w:r>
              <w:rPr>
                <w:rFonts w:cs="Times"/>
                <w:color w:val="000000"/>
                <w:sz w:val="20"/>
                <w:szCs w:val="22"/>
              </w:rPr>
              <w:t>-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у облику одговора на питањ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T E 1 BF 9 B 48t 00;Times New Roman"/>
                <w:color w:val="000000"/>
                <w:sz w:val="20"/>
                <w:szCs w:val="22"/>
              </w:rPr>
              <w:t xml:space="preserve">Усмена и </w:t>
            </w:r>
            <w:r>
              <w:rPr>
                <w:sz w:val="20"/>
                <w:szCs w:val="22"/>
                <w:lang w:val="sr-CS"/>
              </w:rPr>
              <w:t>писмена</w:t>
            </w:r>
            <w:r>
              <w:rPr>
                <w:rFonts w:cs="TT E 1 BF 9 B 48t 00;Times New Roman"/>
                <w:color w:val="000000"/>
                <w:sz w:val="20"/>
                <w:szCs w:val="22"/>
              </w:rPr>
              <w:t xml:space="preserve"> вежбањ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Ортоепске</w:t>
            </w:r>
            <w:r>
              <w:rPr>
                <w:rFonts w:cs="TT E 1 BFA E 58t 00;Times New Roman"/>
                <w:color w:val="000000"/>
                <w:sz w:val="20"/>
                <w:szCs w:val="22"/>
              </w:rPr>
              <w:t xml:space="preserve"> вежб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: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увежбавање правилног изговора реч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исказ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речениц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ословиц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брзалиц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загонетак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италиц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краћих текстов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слушање звучних запис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казивање напамет лирских и епских текстов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снимање казивања и читањ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анализа снимка и вредновањ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Диктат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: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са допуњавањем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изборн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слободн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контролни диктат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Лексичке</w:t>
            </w:r>
            <w:r>
              <w:rPr>
                <w:rFonts w:cs="TT E 1 BFA E 58t 00;Times New Roman"/>
                <w:color w:val="000000"/>
                <w:sz w:val="20"/>
                <w:szCs w:val="22"/>
              </w:rPr>
              <w:t xml:space="preserve"> и семантичке вежб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: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грађење речи </w:t>
            </w:r>
            <w:r>
              <w:rPr>
                <w:rFonts w:cs="Times"/>
                <w:color w:val="000000"/>
                <w:sz w:val="20"/>
                <w:szCs w:val="22"/>
              </w:rPr>
              <w:t>-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формирање породица реч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изналажење синонима и антоним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уочавање семантичке функције акцент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некњижевне речи и туђице </w:t>
            </w:r>
            <w:r>
              <w:rPr>
                <w:rFonts w:cs="Times"/>
                <w:color w:val="000000"/>
                <w:sz w:val="20"/>
                <w:szCs w:val="22"/>
              </w:rPr>
              <w:t>-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њихова замена језичким стандардом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основно и пренесено значење реч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Синтаксичке</w:t>
            </w:r>
            <w:r>
              <w:rPr>
                <w:rFonts w:cs="TT E 1 BFA E 58t 00;Times New Roman"/>
                <w:color w:val="000000"/>
                <w:sz w:val="20"/>
                <w:szCs w:val="22"/>
              </w:rPr>
              <w:t xml:space="preserve"> и стилске вежб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: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састављање и писање реченица према посматраним предметим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слици и заданим речим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састављање и писање питања о тематској целини у тексту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на слиц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у филму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исање одговора на та питањ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Преписивање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 реченица у циљу савладавања правописних правил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Коришћење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 уметничких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научнопопуларних и ученичких текстова као подстицаја за сликовито казивањ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Вежбе за богаћење речника и тражење погодног израз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Уопштено и конкретно казивањ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ромена гледишт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Уочавање и отклањање безначајних појединости и сувишних речи у тексту и говору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Отклањање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 празнословља и туђиц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Отклањање нејасности и двосмисленост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Увежбавање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 технике израде писменог састав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: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анализа тем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одређивање њеног тежишт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осматрањ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уочавање и избор грађ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распоређивање појединости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;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елементи композиције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2"/>
                <w:lang w:val="sr-CS"/>
              </w:rPr>
              <w:t>Осам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 домаћих писмених задатака и њихова анализа на часу</w:t>
            </w:r>
            <w:r>
              <w:rPr>
                <w:rFonts w:cs="Times"/>
                <w:color w:val="000000"/>
                <w:sz w:val="20"/>
                <w:szCs w:val="22"/>
              </w:rPr>
              <w:t>.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 xml:space="preserve">Четири школска писмена задатка </w:t>
            </w:r>
            <w:r>
              <w:rPr>
                <w:rFonts w:cs="Times"/>
                <w:color w:val="000000"/>
                <w:sz w:val="20"/>
                <w:szCs w:val="22"/>
              </w:rPr>
              <w:t>-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по два у првом и другом полугодишту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  <w:r>
              <w:rPr>
                <w:rFonts w:cs="TT E 1 BF 813 8t 00;Times New Roman"/>
                <w:color w:val="000000"/>
                <w:sz w:val="20"/>
                <w:szCs w:val="22"/>
              </w:rPr>
              <w:t>Један час за израду и два часа за анализу задатака и писање побољшане верзије састава</w:t>
            </w:r>
            <w:r>
              <w:rPr>
                <w:rFonts w:cs="Times"/>
                <w:color w:val="000000"/>
                <w:sz w:val="20"/>
                <w:szCs w:val="22"/>
              </w:rPr>
              <w:t xml:space="preserve">. 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отивисати и усмеравати на овај вид језичког изражав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амостално препричав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ње истраживачке атмосфере на час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ича као целовита ментална представа, препознатљива и мисаоно и језички уобличена од планирања, преко реализације до функционалног повезивања са сродним садржај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авршавање и неговање језичке култур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пуна основних облика језичког изражавања, подизање нивоа ученичке језичке култур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вајање основне писмености, језичке грађе и навике примене принципа фонолошког правопис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 xml:space="preserve">Неговање културе слушања саговорник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ицање и развијање говорних способ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вођење ученика у самосталан рад и самообразов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вера усвојености програмске материј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1.3.1.  1СЈ.1.3.2.  1СЈ.1.3.3.  1СЈ.1.3.4.  1СЈ.1.3.5.  1СЈ.1.3.6.  1СЈ.1.3.7.  1СЈ.1.3.8.  1СЈ.1.3.9.  1СЈ.1.3.10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2.3.1.  1СЈ.2.3.2.  1СЈ.2.3.3.  1СЈ.2.3.4.  1СЈ.2.3.5.  1СЈ.2.3.6.  1СЈ.2.3.7.  1СЈ.2.3.8.  1СЈ.2.3.9.  1СЈ.2.3.10.  1СЈ.2.3.11.</w:t>
            </w:r>
          </w:p>
          <w:p>
            <w:pPr>
              <w:pStyle w:val="Normal"/>
              <w:spacing w:before="120" w:after="0"/>
              <w:ind w:left="112" w:hanging="0"/>
              <w:rPr>
                <w:color w:val="000000"/>
                <w:sz w:val="20"/>
                <w:szCs w:val="18"/>
                <w:lang w:val="sr-CS"/>
              </w:rPr>
            </w:pPr>
            <w:r>
              <w:rPr>
                <w:color w:val="000000"/>
                <w:sz w:val="20"/>
                <w:szCs w:val="18"/>
                <w:lang w:val="sr-CS"/>
              </w:rPr>
              <w:t>1СЈ.3.3.1.  1СЈ.3.3.2.  1СЈ.3.3.3.  1СЈ.3.3.4.  1СЈ.3.3.5.  1СЈ.3.3.6.</w:t>
            </w:r>
          </w:p>
          <w:p>
            <w:pPr>
              <w:pStyle w:val="Normal"/>
              <w:spacing w:before="120" w:after="0"/>
              <w:ind w:left="112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1СЈ.0.1.1.  1СЈ.0.1.2.  1СЈ.0.1.3.  1СЈ.0.1.4.  1СЈ.0.1.5.  1СЈ.0.1.6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1СЈ.1.2.2.  1СЈ.1.2.3.  1СЈ.1.2.4.  1СЈ.1.2.5.  1СЈ.1.2.6.  1СЈ.1.2.8.</w:t>
            </w:r>
          </w:p>
          <w:p>
            <w:pPr>
              <w:pStyle w:val="Normal"/>
              <w:shd w:fill="FFFFFF" w:val="clear"/>
              <w:ind w:left="112" w:right="86" w:hanging="1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1СЈ.2.2.1.  1СЈ.2.2.2.  1СЈ.2.2.3. 1СЈ.2.2.5.  1СЈ.2.2.7.  1СЈ.2.2.8.  1СЈ.2.2.9.</w:t>
            </w:r>
          </w:p>
          <w:p>
            <w:pPr>
              <w:pStyle w:val="Normal"/>
              <w:spacing w:before="120" w:after="0"/>
              <w:ind w:left="112" w:hanging="0"/>
              <w:rPr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1СЈ.3.2.1.  1СЈ.3.2.2.  1СЈ.3.2.3.  1СЈ.3.2.4.  1СЈ.3.2.7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чење путем открића и решавања проблем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раматиз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часописи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вежб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чести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едиј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енциклопе</w:t>
              <w:softHyphen/>
              <w:t>дија за децу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ечија штамп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и задац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501" w:hRule="atLeast"/>
        </w:trPr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936" w:type="dxa"/>
            <w:gridSpan w:val="6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Осврт уназад – прошлост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амска секциј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терарна сек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СРПСКИ ЈЕЗИК – 4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567"/>
        <w:gridCol w:w="6962"/>
        <w:gridCol w:w="1843"/>
      </w:tblGrid>
      <w:tr>
        <w:trPr>
          <w:trHeight w:val="1056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бр. Нас.јед.</w:t>
            </w:r>
          </w:p>
        </w:tc>
        <w:tc>
          <w:tcPr>
            <w:tcW w:w="6962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96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 xml:space="preserve">Пред нама </w:t>
            </w:r>
            <w:r>
              <w:rPr>
                <w:color w:val="000000"/>
                <w:lang w:val="hr-HR"/>
              </w:rPr>
              <w:t xml:space="preserve">је </w:t>
            </w:r>
            <w:r>
              <w:rPr>
                <w:color w:val="000000"/>
                <w:lang w:val="sr-CS"/>
              </w:rPr>
              <w:t>нова школска годи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Друг друг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Д. Лук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учили смо из граматике у трећем разред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олина -М. Дема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једничке и властите имен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листавамо дечију штамп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hr-HR"/>
              </w:rPr>
              <w:t xml:space="preserve">Ко </w:t>
            </w:r>
            <w:r>
              <w:rPr>
                <w:color w:val="000000"/>
                <w:lang w:val="sr-CS"/>
              </w:rPr>
              <w:t>да то буд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С. Раичк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од и број имениц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hr-HR"/>
              </w:rPr>
              <w:t xml:space="preserve">Мој </w:t>
            </w:r>
            <w:r>
              <w:rPr>
                <w:color w:val="000000"/>
                <w:lang w:val="sr-CS"/>
              </w:rPr>
              <w:t>омиљени јунак цртаног фил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Босоноги и небо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Б. Црнче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Босоноги и небо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Б. Црнче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бирне имен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ас у природ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живео сам у природ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 xml:space="preserve">Јесен </w:t>
            </w:r>
            <w:r>
              <w:rPr>
                <w:color w:val="000000"/>
                <w:lang w:val="hr-HR"/>
              </w:rPr>
              <w:t xml:space="preserve">је, </w:t>
            </w:r>
            <w:r>
              <w:rPr>
                <w:color w:val="000000"/>
                <w:lang w:val="sr-CS"/>
              </w:rPr>
              <w:t>јесен ран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Плави зец</w:t>
            </w:r>
            <w:r>
              <w:rPr>
                <w:color w:val="000000"/>
                <w:lang w:val="hr-HR"/>
              </w:rPr>
              <w:t xml:space="preserve"> </w:t>
            </w:r>
            <w:r>
              <w:rPr>
                <w:color w:val="000000"/>
                <w:lang w:val="sr-CS"/>
              </w:rPr>
              <w:t>- Д. Рад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адивне имен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епељуга народна бај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епељуга народна бај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мен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/>
            </w:pPr>
            <w:r>
              <w:rPr>
                <w:color w:val="000000"/>
                <w:lang w:val="sr-CS"/>
              </w:rPr>
              <w:t>Систематизациј</w:t>
            </w:r>
            <w:r>
              <w:rPr>
                <w:color w:val="000000"/>
                <w:lang w:val="hr-HR"/>
              </w:rPr>
              <w:t>а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 рада у септембр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/>
            </w:pPr>
            <w:r>
              <w:rPr>
                <w:color w:val="000000"/>
                <w:lang w:val="sr-CS"/>
              </w:rPr>
              <w:t>Систематизаци</w:t>
            </w:r>
            <w:r>
              <w:rPr>
                <w:color w:val="000000"/>
                <w:lang w:val="sr-Latn-CS"/>
              </w:rPr>
              <w:t>j</w:t>
            </w:r>
            <w:r>
              <w:rPr>
                <w:color w:val="000000"/>
                <w:lang w:val="hr-HR"/>
              </w:rPr>
              <w:t>а</w:t>
            </w:r>
          </w:p>
        </w:tc>
      </w:tr>
      <w:tr>
        <w:trPr>
          <w:trHeight w:val="3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сен- В. Или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итајмо изражајно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е замен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јесец и његова бака- Б. Ћоп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огатимо свој речни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7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ске боје у мом крај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према за први писмени задата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ви писмени задата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меница као субјекат у речениц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Прича о дечаку и месец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Б.В. Радиче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поручио бих другу да прочит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правак писменог задат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правак писменог задат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Пауково дело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Д. Максим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е заменице могу заменити речи које значе предмете и појав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hr-HR"/>
              </w:rPr>
              <w:t xml:space="preserve">Мој </w:t>
            </w:r>
            <w:r>
              <w:rPr>
                <w:color w:val="000000"/>
                <w:lang w:val="sr-CS"/>
              </w:rPr>
              <w:t>незаборавни доживњај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живљај који ћу памтит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Трнова Ружиц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Браћа Грим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Трнова Ружиц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Браћа Грим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треба заменице ВИ из почаст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Чик, да погодите зашто су се посвађала два златна брат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Д. Ер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Чик, да погодите зашто су се посвађала два златна брат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Д. Ер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96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 Вуку Караџић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/>
            </w:pPr>
            <w:r>
              <w:rPr>
                <w:color w:val="000000"/>
                <w:lang w:val="sr-CS"/>
              </w:rPr>
              <w:t>Позно јесење јутро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И. Секул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е замен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1"/>
              <w:rPr/>
            </w:pPr>
            <w:r>
              <w:rPr>
                <w:color w:val="000000"/>
                <w:lang w:val="sr-CS"/>
              </w:rPr>
              <w:t>Систематизациј</w:t>
            </w:r>
            <w:r>
              <w:rPr>
                <w:color w:val="000000"/>
                <w:lang w:val="hr-HR"/>
              </w:rPr>
              <w:t>а</w:t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трвица адамско колено народна пес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трвица адамско колено народна пес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 xml:space="preserve">Народне лирске обичајне песме </w:t>
            </w:r>
            <w:r>
              <w:rPr>
                <w:color w:val="000000"/>
                <w:lang w:val="hr-HR"/>
              </w:rPr>
              <w:t>(</w:t>
            </w:r>
            <w:r>
              <w:rPr>
                <w:color w:val="000000"/>
                <w:lang w:val="sr-CS"/>
              </w:rPr>
              <w:t>п</w:t>
            </w:r>
            <w:r>
              <w:rPr>
                <w:color w:val="000000"/>
                <w:lang w:val="hr-HR"/>
              </w:rPr>
              <w:t xml:space="preserve">о </w:t>
            </w:r>
            <w:r>
              <w:rPr>
                <w:color w:val="000000"/>
                <w:lang w:val="sr-CS"/>
              </w:rPr>
              <w:t>избору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к из књижевног дел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Кроз васиону и веков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М. Миланк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оз васиону и векове - М. Миланк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дев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Бескрајна прич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Михаел Енд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писни и присвојни придев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Подела улог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Г. Тартаљ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Подела улог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Г. Тартаљ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адивни придев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чи народног говора и речи страног порекл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од и број прид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ејзаж позне јесен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дев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/>
            </w:pPr>
            <w:r>
              <w:rPr>
                <w:color w:val="000000"/>
                <w:lang w:val="sr-CS"/>
              </w:rPr>
              <w:t>Систематизациј</w:t>
            </w:r>
            <w:r>
              <w:rPr>
                <w:color w:val="000000"/>
                <w:lang w:val="hr-HR"/>
              </w:rPr>
              <w:t>а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 рада у новембр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равни и неуправни говор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96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ри Вујадин народна пес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гол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на трка и дуга прич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на трка и дуга прич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реме када се врши глаголска радњ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Избор из усмене књижевности (бајке п</w:t>
            </w:r>
            <w:r>
              <w:rPr>
                <w:color w:val="000000"/>
                <w:lang w:val="hr-HR"/>
              </w:rPr>
              <w:t xml:space="preserve">о </w:t>
            </w:r>
            <w:r>
              <w:rPr>
                <w:color w:val="000000"/>
                <w:lang w:val="sr-CS"/>
              </w:rPr>
              <w:t>избору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ђед, свиња и лисица народна приповет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це и број глагол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 из граматик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према за други писмени задата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руги писмени задата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Пепељуг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 xml:space="preserve">А. </w:t>
            </w:r>
            <w:r>
              <w:rPr>
                <w:color w:val="000000"/>
                <w:lang w:val="sr-CS"/>
              </w:rPr>
              <w:t>Поп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Пепељуг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 xml:space="preserve">А. </w:t>
            </w:r>
            <w:r>
              <w:rPr>
                <w:color w:val="000000"/>
                <w:lang w:val="sr-CS"/>
              </w:rPr>
              <w:t>Поп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јлепши стихови и одломци из лектире у првом полугодишт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правак писменог задат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правак писменог задат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гол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Новогодишња песм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М. Алечк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цитујмо изражајно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 рада у првом полугодишт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/>
            </w:pPr>
            <w:r>
              <w:rPr>
                <w:color w:val="000000"/>
                <w:lang w:val="sr-CS"/>
              </w:rPr>
              <w:t>Систематизациј</w:t>
            </w:r>
            <w:r>
              <w:rPr>
                <w:color w:val="000000"/>
                <w:lang w:val="hr-HR"/>
              </w:rPr>
              <w:t>а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hr-HR"/>
              </w:rPr>
              <w:t xml:space="preserve">Ха </w:t>
            </w:r>
            <w:r>
              <w:rPr>
                <w:color w:val="000000"/>
                <w:lang w:val="sr-CS"/>
              </w:rPr>
              <w:t>почетку другог полугодишт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6.</w:t>
            </w:r>
          </w:p>
        </w:tc>
        <w:tc>
          <w:tcPr>
            <w:tcW w:w="696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Златно јагњ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С.В. Јанковић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Златно јагњ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С.В. Јанк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 из усмене књижевности (пословице, анегдоте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јбоље задужбине народна прич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јбоље задужбине народна прич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и Сава у причи и песм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стављање прича на основу датих реч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4.</w:t>
            </w:r>
          </w:p>
        </w:tc>
        <w:tc>
          <w:tcPr>
            <w:tcW w:w="696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ни и редни бројев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Бели витез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Р. Гијо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firstLine="11"/>
              <w:rPr/>
            </w:pPr>
            <w:r>
              <w:rPr>
                <w:color w:val="000000"/>
                <w:lang w:val="sr-CS"/>
              </w:rPr>
              <w:t>Бели витез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Р. Гијо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нимљиве странице дечије штамп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Аждаја своме чеду теп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Љ. Ршум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имски пејзаж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икамо речи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 чланова речен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Ружно пач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</w:rPr>
              <w:t xml:space="preserve">X. </w:t>
            </w:r>
            <w:r>
              <w:rPr>
                <w:color w:val="000000"/>
                <w:lang w:val="sr-CS"/>
              </w:rPr>
              <w:t>К. Андерсен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Ружно пач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</w:rPr>
              <w:t xml:space="preserve">X. </w:t>
            </w:r>
            <w:r>
              <w:rPr>
                <w:color w:val="000000"/>
                <w:lang w:val="sr-CS"/>
              </w:rPr>
              <w:t>К. Андерсен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треба великих сло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имо на примерима песника (писање стхова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7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итање написаних стихо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треба наводника и заград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 градива из фебруар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>
          <w:trHeight w:val="56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Мартовско сунц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М. Данојл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привојних придева изведених од властитих имениц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Мајк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Р. Јован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3.</w:t>
            </w:r>
          </w:p>
        </w:tc>
        <w:tc>
          <w:tcPr>
            <w:tcW w:w="696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раге личности мог детињ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hr-HR"/>
              </w:rPr>
              <w:t xml:space="preserve">Моја </w:t>
            </w:r>
            <w:r>
              <w:rPr>
                <w:color w:val="000000"/>
                <w:lang w:val="sr-CS"/>
              </w:rPr>
              <w:t>мај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Луцкаста песм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Ф. Г. Лор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менљиве реч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Од пашњака до научењак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М. Пупин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према за писмени задата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ећи писмени задата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3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Трешња у цвет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М. Данојл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менљиве реч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37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Мали принц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А.Д.С. Егзипер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Мали принц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А.Д.С. Егзипер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променљиве реч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правак писменог задат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правак писменог задат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7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мељиве и непроменљиве реч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/>
            </w:pPr>
            <w:r>
              <w:rPr>
                <w:color w:val="000000"/>
                <w:lang w:val="sr-CS"/>
              </w:rPr>
              <w:t>Систематизациј</w:t>
            </w:r>
            <w:r>
              <w:rPr>
                <w:color w:val="000000"/>
                <w:lang w:val="hr-HR"/>
              </w:rPr>
              <w:t>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hr-HR"/>
              </w:rPr>
              <w:t xml:space="preserve">Моја </w:t>
            </w:r>
            <w:r>
              <w:rPr>
                <w:color w:val="000000"/>
                <w:lang w:val="sr-CS"/>
              </w:rPr>
              <w:t>неостварена жељ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сугласнија Ј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hr-HR"/>
              </w:rPr>
              <w:t xml:space="preserve">Моја </w:t>
            </w:r>
            <w:r>
              <w:rPr>
                <w:color w:val="000000"/>
                <w:lang w:val="sr-CS"/>
              </w:rPr>
              <w:t>Милена - П. Жебљан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 градива из март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/>
            </w:pPr>
            <w:r>
              <w:rPr>
                <w:color w:val="000000"/>
                <w:lang w:val="sr-CS"/>
              </w:rPr>
              <w:t>Систематизациј</w:t>
            </w:r>
            <w:r>
              <w:rPr>
                <w:color w:val="000000"/>
                <w:lang w:val="hr-HR"/>
              </w:rPr>
              <w:t>а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сам надмудрио...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ка љубавна песма - В. Стојиљк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чен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67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5.</w:t>
            </w:r>
          </w:p>
        </w:tc>
        <w:tc>
          <w:tcPr>
            <w:tcW w:w="6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ела и жута девојчица - П. Б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ела и жута девојчица - П. Ба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ста и проширена и проста непроширена речениц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ленче - Б. Нуш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ва љубав - Б. Нуш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ва љубав - Б. Нуш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ас у природ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69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Чворак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И.А. Крилов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раћен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/>
            </w:pPr>
            <w:r>
              <w:rPr>
                <w:color w:val="000000"/>
                <w:lang w:val="sr-CS"/>
              </w:rPr>
              <w:t>Родан Роки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М. Пај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опис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-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 градива из април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/>
            </w:pPr>
            <w:r>
              <w:rPr>
                <w:color w:val="000000"/>
                <w:lang w:val="sr-CS"/>
              </w:rPr>
              <w:t>Систематизациј</w:t>
            </w:r>
            <w:r>
              <w:rPr>
                <w:color w:val="000000"/>
                <w:lang w:val="hr-HR"/>
              </w:rPr>
              <w:t>а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ачка песма - М. Ант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голски предика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лданини вртови - Г. Олуј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0.</w:t>
            </w:r>
          </w:p>
        </w:tc>
        <w:tc>
          <w:tcPr>
            <w:tcW w:w="696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лданини вртови - Г. Олуји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убјека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рав доброг срца - Б. Црнче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 xml:space="preserve">Стигао </w:t>
            </w:r>
            <w:r>
              <w:rPr>
                <w:color w:val="000000"/>
                <w:lang w:val="hr-HR"/>
              </w:rPr>
              <w:t xml:space="preserve">је </w:t>
            </w:r>
            <w:r>
              <w:rPr>
                <w:color w:val="000000"/>
                <w:lang w:val="sr-CS"/>
              </w:rPr>
              <w:t>мај у мој крај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 свету пролећне природ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5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јека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према за писмени задата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етврти писмени задата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глашене и ненаглашене реч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ад - Ј. Веселин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правак писменог задат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правка писменог задат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лно изговарање и писање сугласника Ч Ћ и ЏЂ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иганин хвали свога коња - Ј.Ј Змај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голски додац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зујемо научене стихов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упови речи у речениц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 градива из мај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истематизациј</w:t>
            </w:r>
            <w:r>
              <w:rPr>
                <w:color w:val="000000"/>
                <w:lang w:val="hr-HR"/>
              </w:rPr>
              <w:t>а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менички скуп реч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джњева се момак и девојка народна пес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0.</w:t>
            </w:r>
          </w:p>
        </w:tc>
        <w:tc>
          <w:tcPr>
            <w:tcW w:w="696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трибут именички додат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1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Свитац пшеничар и воденичар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Д. Ер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2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 xml:space="preserve">Изговор сугласника </w:t>
            </w:r>
            <w:r>
              <w:rPr>
                <w:color w:val="000000"/>
              </w:rPr>
              <w:t xml:space="preserve">X </w:t>
            </w:r>
            <w:r>
              <w:rPr>
                <w:color w:val="000000"/>
                <w:lang w:val="sr-CS"/>
              </w:rPr>
              <w:t>и сугласничког скупа Д С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3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Стефаново дрво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С.В. Јанк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4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lang w:val="sr-CS"/>
              </w:rPr>
              <w:t>Стефаново дрво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- С.В. Јанк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5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говор самогласничког скупа И - 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6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лан говор и писањ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7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ас у природ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8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ушали смо птичији цврку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179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ушали смо птичији цврку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0.</w:t>
            </w:r>
          </w:p>
        </w:tc>
        <w:tc>
          <w:tcPr>
            <w:tcW w:w="696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ас посвећен завршетку школске годин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4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jc w:val="center"/>
        <w:outlineLvl w:val="0"/>
        <w:rPr>
          <w:rFonts w:ascii="Arial Black" w:hAnsi="Arial Black" w:cs="Arial Black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CM4"/>
        <w:spacing w:lineRule="auto" w:line="240" w:before="0" w:after="120"/>
        <w:ind w:firstLine="510"/>
        <w:jc w:val="both"/>
        <w:rPr>
          <w:rFonts w:ascii="Times New Roman" w:hAnsi="Times New Roman" w:cs="Times"/>
          <w:color w:val="000000"/>
          <w:lang w:val="sr-CS"/>
        </w:rPr>
      </w:pPr>
      <w:r>
        <w:rPr>
          <w:rFonts w:cs="TT E 1 BF 9 B 48t 00;Times New Roman" w:ascii="Times New Roman" w:hAnsi="Times New Roman"/>
          <w:b/>
          <w:color w:val="000000"/>
        </w:rPr>
        <w:t>Циљ</w:t>
      </w:r>
      <w:r>
        <w:rPr>
          <w:rFonts w:cs="TT E 1 BF 9 B 48t 00;Times New Roman" w:ascii="Times New Roman" w:hAnsi="Times New Roman"/>
          <w:color w:val="000000"/>
        </w:rPr>
        <w:t xml:space="preserve"> наставе математике </w:t>
      </w:r>
      <w:r>
        <w:rPr>
          <w:rFonts w:cs="TT E 1 BF 813 8t 00;Times New Roman" w:ascii="Times New Roman" w:hAnsi="Times New Roman"/>
          <w:color w:val="000000"/>
        </w:rPr>
        <w:t>јесте</w:t>
      </w:r>
      <w:r>
        <w:rPr>
          <w:rFonts w:cs="Times" w:ascii="Times New Roman" w:hAnsi="Times New Roman"/>
          <w:color w:val="000000"/>
        </w:rPr>
        <w:t xml:space="preserve">: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imes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да ученици усвоје елементарна математичка знања која су потребна за схватање појава и зависности у животу и друштву</w:t>
      </w:r>
      <w:r>
        <w:rPr>
          <w:rFonts w:cs="Times" w:ascii="Times New Roman" w:hAnsi="Times New Roman"/>
          <w:color w:val="000000"/>
          <w:lang w:val="sr-CS"/>
        </w:rPr>
        <w:t xml:space="preserve">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imes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да оспособи ученике за примену усвојених математичких знања у решавању разноврсних задатака из животне праксе</w:t>
      </w:r>
      <w:r>
        <w:rPr>
          <w:rFonts w:cs="Times" w:ascii="Times New Roman" w:hAnsi="Times New Roman"/>
          <w:color w:val="000000"/>
          <w:lang w:val="sr-CS"/>
        </w:rPr>
        <w:t xml:space="preserve">, </w:t>
      </w:r>
      <w:r>
        <w:rPr>
          <w:rFonts w:cs="TT E 1 BF 813 8t 00;Times New Roman" w:ascii="Times New Roman" w:hAnsi="Times New Roman"/>
          <w:color w:val="000000"/>
          <w:lang w:val="sr-CS"/>
        </w:rPr>
        <w:t>за успешно настављање математичког образовања и за самообразовање</w:t>
      </w:r>
      <w:r>
        <w:rPr>
          <w:rFonts w:cs="Times" w:ascii="Times New Roman" w:hAnsi="Times New Roman"/>
          <w:color w:val="000000"/>
          <w:lang w:val="sr-CS"/>
        </w:rPr>
        <w:t xml:space="preserve">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>као и да доприносе развијању менталних способности</w:t>
      </w:r>
      <w:r>
        <w:rPr>
          <w:rFonts w:cs="Times" w:ascii="Times New Roman" w:hAnsi="Times New Roman"/>
          <w:color w:val="000000"/>
          <w:lang w:val="sr-CS"/>
        </w:rPr>
        <w:t xml:space="preserve">, </w:t>
      </w:r>
      <w:r>
        <w:rPr>
          <w:rFonts w:cs="TT E 1 BF 813 8t 00;Times New Roman" w:ascii="Times New Roman" w:hAnsi="Times New Roman"/>
          <w:color w:val="000000"/>
          <w:lang w:val="sr-CS"/>
        </w:rPr>
        <w:t>формирању научног погледа на свет и свестраном развитку личности ученика</w:t>
      </w:r>
      <w:r>
        <w:rPr>
          <w:rFonts w:cs="Times" w:ascii="Times New Roman" w:hAnsi="Times New Roman"/>
          <w:color w:val="000000"/>
          <w:lang w:val="sr-CS"/>
        </w:rPr>
        <w:t xml:space="preserve">. </w:t>
      </w:r>
    </w:p>
    <w:p>
      <w:pPr>
        <w:pStyle w:val="CM5"/>
        <w:spacing w:lineRule="auto" w:line="240" w:before="120" w:after="120"/>
        <w:ind w:firstLine="510"/>
        <w:jc w:val="both"/>
        <w:rPr/>
      </w:pPr>
      <w:r>
        <w:rPr>
          <w:rFonts w:cs="TT E 1 BF 9 B 48t 00;Times New Roman" w:ascii="Times New Roman" w:hAnsi="Times New Roman"/>
          <w:b/>
          <w:color w:val="000000"/>
        </w:rPr>
        <w:t>Задаци</w:t>
      </w:r>
      <w:r>
        <w:rPr>
          <w:rFonts w:cs="TT E 1 BF 9 B 48t 00;Times New Roman" w:ascii="Times New Roman" w:hAnsi="Times New Roman"/>
          <w:color w:val="000000"/>
        </w:rPr>
        <w:t xml:space="preserve"> наставе математике </w:t>
      </w:r>
      <w:r>
        <w:rPr>
          <w:rFonts w:cs="TT E 1 BF 813 8t 00;Times New Roman" w:ascii="Times New Roman" w:hAnsi="Times New Roman"/>
          <w:color w:val="000000"/>
        </w:rPr>
        <w:t>јесу</w:t>
      </w:r>
      <w:r>
        <w:rPr>
          <w:rFonts w:cs="Times" w:ascii="Times New Roman" w:hAnsi="Times New Roman"/>
          <w:color w:val="000000"/>
        </w:rPr>
        <w:t xml:space="preserve">: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T E 1 BF 813 8t 00;Times New Roman" w:ascii="Times New Roman" w:hAnsi="Times New Roman"/>
          <w:color w:val="000000"/>
        </w:rPr>
        <w:t xml:space="preserve">да ученици стичу знања неопходна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T E 1 BF 813 8t 00;Times New Roman" w:ascii="Times New Roman" w:hAnsi="Times New Roman"/>
          <w:color w:val="000000"/>
        </w:rPr>
        <w:t xml:space="preserve">да ученици стичу основну математичку културу потребну за откривање улоге и примене математике у различитим подрујима човекове делатности (математичко моделовање), за успешно настављање образовања и укључивање у рад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T E 1 BF 813 8t 00;Times New Roman" w:ascii="Times New Roman" w:hAnsi="Times New Roman"/>
          <w:color w:val="000000"/>
        </w:rPr>
        <w:t xml:space="preserve">да развија ученикову способност посматрања, опажања и логичког, критичког, стваралачког и апстрактног мишљењ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да развија културне, радне, етичке и естетске навике ученика, као и математичку радозналост у посматрању и изучавању природних појав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да ученици стичу навику и обучавају се у коришћењу разноврсних извора знањ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да ученицима омогући разумевање одговарајућих садржаја природних наука и допринесе радном и политехничком васпитању и образовању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T E 1 BF 813 8t 00;Times New Roman" w:ascii="Times New Roman" w:hAnsi="Times New Roman"/>
          <w:color w:val="000000"/>
        </w:rPr>
        <w:t xml:space="preserve">да изграђује позитивне особине ученикове личности, као што су: истинољубивост, упорност, систематичност, уредност, тачност, одговорност, смисао за самосталан рад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T E 1 BF 813 8t 00;Times New Roman" w:ascii="Times New Roman" w:hAnsi="Times New Roman"/>
          <w:color w:val="000000"/>
        </w:rPr>
        <w:t xml:space="preserve">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да ученици стичу способност изражавања математичким језиком, јасноћу и прецизност изражавања у писменом и усменом облику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да ученици усвоје основне чињенице о скуповима, релацијама и пресликавањим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да ученици савладају основне операције с природним, целим, рационалним и реалним бројевима, као и основне законе тих операциј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да ученици упознају најважније равне и просторне геометријске фигуре и њихове узајамне односе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да оспособи ученике за прецизност у мерењу, цртању и геометријским конструкцијама. </w:t>
      </w:r>
    </w:p>
    <w:p>
      <w:pPr>
        <w:pStyle w:val="CM5"/>
        <w:numPr>
          <w:ilvl w:val="0"/>
          <w:numId w:val="0"/>
        </w:numPr>
        <w:spacing w:lineRule="auto" w:line="240" w:before="120" w:after="120"/>
        <w:ind w:firstLine="510"/>
        <w:jc w:val="both"/>
        <w:outlineLvl w:val="0"/>
        <w:rPr>
          <w:rFonts w:ascii="Times New Roman" w:hAnsi="Times New Roman" w:cs="TT E 1 BF 9 B 48t 00;Times New Roman"/>
          <w:b/>
          <w:b/>
          <w:color w:val="000000"/>
        </w:rPr>
      </w:pPr>
      <w:r>
        <w:rPr>
          <w:rFonts w:cs="TT E 1 BF 9 B 48t 00;Times New Roman" w:ascii="Times New Roman" w:hAnsi="Times New Roman"/>
          <w:b/>
          <w:color w:val="000000"/>
        </w:rPr>
        <w:t xml:space="preserve">Оперативни задаци </w:t>
      </w:r>
    </w:p>
    <w:p>
      <w:pPr>
        <w:pStyle w:val="CM35"/>
        <w:spacing w:before="0" w:after="0"/>
        <w:ind w:firstLine="510"/>
        <w:jc w:val="both"/>
        <w:rPr>
          <w:rFonts w:ascii="Times New Roman" w:hAnsi="Times New Roman" w:cs="Times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</w:rPr>
        <w:t>Ученици треба да</w:t>
      </w:r>
      <w:r>
        <w:rPr>
          <w:rFonts w:cs="Times" w:ascii="Times New Roman" w:hAnsi="Times New Roman"/>
          <w:color w:val="000000"/>
        </w:rPr>
        <w:t xml:space="preserve">: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успешно савладају читање и писање природних бројева у декадном бројевном систему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упознају скуп природних бројев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науче да природне бројеве приказују тачкама бројевне полуправе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умеју да читају и записују помоћу слова основна својства рачунских операциј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упознају и уочавају зависност између резултата и компонената операције (на примерима)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примењују упозната својства рачунских операција при трансформисању израза и у случају рачунских олакшиц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знају да читају, састављају и израчунавају вредност израза са више операциј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знају да решавају једноставније једначине и неједначине (упознатих облика) у скупу природних бројев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успешно решавају задатке дате у текстуалној форми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упознају разломке (наведене у програму), њихово читање, писање и значење, уз коришћење одговарајућих термин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T E 1 BF 813 8t 00;Times New Roman"/>
          <w:color w:val="000000"/>
        </w:rPr>
      </w:pPr>
      <w:r>
        <w:rPr>
          <w:rFonts w:cs="TT E 1 BF 813 8t 00;Times New Roman" w:ascii="Times New Roman" w:hAnsi="Times New Roman"/>
          <w:color w:val="000000"/>
        </w:rPr>
        <w:t xml:space="preserve">знају да цртају мреже и праве моделе коцке и квадра; </w:t>
      </w:r>
    </w:p>
    <w:p>
      <w:pPr>
        <w:pStyle w:val="CM4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T E 1 BF 813 8t 00;Times New Roman" w:ascii="Times New Roman" w:hAnsi="Times New Roman"/>
          <w:color w:val="000000"/>
        </w:rPr>
        <w:t xml:space="preserve">упознају јединице за површину и примењују их при израчунавању површине квадрата, правоугаоника, квадра и коцке. </w:t>
      </w:r>
      <w:r>
        <w:br w:type="page"/>
      </w:r>
    </w:p>
    <w:p>
      <w:pPr>
        <w:pStyle w:val="Normal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4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"/>
        <w:gridCol w:w="2288"/>
        <w:gridCol w:w="520"/>
        <w:gridCol w:w="676"/>
        <w:gridCol w:w="661"/>
        <w:gridCol w:w="615"/>
        <w:gridCol w:w="709"/>
        <w:gridCol w:w="851"/>
        <w:gridCol w:w="3239"/>
      </w:tblGrid>
      <w:tr>
        <w:trPr>
          <w:trHeight w:val="1607" w:hRule="atLeast"/>
          <w:cantSplit w:val="true"/>
        </w:trPr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Ред. број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Наставна тема/целина/област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понављање вжбање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истематизациј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2246" w:hRule="atLeast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СКУП ПРИРОДНИХ БРОЈЕ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13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lang w:val="sr-CS"/>
              </w:rPr>
              <w:t>1МА.1.1.1.   1МА.1.1.2.  1МА.1.1.3.  1МА.1.1.4.  1МА.1.1.5.  1МА.1.3.1.  1МА.1.3.2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lang w:val="sr-CS"/>
              </w:rPr>
              <w:t>1МА.2.1.1.   1МА.2.1.2.  1МА.2.1.3.  1МА.2.1.4.  1МА.2.1.5.  1МА.2.3.1.  1МА.2.3.2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1МА.3.1.1.   1МА.3.1.2.  1МА.3.1.3.  1МА.3.1.4.  1МА.3.1.5.  1МА.3.3.1.  1МА.3.3.2.</w:t>
            </w:r>
          </w:p>
        </w:tc>
      </w:tr>
      <w:tr>
        <w:trPr>
          <w:trHeight w:val="1387" w:hRule="atLeast"/>
        </w:trPr>
        <w:tc>
          <w:tcPr>
            <w:tcW w:w="7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lang w:val="sr-CS"/>
              </w:rPr>
            </w:pPr>
            <w:r>
              <w:rPr>
                <w:bCs/>
                <w:color w:val="000000"/>
                <w:sz w:val="22"/>
                <w:lang w:val="sr-CS"/>
              </w:rPr>
              <w:t>МЕРЕЊЕ И МЕРЕ</w:t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4</w:t>
            </w:r>
          </w:p>
        </w:tc>
        <w:tc>
          <w:tcPr>
            <w:tcW w:w="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5</w:t>
            </w:r>
          </w:p>
        </w:tc>
        <w:tc>
          <w:tcPr>
            <w:tcW w:w="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10</w:t>
            </w:r>
          </w:p>
        </w:tc>
        <w:tc>
          <w:tcPr>
            <w:tcW w:w="32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1МА.1.4.1.   1МА.1.4.2.  1МА.1.4.3.  1МА.1.4.4.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1МА.2.4.1.   1МА.2.4.2.  1МА.2.4.3.  1МА.2.4.4.  1МА.2.4.5.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1МА.3.2.1.   1МА.3.2.2.  1МА.3.2.3.  </w:t>
            </w:r>
          </w:p>
        </w:tc>
      </w:tr>
      <w:tr>
        <w:trPr>
          <w:trHeight w:val="1563" w:hRule="atLeast"/>
        </w:trPr>
        <w:tc>
          <w:tcPr>
            <w:tcW w:w="706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ВРШИНА</w:t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12</w:t>
            </w:r>
          </w:p>
        </w:tc>
        <w:tc>
          <w:tcPr>
            <w:tcW w:w="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18</w:t>
            </w:r>
          </w:p>
        </w:tc>
        <w:tc>
          <w:tcPr>
            <w:tcW w:w="6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33</w:t>
            </w:r>
          </w:p>
        </w:tc>
        <w:tc>
          <w:tcPr>
            <w:tcW w:w="32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lang w:val="sr-CS"/>
              </w:rPr>
              <w:t xml:space="preserve">1МА.1.2.1.   1МА.1.2.2.  1МА.1.2.3.  1МА.1.2.4.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lang w:val="sr-CS"/>
              </w:rPr>
              <w:t xml:space="preserve">1МА.2.2.1.   1МА.2.2.2.  1МА.2.2.3.  1МА.2.2.4.  1МА.2.2.5.  1МА.2.2.6.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1МА.3.2.1.   1МА.3.2.2.  1МА.3.2.3.  1МА.3.2.4.  1МА.3.2.5.  </w:t>
            </w:r>
          </w:p>
        </w:tc>
      </w:tr>
      <w:tr>
        <w:trPr>
          <w:trHeight w:val="830" w:hRule="atLeast"/>
        </w:trPr>
        <w:tc>
          <w:tcPr>
            <w:tcW w:w="29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2" w:right="86" w:hanging="1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b/>
                <w:b/>
                <w:color w:val="000000"/>
                <w:sz w:val="22"/>
                <w:lang w:val="sr-CS"/>
              </w:rPr>
            </w:pPr>
            <w:r>
              <w:rPr>
                <w:b/>
                <w:color w:val="000000"/>
                <w:sz w:val="22"/>
                <w:lang w:val="sr-CS"/>
              </w:rPr>
              <w:t>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lang w:val="sr-CS"/>
              </w:rPr>
              <w:t>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2" w:right="86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lang w:val="sr-C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lang w:val="sr-CS"/>
              </w:rPr>
              <w:t>18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lang w:val="sr-CS"/>
              </w:rPr>
            </w:pPr>
            <w:r>
              <w:rPr>
                <w:b/>
                <w:color w:val="000000"/>
                <w:sz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45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spacing w:before="120" w:after="0"/>
        <w:ind w:firstLine="454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4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КУП ПРИРОДНИХ БРОЈ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268"/>
        <w:gridCol w:w="1276"/>
        <w:gridCol w:w="1559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42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кадне јединице до милиона и преко мили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писивање декадних јединица као степена броја 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ње и писање бројева до милиона и преко мили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писивање природних бројева у облику збира вишеструких декадних јединиц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на вредност цифа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ређеност скупа </w:t>
            </w:r>
            <w:r>
              <w:rPr>
                <w:sz w:val="20"/>
                <w:szCs w:val="20"/>
              </w:rPr>
              <w:t xml:space="preserve">N 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евна полупр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ивање бројева коришћењем знака релације =, ≠, &lt;, 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исмено сабирање и одузимање преко 1000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ослед рачунских опереац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начине и неједначине са сабирањем и одузимањ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ножење вишецифреног броја: једноцифреним, двоцифреним и вишецифреним број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љење са остатк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з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ојства рачунских опера</w:t>
              <w:softHyphen/>
              <w:t>ција и њихова примена трансформисање израза и рачунске олакшиц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Разломци облика а/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>&lt;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 и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>≤1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и задац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, пише и упоређује бројеве до милиона и веће од мили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писује природне бројеве у облику збира вишеструких декадних јединиц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казује бројеве на бројевној полуправи употребом знакова једнакости и неједнак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писмено да сабира и одузима преко 1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на да множи и дели са остатком и без остатка преко 1000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обине рачунских операција, приоритет операција и употребу загра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 xml:space="preserve">Зна да решава разломке облика </w:t>
            </w:r>
            <w:r>
              <w:rPr>
                <w:sz w:val="20"/>
                <w:szCs w:val="20"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>&lt;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 и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>≤1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и зна да решава текстуалне задатке који се своде на основне рачунске радње и при томе уме да користи слова за запис непознатог бро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ава једноставне логичко-комбинаторне проблем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4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4. разред</w:t>
      </w:r>
    </w:p>
    <w:p>
      <w:pPr>
        <w:pStyle w:val="Normal"/>
        <w:shd w:fill="FFFFFF" w:val="clear"/>
        <w:spacing w:before="120" w:after="12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МЕРЕЊЕ И МЕР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126"/>
        <w:gridCol w:w="1276"/>
        <w:gridCol w:w="1701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66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ређивање површ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вадратни милимета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вадратни децимета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вадратни центимета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вадратни метар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на да упоређује површи фигу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ристи јединице мере за површин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шава једноставне логичко-комбинаторне проблем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ењ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Шеста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7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4. разред</w:t>
      </w:r>
    </w:p>
    <w:p>
      <w:pPr>
        <w:pStyle w:val="Normal"/>
        <w:shd w:fill="FFFFFF" w:val="clear"/>
        <w:spacing w:before="120" w:after="120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ПОВРШ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5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268"/>
        <w:gridCol w:w="1418"/>
        <w:gridCol w:w="1666"/>
        <w:gridCol w:w="1545"/>
        <w:gridCol w:w="1515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03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Површина правоугаоника и квадр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Рогљаста и обла те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војства квадра и коц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Мрежа за модел квадра и коц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Површина квадра и коцк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рачунава површину правоугаоника и квад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ликује рогљаста од облих те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на да црта мрежу квадра и коц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ме да се служи прибором за црт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шава једноставне логичко-комбинаторне проблем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ењ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Шеста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785" w:hRule="atLeast"/>
        </w:trPr>
        <w:tc>
          <w:tcPr>
            <w:tcW w:w="1065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Линија, површина, волумен, боја, простор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</w:t>
      </w:r>
      <w:r>
        <w:rPr>
          <w:rFonts w:cs="Arial Black" w:ascii="Arial Black" w:hAnsi="Arial Black"/>
          <w:lang w:val="sr-Latn-CS"/>
        </w:rPr>
        <w:t>A</w:t>
      </w:r>
      <w:r>
        <w:rPr>
          <w:rFonts w:cs="Arial Black" w:ascii="Arial Black" w:hAnsi="Arial Black"/>
          <w:lang w:val="sr-CS"/>
        </w:rPr>
        <w:t>ТИКА – 4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9"/>
        <w:gridCol w:w="567"/>
        <w:gridCol w:w="567"/>
        <w:gridCol w:w="7076"/>
        <w:gridCol w:w="1661"/>
      </w:tblGrid>
      <w:tr>
        <w:trPr>
          <w:trHeight w:val="920" w:hRule="atLeast"/>
          <w:cantSplit w:val="true"/>
        </w:trPr>
        <w:tc>
          <w:tcPr>
            <w:tcW w:w="74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. нас. јед.</w:t>
            </w:r>
          </w:p>
        </w:tc>
        <w:tc>
          <w:tcPr>
            <w:tcW w:w="7076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9" w:hRule="atLeast"/>
        </w:trPr>
        <w:tc>
          <w:tcPr>
            <w:tcW w:w="74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76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родни бројеви до 1000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434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>Бројање п</w:t>
            </w:r>
            <w:r>
              <w:rPr>
                <w:color w:val="000000"/>
                <w:lang w:val="hr-HR"/>
              </w:rPr>
              <w:t xml:space="preserve">о </w:t>
            </w:r>
            <w:r>
              <w:rPr>
                <w:color w:val="000000"/>
                <w:lang w:val="sr-CS"/>
              </w:rPr>
              <w:t>хиљаду до милион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18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писивање декадних јединица као степена броја 10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10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>Бројање п</w:t>
            </w:r>
            <w:r>
              <w:rPr>
                <w:color w:val="000000"/>
                <w:lang w:val="hr-HR"/>
              </w:rPr>
              <w:t xml:space="preserve">о </w:t>
            </w:r>
            <w:r>
              <w:rPr>
                <w:color w:val="000000"/>
                <w:lang w:val="sr-CS"/>
              </w:rPr>
              <w:t>хиљаду до милион; записивање декадних јединица као степена броја 10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51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итање и писање бројева до милион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72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итање и писање бројева до милион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53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итање и писање бројева до милион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99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писивање бројева у облику збира производ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8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сне вредности цифар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сне вредности цифар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03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сне вредности цифар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39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кадне јединице веће од милион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већи од милион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7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већи од милион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71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већи од милион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Бројеви већи од милион 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ређеност скупа природних бројев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90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ређеност скупа природних бројев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на полуправ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92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на полуправ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89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бројев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бројев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2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бројев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51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Скуп природних бројева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и скуп </w:t>
            </w:r>
            <w:r>
              <w:rPr>
                <w:color w:val="000000"/>
                <w:lang w:val="hr-HR"/>
              </w:rPr>
              <w:t>Nо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4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Скуп природних бројева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и скуп </w:t>
            </w:r>
            <w:r>
              <w:rPr>
                <w:color w:val="000000"/>
                <w:lang w:val="hr-HR"/>
              </w:rPr>
              <w:t>Nо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47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површи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7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површи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вршина фигур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65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вршина фигур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61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инице мере за површину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инице мере за површину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инице мере за површину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55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инице мере за површину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за сабирања о одузимањ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61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а до 1000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61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о сабирање преко хиљаду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о сабирање преко 1000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9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о сабирање преко 1000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35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о одузимањ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о одузимањ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21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о сабирање и одузимањ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9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чунамо лакше и брж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7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чунамо лакше и брж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10" w:hRule="atLeast"/>
        </w:trPr>
        <w:tc>
          <w:tcPr>
            <w:tcW w:w="74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7076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и задаци са сабирањем и одузимањем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48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и задаци са сабирањем и одузима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710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Скуп природних бројева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и скуп </w:t>
            </w:r>
            <w:r>
              <w:rPr>
                <w:color w:val="000000"/>
                <w:lang w:val="hr-HR"/>
              </w:rPr>
              <w:t xml:space="preserve">Nо; </w:t>
            </w:r>
            <w:r>
              <w:rPr>
                <w:color w:val="000000"/>
                <w:lang w:val="sr-CS"/>
              </w:rPr>
              <w:t xml:space="preserve">Сабирање и одузимање у скупу </w:t>
            </w:r>
            <w:r>
              <w:rPr>
                <w:color w:val="000000"/>
                <w:lang w:val="hr-HR"/>
              </w:rPr>
              <w:t xml:space="preserve">N; </w:t>
            </w:r>
            <w:r>
              <w:rPr>
                <w:color w:val="000000"/>
                <w:lang w:val="sr-CS"/>
              </w:rPr>
              <w:t>мере за површину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709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Скуп природних бројева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и скуп </w:t>
            </w:r>
            <w:r>
              <w:rPr>
                <w:color w:val="000000"/>
                <w:lang w:val="hr-HR"/>
              </w:rPr>
              <w:t xml:space="preserve">Nо; </w:t>
            </w:r>
            <w:r>
              <w:rPr>
                <w:color w:val="000000"/>
                <w:lang w:val="sr-CS"/>
              </w:rPr>
              <w:t xml:space="preserve">Сабирање и одузимање у скупу </w:t>
            </w:r>
            <w:r>
              <w:rPr>
                <w:color w:val="000000"/>
                <w:lang w:val="hr-HR"/>
              </w:rPr>
              <w:t xml:space="preserve">N; </w:t>
            </w:r>
            <w:r>
              <w:rPr>
                <w:color w:val="000000"/>
                <w:lang w:val="sr-CS"/>
              </w:rPr>
              <w:t>мере за површину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662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Први  школски  писмени задатак (скуп  природних бројева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и скуп </w:t>
            </w:r>
            <w:r>
              <w:rPr>
                <w:color w:val="000000"/>
                <w:lang w:val="hr-HR"/>
              </w:rPr>
              <w:t xml:space="preserve">Nо; </w:t>
            </w:r>
            <w:r>
              <w:rPr>
                <w:color w:val="000000"/>
                <w:lang w:val="sr-CS"/>
              </w:rPr>
              <w:t xml:space="preserve">сабирање и одузимање у скупу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>1. део; јединице за површину)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432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справка првог писменог задат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40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оугаоник, квадрат, површина фигуре (мерење)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448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чунавање површине правоугаони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2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чунавање површине правоугаони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чунавање површине квадрат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чунавање површине квадрата и правоугаони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3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чунавање површине квадрата и правоугаони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Изводљивост сабирања, односно одузимања у скупу </w:t>
            </w:r>
            <w:r>
              <w:rPr>
                <w:color w:val="000000"/>
              </w:rPr>
              <w:t>N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Изводљивост сабирања односно одузимања у скупу </w:t>
            </w:r>
            <w:r>
              <w:rPr>
                <w:color w:val="000000"/>
              </w:rPr>
              <w:t>N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2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мена места сабирака. Здруживање сабира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373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ула и један код сабирања и одузимањ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збира од промене сабира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збира од промене сабира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ост збир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ост збир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2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разлике од промене умањеник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разлике од промене умањени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разлике од промене умањиоц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5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разлике од промене умањиоц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5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ост разлик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разлике од промене умањеника или умањиоца; сталност разлик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ослед рачунских операција (сабирање и одузимање)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ослед рачунских операција (сабирање и одузимање)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 са сабирањем и одузима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1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ачине са сабирањем и одузима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ачине са сабирањем и одузима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ачине са сабирањем и одузима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једначин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413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једначине са сабира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једначине са сабира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ачине и неједначине са сабира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5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једначине са одузима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једначине са одузима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вршина правоугаоника и квадрат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3.</w:t>
            </w:r>
          </w:p>
        </w:tc>
        <w:tc>
          <w:tcPr>
            <w:tcW w:w="7076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Сабирање и одузимање у скупу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(2. део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61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Други писмени задатак (површина правоугаоника и квадрата); сабирање и одузимање у скупу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2. део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511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5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справка другог писменог задатк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1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огљаста и обла тел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5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огљаста и обла тел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25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ојства квадр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ојства коцк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ојства квадра и коцк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35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ојства квадра и коцк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2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режа за модел коцк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1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3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режа за модел квадр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режа за модел коцке и квадр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чунавање површине коцк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чунавање површине коцк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чунавање површине квадр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1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8</w:t>
            </w:r>
          </w:p>
        </w:tc>
        <w:tc>
          <w:tcPr>
            <w:tcW w:w="7076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чунавање површине квадра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1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чунавање површине коцке и квадр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3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и дељење до 1000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30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за множења и дељењ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за множења и дељењ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1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ула и један у операцијама множења и дељењ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4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ула и један у операцијама множења и дељењ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5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природних бројева декадним јединицам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природних бројева декадним јединицам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7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природних бројева декадним јединицам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6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природних бројева декадним јединицам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9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збира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373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вишецифреног броја једно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6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>Множење вишецифреног броја једно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25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>Множење вишецифреног броја једно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3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ивост бројев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39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збира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44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вишецифреног броја једно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7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вишецифреног броја једно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4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вишецифреног броја једно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4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ножење вишецифреног броја двоцифреним бројем  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вишецифреног броја дво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5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вишецифреног броја дво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вишецифреног броја двоцифрени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вишецифреног броја двоцифрени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вишецифреног броја двоцифрени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вишецифреног броја више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вишецифреног броја више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вишецифреног броја више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7.</w:t>
            </w:r>
          </w:p>
        </w:tc>
        <w:tc>
          <w:tcPr>
            <w:tcW w:w="7076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имо лакше и брже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имо лакше и брж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3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разлике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433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вишецифреног броја вишецифреним број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1.</w:t>
            </w:r>
          </w:p>
        </w:tc>
        <w:tc>
          <w:tcPr>
            <w:tcW w:w="7076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вишецифреног броја вишецифреним бројем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2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са остатко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4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са остатко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24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4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разлике броје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32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ослед рачунских операција (множење и дељење)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ослед рачунских операција (множење и дељење)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вршина квадра и коцк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3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Множење и дељење у скупу </w:t>
            </w:r>
            <w:r>
              <w:rPr>
                <w:color w:val="000000"/>
              </w:rPr>
              <w:t>N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70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Трећи писмени задатак (површина квадра и коцке; множење и дељење у скупу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- 1. део)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справка трећег писменог задат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Изводљивост множења, односно дељења у скупу </w:t>
            </w:r>
            <w:r>
              <w:rPr>
                <w:color w:val="000000"/>
              </w:rPr>
              <w:t>N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Изводљивост множења, односно дељења у скупу </w:t>
            </w:r>
            <w:r>
              <w:rPr>
                <w:color w:val="000000"/>
              </w:rPr>
              <w:t>N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мена места чинилац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31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друживање чинилац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производа од промене чинилац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производа од промене чинилац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1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ост производ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ост производ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9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количника од промене дељеник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количника од промене делиоц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количника од промене дељеника и делиоц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2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ост колични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лност колични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1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тематички изрази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5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ослед рачунских операциј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ослед рачунских операциј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2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тематички изрази; редослед рачунских операциј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5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тематички изрази; редослед рачунских операциј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2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шавање задатака помоћу израз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шавање задатака помоћу израз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ачине са множењем и деље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44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ачине са множењем и деље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7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3.</w:t>
            </w:r>
          </w:p>
        </w:tc>
        <w:tc>
          <w:tcPr>
            <w:tcW w:w="7076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ачине са множењем и дељењем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9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једначине са множе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једначине са множе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6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ломци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35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7.</w:t>
            </w:r>
          </w:p>
        </w:tc>
        <w:tc>
          <w:tcPr>
            <w:tcW w:w="7076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Разломци облика — </w:t>
            </w:r>
            <w:r>
              <w:rPr>
                <w:color w:val="000000"/>
                <w:lang w:val="hr-HR"/>
              </w:rPr>
              <w:t xml:space="preserve">(а </w:t>
            </w:r>
            <w:r>
              <w:rPr>
                <w:color w:val="000000"/>
                <w:lang w:val="sr-CS"/>
              </w:rPr>
              <w:t xml:space="preserve">&lt; </w:t>
            </w:r>
            <w:r>
              <w:rPr>
                <w:color w:val="000000"/>
                <w:lang w:val="hr-HR"/>
              </w:rPr>
              <w:t xml:space="preserve">б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hr-HR"/>
              </w:rPr>
              <w:t xml:space="preserve">б </w:t>
            </w:r>
            <w:r>
              <w:rPr>
                <w:color w:val="000000"/>
                <w:lang w:val="sr-CS"/>
              </w:rPr>
              <w:t xml:space="preserve">&lt; 10) </w:t>
            </w:r>
            <w:r>
              <w:rPr>
                <w:color w:val="000000"/>
                <w:lang w:val="hr-HR"/>
              </w:rPr>
              <w:t>б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Разломци облика — </w:t>
            </w:r>
            <w:r>
              <w:rPr>
                <w:color w:val="000000"/>
                <w:lang w:val="hr-HR"/>
              </w:rPr>
              <w:t xml:space="preserve">(а </w:t>
            </w:r>
            <w:r>
              <w:rPr>
                <w:color w:val="000000"/>
                <w:lang w:val="sr-CS"/>
              </w:rPr>
              <w:t xml:space="preserve">&lt; </w:t>
            </w:r>
            <w:r>
              <w:rPr>
                <w:color w:val="000000"/>
                <w:lang w:val="hr-HR"/>
              </w:rPr>
              <w:t xml:space="preserve">б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hr-HR"/>
              </w:rPr>
              <w:t xml:space="preserve">б </w:t>
            </w:r>
            <w:r>
              <w:rPr>
                <w:color w:val="000000"/>
                <w:lang w:val="sr-CS"/>
              </w:rPr>
              <w:t xml:space="preserve">&lt; 10) </w:t>
            </w:r>
            <w:r>
              <w:rPr>
                <w:color w:val="000000"/>
                <w:lang w:val="hr-HR"/>
              </w:rPr>
              <w:t>б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9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ломци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2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0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ломц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1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 поређивање разлома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2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разлома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1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3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Множење и дељење у скупу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(2. део); математички изрази; разломии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2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4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Множење и дељење у скупу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(2. део); математички изрази; разломии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5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Множење и дељење у скупу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(2. део); математички изрази; разломии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6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lang w:val="sr-CS"/>
              </w:rPr>
              <w:t xml:space="preserve">Четарти писмени задатак (множење и дељење у скупу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sr-CS"/>
              </w:rPr>
              <w:t xml:space="preserve"> -2. део; математички изрази, разломци)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>
          <w:trHeight w:val="411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7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справка четвртог писменог задатк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8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   градива  4.   разред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42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9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   градива  4.   разред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  <w:tr>
        <w:trPr>
          <w:trHeight w:val="388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0.</w:t>
            </w:r>
          </w:p>
        </w:tc>
        <w:tc>
          <w:tcPr>
            <w:tcW w:w="70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   градива  4.   разред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нављањ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ПРИРОДА И ДРУШТВО – 4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jc w:val="center"/>
        <w:outlineLvl w:val="0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spacing w:before="120" w:after="120"/>
        <w:ind w:firstLine="510"/>
        <w:jc w:val="both"/>
        <w:outlineLvl w:val="0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imes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Развијање сазнајних</w:t>
      </w:r>
      <w:r>
        <w:rPr>
          <w:rFonts w:cs="Times" w:ascii="Times New Roman" w:hAnsi="Times New Roman"/>
          <w:color w:val="000000"/>
          <w:lang w:val="sr-CS"/>
        </w:rPr>
        <w:t xml:space="preserve">, </w:t>
      </w:r>
      <w:r>
        <w:rPr>
          <w:rFonts w:cs="TT E 1 BF 813 8t 00;Times New Roman" w:ascii="Times New Roman" w:hAnsi="Times New Roman"/>
          <w:color w:val="000000"/>
          <w:lang w:val="sr-CS"/>
        </w:rPr>
        <w:t>физичких</w:t>
      </w:r>
      <w:r>
        <w:rPr>
          <w:rFonts w:cs="Times" w:ascii="Times New Roman" w:hAnsi="Times New Roman"/>
          <w:color w:val="000000"/>
          <w:lang w:val="sr-CS"/>
        </w:rPr>
        <w:t xml:space="preserve">, </w:t>
      </w:r>
      <w:r>
        <w:rPr>
          <w:rFonts w:cs="TT E 1 BF 813 8t 00;Times New Roman" w:ascii="Times New Roman" w:hAnsi="Times New Roman"/>
          <w:color w:val="000000"/>
          <w:lang w:val="sr-CS"/>
        </w:rPr>
        <w:t>социјалних и креативних способности</w:t>
      </w:r>
      <w:r>
        <w:rPr>
          <w:rFonts w:cs="Times" w:ascii="Times New Roman" w:hAnsi="Times New Roman"/>
          <w:color w:val="000000"/>
          <w:lang w:val="sr-CS"/>
        </w:rPr>
        <w:t xml:space="preserve">,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imes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Спознају и граде ставове и вредности средине у којој одрастају</w:t>
      </w:r>
      <w:r>
        <w:rPr>
          <w:rFonts w:cs="Times" w:ascii="Times New Roman" w:hAnsi="Times New Roman"/>
          <w:color w:val="000000"/>
          <w:lang w:val="sr-CS"/>
        </w:rPr>
        <w:t xml:space="preserve">, </w:t>
      </w:r>
      <w:r>
        <w:rPr>
          <w:rFonts w:cs="TT E 1 BF 813 8t 00;Times New Roman" w:ascii="Times New Roman" w:hAnsi="Times New Roman"/>
          <w:color w:val="000000"/>
          <w:lang w:val="sr-CS"/>
        </w:rPr>
        <w:t>као и шире друштвене заједнице</w:t>
      </w:r>
      <w:r>
        <w:rPr>
          <w:rFonts w:cs="Times" w:ascii="Times New Roman" w:hAnsi="Times New Roman"/>
          <w:color w:val="000000"/>
          <w:lang w:val="sr-CS"/>
        </w:rPr>
        <w:t xml:space="preserve">.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код деце сазнајних способности,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Формирање основних појмова и система појмова из области природе, друштва и културе.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Стицање знања, умења и вештина које деци омогућавају даље учење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Активним упознавањем природних и друштвених појава и процеса, подстицати радозналост деце.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Самостално истражујући и искуствено долазећи до сазнања – спознају свет око себе као природно и друштвено окружење.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>Систематизовањем, допуњавањем и реструктурирањем искуствених знања ученика и њихо</w:t>
        <w:softHyphen/>
        <w:t xml:space="preserve">вим довођењем у везу са научним сазнањима, дечија знања се надограђују, проверавају и примењују.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>Преко интерактивних социјалних активности деца упознају себе, испољавају своју инди</w:t>
        <w:softHyphen/>
        <w:t xml:space="preserve">видуалност, уважавајући различитости и права других, уче се како треба живети заједно.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>Усвајањем елементарних форми функционалне писмености, омогућује се стицање и раз</w:t>
        <w:softHyphen/>
        <w:t>ме</w:t>
        <w:softHyphen/>
        <w:t>на информација, комуницирање у различитим животним ситуацијама и стварају се могућно</w:t>
        <w:softHyphen/>
        <w:t xml:space="preserve">сти за даље учење.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>Примена наученог подстиче даљи развој детета, доприноси стварању одговорног односа уче</w:t>
        <w:softHyphen/>
        <w:t>ника према себи и свету који га окружује и омогућује му успешну интеграцију у савре</w:t>
        <w:softHyphen/>
        <w:t xml:space="preserve">мене токове живота.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Упознавање себе, свог природног и друштвеног окружења и развијање способности за одговоран живот у њему.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Остали циљеви и задаци овог наставног предмета су: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основних појмова о природном и друштвеном окружењу и повезивање тих појмов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способности запажања основних својстава објеката, појава и процеса у окружењу и уочавање њихове повезаности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основних елемената логичког мишљењ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радозналости, интересовања и способности за активно упознавање окружењ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оспособљавање за самостално учење и проналажење информациј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интегрисање искуствених и научних сазнања у контуре система појмова из области природе и друштв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стицање елемента научне писмености и стварање основа за даље учење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усвајање цивилизацијских тековина и упознавање могућности њиховог рационалног коришћења и дограђивањ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еколошке свести и навика здравог живљења. </w:t>
      </w:r>
    </w:p>
    <w:p>
      <w:pPr>
        <w:pStyle w:val="CM36"/>
        <w:spacing w:before="0" w:after="0"/>
        <w:ind w:firstLine="510"/>
        <w:jc w:val="both"/>
        <w:rPr>
          <w:rFonts w:ascii="Times New Roman" w:hAnsi="Times New Roman" w:cs="TT E 1 BF 9 B 48t 00;Times New Roman"/>
          <w:color w:val="000000"/>
          <w:lang w:val="sr-CS"/>
        </w:rPr>
      </w:pPr>
      <w:r>
        <w:rPr>
          <w:rFonts w:cs="TT E 1 BF 9 B 48t 00;Times New Roman" w:ascii="Times New Roman" w:hAnsi="Times New Roman"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spacing w:before="120" w:after="120"/>
        <w:ind w:firstLine="510"/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Задаци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основних научних појмова из природних и друштвених наук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основних појмова о ширем природном и друштвеном окружењу – завичају и домовини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радозналости, интересовања и способности за активно упознавање окружењ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способности запажања основних својстава материјала, објеката,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појава и процеса у окружењу и уочавање њихове повезаности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елемената логичког мишљењ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стицање елементарне научне писмености, њена функционална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применљивост и развој процеса учењ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оспособљавање за сналажење у простору и времену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умевање и уважавање различитости међу појединцима и групам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коришћење различитих социјалних вештина, знања и умења у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/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комуникацији и другим интеракцијским односим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одговорног односа према себи, другима, окружењу и културном наслеђу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очување националног идентитета и уграђивање у светску културну баштину. </w:t>
      </w:r>
    </w:p>
    <w:p>
      <w:pPr>
        <w:pStyle w:val="Normal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/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РИРОДА И ДРУШТВО – 4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2703"/>
        <w:gridCol w:w="587"/>
        <w:gridCol w:w="689"/>
        <w:gridCol w:w="711"/>
        <w:gridCol w:w="567"/>
        <w:gridCol w:w="567"/>
        <w:gridCol w:w="709"/>
        <w:gridCol w:w="3118"/>
      </w:tblGrid>
      <w:tr>
        <w:trPr>
          <w:trHeight w:val="1567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 бр.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/области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1327" w:hRule="atLeast"/>
        </w:trPr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1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2"/>
              </w:rPr>
            </w:pPr>
            <w:r>
              <w:rPr>
                <w:rFonts w:cs="Arial"/>
                <w:color w:val="000000"/>
                <w:sz w:val="22"/>
                <w:lang w:val="hr-HR"/>
              </w:rPr>
              <w:t xml:space="preserve">МОЈА </w:t>
            </w:r>
            <w:r>
              <w:rPr>
                <w:color w:val="000000"/>
                <w:sz w:val="22"/>
                <w:lang w:val="sr-CS"/>
              </w:rPr>
              <w:t>ДОМОВИНА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lang w:val="sr-CS"/>
              </w:rPr>
              <w:t>ДЕО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lang w:val="sr-CS"/>
              </w:rPr>
              <w:t>СВЕТ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" w:hanging="11"/>
              <w:rPr/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 xml:space="preserve">1ПД 1.6.1.  1ПД 1.6.2.  1ПД 1.6.3.  1ПД 1.5.1.  1ПД 1.5.2. </w:t>
            </w:r>
          </w:p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 xml:space="preserve">1ПД 2.6.1.  1ПД 2.6.2.  1ПД 2.6.3.  1ПД 2.5.1.  1ПД 2.5.2. </w:t>
            </w:r>
          </w:p>
          <w:p>
            <w:pPr>
              <w:pStyle w:val="Normal"/>
              <w:shd w:fill="FFFFFF" w:val="clear"/>
              <w:ind w:left="52" w:hanging="11"/>
              <w:rPr>
                <w:rFonts w:cs="Arial"/>
                <w:bCs/>
                <w:color w:val="000000"/>
                <w:sz w:val="20"/>
                <w:lang w:val="sr-CS"/>
              </w:rPr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>1ПД 3.5.1.  1ПД 3.5.2.</w:t>
            </w:r>
          </w:p>
        </w:tc>
      </w:tr>
      <w:tr>
        <w:trPr>
          <w:trHeight w:val="1198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2.</w:t>
            </w:r>
          </w:p>
        </w:tc>
        <w:tc>
          <w:tcPr>
            <w:tcW w:w="27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СУСРЕТ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lang w:val="sr-CS"/>
              </w:rPr>
              <w:t>СА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lang w:val="sr-CS"/>
              </w:rPr>
              <w:t>ПРИРОДОМ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8</w:t>
            </w:r>
          </w:p>
        </w:tc>
        <w:tc>
          <w:tcPr>
            <w:tcW w:w="7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2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" w:hanging="11"/>
              <w:rPr>
                <w:rFonts w:cs="Arial"/>
                <w:bCs/>
                <w:color w:val="000000"/>
                <w:sz w:val="20"/>
                <w:lang w:val="sr-CS"/>
              </w:rPr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>1ПД 1.1.1.  1ПД 1.1.2.  1ПД 1.1.3.  1ПД 1.1.4.  1ПД 1.1.5.  1ПД 1.1.6.</w:t>
            </w:r>
          </w:p>
          <w:p>
            <w:pPr>
              <w:pStyle w:val="Normal"/>
              <w:shd w:fill="FFFFFF" w:val="clear"/>
              <w:ind w:left="52" w:hanging="11"/>
              <w:rPr/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>1ПД 2.1.1.  1ПД 2.1.2.  1ПД 2.1.3.  1ПД 2.1.4.  1ПД 2.1.5.  1ПД 2.1.6.</w:t>
            </w:r>
          </w:p>
          <w:p>
            <w:pPr>
              <w:pStyle w:val="Normal"/>
              <w:shd w:fill="FFFFFF" w:val="clear"/>
              <w:ind w:left="52" w:hanging="11"/>
              <w:rPr>
                <w:rFonts w:cs="Arial"/>
                <w:bCs/>
                <w:color w:val="000000"/>
                <w:sz w:val="20"/>
                <w:lang w:val="sr-CS"/>
              </w:rPr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 xml:space="preserve">1ПД 3.1.1.  1ПД 3.1.2.  </w:t>
            </w:r>
          </w:p>
        </w:tc>
      </w:tr>
      <w:tr>
        <w:trPr>
          <w:trHeight w:val="2198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3.</w:t>
            </w:r>
          </w:p>
        </w:tc>
        <w:tc>
          <w:tcPr>
            <w:tcW w:w="27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ИСТРАЖУЈЕМО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lang w:val="sr-CS"/>
              </w:rPr>
              <w:t>ПРИРОДНЕ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lang w:val="sr-CS"/>
              </w:rPr>
              <w:t>ПОЈАВЕ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5</w:t>
            </w:r>
          </w:p>
        </w:tc>
        <w:tc>
          <w:tcPr>
            <w:tcW w:w="7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20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" w:hanging="11"/>
              <w:rPr>
                <w:rFonts w:cs="Arial"/>
                <w:bCs/>
                <w:color w:val="000000"/>
                <w:sz w:val="20"/>
                <w:lang w:val="sr-CS"/>
              </w:rPr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 xml:space="preserve">1ПД 1.3.1.  1ПД 1.3.2.  1ПД 1.3.3.   1ПД 1.3.4.  1ПД 1.3.5.  1ПД 1.3.6.  1ПД 1.4.1.  1ПД 1.4.2.  1ПД 1.4.3.   1ПД 1.4.4.  1ПД 1.4.5.  </w:t>
            </w:r>
          </w:p>
          <w:p>
            <w:pPr>
              <w:pStyle w:val="Normal"/>
              <w:shd w:fill="FFFFFF" w:val="clear"/>
              <w:ind w:left="52" w:hanging="11"/>
              <w:rPr/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 xml:space="preserve">1ПД 2.3.1.  1ПД 2.3.2.  1ПД 2.3.3.   1ПД 2.3.4.  1ПД 2.3.5.  1ПД 2.3.6.  1ПД 2.4.1.  1ПД 2.4.2.  1ПД 2.4.3.   1ПД 2.4.4.  1ПД 2.4.5.  </w:t>
            </w:r>
          </w:p>
          <w:p>
            <w:pPr>
              <w:pStyle w:val="Normal"/>
              <w:shd w:fill="FFFFFF" w:val="clear"/>
              <w:ind w:left="52" w:hanging="11"/>
              <w:rPr>
                <w:rFonts w:cs="Arial"/>
                <w:bCs/>
                <w:color w:val="000000"/>
                <w:sz w:val="20"/>
                <w:lang w:val="sr-CS"/>
              </w:rPr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 xml:space="preserve">1ПД 3.3.1.  1ПД 3.3.2.  1ПД 3.4.1.   </w:t>
            </w:r>
          </w:p>
        </w:tc>
      </w:tr>
      <w:tr>
        <w:trPr>
          <w:trHeight w:val="844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4.</w:t>
            </w:r>
          </w:p>
        </w:tc>
        <w:tc>
          <w:tcPr>
            <w:tcW w:w="27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РАД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lang w:val="sr-CS"/>
              </w:rPr>
              <w:t>ЕНЕРГИЈА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, </w:t>
            </w:r>
            <w:r>
              <w:rPr>
                <w:color w:val="000000"/>
                <w:sz w:val="22"/>
                <w:lang w:val="sr-CS"/>
              </w:rPr>
              <w:t>ПРОИЗВОДЊА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lang w:val="sr-CS"/>
              </w:rPr>
              <w:t>ПОТРОШЊА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1</w:t>
            </w:r>
          </w:p>
        </w:tc>
        <w:tc>
          <w:tcPr>
            <w:tcW w:w="7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5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rFonts w:cs="Arial"/>
                <w:bCs/>
                <w:color w:val="000000"/>
                <w:sz w:val="20"/>
                <w:lang w:val="sr-CS"/>
              </w:rPr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>1ПД 1.2.1.  1ПД 1.2.2.  1ПД 1.2.3.</w:t>
            </w:r>
          </w:p>
          <w:p>
            <w:pPr>
              <w:pStyle w:val="Normal"/>
              <w:shd w:fill="FFFFFF" w:val="clear"/>
              <w:ind w:firstLine="41"/>
              <w:rPr/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 xml:space="preserve">1ПД 2.2.1.  1ПД 2.2.2.  1ПД 2.2.3.  </w:t>
            </w:r>
          </w:p>
          <w:p>
            <w:pPr>
              <w:pStyle w:val="Normal"/>
              <w:shd w:fill="FFFFFF" w:val="clear"/>
              <w:ind w:firstLine="41"/>
              <w:rPr>
                <w:rFonts w:cs="Arial"/>
                <w:bCs/>
                <w:color w:val="000000"/>
                <w:sz w:val="20"/>
                <w:lang w:val="sr-CS"/>
              </w:rPr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>1ПД 2.2.4</w:t>
            </w:r>
          </w:p>
        </w:tc>
      </w:tr>
      <w:tr>
        <w:trPr>
          <w:trHeight w:val="1057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Latn-CS"/>
              </w:rPr>
              <w:t>5.</w:t>
            </w:r>
          </w:p>
        </w:tc>
        <w:tc>
          <w:tcPr>
            <w:tcW w:w="2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ОСВРТ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lang w:val="sr-CS"/>
              </w:rPr>
              <w:t>УНАЗАД</w:t>
            </w:r>
            <w:r>
              <w:rPr>
                <w:rFonts w:cs="Arial"/>
                <w:color w:val="000000"/>
                <w:sz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lang w:val="sr-CS"/>
              </w:rPr>
              <w:t>ПРОШЛОСТ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7</w:t>
            </w:r>
          </w:p>
        </w:tc>
        <w:tc>
          <w:tcPr>
            <w:tcW w:w="7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sz w:val="22"/>
                <w:lang w:val="sr-CS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lang w:val="sr-CS"/>
              </w:rPr>
              <w:t>11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" w:hanging="0"/>
              <w:rPr/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>1ПД 1.6.4.  1ПД 1.6.5.  1ПД 1.6.6.</w:t>
            </w:r>
          </w:p>
          <w:p>
            <w:pPr>
              <w:pStyle w:val="Normal"/>
              <w:shd w:fill="FFFFFF" w:val="clear"/>
              <w:ind w:left="52" w:hanging="0"/>
              <w:rPr>
                <w:rFonts w:cs="Arial"/>
                <w:bCs/>
                <w:color w:val="000000"/>
                <w:sz w:val="20"/>
                <w:lang w:val="sr-CS"/>
              </w:rPr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>1ПД 2.6.4.  1ПД 2.6.5.  1ПД 2.6.6.  1ПД 2.6.7.</w:t>
            </w:r>
          </w:p>
          <w:p>
            <w:pPr>
              <w:pStyle w:val="Normal"/>
              <w:shd w:fill="FFFFFF" w:val="clear"/>
              <w:ind w:left="52" w:hanging="0"/>
              <w:rPr>
                <w:rFonts w:cs="Arial"/>
                <w:bCs/>
                <w:color w:val="000000"/>
                <w:sz w:val="20"/>
                <w:lang w:val="sr-CS"/>
              </w:rPr>
            </w:pPr>
            <w:r>
              <w:rPr>
                <w:rFonts w:cs="Arial"/>
                <w:bCs/>
                <w:color w:val="000000"/>
                <w:sz w:val="20"/>
                <w:lang w:val="sr-CS"/>
              </w:rPr>
              <w:t>1ПД 3.6.1.</w:t>
            </w:r>
          </w:p>
        </w:tc>
      </w:tr>
      <w:tr>
        <w:trPr>
          <w:trHeight w:val="599" w:hRule="atLeast"/>
        </w:trPr>
        <w:tc>
          <w:tcPr>
            <w:tcW w:w="321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CS"/>
              </w:rPr>
              <w:t>Свег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51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4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2"/>
                <w:lang w:val="sr-Latn-CS" w:eastAsia="en-US"/>
              </w:rPr>
            </w:r>
            <w:r>
              <w:rPr>
                <w:sz w:val="22"/>
                <w:b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2"/>
                <w:lang w:val="sr-Latn-CS" w:eastAsia="en-US"/>
              </w:rPr>
              <w:t>72</w:t>
            </w:r>
            <w:r/>
            <w:r>
              <w:rPr>
                <w:sz w:val="22"/>
                <w:b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2"/>
                <w:lang w:val="sr-Latn-CS"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rPr>
                <w:b/>
                <w:b/>
                <w:bCs/>
                <w:color w:val="000000"/>
                <w:sz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4. разред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sr-CS"/>
        </w:rPr>
      </w:pPr>
      <w:r>
        <w:rPr>
          <w:lang w:val="sr-CS"/>
        </w:rPr>
        <w:t>Наставна тема: ОСВРТ УНАЗАД - ПРОШЛ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552"/>
        <w:gridCol w:w="1134"/>
        <w:gridCol w:w="1559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06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рагови прошлост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ременска лен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оцирање догађаја и хронологиј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Хронологија различитих научних открић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живота у средњем век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шлост српског народ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за између историјских збивања у свету и код на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 на</w:t>
            </w:r>
            <w:r>
              <w:rPr>
                <w:rFonts w:cs="TT E 1 BF 813 8t 00;Times New Roman"/>
                <w:color w:val="000000"/>
                <w:sz w:val="22"/>
                <w:szCs w:val="22"/>
                <w:lang w:val="sr-CS"/>
              </w:rPr>
              <w:t xml:space="preserve"> хронолошкој лен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се сналази у времену и простор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гледава поједине догађаје и збивања из прошлости и одређује њихов редосле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цира догађаје на временској лен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ти хронологију и кретање кроз време у једном временском период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у значајне догађаје – збив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начин живота људи у средњем веку на територији Срб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значајне догађаје из националне прошлости и лоцира их на временској  лен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еђује хронологиј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јачање, слабљење, нестајање, оживљавање модерне српске државе, ујспоне и падов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6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Лектира, лирика, епика, драм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Колаж, фронтаж, деколаж, асамблаж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4. разред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sr-CS"/>
        </w:rPr>
      </w:pPr>
      <w:r>
        <w:rPr>
          <w:lang w:val="sr-CS"/>
        </w:rPr>
        <w:t>Наставна тема: РАД, ЕНЕРГИЈА, ПРОИЗВОДЊА И ПОТРОШ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409"/>
        <w:gridCol w:w="1134"/>
        <w:gridCol w:w="1560"/>
        <w:gridCol w:w="1418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24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Рад – свесна активност човек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тицај природних и друштвених фактора на живот и рад људ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родна богатства и њихово коришће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сурси: воде, горива, руде и минерали, земљиште, шуме, биљни и животињски св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иродне сировин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ерада природних сировин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Сунце, ваздух, вод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Угаљ, нафта, гас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латности људи у различитим крајевима Срб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оизводња и услуге, пласман и тржиште, понуда и потражња, трговина и потрошњ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Рад, производња, потрошња и одрживи развој 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 разлику између рада човека и „рада“ животи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 смисао људске делатности и однос према процесу и продуктима људског ра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 потребу рационалне потрош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је обновљене и необновљене изворе енерг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 недовољно искоришћене енергетске изворе у свом окружењу (слама, кукурузовина, ветар, вода, сунце..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је процес прераде сикровине, као и начин коришћења производње енерг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ликује „чисте и прљаве“ технолог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иди везу између пнуде и потражње, маркетинга, трговине и потражњ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блемс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204" w:hRule="atLeast"/>
        </w:trPr>
        <w:tc>
          <w:tcPr>
            <w:tcW w:w="1060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Лектира, Научно популарни и информативни текстов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4. разред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sr-CS"/>
        </w:rPr>
      </w:pPr>
      <w:r>
        <w:rPr>
          <w:lang w:val="sr-CS"/>
        </w:rPr>
        <w:t>Наставна тема: ИСТРАЖУЕМО ПРИРОДНЕ ПОЈА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410"/>
        <w:gridCol w:w="1276"/>
        <w:gridCol w:w="1701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2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авила која важе за сва кретањ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дање, клизање и котрљање предм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чега зависи величина сен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ако висина ваздушног стуб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ријали и њихова својства: механичка, топлотна, електрична, магнетна, растворљивос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меш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атне и неповратне промене материја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горевање материјал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аљиви материјали, ознаке за запаљиве материјал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мене материјал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се кроз самосталне и групне огледе упознаје с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има крет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утиче на брзину кретања клат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чега зависи величина сен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висина воденог стуба утиче на висину зву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предмете који најбоље наелектришу и који најбоље проводе електричну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  <w:lang w:val="sr-CS"/>
              </w:rPr>
              <w:t xml:space="preserve"> струју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ме да испита и уочи својства материја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 промене материја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 запаљиве материјале и сагоревањ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е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4. разред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sr-CS"/>
        </w:rPr>
      </w:pPr>
      <w:r>
        <w:rPr>
          <w:lang w:val="sr-CS"/>
        </w:rPr>
        <w:t>Наставна тема: СУСРЕТ СА ПРИРОД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552"/>
        <w:gridCol w:w="1276"/>
        <w:gridCol w:w="1701"/>
        <w:gridCol w:w="1417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1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Флора и фауна наше земљ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Домаће животиње и гајене биљк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родне појаве и прилагођав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Човек, део природ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лне разли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нови здравог живље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дговоран однос према себи и другима 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к упознаје флору и фауну наше земљ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је типичне, ретке и угрожене животиње и биљке и њихову зашти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је потенцијале за производњу здраве хран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пажа и прати природне појав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 човека као свесно и друштвено биће – део природ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познаје себе и своје основне животне потреб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 навике здравог живље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ма одговоран однос према себи и друг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важава разуличитост, толеранцију, хуманост, солидарност, емпатиј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ле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кскурзиј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Линија, површина, волумен, боја, простор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Природа и друштво – 4. разред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lang w:val="sr-CS"/>
        </w:rPr>
      </w:pPr>
      <w:r>
        <w:rPr>
          <w:lang w:val="sr-CS"/>
        </w:rPr>
        <w:t>Наставна тема: МОЈА ДОМОВИНА – ДЕО СВ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552"/>
        <w:gridCol w:w="1276"/>
        <w:gridCol w:w="1701"/>
        <w:gridCol w:w="1417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71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одреднице држав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е одреднице државе Срб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rFonts w:cs="TT E 1 BF 813 8t 00;Times New Roman" w:ascii="TT E 1 BF 813 8t 00;Times New Roman" w:hAnsi="TT E 1 BF 813 8t 00;Times New Roman"/>
                <w:color w:val="000000"/>
                <w:sz w:val="22"/>
                <w:szCs w:val="22"/>
              </w:rPr>
              <w:t>Развој модерне српске држав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ратешки положај Србиј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одно-географске одлике Срб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грожена и заштићена подручја у Србиј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овништво Срб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рађење демократских однос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чување националног идентитета и уграђивање у светску културну баштин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и смо деца једног Све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нвенција о правима детета (ОУН, УНИЦЕФ, УНЕСКО, САВЕТ ЕВРОПЕ „Радост Европе"...)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зашто је Србија наша држ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природно-географске одлике Србије, рељеф, воде, клим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угрожена и заштићена подручја у Србиј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природно кретање и основне структуре становништва Срб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авила која регулишу узајамна права и обавезе државе и грађа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ува и негује национални идентит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а толеранцију и свест о припадности мултиетничком, мултикултуралном и мултиконфесионалном све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е и примењује Конвенцију о правима дет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знаје међународне и домаће организације и манифестациј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е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курзиј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7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Основни облици усменог и писменог изражав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 одељењског старешине: Развијање и неговање људских вреднос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РИРОДА И ДРУШТВО – 4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8"/>
        <w:gridCol w:w="568"/>
        <w:gridCol w:w="568"/>
        <w:gridCol w:w="6603"/>
        <w:gridCol w:w="1457"/>
      </w:tblGrid>
      <w:tr>
        <w:trPr>
          <w:trHeight w:val="936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60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Основ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редниц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ржав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Основ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редниц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ржав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биј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Развој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одер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пс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ржав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9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тратеш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ложај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бије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физичко</w:t>
            </w:r>
            <w:r>
              <w:rPr>
                <w:rFonts w:cs="Arial"/>
                <w:color w:val="000000"/>
                <w:lang w:val="sr-CS"/>
              </w:rPr>
              <w:t>-</w:t>
            </w:r>
            <w:r>
              <w:rPr>
                <w:color w:val="000000"/>
                <w:lang w:val="sr-CS"/>
              </w:rPr>
              <w:t>географс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 саобраћајно</w:t>
            </w:r>
            <w:r>
              <w:rPr>
                <w:rFonts w:cs="Arial"/>
                <w:color w:val="000000"/>
                <w:lang w:val="sr-CS"/>
              </w:rPr>
              <w:t>-</w:t>
            </w:r>
            <w:r>
              <w:rPr>
                <w:color w:val="000000"/>
                <w:lang w:val="sr-CS"/>
              </w:rPr>
              <w:t>географск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Основ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редниц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тратеш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ложај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биј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7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иродне</w:t>
            </w:r>
            <w:r>
              <w:rPr>
                <w:rFonts w:cs="Arial"/>
                <w:color w:val="000000"/>
                <w:lang w:val="sr-CS"/>
              </w:rPr>
              <w:t>-</w:t>
            </w:r>
            <w:r>
              <w:rPr>
                <w:color w:val="000000"/>
                <w:lang w:val="sr-CS"/>
              </w:rPr>
              <w:t>географс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ли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бије</w:t>
            </w:r>
            <w:r>
              <w:rPr>
                <w:rFonts w:cs="Arial"/>
                <w:color w:val="000000"/>
                <w:lang w:val="sr-CS"/>
              </w:rPr>
              <w:t xml:space="preserve">: </w:t>
            </w:r>
            <w:r>
              <w:rPr>
                <w:color w:val="000000"/>
                <w:lang w:val="sr-CS"/>
              </w:rPr>
              <w:t>рељеф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вод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 клим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ш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омовине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Рељеф</w:t>
            </w:r>
            <w:r>
              <w:rPr>
                <w:rFonts w:cs="Arial"/>
                <w:color w:val="000000"/>
                <w:lang w:val="sr-CS"/>
              </w:rPr>
              <w:t xml:space="preserve"> , </w:t>
            </w:r>
            <w:r>
              <w:rPr>
                <w:color w:val="000000"/>
                <w:lang w:val="sr-CS"/>
              </w:rPr>
              <w:t>вод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лим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гроже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штиће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друч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биј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иродно</w:t>
            </w:r>
            <w:r>
              <w:rPr>
                <w:rFonts w:cs="Arial"/>
                <w:color w:val="000000"/>
                <w:lang w:val="sr-CS"/>
              </w:rPr>
              <w:t>-</w:t>
            </w:r>
            <w:r>
              <w:rPr>
                <w:color w:val="000000"/>
                <w:lang w:val="sr-CS"/>
              </w:rPr>
              <w:t>географс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лик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рељеф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гроже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 заштиће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друч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биј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7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тановништв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бије</w:t>
            </w:r>
            <w:r>
              <w:rPr>
                <w:rFonts w:cs="Arial"/>
                <w:color w:val="000000"/>
                <w:lang w:val="sr-CS"/>
              </w:rPr>
              <w:t xml:space="preserve">: </w:t>
            </w:r>
            <w:r>
              <w:rPr>
                <w:color w:val="000000"/>
                <w:lang w:val="sr-CS"/>
              </w:rPr>
              <w:t>природн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ретање становништв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Грађе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емократск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нос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9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Очу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ционалног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дентитет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грађи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 светск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ултурн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аштину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9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М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ец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једног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ета</w:t>
            </w:r>
            <w:r>
              <w:rPr>
                <w:rFonts w:cs="Arial"/>
                <w:color w:val="000000"/>
                <w:lang w:val="sr-CS"/>
              </w:rPr>
              <w:t xml:space="preserve">. </w:t>
            </w:r>
            <w:r>
              <w:rPr>
                <w:color w:val="000000"/>
                <w:lang w:val="sr-CS"/>
              </w:rPr>
              <w:t>Конвенц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авима детет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lang w:val="hr-HR"/>
              </w:rPr>
              <w:t xml:space="preserve">Моја </w:t>
            </w:r>
            <w:r>
              <w:rPr>
                <w:color w:val="000000"/>
                <w:lang w:val="sr-CS"/>
              </w:rPr>
              <w:t>домови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е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ет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74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Групис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г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ет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снов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личност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лик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Флор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ш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емљ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Фау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ш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емљ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Жи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ет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флор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фау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ш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емљ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2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Домаћ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ти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гаје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иљк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93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ирод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јав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илагођавањ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Домаћ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тињ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ирод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јав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илагођавањ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Човек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де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природе </w:t>
            </w:r>
            <w:r>
              <w:rPr>
                <w:rFonts w:cs="Arial"/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r-CS"/>
              </w:rPr>
              <w:t>свесн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руштвен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иће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Спозна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еб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уоча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л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личитости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Осно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дравог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љења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как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ог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тичем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 квалитет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т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Одговоран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нос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м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еб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ругим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Човек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е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ирод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Правил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важ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ретањ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125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Шт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ак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тич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ђен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стој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еког предмета</w:t>
            </w:r>
            <w:r>
              <w:rPr>
                <w:rFonts w:cs="Arial"/>
                <w:color w:val="000000"/>
                <w:lang w:val="sr-CS"/>
              </w:rPr>
              <w:t>;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Од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чег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вис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величи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енке</w:t>
            </w:r>
            <w:r>
              <w:rPr>
                <w:rFonts w:cs="Arial"/>
                <w:color w:val="000000"/>
                <w:lang w:val="sr-CS"/>
              </w:rPr>
              <w:t>?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Как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виси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воденог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туб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тич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висин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вука</w:t>
            </w:r>
            <w:r>
              <w:rPr>
                <w:rFonts w:cs="Arial"/>
                <w:color w:val="000000"/>
                <w:lang w:val="sr-CS"/>
              </w:rPr>
              <w:t>?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10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Истражи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оча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зрочно</w:t>
            </w:r>
            <w:r>
              <w:rPr>
                <w:rFonts w:cs="Arial"/>
                <w:color w:val="000000"/>
                <w:lang w:val="sr-CS"/>
              </w:rPr>
              <w:t>-</w:t>
            </w:r>
            <w:r>
              <w:rPr>
                <w:color w:val="000000"/>
                <w:lang w:val="sr-CS"/>
              </w:rPr>
              <w:t>последич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вез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издвај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араметар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њихов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еђусобн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нос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оглед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9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Материјал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њихов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ојства</w:t>
            </w:r>
            <w:r>
              <w:rPr>
                <w:rFonts w:cs="Arial"/>
                <w:color w:val="000000"/>
                <w:lang w:val="sr-CS"/>
              </w:rPr>
              <w:t xml:space="preserve">: </w:t>
            </w:r>
            <w:r>
              <w:rPr>
                <w:color w:val="000000"/>
                <w:lang w:val="sr-CS"/>
              </w:rPr>
              <w:t>механичк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топлотн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електричн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магнетн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растворљивост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9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Кој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дмети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материјали</w:t>
            </w:r>
            <w:r>
              <w:rPr>
                <w:rFonts w:cs="Arial"/>
                <w:color w:val="000000"/>
                <w:lang w:val="sr-CS"/>
              </w:rPr>
              <w:t xml:space="preserve">) </w:t>
            </w:r>
            <w:r>
              <w:rPr>
                <w:color w:val="000000"/>
                <w:lang w:val="sr-CS"/>
              </w:rPr>
              <w:t>најбољ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електришу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rFonts w:cs="Arial"/>
                <w:color w:val="000000"/>
                <w:lang w:val="hr-HR"/>
              </w:rPr>
              <w:t xml:space="preserve">а </w:t>
            </w:r>
            <w:r>
              <w:rPr>
                <w:color w:val="000000"/>
                <w:lang w:val="sr-CS"/>
              </w:rPr>
              <w:t>кој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јбољ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вод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електричн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трују</w:t>
            </w:r>
            <w:r>
              <w:rPr>
                <w:rFonts w:cs="Arial"/>
                <w:color w:val="000000"/>
                <w:lang w:val="sr-CS"/>
              </w:rPr>
              <w:t xml:space="preserve">. </w:t>
            </w:r>
            <w:r>
              <w:rPr>
                <w:color w:val="000000"/>
                <w:lang w:val="sr-CS"/>
              </w:rPr>
              <w:t>Как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о утврдити</w:t>
            </w:r>
            <w:r>
              <w:rPr>
                <w:rFonts w:cs="Arial"/>
                <w:color w:val="000000"/>
                <w:lang w:val="sr-CS"/>
              </w:rPr>
              <w:t>?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Как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већат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л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мањит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ејств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гнета</w:t>
            </w:r>
            <w:r>
              <w:rPr>
                <w:rFonts w:cs="Arial"/>
                <w:color w:val="000000"/>
                <w:lang w:val="sr-CS"/>
              </w:rPr>
              <w:t>?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Материјал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етлос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пустљивост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Кој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јбољ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вод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оплоту</w:t>
            </w:r>
            <w:r>
              <w:rPr>
                <w:rFonts w:cs="Arial"/>
                <w:color w:val="000000"/>
                <w:lang w:val="sr-CS"/>
              </w:rPr>
              <w:t>?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98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Испити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створљивост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Смеше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идентифико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писи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меш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 окружењу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9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Раздвај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астоја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меш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личитим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ступцим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кој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ирај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снов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ојстав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астојак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Испити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ојстав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36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Поврат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еповрат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ме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а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4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Идентифико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ме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јима настај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руг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и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различит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ојстав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Сагоре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а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ваздух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кисеоник</w:t>
            </w:r>
            <w:r>
              <w:rPr>
                <w:rFonts w:cs="Arial"/>
                <w:color w:val="000000"/>
                <w:lang w:val="sr-CS"/>
              </w:rPr>
              <w:t xml:space="preserve">), </w:t>
            </w:r>
            <w:r>
              <w:rPr>
                <w:color w:val="000000"/>
                <w:lang w:val="sr-CS"/>
              </w:rPr>
              <w:t>запажање проме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агоревању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Запаљи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и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озна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паљиве материјале</w:t>
            </w:r>
            <w:r>
              <w:rPr>
                <w:rFonts w:cs="Arial"/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sr-CS"/>
              </w:rPr>
              <w:t>опасност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штит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жар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гашење пожара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134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Гд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ристи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н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шт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учил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Проме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2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color w:val="000000"/>
                <w:lang w:val="sr-CS"/>
              </w:rPr>
              <w:t>Рад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свес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активност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човек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8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тицај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ирод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руштве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фактор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т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 рад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људи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ирод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гатств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њихов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ришћењ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Ресурси</w:t>
            </w:r>
            <w:r>
              <w:rPr>
                <w:rFonts w:cs="Arial"/>
                <w:color w:val="000000"/>
                <w:lang w:val="sr-CS"/>
              </w:rPr>
              <w:t xml:space="preserve">: </w:t>
            </w:r>
            <w:r>
              <w:rPr>
                <w:color w:val="000000"/>
                <w:lang w:val="sr-CS"/>
              </w:rPr>
              <w:t>вод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горив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руд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инерали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земљишт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шум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биљн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тињс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ет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Фактор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ј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тич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т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д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човек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иродна богатств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ресурс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њихов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ришћењ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ирод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ировине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примен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8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ера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ирод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ировин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технологиј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обијања метал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апир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гуме</w:t>
            </w:r>
            <w:r>
              <w:rPr>
                <w:rFonts w:cs="Arial"/>
                <w:color w:val="000000"/>
                <w:lang w:val="sr-CS"/>
              </w:rPr>
              <w:t xml:space="preserve"> ... </w:t>
            </w:r>
            <w:r>
              <w:rPr>
                <w:color w:val="000000"/>
                <w:lang w:val="sr-CS"/>
              </w:rPr>
              <w:t>Прера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вод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обијање здрав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хране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унц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ваздух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вода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обновљи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звор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енергије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8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Угаљ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нафт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гас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необновљи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звор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енргиј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заштит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т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едине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Недовољн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скоришћен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еколош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звор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енергије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ирод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ирови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звор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енергиј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6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Делатност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људ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личитим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рајевим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биј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8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оизводњ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слуг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ласман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ржишт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ону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 потражњ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тргови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трошња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маркетинг</w:t>
            </w:r>
            <w:r>
              <w:rPr>
                <w:rFonts w:cs="Arial"/>
                <w:color w:val="000000"/>
                <w:lang w:val="sr-CS"/>
              </w:rPr>
              <w:t>)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Рад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изводњ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отрошњ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ржи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вој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Делатност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изводњ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услуг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отрошњ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во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9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Траго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шлости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Временс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лент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Лоцир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огађаја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датум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Хронолог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личит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уч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ткрић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85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Траго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шлости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временс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лент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лоцирање догађа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хронологиј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97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Начин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т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едњем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век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ериториј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бије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ошлост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пског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род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9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Вез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змеђ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сторијск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бивањ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ет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д нас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Пр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руг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ветс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т</w:t>
            </w:r>
            <w:r>
              <w:rPr>
                <w:rFonts w:cs="Arial"/>
                <w:color w:val="000000"/>
                <w:lang w:val="sr-CS"/>
              </w:rPr>
              <w:t>...)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83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Историјски извори и догађаји из прошлости</w:t>
            </w:r>
            <w:r>
              <w:rPr>
                <w:rFonts w:cs="Arial"/>
                <w:color w:val="000000"/>
                <w:lang w:val="sr-CS"/>
              </w:rPr>
              <w:t>.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lang w:val="sr-CS"/>
              </w:rPr>
              <w:t>Н</w:t>
            </w:r>
            <w:r>
              <w:rPr>
                <w:rFonts w:cs="Arial"/>
                <w:color w:val="000000"/>
                <w:lang w:val="hr-HR"/>
              </w:rPr>
              <w:t xml:space="preserve">а </w:t>
            </w:r>
            <w:r>
              <w:rPr>
                <w:color w:val="000000"/>
                <w:lang w:val="sr-CS"/>
              </w:rPr>
              <w:t>временској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лент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хронолош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редит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вој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Осврт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назад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прошлост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ЛИКОВНА КУЛТУРА – 4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jc w:val="center"/>
        <w:outlineLvl w:val="0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CM14"/>
        <w:widowControl/>
        <w:numPr>
          <w:ilvl w:val="0"/>
          <w:numId w:val="0"/>
        </w:numPr>
        <w:spacing w:lineRule="auto" w:line="240" w:before="120" w:after="120"/>
        <w:ind w:firstLine="510"/>
        <w:outlineLvl w:val="0"/>
        <w:rPr>
          <w:rFonts w:ascii="Times New Roman" w:hAnsi="Times New Roman" w:cs="TT E 1 BF 9 B 48t 00;Times New Roman"/>
          <w:b/>
          <w:b/>
        </w:rPr>
      </w:pPr>
      <w:r>
        <w:rPr>
          <w:rFonts w:cs="TT E 1 BF 9 B 48t 00;Times New Roman" w:ascii="Times New Roman" w:hAnsi="Times New Roman"/>
          <w:b/>
        </w:rPr>
        <w:t xml:space="preserve">Циљ </w:t>
      </w:r>
    </w:p>
    <w:p>
      <w:pPr>
        <w:pStyle w:val="CM35"/>
        <w:widowControl/>
        <w:spacing w:before="0" w:after="0"/>
        <w:ind w:firstLine="510"/>
        <w:rPr/>
      </w:pPr>
      <w:r>
        <w:rPr>
          <w:rFonts w:cs="TT E 1 BF 9 B 48t 00;Times New Roman" w:ascii="Times New Roman" w:hAnsi="Times New Roman"/>
        </w:rPr>
        <w:t xml:space="preserve">Циљ </w:t>
      </w:r>
      <w:r>
        <w:rPr>
          <w:rFonts w:cs="TT E 1 BF 813 8t 00;Times New Roman" w:ascii="Times New Roman" w:hAnsi="Times New Roman"/>
        </w:rPr>
        <w:t>васпитно</w:t>
      </w:r>
      <w:r>
        <w:rPr>
          <w:rFonts w:cs="Times" w:ascii="Times New Roman" w:hAnsi="Times New Roman"/>
        </w:rPr>
        <w:t>-</w:t>
      </w:r>
      <w:r>
        <w:rPr>
          <w:rFonts w:cs="TT E 1 BF 813 8t 00;Times New Roman" w:ascii="Times New Roman" w:hAnsi="Times New Roman"/>
        </w:rPr>
        <w:t>образовног рада у настави ликовне културе јесте да се подстиче и развија учениково стваралачко мишљење и деловање у складу са демократским опредељењем друштва и карактером овог наставног предмета</w:t>
      </w:r>
      <w:r>
        <w:rPr>
          <w:rFonts w:cs="Times" w:ascii="Times New Roman" w:hAnsi="Times New Roman"/>
        </w:rPr>
        <w:t xml:space="preserve">. </w:t>
      </w:r>
    </w:p>
    <w:p>
      <w:pPr>
        <w:pStyle w:val="CM14"/>
        <w:widowControl/>
        <w:numPr>
          <w:ilvl w:val="0"/>
          <w:numId w:val="0"/>
        </w:numPr>
        <w:spacing w:lineRule="auto" w:line="240" w:before="120" w:after="120"/>
        <w:ind w:firstLine="510"/>
        <w:outlineLvl w:val="0"/>
        <w:rPr>
          <w:rFonts w:ascii="Times New Roman" w:hAnsi="Times New Roman" w:cs="TT E 1 BF 9 B 48t 00;Times New Roman"/>
          <w:b/>
          <w:b/>
        </w:rPr>
      </w:pPr>
      <w:r>
        <w:rPr>
          <w:rFonts w:cs="TT E 1 BF 9 B 48t 00;Times New Roman" w:ascii="Times New Roman" w:hAnsi="Times New Roman"/>
          <w:b/>
        </w:rPr>
        <w:t xml:space="preserve">Задаци: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/>
      </w:pPr>
      <w:r>
        <w:rPr>
          <w:rFonts w:cs="TT E 1 BF 813 8t 00;Times New Roman" w:ascii="Times New Roman" w:hAnsi="Times New Roman"/>
        </w:rPr>
        <w:t>настава ликовне културе има задатак да развија способност ученика за опажање облика</w:t>
      </w:r>
      <w:r>
        <w:rPr>
          <w:rFonts w:cs="Times" w:ascii="Times New Roman" w:hAnsi="Times New Roman"/>
        </w:rPr>
        <w:t xml:space="preserve">, </w:t>
      </w:r>
      <w:r>
        <w:rPr>
          <w:rFonts w:cs="TT E 1 BF 813 8t 00;Times New Roman" w:ascii="Times New Roman" w:hAnsi="Times New Roman"/>
        </w:rPr>
        <w:t>величина</w:t>
      </w:r>
      <w:r>
        <w:rPr>
          <w:rFonts w:cs="Times" w:ascii="Times New Roman" w:hAnsi="Times New Roman"/>
        </w:rPr>
        <w:t xml:space="preserve">, </w:t>
      </w:r>
      <w:r>
        <w:rPr>
          <w:rFonts w:cs="TT E 1 BF 813 8t 00;Times New Roman" w:ascii="Times New Roman" w:hAnsi="Times New Roman"/>
        </w:rPr>
        <w:t>светлина</w:t>
      </w:r>
      <w:r>
        <w:rPr>
          <w:rFonts w:cs="Times" w:ascii="Times New Roman" w:hAnsi="Times New Roman"/>
        </w:rPr>
        <w:t xml:space="preserve">, </w:t>
      </w:r>
      <w:r>
        <w:rPr>
          <w:rFonts w:cs="TT E 1 BF 813 8t 00;Times New Roman" w:ascii="Times New Roman" w:hAnsi="Times New Roman"/>
        </w:rPr>
        <w:t>боја</w:t>
      </w:r>
      <w:r>
        <w:rPr>
          <w:rFonts w:cs="Times" w:ascii="Times New Roman" w:hAnsi="Times New Roman"/>
        </w:rPr>
        <w:t xml:space="preserve">, </w:t>
      </w:r>
      <w:r>
        <w:rPr>
          <w:rFonts w:cs="TT E 1 BF 813 8t 00;Times New Roman" w:ascii="Times New Roman" w:hAnsi="Times New Roman"/>
        </w:rPr>
        <w:t>положаја облика у природи</w:t>
      </w:r>
      <w:r>
        <w:rPr>
          <w:rFonts w:cs="Times" w:ascii="Times New Roman" w:hAnsi="Times New Roman"/>
        </w:rPr>
        <w:t xml:space="preserve">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/>
      </w:pPr>
      <w:r>
        <w:rPr/>
        <w:t>да развија памћење</w:t>
      </w:r>
      <w:r>
        <w:rPr>
          <w:rFonts w:cs="Times"/>
        </w:rPr>
        <w:t xml:space="preserve">, </w:t>
      </w:r>
      <w:r>
        <w:rPr/>
        <w:t>повезивање опажених информација</w:t>
      </w:r>
      <w:r>
        <w:rPr>
          <w:rFonts w:cs="Times"/>
        </w:rPr>
        <w:t xml:space="preserve">, </w:t>
      </w:r>
      <w:r>
        <w:rPr/>
        <w:t>што чини основу за увођење у визуелно мишљење</w:t>
      </w:r>
      <w:r>
        <w:rPr>
          <w:rFonts w:cs="Times"/>
        </w:rPr>
        <w:t xml:space="preserve">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>
          <w:rFonts w:cs="Times"/>
        </w:rPr>
      </w:pPr>
      <w:r>
        <w:rPr/>
        <w:t>стварање услова за разумевање природних законитости и друштвених  појава</w:t>
      </w:r>
      <w:r>
        <w:rPr>
          <w:rFonts w:cs="Times"/>
        </w:rPr>
        <w:t xml:space="preserve">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/>
      </w:pPr>
      <w:r>
        <w:rPr>
          <w:rFonts w:cs="TT E 1 BF 813 8t 00;Times New Roman"/>
        </w:rPr>
        <w:t>стварати услове да ученици на сваком часу у процесу реализације садржаја користе технике и средства ликовно</w:t>
      </w:r>
      <w:r>
        <w:rPr>
          <w:rFonts w:cs="Times"/>
        </w:rPr>
        <w:t>-</w:t>
      </w:r>
      <w:r>
        <w:rPr>
          <w:rFonts w:cs="TT E 1 BF 813 8t 00;Times New Roman"/>
        </w:rPr>
        <w:t>визуелног изражавања</w:t>
      </w:r>
      <w:r>
        <w:rPr>
          <w:rFonts w:cs="Times"/>
        </w:rPr>
        <w:t xml:space="preserve">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>
          <w:rFonts w:cs="Times"/>
        </w:rPr>
      </w:pPr>
      <w:r>
        <w:rPr/>
        <w:t>развијање способности за препознавање традиционалне</w:t>
      </w:r>
      <w:r>
        <w:rPr>
          <w:rFonts w:cs="Times"/>
        </w:rPr>
        <w:t xml:space="preserve">, </w:t>
      </w:r>
      <w:r>
        <w:rPr/>
        <w:t>модерне</w:t>
      </w:r>
      <w:r>
        <w:rPr>
          <w:rFonts w:cs="Times"/>
        </w:rPr>
        <w:t xml:space="preserve">, </w:t>
      </w:r>
      <w:r>
        <w:rPr/>
        <w:t>савремене уметности</w:t>
      </w:r>
      <w:r>
        <w:rPr>
          <w:rFonts w:cs="Times"/>
        </w:rPr>
        <w:t xml:space="preserve">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>
          <w:rFonts w:cs="Times"/>
        </w:rPr>
      </w:pPr>
      <w:r>
        <w:rPr/>
        <w:t>развијати ученикове потенцијале у области ликовности и визуелности</w:t>
      </w:r>
      <w:r>
        <w:rPr>
          <w:rFonts w:cs="Times"/>
        </w:rPr>
        <w:t xml:space="preserve">, </w:t>
      </w:r>
      <w:r>
        <w:rPr/>
        <w:t>те му помагати у самосталном изражавању коришћењем примерених техника и средстава</w:t>
      </w:r>
      <w:r>
        <w:rPr>
          <w:rFonts w:cs="Times"/>
        </w:rPr>
        <w:t xml:space="preserve">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/>
      </w:pPr>
      <w:r>
        <w:rPr>
          <w:rFonts w:cs="Times New Roman" w:ascii="Times New Roman" w:hAnsi="Times New Roman"/>
        </w:rPr>
        <w:t>развијати љубав према вредностима израженим у делима свих облика уметности</w:t>
      </w:r>
      <w:r>
        <w:rPr>
          <w:rFonts w:cs="Times" w:ascii="Times New Roman" w:hAnsi="Times New Roman"/>
        </w:rPr>
        <w:t xml:space="preserve">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/>
      </w:pPr>
      <w:r>
        <w:rPr>
          <w:rFonts w:cs="Times New Roman" w:ascii="Times New Roman" w:hAnsi="Times New Roman"/>
        </w:rPr>
        <w:t>да ствара интересовање и потребу за посећивање изложби</w:t>
      </w:r>
      <w:r>
        <w:rPr>
          <w:rFonts w:cs="Times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галерија</w:t>
      </w:r>
      <w:r>
        <w:rPr>
          <w:rFonts w:cs="Times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музеја и чување културних добара</w:t>
      </w:r>
      <w:r>
        <w:rPr>
          <w:rFonts w:cs="Times" w:ascii="Times New Roman" w:hAnsi="Times New Roman"/>
        </w:rPr>
        <w:t xml:space="preserve">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/>
      </w:pPr>
      <w:r>
        <w:rPr/>
        <w:t>да осетљивост за ликовне и визуелне вредности коју стичу у настави</w:t>
      </w:r>
      <w:r>
        <w:rPr>
          <w:rFonts w:cs="Times"/>
        </w:rPr>
        <w:t xml:space="preserve">, </w:t>
      </w:r>
      <w:r>
        <w:rPr>
          <w:rFonts w:cs="TT E 1 BF 813 8t 00;Times New Roman"/>
        </w:rPr>
        <w:t>ученици примењују у раду и животу</w:t>
      </w:r>
      <w:r>
        <w:rPr>
          <w:rFonts w:cs="Times"/>
        </w:rPr>
        <w:t>;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/>
      </w:pPr>
      <w:r>
        <w:rPr>
          <w:rFonts w:cs="TT E 1 BF 813 8t 00;Times New Roman"/>
        </w:rPr>
        <w:t>развијати сензибилитет за лепо писање</w:t>
      </w:r>
      <w:r>
        <w:rPr>
          <w:rFonts w:cs="Times"/>
        </w:rPr>
        <w:t>;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/>
      </w:pPr>
      <w:r>
        <w:rPr/>
        <w:t>развијати моторичке способности ученика</w:t>
      </w:r>
      <w:r>
        <w:rPr>
          <w:rFonts w:cs="Times"/>
        </w:rPr>
        <w:t>.</w:t>
        <w:br/>
      </w:r>
      <w:r>
        <w:rPr>
          <w:rFonts w:cs="TT E 1 BF 9 B 48t 00;Times New Roman" w:ascii="Times New Roman" w:hAnsi="Times New Roman"/>
        </w:rPr>
        <w:t xml:space="preserve">Оперативни задаци </w:t>
      </w:r>
    </w:p>
    <w:p>
      <w:pPr>
        <w:pStyle w:val="CM14"/>
        <w:widowControl/>
        <w:numPr>
          <w:ilvl w:val="0"/>
          <w:numId w:val="0"/>
        </w:numPr>
        <w:spacing w:lineRule="auto" w:line="240" w:before="120" w:after="120"/>
        <w:ind w:firstLine="510"/>
        <w:outlineLvl w:val="0"/>
        <w:rPr>
          <w:rFonts w:ascii="Times New Roman" w:hAnsi="Times New Roman" w:cs="TT E 1 BF 9 B 48t 00;Times New Roman"/>
          <w:b/>
          <w:b/>
        </w:rPr>
      </w:pPr>
      <w:r>
        <w:rPr>
          <w:rFonts w:cs="TT E 1 BF 9 B 48t 00;Times New Roman" w:ascii="Times New Roman" w:hAnsi="Times New Roman"/>
          <w:b/>
        </w:rPr>
        <w:t xml:space="preserve">Ученици треба да: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>
          <w:rFonts w:ascii="Times New Roman" w:hAnsi="Times New Roman" w:cs="TT E 1 BF 813 8t 00;Times New Roman"/>
        </w:rPr>
      </w:pPr>
      <w:r>
        <w:rPr>
          <w:rFonts w:cs="TT E 1 BF 813 8t 00;Times New Roman" w:ascii="Times New Roman" w:hAnsi="Times New Roman"/>
        </w:rPr>
        <w:t xml:space="preserve">разликују и повезују дводимензионалне и тродимензионалне облике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>
          <w:rFonts w:ascii="Times New Roman" w:hAnsi="Times New Roman" w:cs="TT E 1 BF 813 8t 00;Times New Roman"/>
        </w:rPr>
      </w:pPr>
      <w:r>
        <w:rPr>
          <w:rFonts w:cs="TT E 1 BF 813 8t 00;Times New Roman" w:ascii="Times New Roman" w:hAnsi="Times New Roman"/>
        </w:rPr>
        <w:t xml:space="preserve">граде искуства и критеријуме према захтевима програма, ликовних уметности и ликовних појава у животу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>
          <w:rFonts w:ascii="Times New Roman" w:hAnsi="Times New Roman" w:cs="TT E 1 BF 813 8t 00;Times New Roman"/>
        </w:rPr>
      </w:pPr>
      <w:r>
        <w:rPr>
          <w:rFonts w:cs="TT E 1 BF 813 8t 00;Times New Roman" w:ascii="Times New Roman" w:hAnsi="Times New Roman"/>
        </w:rPr>
        <w:t xml:space="preserve">усвоје знања о боји, ликовним техникама и креативно практично раде са односима боја; 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>
          <w:rFonts w:ascii="Times New Roman" w:hAnsi="Times New Roman" w:cs="TT E 1 BF 813 8t 00;Times New Roman"/>
        </w:rPr>
      </w:pPr>
      <w:r>
        <w:rPr>
          <w:rFonts w:cs="TT E 1 BF 813 8t 00;Times New Roman" w:ascii="Times New Roman" w:hAnsi="Times New Roman"/>
        </w:rPr>
        <w:t>складе ликовни рад са другим медијима (звуком, покретом, литерарним изразом и сценским амбијентима);</w:t>
      </w:r>
    </w:p>
    <w:p>
      <w:pPr>
        <w:pStyle w:val="CM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>
          <w:color w:val="000000"/>
          <w:lang w:val="sr-CS"/>
        </w:rPr>
      </w:pPr>
      <w:r>
        <w:rPr>
          <w:rFonts w:cs="TT E 1 BF 813 8t 00;Times New Roman" w:ascii="Times New Roman" w:hAnsi="Times New Roman"/>
        </w:rPr>
        <w:t>препознају ликовне технике.</w:t>
        <w:br/>
      </w:r>
      <w:r>
        <w:rPr>
          <w:rFonts w:cs="Times" w:ascii="Times New Roman" w:hAnsi="Times New Roman"/>
        </w:rPr>
        <w:br/>
      </w:r>
      <w:r>
        <w:br w:type="page"/>
      </w:r>
    </w:p>
    <w:p>
      <w:pPr>
        <w:pStyle w:val="CM8"/>
        <w:widowControl/>
        <w:tabs>
          <w:tab w:val="clear" w:pos="720"/>
          <w:tab w:val="left" w:pos="1134" w:leader="none"/>
        </w:tabs>
        <w:spacing w:lineRule="auto" w:line="240"/>
        <w:ind w:left="1134" w:hanging="36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лобална структура годишњег програм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ЛИКОВНА КУЛТУРА – 4. разред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3270"/>
        <w:gridCol w:w="489"/>
        <w:gridCol w:w="509"/>
        <w:gridCol w:w="567"/>
        <w:gridCol w:w="567"/>
        <w:gridCol w:w="567"/>
        <w:gridCol w:w="567"/>
        <w:gridCol w:w="3411"/>
      </w:tblGrid>
      <w:tr>
        <w:trPr>
          <w:trHeight w:val="1833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бр.</w:t>
            </w:r>
          </w:p>
        </w:tc>
        <w:tc>
          <w:tcPr>
            <w:tcW w:w="32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</w:t>
            </w:r>
          </w:p>
        </w:tc>
        <w:tc>
          <w:tcPr>
            <w:tcW w:w="4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4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</w:tr>
      <w:tr>
        <w:trPr>
          <w:trHeight w:val="1008" w:hRule="atLeast"/>
        </w:trPr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T E 1 BF 813 8t 00;Times New Roman" w:ascii="TT E 1 BF 813 8t 00;Times New Roman" w:hAnsi="TT E 1 BF 813 8t 00;Times New Roman"/>
              </w:rPr>
              <w:t>КОЛАЖ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</w:rPr>
              <w:t>ФРОТАЖ</w:t>
            </w:r>
            <w:r>
              <w:rPr>
                <w:rFonts w:cs="Times" w:ascii="Times" w:hAnsi="Times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</w:rPr>
              <w:t xml:space="preserve">ДЕКОЛАЖ И АСАМБЛАЖ </w:t>
            </w:r>
            <w:r>
              <w:rPr>
                <w:rFonts w:cs="Times" w:ascii="Times" w:hAnsi="Times"/>
              </w:rPr>
              <w:t>(</w:t>
            </w:r>
            <w:r>
              <w:rPr>
                <w:rFonts w:cs="TT E 1 BF 813 8t 00;Times New Roman" w:ascii="TT E 1 BF 813 8t 00;Times New Roman" w:hAnsi="TT E 1 BF 813 8t 00;Times New Roman"/>
              </w:rPr>
              <w:t>површински и тродимензионални колаж</w:t>
            </w:r>
            <w:r>
              <w:rPr>
                <w:rFonts w:cs="Times" w:ascii="Times" w:hAnsi="Times"/>
              </w:rPr>
              <w:t xml:space="preserve">)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972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32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T E 1 BF 813 8t 00;Times New Roman" w:ascii="TT E 1 BF 813 8t 00;Times New Roman" w:hAnsi="TT E 1 BF 813 8t 00;Times New Roman"/>
              </w:rPr>
              <w:t>ВЕЗИВАЊЕ ОБЛИКА У ТРОДИМЕНЗИОНАЛ</w:t>
            </w:r>
            <w:r>
              <w:rPr>
                <w:rFonts w:cs="TT E 1 BF 813 8t 00;Times New Roman" w:ascii="TT E 1 BF 813 8t 00;Times New Roman" w:hAnsi="TT E 1 BF 813 8t 00;Times New Roman"/>
                <w:lang w:val="sr-CS"/>
              </w:rPr>
              <w:softHyphen/>
            </w:r>
            <w:r>
              <w:rPr>
                <w:rFonts w:cs="TT E 1 BF 813 8t 00;Times New Roman" w:ascii="TT E 1 BF 813 8t 00;Times New Roman" w:hAnsi="TT E 1 BF 813 8t 00;Times New Roman"/>
              </w:rPr>
              <w:t>НОМ ПРОСТОРУ И У РАВНИ</w:t>
            </w:r>
          </w:p>
        </w:tc>
        <w:tc>
          <w:tcPr>
            <w:tcW w:w="4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3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902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32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T E 1 BF 813 8t 00;Times New Roman" w:hAnsi="TT E 1 BF 813 8t 00;Times New Roman" w:cs="TT E 1 BF 813 8t 00;Times New Roman"/>
              </w:rPr>
            </w:pPr>
            <w:r>
              <w:rPr>
                <w:rFonts w:cs="TT E 1 BF 813 8t 00;Times New Roman" w:ascii="TT E 1 BF 813 8t 00;Times New Roman" w:hAnsi="TT E 1 BF 813 8t 00;Times New Roman"/>
              </w:rPr>
              <w:t>СЛИКАРСКИ МАТЕРИЈАЛИ И ТЕХНИКЕ</w:t>
            </w:r>
          </w:p>
        </w:tc>
        <w:tc>
          <w:tcPr>
            <w:tcW w:w="4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3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44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32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T E 1 BF 813 8t 00;Times New Roman" w:hAnsi="TT E 1 BF 813 8t 00;Times New Roman" w:cs="TT E 1 BF 813 8t 00;Times New Roman"/>
              </w:rPr>
            </w:pPr>
            <w:r>
              <w:rPr>
                <w:rFonts w:cs="TT E 1 BF 813 8t 00;Times New Roman" w:ascii="TT E 1 BF 813 8t 00;Times New Roman" w:hAnsi="TT E 1 BF 813 8t 00;Times New Roman"/>
              </w:rPr>
              <w:t>ОСНОВНЕ И ИЗВЕДЕНЕ БОЈЕ</w:t>
            </w:r>
          </w:p>
        </w:tc>
        <w:tc>
          <w:tcPr>
            <w:tcW w:w="4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3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713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3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T E 1 BF 813 8t 00;Times New Roman" w:ascii="TT E 1 BF 813 8t 00;Times New Roman" w:hAnsi="TT E 1 BF 813 8t 00;Times New Roman"/>
                <w:sz w:val="23"/>
                <w:szCs w:val="23"/>
              </w:rPr>
              <w:t>ЛИНИЈА</w:t>
            </w:r>
            <w:r>
              <w:rPr>
                <w:rFonts w:cs="Times" w:ascii="Times" w:hAnsi="Times"/>
                <w:sz w:val="23"/>
                <w:szCs w:val="23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3"/>
                <w:szCs w:val="23"/>
              </w:rPr>
              <w:t>ПОВРШИНА</w:t>
            </w:r>
            <w:r>
              <w:rPr>
                <w:rFonts w:cs="Times" w:ascii="Times" w:hAnsi="Times"/>
                <w:sz w:val="23"/>
                <w:szCs w:val="23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3"/>
                <w:szCs w:val="23"/>
              </w:rPr>
              <w:t>ВОЛУМЕН</w:t>
            </w:r>
            <w:r>
              <w:rPr>
                <w:rFonts w:cs="Times" w:ascii="Times" w:hAnsi="Times"/>
                <w:sz w:val="23"/>
                <w:szCs w:val="23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3"/>
                <w:szCs w:val="23"/>
              </w:rPr>
              <w:t>БОЈА</w:t>
            </w:r>
            <w:r>
              <w:rPr>
                <w:rFonts w:cs="Times" w:ascii="Times" w:hAnsi="Times"/>
                <w:sz w:val="23"/>
                <w:szCs w:val="23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3"/>
                <w:szCs w:val="23"/>
              </w:rPr>
              <w:t>ПРОСТОР</w:t>
            </w:r>
          </w:p>
        </w:tc>
        <w:tc>
          <w:tcPr>
            <w:tcW w:w="4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3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T E 1 BF 813 8t 00;Times New Roman" w:ascii="TT E 1 BF 813 8t 00;Times New Roman" w:hAnsi="TT E 1 BF 813 8t 00;Times New Roman"/>
                <w:sz w:val="23"/>
                <w:szCs w:val="23"/>
              </w:rPr>
              <w:t xml:space="preserve">АМБИЈЕНТ </w:t>
            </w:r>
            <w:r>
              <w:rPr>
                <w:rFonts w:cs="Times" w:ascii="Times" w:hAnsi="Times"/>
                <w:sz w:val="23"/>
                <w:szCs w:val="23"/>
              </w:rPr>
              <w:t xml:space="preserve">– </w:t>
            </w:r>
            <w:r>
              <w:rPr>
                <w:rFonts w:cs="TT E 1 BF 813 8t 00;Times New Roman" w:ascii="TT E 1 BF 813 8t 00;Times New Roman" w:hAnsi="TT E 1 BF 813 8t 00;Times New Roman"/>
                <w:sz w:val="23"/>
                <w:szCs w:val="23"/>
              </w:rPr>
              <w:t>СЦЕНСКИ ПРОСТОР</w:t>
            </w:r>
          </w:p>
        </w:tc>
        <w:tc>
          <w:tcPr>
            <w:tcW w:w="4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3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51" w:hRule="atLeast"/>
        </w:trPr>
        <w:tc>
          <w:tcPr>
            <w:tcW w:w="377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sr-CS"/>
              </w:rPr>
            </w:pPr>
            <w:r>
              <w:fldChar w:fldCharType="begin"/>
            </w:r>
            <w:r>
              <w:rPr>
                <w:b/>
                <w:lang w:val="sr-CS" w:eastAsia="en-US"/>
              </w:rPr>
              <w:instrText xml:space="preserve"> =SUM(ABOVE) </w:instrText>
            </w:r>
            <w:r>
              <w:rPr>
                <w:b/>
                <w:lang w:val="sr-CS" w:eastAsia="en-US"/>
              </w:rPr>
            </w:r>
            <w:r>
              <w:rPr>
                <w:b/>
                <w:lang w:val="sr-CS" w:eastAsia="en-US"/>
              </w:rPr>
              <w:fldChar w:fldCharType="separate"/>
            </w:r>
            <w:r>
              <w:rPr>
                <w:b/>
                <w:lang w:val="sr-CS" w:eastAsia="en-US"/>
              </w:rPr>
              <w:t>15</w:t>
            </w:r>
            <w:r/>
            <w:r>
              <w:rPr>
                <w:b/>
                <w:lang w:val="sr-CS" w:eastAsia="en-US"/>
              </w:rPr>
              <w:fldChar w:fldCharType="end"/>
            </w:r>
            <w:r>
              <w:rPr>
                <w:b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sr-CS"/>
              </w:rPr>
            </w:pPr>
            <w:r>
              <w:fldChar w:fldCharType="begin"/>
            </w:r>
            <w:r>
              <w:rPr>
                <w:b/>
                <w:lang w:val="sr-CS" w:eastAsia="en-US"/>
              </w:rPr>
              <w:instrText xml:space="preserve"> =SUM(ABOVE) </w:instrText>
            </w:r>
            <w:r>
              <w:rPr>
                <w:b/>
                <w:lang w:val="sr-CS" w:eastAsia="en-US"/>
              </w:rPr>
            </w:r>
            <w:r>
              <w:rPr>
                <w:b/>
                <w:lang w:val="sr-CS" w:eastAsia="en-US"/>
              </w:rPr>
              <w:fldChar w:fldCharType="separate"/>
            </w:r>
            <w:r>
              <w:rPr>
                <w:b/>
                <w:lang w:val="sr-CS" w:eastAsia="en-US"/>
              </w:rPr>
              <w:t>48</w:t>
            </w:r>
            <w:r/>
            <w:r>
              <w:rPr>
                <w:b/>
                <w:lang w:val="sr-CS" w:eastAsia="en-US"/>
              </w:rPr>
              <w:fldChar w:fldCharType="end"/>
            </w:r>
            <w:r>
              <w:rPr>
                <w:b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lang w:val="sr-Latn-CS" w:eastAsia="en-US"/>
              </w:rPr>
            </w:r>
            <w:r>
              <w:rPr>
                <w:b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lang w:val="sr-Latn-CS" w:eastAsia="en-US"/>
              </w:rPr>
              <w:t>72</w:t>
            </w:r>
            <w:r/>
            <w:r>
              <w:rPr>
                <w:b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lang w:val="sr-Latn-CS" w:eastAsia="en-US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shd w:fill="FFFFFF" w:val="clear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shd w:fill="FFFFFF" w:val="clear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shd w:fill="FFFFFF" w:val="clear"/>
        <w:ind w:left="426" w:hanging="0"/>
        <w:rPr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26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ind w:left="45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autoSpaceDE w:val="false"/>
        <w:spacing w:before="0" w:after="240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2" w:leader="none"/>
        </w:tabs>
        <w:autoSpaceDE w:val="false"/>
        <w:jc w:val="both"/>
        <w:outlineLvl w:val="0"/>
        <w:rPr>
          <w:color w:val="000000"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4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rFonts w:cs="TT E 1 BF 813 8t 00;Times New Roman" w:ascii="TT E 1 BF 813 8t 00;Times New Roman" w:hAnsi="TT E 1 BF 813 8t 00;Times New Roman"/>
          <w:lang w:val="sr-CS"/>
        </w:rPr>
        <w:t>КОЛАЖ</w:t>
      </w:r>
      <w:r>
        <w:rPr>
          <w:rFonts w:cs="Times" w:ascii="Times" w:hAnsi="Times"/>
          <w:lang w:val="sr-CS"/>
        </w:rPr>
        <w:t xml:space="preserve">, </w:t>
      </w:r>
      <w:r>
        <w:rPr>
          <w:rFonts w:cs="TT E 1 BF 813 8t 00;Times New Roman" w:ascii="TT E 1 BF 813 8t 00;Times New Roman" w:hAnsi="TT E 1 BF 813 8t 00;Times New Roman"/>
          <w:lang w:val="sr-CS"/>
        </w:rPr>
        <w:t>ФРОТАЖ</w:t>
      </w:r>
      <w:r>
        <w:rPr>
          <w:rFonts w:cs="Times" w:ascii="Times" w:hAnsi="Times"/>
          <w:lang w:val="sr-CS"/>
        </w:rPr>
        <w:t xml:space="preserve">, </w:t>
      </w:r>
      <w:r>
        <w:rPr>
          <w:rFonts w:cs="TT E 1 BF 813 8t 00;Times New Roman" w:ascii="TT E 1 BF 813 8t 00;Times New Roman" w:hAnsi="TT E 1 BF 813 8t 00;Times New Roman"/>
          <w:lang w:val="sr-CS"/>
        </w:rPr>
        <w:t xml:space="preserve">ДЕКОЛАЖ И АСАМБЛАЖ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127"/>
        <w:gridCol w:w="1275"/>
        <w:gridCol w:w="1701"/>
        <w:gridCol w:w="1559"/>
        <w:gridCol w:w="1702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6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аж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(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  <w:lang w:val="sr-CS"/>
              </w:rPr>
              <w:t xml:space="preserve">дводимензионални 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 xml:space="preserve">–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  <w:lang w:val="sr-CS"/>
              </w:rPr>
              <w:t>површински колаж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>)</w:t>
              <w:br/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  <w:lang w:val="sr-CS"/>
              </w:rPr>
              <w:t>Појмови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 xml:space="preserve">: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  <w:lang w:val="sr-CS"/>
              </w:rPr>
              <w:t>колаж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  <w:lang w:val="sr-CS"/>
              </w:rPr>
              <w:t>фротаж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  <w:lang w:val="sr-CS"/>
              </w:rPr>
              <w:t>деколаж</w:t>
            </w:r>
            <w:r>
              <w:rPr>
                <w:rFonts w:cs="Times" w:ascii="Times" w:hAnsi="Times"/>
                <w:sz w:val="22"/>
                <w:szCs w:val="22"/>
                <w:lang w:val="sr-CS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  <w:lang w:val="sr-CS"/>
              </w:rPr>
              <w:t>асамблаж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ротаж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(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површинске игре</w:t>
            </w:r>
            <w:r>
              <w:rPr>
                <w:rFonts w:cs="Times" w:ascii="Times" w:hAnsi="Times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еколаж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(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наслојавање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доцртавање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досликавање</w:t>
            </w:r>
            <w:r>
              <w:rPr>
                <w:rFonts w:cs="Times" w:ascii="Times" w:hAnsi="Times"/>
                <w:sz w:val="22"/>
                <w:szCs w:val="22"/>
              </w:rPr>
              <w:t xml:space="preserve">..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самблаж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(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тродимензионални колаж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инсталације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проширени медији</w:t>
            </w:r>
            <w:r>
              <w:rPr>
                <w:rFonts w:cs="Times" w:ascii="Times" w:hAnsi="Times"/>
                <w:sz w:val="22"/>
                <w:szCs w:val="22"/>
              </w:rPr>
              <w:t xml:space="preserve">...)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нових искуст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ње нових облика по личном нахођењ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алажење нових решења коришћењем природних и вештачких обл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ње рељефности структуре материја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према за препознавање савремене уметности у музејима и галеријам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и облик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ке оловке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папи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пак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метничка дел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ајд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м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дактичка и друга средств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површински материјали за колаж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инске фотографије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кламе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а очигледна и друга средств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пи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тон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рни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вене и металне плоче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ови фун</w:t>
              <w:softHyphen/>
              <w:t>кционалних предмет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ама, текстил, лим,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и алат за рад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ожбе дечијих рад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66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 одељењског старешине: Адаптација на школу и социјална интеграциј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4. разред</w:t>
      </w:r>
    </w:p>
    <w:p>
      <w:pPr>
        <w:pStyle w:val="Normal"/>
        <w:shd w:fill="FFFFFF" w:val="clear"/>
        <w:spacing w:before="120" w:after="12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rFonts w:cs="TT E 1 BF 813 8t 00;Times New Roman" w:ascii="TT E 1 BF 813 8t 00;Times New Roman" w:hAnsi="TT E 1 BF 813 8t 00;Times New Roman"/>
          <w:lang w:val="sr-CS"/>
        </w:rPr>
        <w:t>ВЕЗИВАЊЕ ОБЛИКА У ТРОДИМЕНЗИОНАЛНОМ ПРОСТОРУ И У РАВ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127"/>
        <w:gridCol w:w="1275"/>
        <w:gridCol w:w="1842"/>
        <w:gridCol w:w="1560"/>
        <w:gridCol w:w="1559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2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rFonts w:cs="TT E 1 BF 813 8t 00;Times New Roman" w:ascii="TT E 1 BF 813 8t 00;Times New Roman" w:hAnsi="TT E 1 BF 813 8t 00;Times New Roman"/>
                <w:sz w:val="22"/>
                <w:lang w:val="sr-CS"/>
              </w:rPr>
              <w:t>Компоновање апстрактних облика у простору према положеној</w:t>
            </w:r>
            <w:r>
              <w:rPr>
                <w:rFonts w:cs="Times" w:ascii="Times" w:hAnsi="Times"/>
                <w:sz w:val="22"/>
                <w:lang w:val="sr-CS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lang w:val="sr-CS"/>
              </w:rPr>
              <w:t>косој или</w:t>
              <w:br/>
              <w:t>усправној линиј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rFonts w:cs="TT E 1 BF 813 8t 00;Times New Roman" w:ascii="TT E 1 BF 813 8t 00;Times New Roman" w:hAnsi="TT E 1 BF 813 8t 00;Times New Roman"/>
                <w:sz w:val="22"/>
                <w:lang w:val="sr-CS"/>
              </w:rPr>
              <w:t>Организација бојених облика у односу на раван у простор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rFonts w:cs="TT E 1 BF 813 8t 00;Times New Roman" w:ascii="TT E 1 BF 813 8t 00;Times New Roman" w:hAnsi="TT E 1 BF 813 8t 00;Times New Roman"/>
                <w:sz w:val="22"/>
                <w:lang w:val="sr-CS"/>
              </w:rPr>
              <w:t>Организација тродимензионалних облика у простору и на равни</w:t>
            </w:r>
            <w:r>
              <w:rPr>
                <w:sz w:val="22"/>
                <w:lang w:val="sr-C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ицање нових искуст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варање нових облика по личном нахођењ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налажење нових решења коришћењем природних и вештачких обл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ње рељефности структуре материја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према за препознавање савремене уметности у музејима и галериј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маште (полазећи од апстрактног ка конкретном и од конкретног ка апстрактном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ни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рупни рад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ациј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мпе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лови играч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лов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уш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лома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лин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ластелин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дактичка средств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48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4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rFonts w:cs="TT E 1 BF 813 8t 00;Times New Roman" w:ascii="TT E 1 BF 813 8t 00;Times New Roman" w:hAnsi="TT E 1 BF 813 8t 00;Times New Roman"/>
          <w:lang w:val="sr-CS"/>
        </w:rPr>
        <w:t>СЛИКАРСКИ МАТЕРИЈАЛИ И ТЕХНИК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127"/>
        <w:gridCol w:w="1275"/>
        <w:gridCol w:w="1842"/>
        <w:gridCol w:w="1701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6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Карактеристике</w:t>
            </w:r>
            <w:r>
              <w:rPr>
                <w:sz w:val="22"/>
              </w:rPr>
              <w:t xml:space="preserve"> акварел техник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Карактеристике</w:t>
            </w:r>
            <w:r>
              <w:rPr>
                <w:sz w:val="22"/>
              </w:rPr>
              <w:t xml:space="preserve"> пастелних боја и креда у боји (суви пастел и воштани пастел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Карактеристике</w:t>
            </w:r>
            <w:r>
              <w:rPr>
                <w:sz w:val="22"/>
              </w:rPr>
              <w:t xml:space="preserve"> темпера бој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Појмови</w:t>
            </w:r>
            <w:r>
              <w:rPr>
                <w:sz w:val="22"/>
              </w:rPr>
              <w:t xml:space="preserve">: материјали и технике 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ојити карактеристике сликарских материјала и тех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Њихово разликовање и приме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ицање знања са којима ће ученик касније да прати наставу ликовне култур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ронтални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ни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ациј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кварел-бо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кварел-папи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Широка чет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те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мпе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ваш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5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Лектира – лирика, епика, драм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4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rFonts w:cs="TT E 1 BF 813 8t 00;Times New Roman" w:ascii="TT E 1 BF 813 8t 00;Times New Roman" w:hAnsi="TT E 1 BF 813 8t 00;Times New Roman"/>
          <w:lang w:val="sr-CS"/>
        </w:rPr>
        <w:t>ОСНОВНЕ И ИЗВЕДЕНЕ БОЈ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127"/>
        <w:gridCol w:w="1275"/>
        <w:gridCol w:w="1842"/>
        <w:gridCol w:w="1701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3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Црвена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 xml:space="preserve">+ 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 xml:space="preserve">жута </w:t>
            </w:r>
            <w:r>
              <w:rPr>
                <w:rFonts w:cs="Times" w:ascii="Times" w:hAnsi="Times"/>
                <w:sz w:val="22"/>
              </w:rPr>
              <w:t xml:space="preserve">= 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 xml:space="preserve">наранџас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Црвена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 xml:space="preserve">+ 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 xml:space="preserve">плава </w:t>
            </w:r>
            <w:r>
              <w:rPr>
                <w:rFonts w:cs="Times" w:ascii="Times" w:hAnsi="Times"/>
                <w:sz w:val="22"/>
              </w:rPr>
              <w:t xml:space="preserve">= 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 xml:space="preserve">љубичас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Жута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 xml:space="preserve"> </w:t>
            </w:r>
            <w:r>
              <w:rPr>
                <w:rFonts w:cs="Times" w:ascii="Times" w:hAnsi="Times"/>
                <w:sz w:val="22"/>
              </w:rPr>
              <w:t xml:space="preserve">+ 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 xml:space="preserve">плава </w:t>
            </w:r>
            <w:r>
              <w:rPr>
                <w:rFonts w:cs="Times" w:ascii="Times" w:hAnsi="Times"/>
                <w:sz w:val="22"/>
              </w:rPr>
              <w:t xml:space="preserve">= 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 xml:space="preserve">зелен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јмови</w:t>
            </w:r>
            <w:r>
              <w:rPr>
                <w:rFonts w:cs="Times" w:ascii="Times" w:hAnsi="Times"/>
                <w:sz w:val="22"/>
              </w:rPr>
              <w:t xml:space="preserve">: 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>основне боје</w:t>
            </w:r>
            <w:r>
              <w:rPr>
                <w:rFonts w:cs="Times" w:ascii="Times" w:hAnsi="Times"/>
                <w:sz w:val="22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</w:rPr>
              <w:t>изведене боје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ојити елементарна знања о основним и изведеним бој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бијање бо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 са основним и изведеним бојам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ронтални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ни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ациј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мпер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арски круг бој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60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друштво: Сусрет са природом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 одељењског старешине: Адаптација на школу и социјална интегр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4. разред</w:t>
      </w:r>
    </w:p>
    <w:p>
      <w:pPr>
        <w:pStyle w:val="Normal"/>
        <w:shd w:fill="FFFFFF" w:val="clear"/>
        <w:spacing w:before="120" w:after="120"/>
        <w:ind w:left="1701" w:hanging="1701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rFonts w:cs="TT E 1 BF 813 8t 00;Times New Roman" w:ascii="TT E 1 BF 813 8t 00;Times New Roman" w:hAnsi="TT E 1 BF 813 8t 00;Times New Roman"/>
          <w:sz w:val="23"/>
          <w:szCs w:val="23"/>
          <w:lang w:val="sr-CS"/>
        </w:rPr>
        <w:t>ЛИНИЈА</w:t>
      </w:r>
      <w:r>
        <w:rPr>
          <w:rFonts w:cs="Times" w:ascii="Times" w:hAnsi="Times"/>
          <w:sz w:val="23"/>
          <w:szCs w:val="23"/>
          <w:lang w:val="sr-CS"/>
        </w:rPr>
        <w:t xml:space="preserve">, </w:t>
      </w:r>
      <w:r>
        <w:rPr>
          <w:rFonts w:cs="TT E 1 BF 813 8t 00;Times New Roman" w:ascii="TT E 1 BF 813 8t 00;Times New Roman" w:hAnsi="TT E 1 BF 813 8t 00;Times New Roman"/>
          <w:sz w:val="23"/>
          <w:szCs w:val="23"/>
          <w:lang w:val="sr-CS"/>
        </w:rPr>
        <w:t>ПОВРШИНА</w:t>
      </w:r>
      <w:r>
        <w:rPr>
          <w:rFonts w:cs="Times" w:ascii="Times" w:hAnsi="Times"/>
          <w:sz w:val="23"/>
          <w:szCs w:val="23"/>
          <w:lang w:val="sr-CS"/>
        </w:rPr>
        <w:t xml:space="preserve">, </w:t>
      </w:r>
      <w:r>
        <w:rPr>
          <w:rFonts w:cs="TT E 1 BF 813 8t 00;Times New Roman" w:ascii="TT E 1 BF 813 8t 00;Times New Roman" w:hAnsi="TT E 1 BF 813 8t 00;Times New Roman"/>
          <w:sz w:val="23"/>
          <w:szCs w:val="23"/>
          <w:lang w:val="sr-CS"/>
        </w:rPr>
        <w:t>ВОЛУМЕН</w:t>
      </w:r>
      <w:r>
        <w:rPr>
          <w:rFonts w:cs="Times" w:ascii="Times" w:hAnsi="Times"/>
          <w:sz w:val="23"/>
          <w:szCs w:val="23"/>
          <w:lang w:val="sr-CS"/>
        </w:rPr>
        <w:t xml:space="preserve">, </w:t>
      </w:r>
      <w:r>
        <w:rPr>
          <w:rFonts w:cs="TT E 1 BF 813 8t 00;Times New Roman" w:ascii="TT E 1 BF 813 8t 00;Times New Roman" w:hAnsi="TT E 1 BF 813 8t 00;Times New Roman"/>
          <w:sz w:val="23"/>
          <w:szCs w:val="23"/>
          <w:lang w:val="sr-CS"/>
        </w:rPr>
        <w:t>БОЈА</w:t>
      </w:r>
      <w:r>
        <w:rPr>
          <w:rFonts w:cs="Times" w:ascii="Times" w:hAnsi="Times"/>
          <w:sz w:val="23"/>
          <w:szCs w:val="23"/>
          <w:lang w:val="sr-CS"/>
        </w:rPr>
        <w:t xml:space="preserve">, </w:t>
      </w:r>
      <w:r>
        <w:rPr>
          <w:rFonts w:cs="TT E 1 BF 813 8t 00;Times New Roman" w:ascii="TT E 1 BF 813 8t 00;Times New Roman" w:hAnsi="TT E 1 BF 813 8t 00;Times New Roman"/>
          <w:sz w:val="23"/>
          <w:szCs w:val="23"/>
          <w:lang w:val="sr-CS"/>
        </w:rPr>
        <w:t>ПРОСТОР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1985"/>
        <w:gridCol w:w="1276"/>
        <w:gridCol w:w="1984"/>
        <w:gridCol w:w="1701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Линија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–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простор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вршина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–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простор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олумен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–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простор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Боја </w:t>
            </w:r>
            <w:r>
              <w:rPr>
                <w:rFonts w:cs="Times" w:ascii="Times" w:hAnsi="Times"/>
                <w:sz w:val="22"/>
                <w:szCs w:val="22"/>
              </w:rPr>
              <w:t xml:space="preserve">–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простор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Линија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површина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волумен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боја </w:t>
            </w:r>
            <w:r>
              <w:rPr>
                <w:rFonts w:cs="Times" w:ascii="Times" w:hAnsi="Times"/>
                <w:sz w:val="22"/>
                <w:szCs w:val="22"/>
              </w:rPr>
              <w:t xml:space="preserve">–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прост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јмови</w:t>
            </w:r>
            <w:r>
              <w:rPr>
                <w:rFonts w:cs="Times" w:ascii="Times" w:hAnsi="Times"/>
                <w:sz w:val="22"/>
                <w:szCs w:val="22"/>
              </w:rPr>
              <w:t xml:space="preserve">: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волумен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на перцепцији, посматрању природних облика и бо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по моделу (сваки ученик узима свој модел да би се избегле академске поставк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 моторике, опажања и пренош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 разговор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азивање по избор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ин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е са меким графитом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о и туш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т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ално перо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дактичка и остала очигледна средств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мпер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инамол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астелин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јарска дела по избору учен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6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Функционални појмов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4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rFonts w:cs="TT E 1 BF 813 8t 00;Times New Roman" w:ascii="TT E 1 BF 813 8t 00;Times New Roman" w:hAnsi="TT E 1 BF 813 8t 00;Times New Roman"/>
          <w:sz w:val="23"/>
          <w:szCs w:val="23"/>
        </w:rPr>
        <w:t xml:space="preserve">АМБИЈЕНТ </w:t>
      </w:r>
      <w:r>
        <w:rPr>
          <w:rFonts w:cs="Times" w:ascii="Times" w:hAnsi="Times"/>
          <w:sz w:val="23"/>
          <w:szCs w:val="23"/>
        </w:rPr>
        <w:t xml:space="preserve">– </w:t>
      </w:r>
      <w:r>
        <w:rPr>
          <w:rFonts w:cs="TT E 1 BF 813 8t 00;Times New Roman" w:ascii="TT E 1 BF 813 8t 00;Times New Roman" w:hAnsi="TT E 1 BF 813 8t 00;Times New Roman"/>
          <w:sz w:val="23"/>
          <w:szCs w:val="23"/>
        </w:rPr>
        <w:t>СЦЕНСКИ ПРОСТОР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268"/>
        <w:gridCol w:w="1276"/>
        <w:gridCol w:w="1559"/>
        <w:gridCol w:w="1701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дејна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решења за израду маск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зрада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маск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зрада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сцен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лог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за кореографију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музику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кости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зрада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сцен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еализација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 xml:space="preserve"> по групама или у цели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јмови</w:t>
            </w:r>
            <w:r>
              <w:rPr>
                <w:rFonts w:cs="Times" w:ascii="Times" w:hAnsi="Times"/>
                <w:sz w:val="22"/>
                <w:szCs w:val="22"/>
              </w:rPr>
              <w:t xml:space="preserve">: </w:t>
            </w:r>
            <w:r>
              <w:rPr>
                <w:rFonts w:cs="TT E 1 BF 813 8t 00;Times New Roman" w:ascii="TT E 1 BF 813 8t 00;Times New Roman" w:hAnsi="TT E 1 BF 813 8t 00;Times New Roman"/>
                <w:sz w:val="22"/>
                <w:szCs w:val="22"/>
              </w:rPr>
              <w:t>амбијент и сценски прост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актеристике појединих амбије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цес рада одвијати кроз игру (амбијент, музика...) ради сазнања о искуствима цивилизац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езивање са другим облатима (књижевношћу, музичком културом, позориштем...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</w:t>
              <w:softHyphen/>
              <w:t>но подсти</w:t>
              <w:softHyphen/>
              <w:t>ц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пи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т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родукције уметничких дел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ке које су израдили ученици ранијих генерациј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па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нап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канин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ум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коративна козмет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аз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бле стиропо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т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л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л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стим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оч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се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693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Књижевни појмови – драм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зичка култура: Новогодишња расположе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амска сек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4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8"/>
        <w:gridCol w:w="568"/>
        <w:gridCol w:w="568"/>
        <w:gridCol w:w="6603"/>
        <w:gridCol w:w="1457"/>
      </w:tblGrid>
      <w:tr>
        <w:trPr>
          <w:trHeight w:val="754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60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Шаљи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лаж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фронтаж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површинс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гре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Шаљи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лаж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фронтаж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површинс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гре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 xml:space="preserve">Деколаж </w:t>
            </w:r>
            <w:r>
              <w:rPr>
                <w:rFonts w:cs="Arial"/>
                <w:color w:val="000000"/>
                <w:lang w:val="sr-CS"/>
              </w:rPr>
              <w:t>(</w:t>
            </w:r>
            <w:r>
              <w:rPr>
                <w:color w:val="000000"/>
                <w:lang w:val="sr-CS"/>
              </w:rPr>
              <w:t>одлепљивањ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оновн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лепљењ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доцртавањ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досликавање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9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 xml:space="preserve">Деколаж </w:t>
            </w:r>
            <w:r>
              <w:rPr>
                <w:rFonts w:cs="Arial"/>
                <w:color w:val="000000"/>
                <w:lang w:val="sr-CS"/>
              </w:rPr>
              <w:t>(</w:t>
            </w:r>
            <w:r>
              <w:rPr>
                <w:color w:val="000000"/>
                <w:lang w:val="sr-CS"/>
              </w:rPr>
              <w:t>одлепљивањ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оновн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лепљењ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доцртавањ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досликавање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1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Асамблаж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повети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родимензионл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бли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ове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6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Асамблаж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повети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родимензионл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бли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ове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9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Естетс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анализ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дов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0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Естетс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анализ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дов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5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билазак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узе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галериј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5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билазак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узе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галериј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Компоно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апстракт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бли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м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ложеној косој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л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справној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линиј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Компоно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апстракт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бли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м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ложеној косој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л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справној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линиј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5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ргранизац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е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бли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нос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ван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у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ргранизац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е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бли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нос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ван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у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74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рганизац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родимензионал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бли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нос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ван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 простору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рганизац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родимензионал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бли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нос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ван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 простору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6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блико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родимензионал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фигур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глин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блико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родимензионал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фигур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глин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62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Вези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бли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родимензионалном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вн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61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Везива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блик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родимензионалном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вн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69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акварел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ехник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акварел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ехник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61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астел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ре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3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астелн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ре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емпер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емпер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Сликарс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ехник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Сликарс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ехник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0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Сликарс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ехник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Сликарс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теријал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техник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7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Жута</w:t>
            </w:r>
            <w:r>
              <w:rPr>
                <w:rFonts w:cs="Arial"/>
                <w:color w:val="000000"/>
                <w:lang w:val="sr-CS"/>
              </w:rPr>
              <w:t xml:space="preserve"> + </w:t>
            </w:r>
            <w:r>
              <w:rPr>
                <w:color w:val="000000"/>
                <w:lang w:val="sr-CS"/>
              </w:rPr>
              <w:t>црвена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наранџста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Жута</w:t>
            </w:r>
            <w:r>
              <w:rPr>
                <w:rFonts w:cs="Arial"/>
                <w:color w:val="000000"/>
                <w:lang w:val="sr-CS"/>
              </w:rPr>
              <w:t xml:space="preserve"> + </w:t>
            </w:r>
            <w:r>
              <w:rPr>
                <w:color w:val="000000"/>
                <w:lang w:val="sr-CS"/>
              </w:rPr>
              <w:t>црвена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наранџста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60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Црвена</w:t>
            </w:r>
            <w:r>
              <w:rPr>
                <w:rFonts w:cs="Arial"/>
                <w:color w:val="000000"/>
                <w:lang w:val="sr-CS"/>
              </w:rPr>
              <w:t xml:space="preserve"> + </w:t>
            </w:r>
            <w:r>
              <w:rPr>
                <w:color w:val="000000"/>
                <w:lang w:val="sr-CS"/>
              </w:rPr>
              <w:t>плава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љубичаста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Црвена</w:t>
            </w:r>
            <w:r>
              <w:rPr>
                <w:rFonts w:cs="Arial"/>
                <w:color w:val="000000"/>
                <w:lang w:val="sr-CS"/>
              </w:rPr>
              <w:t xml:space="preserve"> + </w:t>
            </w:r>
            <w:r>
              <w:rPr>
                <w:color w:val="000000"/>
                <w:lang w:val="sr-CS"/>
              </w:rPr>
              <w:t>плава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љубичаста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Жута</w:t>
            </w:r>
            <w:r>
              <w:rPr>
                <w:rFonts w:cs="Arial"/>
                <w:color w:val="000000"/>
                <w:lang w:val="sr-CS"/>
              </w:rPr>
              <w:t xml:space="preserve"> + </w:t>
            </w:r>
            <w:r>
              <w:rPr>
                <w:color w:val="000000"/>
                <w:lang w:val="sr-CS"/>
              </w:rPr>
              <w:t>плава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зелена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Жута</w:t>
            </w:r>
            <w:r>
              <w:rPr>
                <w:rFonts w:cs="Arial"/>
                <w:color w:val="000000"/>
                <w:lang w:val="sr-CS"/>
              </w:rPr>
              <w:t xml:space="preserve"> + </w:t>
            </w:r>
            <w:r>
              <w:rPr>
                <w:color w:val="000000"/>
                <w:lang w:val="sr-CS"/>
              </w:rPr>
              <w:t>плава</w:t>
            </w:r>
            <w:r>
              <w:rPr>
                <w:rFonts w:cs="Arial"/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sr-CS"/>
              </w:rPr>
              <w:t>зелена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снов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зведе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3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снов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зведе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7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снов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зведе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8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Основ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зведен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ој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36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Лин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4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Лин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7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Лин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Лин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2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1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2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2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2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8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3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3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бој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1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бој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1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1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бој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2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бој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2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0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бој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Површин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бој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  <w:r>
              <w:rPr>
                <w:rFonts w:cs="Arial"/>
                <w:color w:val="000000"/>
                <w:lang w:val="sr-CS"/>
              </w:rPr>
              <w:t xml:space="preserve"> 3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rFonts w:cs="Arial"/>
                <w:color w:val="000000"/>
                <w:lang w:val="hr-HR"/>
              </w:rPr>
              <w:t>Ма</w:t>
            </w:r>
            <w:r>
              <w:rPr>
                <w:rFonts w:cs="Arial"/>
                <w:color w:val="000000"/>
                <w:lang w:val="sr-CS"/>
              </w:rPr>
              <w:t>с</w:t>
            </w:r>
            <w:r>
              <w:rPr>
                <w:rFonts w:cs="Arial"/>
                <w:color w:val="000000"/>
                <w:lang w:val="hr-HR"/>
              </w:rPr>
              <w:t xml:space="preserve">а, </w:t>
            </w:r>
            <w:r>
              <w:rPr>
                <w:color w:val="000000"/>
                <w:lang w:val="sr-CS"/>
              </w:rPr>
              <w:t>волумен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rFonts w:cs="Arial"/>
                <w:color w:val="000000"/>
                <w:lang w:val="hr-HR"/>
              </w:rPr>
              <w:t>Ма</w:t>
            </w:r>
            <w:r>
              <w:rPr>
                <w:rFonts w:cs="Arial"/>
                <w:color w:val="000000"/>
                <w:lang w:val="sr-CS"/>
              </w:rPr>
              <w:t>с</w:t>
            </w:r>
            <w:r>
              <w:rPr>
                <w:rFonts w:cs="Arial"/>
                <w:color w:val="000000"/>
                <w:lang w:val="hr-HR"/>
              </w:rPr>
              <w:t xml:space="preserve">а, </w:t>
            </w:r>
            <w:r>
              <w:rPr>
                <w:color w:val="000000"/>
                <w:lang w:val="sr-CS"/>
              </w:rPr>
              <w:t>волумен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rFonts w:cs="Arial"/>
                <w:color w:val="000000"/>
                <w:lang w:val="hr-HR"/>
              </w:rPr>
              <w:t>Ма</w:t>
            </w:r>
            <w:r>
              <w:rPr>
                <w:rFonts w:cs="Arial"/>
                <w:color w:val="000000"/>
                <w:lang w:val="sr-CS"/>
              </w:rPr>
              <w:t>с</w:t>
            </w:r>
            <w:r>
              <w:rPr>
                <w:rFonts w:cs="Arial"/>
                <w:color w:val="000000"/>
                <w:lang w:val="hr-HR"/>
              </w:rPr>
              <w:t xml:space="preserve">а, </w:t>
            </w:r>
            <w:r>
              <w:rPr>
                <w:color w:val="000000"/>
                <w:lang w:val="sr-CS"/>
              </w:rPr>
              <w:t>волумен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rFonts w:cs="Arial"/>
                <w:color w:val="000000"/>
                <w:lang w:val="hr-HR"/>
              </w:rPr>
              <w:t>Ма</w:t>
            </w:r>
            <w:r>
              <w:rPr>
                <w:rFonts w:cs="Arial"/>
                <w:color w:val="000000"/>
                <w:lang w:val="sr-CS"/>
              </w:rPr>
              <w:t>с</w:t>
            </w:r>
            <w:r>
              <w:rPr>
                <w:rFonts w:cs="Arial"/>
                <w:color w:val="000000"/>
                <w:lang w:val="hr-HR"/>
              </w:rPr>
              <w:t xml:space="preserve">а, </w:t>
            </w:r>
            <w:r>
              <w:rPr>
                <w:color w:val="000000"/>
                <w:lang w:val="sr-CS"/>
              </w:rPr>
              <w:t>волумен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rFonts w:cs="Arial"/>
                <w:color w:val="000000"/>
                <w:lang w:val="hr-HR"/>
              </w:rPr>
              <w:t>Ма</w:t>
            </w:r>
            <w:r>
              <w:rPr>
                <w:rFonts w:cs="Arial"/>
                <w:color w:val="000000"/>
                <w:lang w:val="sr-CS"/>
              </w:rPr>
              <w:t>с</w:t>
            </w:r>
            <w:r>
              <w:rPr>
                <w:rFonts w:cs="Arial"/>
                <w:color w:val="000000"/>
                <w:lang w:val="hr-HR"/>
              </w:rPr>
              <w:t xml:space="preserve">а, </w:t>
            </w:r>
            <w:r>
              <w:rPr>
                <w:color w:val="000000"/>
                <w:lang w:val="sr-CS"/>
              </w:rPr>
              <w:t>волумен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1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rFonts w:cs="Arial"/>
                <w:color w:val="000000"/>
                <w:lang w:val="hr-HR"/>
              </w:rPr>
              <w:t>Ма</w:t>
            </w:r>
            <w:r>
              <w:rPr>
                <w:rFonts w:cs="Arial"/>
                <w:color w:val="000000"/>
                <w:lang w:val="sr-CS"/>
              </w:rPr>
              <w:t>с</w:t>
            </w:r>
            <w:r>
              <w:rPr>
                <w:rFonts w:cs="Arial"/>
                <w:color w:val="000000"/>
                <w:lang w:val="hr-HR"/>
              </w:rPr>
              <w:t xml:space="preserve">а, </w:t>
            </w:r>
            <w:r>
              <w:rPr>
                <w:color w:val="000000"/>
                <w:lang w:val="sr-CS"/>
              </w:rPr>
              <w:t>волумен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остор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Лин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вршин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0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Лин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вршин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9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Лин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вршин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Лин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овршина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Изра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ск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Изра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аски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Изра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цен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Изра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цен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4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Реализац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дстав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55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60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lang w:val="sr-CS"/>
              </w:rPr>
              <w:t>Реализациј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дставе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УЗИЧКА КУЛТУРА – 4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0" w:after="120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jc w:val="both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CM5"/>
        <w:numPr>
          <w:ilvl w:val="0"/>
          <w:numId w:val="0"/>
        </w:numPr>
        <w:spacing w:lineRule="auto" w:line="240" w:before="120" w:after="120"/>
        <w:ind w:firstLine="425"/>
        <w:outlineLvl w:val="0"/>
        <w:rPr>
          <w:rFonts w:ascii="Times New Roman" w:hAnsi="Times New Roman" w:cs="Times New Roman"/>
        </w:rPr>
      </w:pPr>
      <w:r>
        <w:rPr>
          <w:rFonts w:cs="TT E 1 BF 9 B 48t 00;Times New Roman" w:ascii="Times New Roman" w:hAnsi="Times New Roman"/>
          <w:b/>
        </w:rPr>
        <w:t>Циљ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интересовања, музичке осетљивости и креативности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оспособљавање за разумевање могућности музичког изражавањ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осетљивости за музичке вредности упознавањем музичке традиције и културе свог и других народа. </w:t>
      </w:r>
    </w:p>
    <w:p>
      <w:pPr>
        <w:pStyle w:val="CM5"/>
        <w:numPr>
          <w:ilvl w:val="0"/>
          <w:numId w:val="0"/>
        </w:numPr>
        <w:spacing w:lineRule="auto" w:line="240" w:before="120" w:after="120"/>
        <w:ind w:firstLine="425"/>
        <w:outlineLvl w:val="0"/>
        <w:rPr>
          <w:rFonts w:ascii="Times New Roman" w:hAnsi="Times New Roman" w:cs="TT E 1 BF 9 B 48t 00;Times New Roman"/>
          <w:b/>
          <w:b/>
        </w:rPr>
      </w:pPr>
      <w:r>
        <w:rPr>
          <w:rFonts w:cs="TT E 1 BF 9 B 48t 00;Times New Roman" w:ascii="Times New Roman" w:hAnsi="Times New Roman"/>
          <w:b/>
        </w:rPr>
        <w:t xml:space="preserve">Задаци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неговање способности извођења музике (певање/свирање)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стицање навике слушања музике, подстицање доживљаја и оспособљавање за разумевање музичких порук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подстицање стваралачког ангажовања у свим музичким активностима (извођење, слушање, истраживање и стварање музике)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упознавање традиционалне и уметничке музике свог и других народ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развијање критичког мишљења; 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 xml:space="preserve">упознавање основа музичке писмености и изражајних средстава музичке уметности. </w:t>
      </w:r>
    </w:p>
    <w:p>
      <w:pPr>
        <w:pStyle w:val="CM5"/>
        <w:numPr>
          <w:ilvl w:val="0"/>
          <w:numId w:val="0"/>
        </w:numPr>
        <w:spacing w:lineRule="auto" w:line="240" w:before="120" w:after="120"/>
        <w:ind w:firstLine="425"/>
        <w:outlineLvl w:val="0"/>
        <w:rPr>
          <w:rFonts w:ascii="Times New Roman" w:hAnsi="Times New Roman" w:cs="TT E 1 BF 9 B 48t 00;Times New Roman"/>
          <w:b/>
          <w:b/>
          <w:lang w:val="sr-CS"/>
        </w:rPr>
      </w:pPr>
      <w:r>
        <w:rPr>
          <w:rFonts w:cs="TT E 1 BF 9 B 48t 00;Times New Roman" w:ascii="Times New Roman" w:hAnsi="Times New Roman"/>
          <w:b/>
          <w:lang w:val="sr-CS"/>
        </w:rPr>
        <w:t xml:space="preserve">Оперативни задаци </w:t>
      </w:r>
    </w:p>
    <w:p>
      <w:pPr>
        <w:pStyle w:val="CM16"/>
        <w:spacing w:lineRule="auto" w:line="240"/>
        <w:ind w:left="709" w:hanging="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lang w:val="sr-CS"/>
        </w:rPr>
        <w:t>Ученици треба да</w:t>
      </w:r>
      <w:r>
        <w:rPr>
          <w:rFonts w:cs="Times" w:ascii="Times New Roman" w:hAnsi="Times New Roman"/>
          <w:lang w:val="sr-CS"/>
        </w:rPr>
        <w:t>: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певају песме по слуху;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певају песме солмизацијом;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обраде просте и сложене тактове;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усвајају основе музичке писмености;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свирају на дечјим музичким инструментима;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изводе дечје, народне и уметничке игре;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импровизују мелодије на задани текст;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упознају звуке разних инструмената;</w:t>
      </w:r>
    </w:p>
    <w:p>
      <w:pPr>
        <w:pStyle w:val="CM16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134" w:hanging="360"/>
        <w:jc w:val="both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 w:ascii="Times New Roman" w:hAnsi="Times New Roman"/>
          <w:color w:val="000000"/>
          <w:lang w:val="sr-CS"/>
        </w:rPr>
        <w:t>слушају вредна дела уметничке и народне музике.</w:t>
      </w:r>
      <w:r>
        <w:br w:type="page"/>
      </w:r>
    </w:p>
    <w:p>
      <w:pPr>
        <w:pStyle w:val="Normal"/>
        <w:rPr>
          <w:rFonts w:ascii="Times New Roman" w:hAnsi="Times New Roman" w:cs="TT E 1 BF 813 8t 00;Times New Roman"/>
          <w:color w:val="000000"/>
          <w:lang w:val="sr-CS"/>
        </w:rPr>
      </w:pPr>
      <w:r>
        <w:rPr>
          <w:rFonts w:cs="TT E 1 BF 813 8t 00;Times New Roman"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4. разред</w:t>
      </w:r>
    </w:p>
    <w:p>
      <w:pPr>
        <w:pStyle w:val="Normal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2845"/>
        <w:gridCol w:w="587"/>
        <w:gridCol w:w="580"/>
        <w:gridCol w:w="567"/>
        <w:gridCol w:w="567"/>
        <w:gridCol w:w="567"/>
        <w:gridCol w:w="567"/>
        <w:gridCol w:w="3150"/>
      </w:tblGrid>
      <w:tr>
        <w:trPr>
          <w:trHeight w:val="1601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 бр.</w:t>
            </w:r>
          </w:p>
        </w:tc>
        <w:tc>
          <w:tcPr>
            <w:tcW w:w="28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ади</w:t>
            </w:r>
          </w:p>
        </w:tc>
      </w:tr>
      <w:tr>
        <w:trPr>
          <w:trHeight w:val="621" w:hRule="atLeast"/>
        </w:trPr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lang w:val="sr-CS"/>
              </w:rPr>
            </w:pPr>
            <w:r>
              <w:rPr>
                <w:lang w:val="sr-CS"/>
              </w:rPr>
              <w:t>НЕДАВНО САМ БИО ТРЕЋАК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Latn-CS"/>
              </w:rPr>
            </w:pPr>
            <w:r>
              <w:rPr>
                <w:rFonts w:cs="Arial"/>
                <w:bCs/>
                <w:color w:val="000000"/>
                <w:lang w:val="sr-Latn-C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2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РЕМЕ ЈЕ ЗА НОВА ЗНАЊА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Latn-CS"/>
              </w:rPr>
            </w:pPr>
            <w:r>
              <w:rPr>
                <w:rFonts w:cs="Arial"/>
                <w:bCs/>
                <w:color w:val="000000"/>
                <w:lang w:val="sr-Latn-CS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72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2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КОЛА ЗА НОТЕ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Latn-CS"/>
              </w:rPr>
            </w:pPr>
            <w:r>
              <w:rPr>
                <w:rFonts w:cs="Arial"/>
                <w:bCs/>
                <w:color w:val="000000"/>
                <w:lang w:val="sr-Latn-CS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52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28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ОГОДИШЊА РАСПОЛОЖЕЊА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Latn-CS"/>
              </w:rPr>
            </w:pPr>
            <w:r>
              <w:rPr>
                <w:rFonts w:cs="Arial"/>
                <w:bCs/>
                <w:color w:val="000000"/>
                <w:lang w:val="sr-Latn-CS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46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2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УЗИЧКЕ ПУСТОЛОВИНЕ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6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РОЛЕЋЕ НАМ ДОНОСИ РАДОСТИ НОВЕ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2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УЛТУРНО НАСЛЕЂЕ СРБИЈЕ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Latn-CS"/>
              </w:rPr>
            </w:pPr>
            <w:r>
              <w:rPr>
                <w:rFonts w:cs="Arial"/>
                <w:bCs/>
                <w:color w:val="000000"/>
                <w:lang w:val="sr-Latn-CS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51" w:hRule="atLeast"/>
        </w:trPr>
        <w:tc>
          <w:tcPr>
            <w:tcW w:w="335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sz w:val="16"/>
          <w:szCs w:val="16"/>
          <w:lang w:val="sr-CS"/>
        </w:rPr>
      </w:pPr>
      <w:r>
        <w:rPr>
          <w:rFonts w:cs="Arial Black" w:ascii="Arial Black" w:hAnsi="Arial Black"/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4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  <w:t>Наставна тема: НЕДАВНО САМ БИО ТРЕЋАК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6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ње злато вред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вирам, певам, радујем с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узичко наслеђ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 xml:space="preserve">Моја мала фонетик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Обновљено стечено знаље о музици, наученим тоновима: </w:t>
            </w:r>
            <w:r>
              <w:rPr>
                <w:color w:val="000000"/>
              </w:rPr>
              <w:t>DO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</w:rPr>
              <w:t>RE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</w:rPr>
              <w:t>MI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</w:rPr>
              <w:t>FA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</w:rPr>
              <w:t>S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Свирају научене песм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евају научене песме по слуху и из нотног тек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репознају двочетвртински такт и ноте по трајању: четвртину, осмину, половину и четвртину пауз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Изводе научене игр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репознају слушану музик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 са певањем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евање песме по слуху и са нотног текст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вајање музичког реч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вирање и певањ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нструменти којима се наставник служ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lang w:val="sr-CS"/>
              </w:rPr>
              <w:t>Музичка збирка касета за четврти разред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lang w:val="sr-CS"/>
              </w:rPr>
              <w:t>Металофон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о васпитање: Ритмичка гимнастика и народни плесов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Час одељењског старешине: Адаптација на школу и социјална интегр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4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ВРЕМЕ ЈЕ ЗА НОВА ЗНАЊА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7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евање песама пo слух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Трочетвртински так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гре у троделном так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дужење ноте и пауз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евају песаму „Деца су украс света“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ажљиво слушање музи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ти музичка дела уметничког каракте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ње музичког речника  - прима и секунда вол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грамо се у троделном так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ње трочетвртинског трак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ње начина продужења ноте и пауз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познавање музичких дел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 са певањем и тактирањем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вајање музичког пис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вајање трочетвртинског тактир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нструменти којима се наставник служ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lang w:val="sr-CS"/>
              </w:rPr>
              <w:t>Музичка збирка касета за четврти разре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 xml:space="preserve">Дечји музички инструменти 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о васпитање: Ритмичка гимнастика и народни плесов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Ликовна култура: Амбијент – сценски простор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4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ШКОЛА ЗА НОТЕ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6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Тон </w:t>
            </w:r>
            <w:r>
              <w:rPr/>
              <w:t>LA, SI, D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Четворочетвртински так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Цела нота и пауз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евање народне песм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влађивање тонске висине и солмиз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евање песме из нотног текс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ње музичког писма (цела нота и пауз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ње 4/4 такт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познавање музичких дел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е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акти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вајање музичког писма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Савлађивање тонске висин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писивање но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Нотна свес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нструменти којима се наставник служ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lang w:val="sr-CS"/>
              </w:rPr>
              <w:t>Музичка збирка касета за четврти разред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lang w:val="sr-CS"/>
              </w:rPr>
              <w:t>Дечји музички инструменти (синтесајзер, металофон)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/>
              <w:t>CD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о васпитање: Ритмичка гимнастика и народни плес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Лектира - епик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4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НОВОГОДИШЊА РАСПОЛОЖЕЊА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8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евање песме по слуху и из нотног тек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вогласно певање и свир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ушање музике - кан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 xml:space="preserve">Стално подстицање ученика на што изражајније певање научених песмиц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вођење песама на мелодијским инструмен</w:t>
              <w:softHyphen/>
              <w:t>т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ње музичке писмености – двогласно певање - кан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искуства у слушању и разликовању музичких бо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авикавање ученика на пажљиво 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познавање музичких дел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евање двогласних пес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вирање и пе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вајање музичког реч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нструменти којима се служи наставник и учениц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lang w:val="sr-CS"/>
              </w:rPr>
              <w:t>Музичка збирка касета за четврти разре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Нотна свес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5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Ликовна култура: Амбијент – сценски простор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Српски језик: Основни облици усменог и писменог изражава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4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МУЗИЧКЕ ПУСТОЛОВИНЕ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08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/>
              <w:t xml:space="preserve">C-dur </w:t>
            </w:r>
            <w:r>
              <w:rPr>
                <w:lang w:val="sr-CS"/>
              </w:rPr>
              <w:t>лествиц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Темп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нтервал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ње музичког речника (темпо, интервал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ње музичког пис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 xml:space="preserve">Усвајање </w:t>
            </w:r>
            <w:r>
              <w:rPr/>
              <w:t xml:space="preserve">C-dur </w:t>
            </w:r>
            <w:r>
              <w:rPr>
                <w:lang w:val="sr-CS"/>
              </w:rPr>
              <w:t>лествиц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ушање музике препознавањем различитог темпа и интерва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авикавати ученике на пажљиво 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познавање музичких дел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вање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вајање музичког реч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вајање музичког пис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узичка збирка касета за четврти разре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Нотна свес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Ликовна култура: Линија, површина, волумен, боја, простор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4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ПРОЛЕЋЕ НАМ ДОНОСИ РАДОСТИ НОВЕ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447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евање песме по слуху и из нотног тек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евање песме по слуху и из нотног тек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музичких де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ушање музике са разликовањем људских гласова и музичких инструме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ознавање различитог темпа, динамике, различитих расположењ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познавање музичких дел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блемско повезивање садржаја песме са садржајима наставних предмета (годишња доба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узичка збирка касета за четврти разре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Нотна свес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8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Основни облици усменог и писменог изражав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Час одељењског старешине: Развијање и неговање људских вреднос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4. разред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КУЛТУРНО НАСЛЕЂЕ СРБИЈЕ</w:t>
      </w:r>
    </w:p>
    <w:p>
      <w:pPr>
        <w:pStyle w:val="Normal"/>
        <w:shd w:fill="FFFFFF" w:val="clear"/>
        <w:spacing w:before="120" w:after="12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598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 xml:space="preserve">Певање песме из нотног текста и по слуху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рпски народни инструмен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стали народни инструмен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бнављање наученог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евање народних песама из нотног текста и по слуху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народних инструмената са посебним освртом на српске народне инструмен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ушање уметничке и народне музи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авикавање ученика на пажљиво слушање музи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ознавање народних инструмената у слушаној музи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познавање музичких дел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 народних инструменат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везивање садржаја песме са културним наслеђем Србиј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узичка збирка касета за четврти разре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119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Основни облици усменог и писменог изражав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Осврт уназад – прошлос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Ликовна култура: Линија, површина, волумен, боја, простор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4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554"/>
        <w:gridCol w:w="7411"/>
        <w:gridCol w:w="1882"/>
      </w:tblGrid>
      <w:tr>
        <w:trPr>
          <w:trHeight w:val="802" w:hRule="atLeast"/>
          <w:cantSplit w:val="true"/>
        </w:trPr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7411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882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541" w:hRule="atLeast"/>
        </w:trPr>
        <w:tc>
          <w:tcPr>
            <w:tcW w:w="71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41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Знање злата вредно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Свирам,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hr-HR"/>
              </w:rPr>
              <w:t>певам,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hr-HR"/>
              </w:rPr>
              <w:t xml:space="preserve">радујем се; </w:t>
            </w:r>
            <w:r>
              <w:rPr>
                <w:color w:val="000000"/>
              </w:rPr>
              <w:t xml:space="preserve">Франц </w:t>
            </w:r>
            <w:r>
              <w:rPr>
                <w:color w:val="000000"/>
                <w:lang w:val="hr-HR"/>
              </w:rPr>
              <w:t>Шуберт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hr-HR"/>
              </w:rPr>
              <w:t>,,Музички тренутак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97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Музичко наслеђе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Моја мала фонетика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9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,,Деца су украс света" М.Субота; Ј.Хајдн„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hr-HR"/>
              </w:rPr>
              <w:t>Дечја симфониј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7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Трочетвртински такт</w:t>
            </w:r>
            <w:r>
              <w:rPr>
                <w:color w:val="000000"/>
                <w:lang w:val="sr-CS"/>
              </w:rPr>
              <w:t xml:space="preserve">; Н. </w:t>
            </w:r>
            <w:r>
              <w:rPr>
                <w:color w:val="000000"/>
                <w:lang w:val="hr-HR"/>
              </w:rPr>
              <w:t>Срби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hr-HR"/>
              </w:rPr>
              <w:t>,,Херавимска песма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7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Игре у троделном такту ,,Манует" В.А.Моцарт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 xml:space="preserve">Прима и секунда волта 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Ф.Менделсон„Свадбени марш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7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Продужење ноте и паузе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7" w:hRule="atLeast"/>
        </w:trPr>
        <w:tc>
          <w:tcPr>
            <w:tcW w:w="71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41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Сети се шта смо научили...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Систе</w:t>
              <w:softHyphen/>
              <w:t>матиза</w:t>
              <w:softHyphen/>
              <w:softHyphen/>
              <w:t>ција</w:t>
            </w:r>
          </w:p>
        </w:tc>
      </w:tr>
      <w:tr>
        <w:trPr>
          <w:trHeight w:val="785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 xml:space="preserve">Тон ЛА „Лазара мајка карала" народна из Србије 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Ф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color w:val="000000"/>
                <w:lang w:val="hr-HR"/>
              </w:rPr>
              <w:t>М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color w:val="000000"/>
                <w:lang w:val="hr-HR"/>
              </w:rPr>
              <w:t>Тароб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hr-HR"/>
              </w:rPr>
              <w:t>„Бургалеса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41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„</w:t>
            </w:r>
            <w:r>
              <w:rPr>
                <w:color w:val="000000"/>
                <w:lang w:val="hr-HR"/>
              </w:rPr>
              <w:t>Лепо ти је рано уранити"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hr-HR"/>
              </w:rPr>
              <w:t xml:space="preserve">народна из Баната; Едвард </w:t>
            </w:r>
            <w:r>
              <w:rPr>
                <w:color w:val="000000"/>
              </w:rPr>
              <w:t xml:space="preserve">Григ </w:t>
            </w:r>
            <w:r>
              <w:rPr>
                <w:color w:val="000000"/>
                <w:lang w:val="hr-HR"/>
              </w:rPr>
              <w:t>„Јутро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74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Четворочетвртински такт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непознати аутор „Зелени рукави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71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41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>Цела нота и пауза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 xml:space="preserve">Ј.Јовичић </w:t>
            </w:r>
            <w:r>
              <w:rPr>
                <w:color w:val="000000"/>
                <w:lang w:val="sr-CS"/>
              </w:rPr>
              <w:t xml:space="preserve">„ </w:t>
            </w:r>
            <w:r>
              <w:rPr>
                <w:color w:val="000000"/>
                <w:lang w:val="hr-HR"/>
              </w:rPr>
              <w:t>Македонска рапсодија"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 xml:space="preserve">Тон СИ „Будила мајка Ивана" 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 xml:space="preserve">С.Мокрањац </w:t>
            </w:r>
            <w:r>
              <w:rPr>
                <w:color w:val="000000"/>
              </w:rPr>
              <w:t xml:space="preserve">„IX </w:t>
            </w:r>
            <w:r>
              <w:rPr>
                <w:color w:val="000000"/>
                <w:lang w:val="hr-HR"/>
              </w:rPr>
              <w:t>руковет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8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lang w:val="hr-HR"/>
              </w:rPr>
              <w:t xml:space="preserve">Тон </w:t>
            </w: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  <w:lang w:val="hr-HR"/>
              </w:rPr>
              <w:t>О</w:t>
            </w:r>
            <w:r>
              <w:rPr>
                <w:color w:val="000000"/>
                <w:vertAlign w:val="subscript"/>
                <w:lang w:val="hr-HR"/>
              </w:rPr>
              <w:t>2</w:t>
            </w:r>
            <w:r>
              <w:rPr>
                <w:color w:val="000000"/>
                <w:vertAlign w:val="subscript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 xml:space="preserve">„Вивак"; Ж.Бизе </w:t>
            </w:r>
            <w:r>
              <w:rPr>
                <w:color w:val="000000"/>
                <w:lang w:val="sr-CS"/>
              </w:rPr>
              <w:t xml:space="preserve">„ </w:t>
            </w:r>
            <w:r>
              <w:rPr>
                <w:color w:val="000000"/>
                <w:lang w:val="hr-HR"/>
              </w:rPr>
              <w:t xml:space="preserve">Свита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 xml:space="preserve">Дечја игра </w:t>
            </w:r>
            <w:r>
              <w:rPr>
                <w:color w:val="000000"/>
                <w:lang w:val="sr-CS"/>
              </w:rPr>
              <w:t>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1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Сети се шта смо научили...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49"/>
              <w:rPr/>
            </w:pPr>
            <w:r>
              <w:rPr>
                <w:sz w:val="20"/>
                <w:szCs w:val="20"/>
                <w:lang w:val="sr-CS"/>
              </w:rPr>
              <w:t>Систе</w:t>
              <w:softHyphen/>
              <w:t>матиза</w:t>
              <w:softHyphen/>
              <w:t>ција</w:t>
            </w:r>
          </w:p>
        </w:tc>
      </w:tr>
      <w:tr>
        <w:trPr>
          <w:trHeight w:val="699" w:hRule="atLeast"/>
          <w:cantSplit w:val="true"/>
        </w:trPr>
        <w:tc>
          <w:tcPr>
            <w:tcW w:w="71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41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sr-CS"/>
              </w:rPr>
              <w:t xml:space="preserve">,, </w:t>
            </w:r>
            <w:r>
              <w:rPr>
                <w:color w:val="000000"/>
                <w:lang w:val="hr-HR"/>
              </w:rPr>
              <w:t>Срећна Нова година 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 xml:space="preserve">С.Барић </w:t>
            </w:r>
            <w:r>
              <w:rPr>
                <w:color w:val="000000"/>
                <w:lang w:val="sr-CS"/>
              </w:rPr>
              <w:t xml:space="preserve">; ,, </w:t>
            </w:r>
            <w:r>
              <w:rPr>
                <w:color w:val="000000"/>
                <w:lang w:val="hr-HR"/>
              </w:rPr>
              <w:t>Деца могу да полете" Н.Мајдевац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2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 xml:space="preserve">Двогласно певање и свирање </w:t>
            </w:r>
            <w:r>
              <w:rPr>
                <w:color w:val="000000"/>
                <w:lang w:val="sr-CS"/>
              </w:rPr>
              <w:t xml:space="preserve">„ </w:t>
            </w:r>
            <w:r>
              <w:rPr>
                <w:color w:val="000000"/>
                <w:lang w:val="hr-HR"/>
              </w:rPr>
              <w:t xml:space="preserve">Први снег </w:t>
            </w:r>
            <w:r>
              <w:rPr>
                <w:color w:val="000000"/>
                <w:lang w:val="sr-CS"/>
              </w:rPr>
              <w:t>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Б.Станчић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Канон;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„ </w:t>
            </w:r>
            <w:r>
              <w:rPr>
                <w:color w:val="000000"/>
                <w:lang w:val="hr-HR"/>
              </w:rPr>
              <w:t>Зима 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 xml:space="preserve">Б.Станчић 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 xml:space="preserve">Ј. Пахелбел </w:t>
            </w:r>
            <w:r>
              <w:rPr>
                <w:color w:val="000000"/>
                <w:lang w:val="sr-CS"/>
              </w:rPr>
              <w:t xml:space="preserve">„ </w:t>
            </w:r>
            <w:r>
              <w:rPr>
                <w:color w:val="000000"/>
                <w:lang w:val="hr-HR"/>
              </w:rPr>
              <w:t>Канон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1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Сети се шта смо научили...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4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</w:t>
              <w:softHyphen/>
              <w:t>матиза</w:t>
              <w:softHyphen/>
              <w:softHyphen/>
              <w:t>ција</w:t>
            </w:r>
          </w:p>
        </w:tc>
      </w:tr>
      <w:tr>
        <w:trPr>
          <w:trHeight w:val="55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 xml:space="preserve">Ц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 xml:space="preserve">дур лествица 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 xml:space="preserve">Т.Албинони </w:t>
            </w:r>
            <w:r>
              <w:rPr>
                <w:color w:val="000000"/>
                <w:lang w:val="sr-CS"/>
              </w:rPr>
              <w:t xml:space="preserve">„ </w:t>
            </w:r>
            <w:r>
              <w:rPr>
                <w:color w:val="000000"/>
                <w:lang w:val="hr-HR"/>
              </w:rPr>
              <w:t>Адађо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 xml:space="preserve">Темпо </w:t>
            </w:r>
            <w:r>
              <w:rPr>
                <w:color w:val="000000"/>
                <w:lang w:val="sr-CS"/>
              </w:rPr>
              <w:t xml:space="preserve">; ,, </w:t>
            </w:r>
            <w:r>
              <w:rPr>
                <w:color w:val="000000"/>
                <w:lang w:val="hr-HR"/>
              </w:rPr>
              <w:t>Ветар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 xml:space="preserve">Б.Станичић 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 xml:space="preserve">Е.Григ </w:t>
            </w:r>
            <w:r>
              <w:rPr>
                <w:color w:val="000000"/>
                <w:lang w:val="sr-CS"/>
              </w:rPr>
              <w:t xml:space="preserve">„ </w:t>
            </w:r>
            <w:r>
              <w:rPr>
                <w:color w:val="000000"/>
                <w:lang w:val="hr-HR"/>
              </w:rPr>
              <w:t>Поворка патуљака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Интервали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 xml:space="preserve">П.Озгијан </w:t>
            </w:r>
            <w:r>
              <w:rPr>
                <w:color w:val="000000"/>
                <w:lang w:val="sr-CS"/>
              </w:rPr>
              <w:t xml:space="preserve">,, </w:t>
            </w:r>
            <w:r>
              <w:rPr>
                <w:color w:val="000000"/>
                <w:lang w:val="hr-HR"/>
              </w:rPr>
              <w:t>Мала свита за оркестар хармоник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Сети се шта смо научили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4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</w:t>
              <w:softHyphen/>
              <w:t>матиза</w:t>
              <w:softHyphen/>
              <w:softHyphen/>
              <w:t>ција</w:t>
            </w:r>
          </w:p>
        </w:tc>
      </w:tr>
      <w:tr>
        <w:trPr>
          <w:trHeight w:val="5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sr-CS"/>
              </w:rPr>
              <w:t xml:space="preserve">,, </w:t>
            </w:r>
            <w:r>
              <w:rPr>
                <w:color w:val="000000"/>
                <w:lang w:val="hr-HR"/>
              </w:rPr>
              <w:t>На ливади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 xml:space="preserve">- М.Милојевић 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</w:rPr>
              <w:t xml:space="preserve">А.Вивалди </w:t>
            </w:r>
            <w:r>
              <w:rPr>
                <w:color w:val="000000"/>
                <w:lang w:val="sr-CS"/>
              </w:rPr>
              <w:t xml:space="preserve">„ </w:t>
            </w:r>
            <w:r>
              <w:rPr>
                <w:color w:val="000000"/>
                <w:lang w:val="hr-HR"/>
              </w:rPr>
              <w:t>Пролеће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6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hr-HR"/>
              </w:rPr>
              <w:t>Птице се враћају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 xml:space="preserve">народна песма из Немачке; </w:t>
            </w:r>
            <w:r>
              <w:rPr>
                <w:color w:val="000000"/>
                <w:lang w:val="sr-CS"/>
              </w:rPr>
              <w:t>,,</w:t>
            </w:r>
            <w:r>
              <w:rPr>
                <w:color w:val="000000"/>
                <w:lang w:val="hr-HR"/>
              </w:rPr>
              <w:t>Пролећни сан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 xml:space="preserve"> Ј.Драговић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83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„</w:t>
            </w:r>
            <w:r>
              <w:rPr>
                <w:color w:val="000000"/>
                <w:lang w:val="hr-HR"/>
              </w:rPr>
              <w:t>Карневал животиња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(Кенгури; Корњаче;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Антилопе;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Акваријум; Финале)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Камиј Сен-Санс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7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sr-CS"/>
              </w:rPr>
              <w:t>,,</w:t>
            </w:r>
            <w:r>
              <w:rPr>
                <w:color w:val="000000"/>
                <w:lang w:val="hr-HR"/>
              </w:rPr>
              <w:t>Ближи се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ближи лето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Б.Станчић; А.Дворжак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„Прва словенска игра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П.И.Цајковски „Лабудово језеро" и ,,Наполитанска песма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84" w:hRule="atLeast"/>
        </w:trPr>
        <w:tc>
          <w:tcPr>
            <w:tcW w:w="71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41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</w:rPr>
              <w:t xml:space="preserve">Модест Мусоргски </w:t>
            </w:r>
            <w:r>
              <w:rPr>
                <w:color w:val="000000"/>
                <w:lang w:val="hr-HR"/>
              </w:rPr>
              <w:t>„Слике са изложбе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(Игре пилета у љусци од јајета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Баба Јага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4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Сети се шта смо научили...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49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</w:t>
              <w:softHyphen/>
              <w:t>матиза</w:t>
              <w:softHyphen/>
              <w:softHyphen/>
              <w:t>ција</w:t>
            </w:r>
          </w:p>
        </w:tc>
      </w:tr>
      <w:tr>
        <w:trPr>
          <w:trHeight w:val="557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„</w:t>
            </w:r>
            <w:r>
              <w:rPr>
                <w:color w:val="000000"/>
                <w:lang w:val="hr-HR"/>
              </w:rPr>
              <w:t>Домовина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 Н.Вукомановић; Исидор Бајић „Српкиња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92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Српски народни инструменти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Народна песма из Србије „Ој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Мораво"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990" w:hRule="atLeast"/>
        </w:trPr>
        <w:tc>
          <w:tcPr>
            <w:tcW w:w="71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7411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Још неки народни инструменти „Поранила девојчица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 xml:space="preserve">народна из Војводине 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народно коло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„Чочек" „Фрулашки разговор"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народна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61" w:hRule="atLeast"/>
        </w:trPr>
        <w:tc>
          <w:tcPr>
            <w:tcW w:w="71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5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741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3" w:firstLine="1"/>
              <w:rPr/>
            </w:pPr>
            <w:r>
              <w:rPr>
                <w:color w:val="000000"/>
                <w:lang w:val="hr-HR"/>
              </w:rPr>
              <w:t>Сети се шта смо научили...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49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</w:t>
              <w:softHyphen/>
              <w:t>матиза</w:t>
              <w:softHyphen/>
              <w:softHyphen/>
              <w:t>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  <w:lang w:val="sr-Latn-CS"/>
        </w:rPr>
      </w:pPr>
      <w:r>
        <w:rPr>
          <w:rFonts w:cs="Arial Black" w:ascii="Arial Black" w:hAnsi="Arial Black"/>
          <w:sz w:val="32"/>
          <w:szCs w:val="32"/>
          <w:lang w:val="sr-CS"/>
        </w:rPr>
        <w:t>ФИЗИЧКО ВАСПИТАЊЕ</w:t>
      </w:r>
      <w:r>
        <w:rPr>
          <w:rFonts w:cs="Arial Black" w:ascii="Arial Black" w:hAnsi="Arial Black"/>
          <w:sz w:val="32"/>
          <w:szCs w:val="32"/>
          <w:lang w:val="sr-Latn-CS"/>
        </w:rPr>
        <w:t xml:space="preserve"> - 4. </w:t>
      </w:r>
      <w:r>
        <w:rPr>
          <w:rFonts w:cs="Arial Black" w:ascii="Arial Black" w:hAnsi="Arial Black"/>
          <w:sz w:val="32"/>
          <w:szCs w:val="32"/>
          <w:lang w:val="sr-CS"/>
        </w:rPr>
        <w:t>разред</w:t>
      </w:r>
      <w:r>
        <w:rPr>
          <w:rFonts w:cs="Arial Black" w:ascii="Arial Black" w:hAnsi="Arial Black"/>
          <w:sz w:val="32"/>
          <w:szCs w:val="32"/>
          <w:lang w:val="sr-Latn-CS"/>
        </w:rPr>
        <w:t xml:space="preserve"> 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jc w:val="center"/>
        <w:outlineLvl w:val="0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b/>
          <w:bCs/>
          <w:color w:val="000000"/>
          <w:lang w:val="sr-CS"/>
        </w:rPr>
        <w:t xml:space="preserve">Циљ </w:t>
      </w:r>
      <w:r>
        <w:rPr>
          <w:color w:val="000000"/>
          <w:lang w:val="sr-CS"/>
        </w:rPr>
        <w:t>физичког васпитања јесте да разноврсним и систематским моторичким активностима, у повезаности са осталим васпитно-образовним подручјима, допринесе интегралном развоју личности ученика (когнитивном, афективном, моторичком), развоју моторичких способности, стицању, усавршавању и примени моторичких умења, навика и неопходних теоријских знања у свакодневним и специфичним условима живота и рада.</w:t>
      </w:r>
    </w:p>
    <w:p>
      <w:pPr>
        <w:pStyle w:val="Normal"/>
        <w:shd w:fill="FFFFFF" w:val="clear"/>
        <w:spacing w:before="120" w:after="120"/>
        <w:ind w:firstLine="510"/>
        <w:jc w:val="both"/>
        <w:rPr>
          <w:lang w:val="sr-CS"/>
        </w:rPr>
      </w:pPr>
      <w:r>
        <w:rPr>
          <w:b/>
          <w:bCs/>
          <w:color w:val="000000"/>
          <w:lang w:val="sr-CS"/>
        </w:rPr>
        <w:t xml:space="preserve">Задаци </w:t>
      </w:r>
      <w:r>
        <w:rPr>
          <w:color w:val="000000"/>
          <w:lang w:val="sr-CS"/>
        </w:rPr>
        <w:t>наставе физичког васпитања јес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jc w:val="both"/>
        <w:rPr>
          <w:lang w:val="sr-CS"/>
        </w:rPr>
      </w:pPr>
      <w:r>
        <w:rPr>
          <w:color w:val="000000"/>
          <w:lang w:val="sr-CS"/>
        </w:rPr>
        <w:t>подстицање раста, развоја и утицање на правилно држање те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jc w:val="both"/>
        <w:rPr>
          <w:lang w:val="sr-CS"/>
        </w:rPr>
      </w:pPr>
      <w:r>
        <w:rPr>
          <w:color w:val="000000"/>
          <w:lang w:val="sr-CS"/>
        </w:rPr>
        <w:t>развој и усавршавање моторичких способ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моторичких умења која су као садржаји утврђени програмом физичког васпитања и стицање теоријских знања неопходних за њихово усвајањ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знања ради разумевања значаја и суштине физичког васпитања дефинисаног циљем овог васпитно-образовног подручј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ње морално-вољних квалитета ли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да стечена умења, знања и навике користе у свакодневним условима живота и ра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и развијање свести о потреби здравља, чувања здравља и заштити природе и човекове средине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ind w:firstLine="510"/>
        <w:jc w:val="both"/>
        <w:outlineLvl w:val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мерени развој основних моторичких способности, првенствено брзине и координациј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мерено стицање и усавршавање моторичких умења и навика предвиђених програмом физичког васпита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на стечених знања, умења и навика у сложенијим условима (кроз игру, такмичење и сл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jc w:val="both"/>
        <w:rPr/>
      </w:pPr>
      <w:r>
        <w:rPr>
          <w:color w:val="000000"/>
          <w:lang w:val="sr-CS"/>
        </w:rPr>
        <w:t>задовољавање социјалних потреба за потврђивањем, групним поистовећивањем и сл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естетско изражавање кретњом и доживљавање естетских вред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етичких вредности и подстицање вољних особина ученик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81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81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81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81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81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81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81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81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ЧКО ВАСПИТАЊЕ – 4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3128"/>
        <w:gridCol w:w="587"/>
        <w:gridCol w:w="580"/>
        <w:gridCol w:w="567"/>
        <w:gridCol w:w="567"/>
        <w:gridCol w:w="567"/>
        <w:gridCol w:w="709"/>
        <w:gridCol w:w="3119"/>
      </w:tblGrid>
      <w:tr>
        <w:trPr>
          <w:trHeight w:val="1670" w:hRule="atLeast"/>
          <w:cantSplit w:val="true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бр.</w:t>
            </w:r>
          </w:p>
        </w:tc>
        <w:tc>
          <w:tcPr>
            <w:tcW w:w="31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/области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767" w:hRule="atLeast"/>
        </w:trPr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ТЛЕТИК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31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Е НА СПРАВАМА И ТЛУ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902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31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РИТМИЧКА ГИМНАСТИКА И НАРОДНИ ПЛЕСОВИ 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4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31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lang w:val="sr-CS"/>
              </w:rPr>
              <w:t>ОСНОВИ СПОРТСКИХ ИГАРА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3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ДРАВСТВЕНО ВАСПИТАЊЕ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7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right="242" w:hanging="0"/>
              <w:rPr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НА СПОРТСКА ГРАНА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363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sr-CS"/>
              </w:rPr>
            </w:pPr>
            <w:r>
              <w:fldChar w:fldCharType="begin"/>
            </w:r>
            <w:r>
              <w:rPr>
                <w:b/>
                <w:lang w:val="sr-CS" w:eastAsia="en-US"/>
              </w:rPr>
              <w:instrText xml:space="preserve"> =SUM(ABOVE) </w:instrText>
            </w:r>
            <w:r>
              <w:rPr>
                <w:b/>
                <w:lang w:val="sr-CS" w:eastAsia="en-US"/>
              </w:rPr>
            </w:r>
            <w:r>
              <w:rPr>
                <w:b/>
                <w:lang w:val="sr-CS" w:eastAsia="en-US"/>
              </w:rPr>
              <w:fldChar w:fldCharType="separate"/>
            </w:r>
            <w:r>
              <w:rPr>
                <w:b/>
                <w:lang w:val="sr-CS" w:eastAsia="en-US"/>
              </w:rPr>
              <w:t>15</w:t>
            </w:r>
            <w:r/>
            <w:r>
              <w:rPr>
                <w:b/>
                <w:lang w:val="sr-CS" w:eastAsia="en-US"/>
              </w:rPr>
              <w:fldChar w:fldCharType="end"/>
            </w:r>
            <w:r>
              <w:rPr>
                <w:b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lang w:val="sr-Latn-CS" w:eastAsia="en-US"/>
              </w:rPr>
            </w:r>
            <w:r>
              <w:rPr>
                <w:b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lang w:val="sr-Latn-CS" w:eastAsia="en-US"/>
              </w:rPr>
              <w:t>108</w:t>
            </w:r>
            <w:r/>
            <w:r>
              <w:rPr>
                <w:b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lang w:val="sr-Latn-C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есечни план рад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 4. разред</w:t>
      </w:r>
    </w:p>
    <w:p>
      <w:pPr>
        <w:pStyle w:val="Normal"/>
        <w:shd w:fill="FFFFFF" w:val="clear"/>
        <w:spacing w:before="120" w:after="120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АТЛЕТИКА</w:t>
      </w:r>
    </w:p>
    <w:tbl>
      <w:tblPr>
        <w:tblW w:w="10630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2694"/>
        <w:gridCol w:w="1275"/>
        <w:gridCol w:w="1666"/>
        <w:gridCol w:w="1545"/>
        <w:gridCol w:w="1324"/>
      </w:tblGrid>
      <w:tr>
        <w:trPr/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98" w:hRule="atLeast"/>
        </w:trPr>
        <w:tc>
          <w:tcPr>
            <w:tcW w:w="212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Рад на техници трчања у месту и у кретањ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Крос трч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Трчање на слободним површин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 xml:space="preserve">Савлађивање брзог трчања кроз убрзања (2 до 3 убрзања на 30-40 </w:t>
            </w:r>
            <w:r>
              <w:rPr>
                <w:color w:val="000000"/>
                <w:sz w:val="22"/>
                <w:lang w:val="hr-HR"/>
              </w:rPr>
              <w:t>m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sz w:val="22"/>
                <w:lang w:val="sr-CS"/>
              </w:rPr>
              <w:t>Техника</w:t>
            </w:r>
            <w:r>
              <w:rPr>
                <w:color w:val="000000"/>
                <w:sz w:val="22"/>
                <w:lang w:val="sr-CS"/>
              </w:rPr>
              <w:t xml:space="preserve"> високог и ниског старт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 xml:space="preserve">Спринт на деоницама до 50 </w:t>
            </w:r>
            <w:r>
              <w:rPr>
                <w:color w:val="000000"/>
                <w:sz w:val="22"/>
                <w:lang w:val="hr-HR"/>
              </w:rPr>
              <w:t>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sz w:val="22"/>
                <w:lang w:val="sr-CS"/>
              </w:rPr>
              <w:t>Скок</w:t>
            </w:r>
            <w:r>
              <w:rPr>
                <w:b/>
                <w:bCs/>
                <w:color w:val="000000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уви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sz w:val="22"/>
                <w:lang w:val="sr-CS"/>
              </w:rPr>
              <w:t>Скок</w:t>
            </w:r>
            <w:r>
              <w:rPr>
                <w:b/>
                <w:bCs/>
                <w:color w:val="000000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уда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sz w:val="22"/>
                <w:lang w:val="sr-CS"/>
              </w:rPr>
              <w:t>Бац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sz w:val="22"/>
                <w:lang w:val="sr-CS"/>
              </w:rPr>
              <w:t>Бацање</w:t>
            </w:r>
            <w:r>
              <w:rPr>
                <w:color w:val="000000"/>
                <w:sz w:val="22"/>
                <w:lang w:val="sr-CS"/>
              </w:rPr>
              <w:t xml:space="preserve"> лоптице од 200 грама у даљ јачом и слабијом руком, тех-нпком из места и техником из залет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 xml:space="preserve">Бацање медицинке од 2 </w:t>
            </w:r>
            <w:r>
              <w:rPr>
                <w:color w:val="000000"/>
                <w:sz w:val="22"/>
                <w:lang w:val="hr-HR"/>
              </w:rPr>
              <w:t xml:space="preserve">kg. </w:t>
            </w:r>
            <w:r>
              <w:rPr>
                <w:color w:val="000000"/>
                <w:sz w:val="22"/>
                <w:lang w:val="sr-CS"/>
              </w:rPr>
              <w:t>Са две и једном руком на различите начине (напред, увис и назад преко главе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</w:rPr>
            </w:pPr>
            <w:r>
              <w:rPr>
                <w:sz w:val="22"/>
                <w:lang w:val="sr-CS"/>
              </w:rPr>
              <w:t>Штафетно</w:t>
            </w:r>
            <w:r>
              <w:rPr>
                <w:b/>
                <w:bCs/>
                <w:color w:val="000000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трчање (и</w:t>
            </w:r>
            <w:r>
              <w:rPr>
                <w:color w:val="000000"/>
                <w:sz w:val="22"/>
                <w:lang w:val="sr-CS"/>
              </w:rPr>
              <w:t xml:space="preserve">гре, </w:t>
            </w:r>
            <w:r>
              <w:rPr>
                <w:sz w:val="22"/>
                <w:lang w:val="sr-CS"/>
              </w:rPr>
              <w:t>деонице</w:t>
            </w:r>
            <w:r>
              <w:rPr>
                <w:color w:val="000000"/>
                <w:sz w:val="22"/>
                <w:lang w:val="sr-CS"/>
              </w:rPr>
              <w:t xml:space="preserve"> до 20 </w:t>
            </w:r>
            <w:r>
              <w:rPr>
                <w:color w:val="000000"/>
                <w:sz w:val="22"/>
                <w:lang w:val="hr-HR"/>
              </w:rPr>
              <w:t xml:space="preserve">m </w:t>
            </w:r>
            <w:r>
              <w:rPr>
                <w:color w:val="000000"/>
                <w:sz w:val="22"/>
                <w:lang w:val="sr-CS"/>
              </w:rPr>
              <w:t>са додиром)</w:t>
            </w:r>
            <w:r>
              <w:rPr>
                <w:color w:val="000000"/>
                <w:sz w:val="22"/>
                <w:szCs w:val="32"/>
                <w:lang w:val="sr-CS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spacing w:before="8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spacing w:before="8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на техници трчања у месту и кретању, рад руку, трчање на предњем делу стопала, усправни труп, глава подигнута и дисање слобод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вање технике крос и слободног трчања са савладавањем препре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авршавање прекорачне техничке на већим висин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авршавање технике згрчне и предвежбе за технику увинућ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бољшање издржљивости и вољних особина, истрај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осећаја за временске одлике крет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пособности брзог крет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брзог реаговања, снаге мишића ног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такмичарског дух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дете стиче моторичка умења у природним облицима крет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физичких способности – снаге, брзине, издржљивости, прецизности, гибљиво</w:t>
              <w:softHyphen/>
              <w:t>сти, покретљив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се придржава прави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такмичарског духа и упор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 у груп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акмиче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алишт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ка подлога (трава, трина, јама са песком)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оптиц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ележено место за одраз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злић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ж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от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луп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алелни разбој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ред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Шведски сандук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лиц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ијач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опт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ратило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руњач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цин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ручи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олови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еств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изика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lang w:val="sr-Latn-CS"/>
              </w:rPr>
              <w:t xml:space="preserve">CD, </w:t>
            </w:r>
            <w:r>
              <w:rPr>
                <w:sz w:val="22"/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днос према рад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војеност здравствено хигијенских нав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епен савладаности моторних знања и уме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ктивно учествовање у наставном проце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акмич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163" w:hRule="atLeast"/>
        </w:trPr>
        <w:tc>
          <w:tcPr>
            <w:tcW w:w="1063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Мерење и мер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 4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ВЕЖБЕ НА СПРАВАМА И ТЛ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1275"/>
        <w:gridCol w:w="1560"/>
        <w:gridCol w:w="1417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491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л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авез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састав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олут </w:t>
            </w:r>
            <w:r>
              <w:rPr>
                <w:sz w:val="22"/>
                <w:szCs w:val="22"/>
                <w:lang w:val="sr-CS"/>
              </w:rPr>
              <w:t xml:space="preserve">напрс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ут назад до чуч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ут напред преко препре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с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г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лут летећ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ост заклоно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ск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ежбе за разношку и раз-нош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ка преко козлића 110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c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вовисински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збој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разом једне ноге узмак до </w:t>
            </w:r>
            <w:r>
              <w:rPr>
                <w:sz w:val="22"/>
                <w:szCs w:val="22"/>
                <w:lang w:val="sr-CS"/>
              </w:rPr>
              <w:t>упо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предњег и сп. зањихом саскок</w:t>
            </w:r>
            <w:r>
              <w:rPr>
                <w:sz w:val="22"/>
                <w:szCs w:val="22"/>
                <w:lang w:val="sr-CS"/>
              </w:rPr>
              <w:t xml:space="preserve"> лице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према нижој притки наскок у вис предњ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Гре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ходањем</w:t>
            </w:r>
            <w:r>
              <w:rPr>
                <w:color w:val="000000"/>
                <w:sz w:val="22"/>
                <w:szCs w:val="22"/>
                <w:lang w:val="sr-CS"/>
              </w:rPr>
              <w:t>, трчањем, окретима и издржајима у одређеном положај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аралелни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збој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ратил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pacing w:before="40" w:after="0"/>
              <w:ind w:left="510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очелн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вратил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ругов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њ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хватаљкама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на техници трчања у месту и кретању, рад руку, трчање на предњем делу стопала, усправни труп, глава подигнута и дисање слобод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вање технике крос и слободног трчања са савладавањем препре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авршавање прекорачне техничке на већим висин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авршавање технике згрчне и предвежбе за технику увинућ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бољшање издржљивости и вољних особина, истрај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осећаја за временске одлике крет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пособности брзог крет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брзог реаговања, снаге мишића ног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такмичарског дух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дете стиче моторичка умења у природним облицима крет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физичких способности – снаге, брзине, издржљивости, прецизности, гибљиво</w:t>
              <w:softHyphen/>
              <w:t>сти, покретљив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се придржава прави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такмичарског духа и упор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осећаја за равнотеж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груп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мич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алишт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ка подлога (трава, трина, јама са песком)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тиц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ележено место за одраз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злић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ж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уп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лелни разбој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ед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ведски сандук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лиц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јач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т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атило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уњач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цин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учи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лови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ств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зика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Latn-CS"/>
              </w:rPr>
              <w:t xml:space="preserve">CD, </w:t>
            </w:r>
            <w:r>
              <w:rPr>
                <w:sz w:val="22"/>
                <w:szCs w:val="22"/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нос према рад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еност здравствено хигијенских нав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епен савладаности моторних знања и ум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 учествовање у наставном проце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ми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92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 4. разред</w:t>
      </w:r>
    </w:p>
    <w:p>
      <w:pPr>
        <w:pStyle w:val="Normal"/>
        <w:shd w:fill="FFFFFF" w:val="clear"/>
        <w:spacing w:before="120" w:after="120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ЗДРАВСТВЕНО ВАСПИТ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694"/>
        <w:gridCol w:w="1275"/>
        <w:gridCol w:w="1560"/>
        <w:gridCol w:w="1417"/>
        <w:gridCol w:w="1418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45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воја физичка форм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чна хигијена и хигијена здрављ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а исхран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ан ритам рада и одмор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а помоћ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авилно држање тел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чна хигијена и хигијена здрављ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авилна исхран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итам рада и одмо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зна и изгради ста</w:t>
              <w:softHyphen/>
              <w:t>вове у вези са исхра</w:t>
              <w:softHyphen/>
              <w:t>н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зна да од правилног ритма рада зависи здрављ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издржљивости и стимулисање рада унутрашњих орга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утичу на унапређи</w:t>
              <w:softHyphen/>
              <w:t>вање личне хидијене и хигијенских и радних услова и елиминисање штетних утицаја на здрављ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груп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мич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алишт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ка подлога (трава, трина, јама са песком)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тиц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ележено место за одраз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злић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ж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уп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лелни разбој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ед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ведски сандук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лиц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јач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т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атило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уњач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цин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учи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лови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стве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зика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Latn-CS"/>
              </w:rPr>
              <w:t xml:space="preserve">CD, </w:t>
            </w:r>
            <w:r>
              <w:rPr>
                <w:sz w:val="22"/>
                <w:szCs w:val="22"/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нос према рад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еност здравствено хигијенских нав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епен савладаности моторних знања и ум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 учествовање у наставном проце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мич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 одељењског старешине: Хигијена и здравље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 4. разред</w:t>
      </w:r>
    </w:p>
    <w:p>
      <w:pPr>
        <w:pStyle w:val="Normal"/>
        <w:shd w:fill="FFFFFF" w:val="clear"/>
        <w:spacing w:before="120" w:after="12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ИТМИЧКА ГИМНАСТИКА И НАРОДНИ ПЛЕС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35"/>
        <w:gridCol w:w="1134"/>
        <w:gridCol w:w="1559"/>
        <w:gridCol w:w="1276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54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внотеже успоном на две и једној ноз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рети за 180" и 360° ослонцем на две и једној ноз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ови: високо-далеки скок и повезивање са галоп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јача: повезивање галопа са дечјим поскоком и елементима из претходног разре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та: бацања и хватања повезати са равнотежама, окретима и скоковима и допунити обавезни састав из трећег разреда овим елемен-ти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>Обруч: замаси у бочној и чеоној равни са прехватањем и ни-ским избацивање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 руке у руку у месту и кретању (кораком, трчећи кораком и дечјим поскоком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есови: Српско коло. Једно коло из краја у којем се налази школа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креативности и сарадничких однос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снаге, издржљивости, гибљивости и покретљив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осећаја за равнотежу и координа</w:t>
              <w:softHyphen/>
              <w:t xml:space="preserve">цију покре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снаге миши</w:t>
              <w:softHyphen/>
              <w:t>ћа ногу, координације и способности мотори</w:t>
              <w:softHyphen/>
              <w:t>чког памће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ширивање кретног искус</w:t>
              <w:softHyphen/>
              <w:t>тва, развијање локомоторне и мани</w:t>
              <w:softHyphen/>
              <w:t>пу</w:t>
              <w:softHyphen/>
              <w:t>лативне спрет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Јачање експлозивне снаге мишића ногу и развијање смисла за естетско и ритмичко кретно изражав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Овладавање новим плесним садржајима примењеним у слободном времену за одмор, разоноду и друже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смисла за естетско и ритмичко кретно изражав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ширивање кретног искус</w:t>
              <w:softHyphen/>
              <w:t xml:space="preserve">тва новим, конструисаним обликом кретањ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оријентације у простор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већање покретљиво</w:t>
              <w:softHyphen/>
              <w:t>сти кичменог стуб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статичке снаге свих мишића тела, упорности, борбености и свесне дисциплине у односу на поштовање прави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вијање осећаја за равнотежу и складан и повезан рад руку и ног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тврђивање научених плесних корака као саставног дела народне традициј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груп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мич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алиш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ка подлога (трава, трина, јама са песком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т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јач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пт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уч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Latn-CS"/>
              </w:rPr>
              <w:t xml:space="preserve">CD, </w:t>
            </w:r>
            <w:r>
              <w:rPr>
                <w:sz w:val="22"/>
                <w:szCs w:val="22"/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19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зичка култура: Културно наслеђе Срб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 4. разред</w:t>
      </w:r>
    </w:p>
    <w:p>
      <w:pPr>
        <w:pStyle w:val="Normal"/>
        <w:shd w:fill="FFFFFF" w:val="clear"/>
        <w:spacing w:before="120" w:after="12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ОСНОВИ СПОРТСКИХ ИГ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2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985"/>
        <w:gridCol w:w="1666"/>
        <w:gridCol w:w="1452"/>
        <w:gridCol w:w="1515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4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мет: вежбе држања лопте, хватања и до-давања. Вежбе основа технике комбиновати са вежбама ситуације у игри; шутирање из места после вођења и заустављања; игра 3:3 са конкретним задатком из основа такти</w:t>
              <w:softHyphen/>
              <w:t>ке у одбрани и напа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шарка: вежбе руковања лоптом и усложњавати вежбама «жонглирања»; вежбе хватања и додава</w:t>
              <w:softHyphen/>
              <w:t>ња, шутирање испод коша после вођења и заустав</w:t>
              <w:softHyphen/>
              <w:t>ља</w:t>
              <w:softHyphen/>
              <w:t>ња са леве и десне ст</w:t>
              <w:softHyphen/>
              <w:t>ра</w:t>
              <w:softHyphen/>
              <w:t>не, игра 3:3 са конкрет</w:t>
              <w:softHyphen/>
              <w:t>ним задатком из основа тактике у одбрани и напа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дбојка: вежбе додавања прстима, примена технике у неколико ситуација игре; додавање преко главе и бочно, игра преко ниже мреже (ластиша) на смањеном терену 2:2 са применом основне тех</w:t>
              <w:softHyphen/>
              <w:t>ни</w:t>
              <w:softHyphen/>
              <w:t>ке и 3:3 из основне такти</w:t>
              <w:softHyphen/>
              <w:t>ке у нападу и одбра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удбал: вођење лопте праволинијско и са про</w:t>
              <w:softHyphen/>
              <w:t>ме</w:t>
              <w:softHyphen/>
              <w:t>ном правца; примање лопте и додавање лопте различитим деловима стопала; шутирање; оду</w:t>
              <w:softHyphen/>
              <w:t>зи</w:t>
              <w:softHyphen/>
              <w:t>мање лопте; игра са основни правилима за мали фудбал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креативности и сарадничких однос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снаге, издржљивости, гибљивости и покретљив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осећаја за равнотежу и координа</w:t>
              <w:softHyphen/>
              <w:t xml:space="preserve">цију покре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ширивање кретног искус</w:t>
              <w:softHyphen/>
              <w:t>тва, развијање локомоторне и мани</w:t>
              <w:softHyphen/>
              <w:t>пу</w:t>
              <w:softHyphen/>
              <w:t>лативне спрет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оријентације у простор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статичке снаге свих мишића тела, упорности, борбености и свесне дисциплине у односу на поштовање правил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 у груп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шње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акмиче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гралиш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опт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ратило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руњаче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lang w:val="sr-Latn-CS"/>
              </w:rPr>
              <w:t xml:space="preserve">CD, </w:t>
            </w:r>
            <w:r>
              <w:rPr>
                <w:sz w:val="22"/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942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ас одељењског старешине: Развијање и неговање људских вреднос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ЧКО ВАСПИТАЊЕ – 4. разре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13"/>
        <w:gridCol w:w="713"/>
        <w:gridCol w:w="713"/>
        <w:gridCol w:w="6260"/>
        <w:gridCol w:w="1610"/>
      </w:tblGrid>
      <w:tr>
        <w:trPr>
          <w:trHeight w:val="828" w:hRule="atLeast"/>
          <w:cantSplit w:val="true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наст. теме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. наст. једин.</w:t>
            </w:r>
          </w:p>
        </w:tc>
        <w:tc>
          <w:tcPr>
            <w:tcW w:w="626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бука</w:t>
            </w:r>
          </w:p>
        </w:tc>
      </w:tr>
      <w:tr>
        <w:trPr>
          <w:trHeight w:val="599" w:hRule="atLeast"/>
        </w:trPr>
        <w:tc>
          <w:tcPr>
            <w:tcW w:w="5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Уводни час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551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Техника трчања у месту и кретању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7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  <w:lang w:val="sr-Latn-CS"/>
              </w:rPr>
              <w:t>3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 xml:space="preserve">Ниски старт и брзо трчање на </w:t>
            </w:r>
            <w:r>
              <w:rPr>
                <w:color w:val="000000"/>
                <w:lang w:val="sr-CS"/>
              </w:rPr>
              <w:t>50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84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Примање лопте и додавање различитим деловима стопала; Балансирање лопто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  <w:lang w:val="sr-Latn-CS"/>
              </w:rPr>
              <w:t>6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Додавање и примање лопте разним деловима стопала; Слободно ритмичко кретно изражавање лоптам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18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Брзо трчање кроз убрзавања 30-40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  <w:lang w:val="sr-Latn-CS"/>
              </w:rPr>
              <w:t>9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8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Хватање и додавање лопт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(кошарка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рукомет); Додавање лопт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(фудбал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одбојка)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70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Вођење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хватање и додавање лопте (рукомет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кошарка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фудбал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одбојка -додавање прстима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  <w:lang w:val="sr-Latn-CS"/>
              </w:rPr>
              <w:t>1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3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 xml:space="preserve">Скок удаљ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згрчна техник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7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Предвежбе за скок удаљ техником увинућ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  <w:lang w:val="sr-Latn-CS"/>
              </w:rPr>
              <w:t>1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7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Вођење лопте праволинијски и са променом правца (рукомет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кошарка, фудбал)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Скок удаљ згрченом техником -проверавање и одељенско такмичењ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39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  <w:lang w:val="sr-Latn-CS"/>
              </w:rPr>
              <w:t>18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Моја физичка форм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Одузимање лопте (рукомет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кошарка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фудбал);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Додавање преко главе и бочно (одбојка)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  <w:lang w:val="sr-Latn-CS"/>
              </w:rPr>
              <w:t>2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3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Вођење лопте (рукомет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кошарка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фудбал)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Додавање лопте (одбојка)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96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/>
            </w:pPr>
            <w:r>
              <w:rPr>
                <w:color w:val="000000"/>
                <w:lang w:val="hr-HR"/>
              </w:rPr>
              <w:t>Шутирање из места после вођења и заустављањ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hr-HR"/>
              </w:rPr>
              <w:t>(рукомет)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испод коша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hr-HR"/>
              </w:rPr>
              <w:t>преко мреже и разним деловима стопал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лободна игра фудбалском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кошаркашком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одбојкашком и рукометном лопто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Колут напред и назад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15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уножним одразом колут напред преко препрек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тафетне игре лоптом и колутом напред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Предвежбе за премет упором странц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Припремне вежбе за прескок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83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Припремне вежбе за разношку и разношка преко козлић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Разношка преко козлић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проверавање и одељенско такмичењ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61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тав о шакама уз помоћ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8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тав о шакама уз помоћ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1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 xml:space="preserve">Вежбе на тлу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саста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тав о шакама уз помоћ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проверавањ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437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2987" w:leader="none"/>
              </w:tabs>
              <w:ind w:left="101" w:hanging="0"/>
              <w:rPr/>
            </w:pPr>
            <w:r>
              <w:rPr>
                <w:color w:val="000000"/>
                <w:lang w:val="hr-HR"/>
              </w:rPr>
              <w:t xml:space="preserve">Вежбе на тлу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састав</w:t>
              <w:tab/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4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Вежбе на тлу - одељенско такмичењ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384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05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Прва помоћ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лободна игра фудбалском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кошаркашком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одбојкашком и рукометном лопто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47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84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лободна игра фудбалском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кошаркашком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одбојкашком и рукометном лопто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Вежбе на разбоју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1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Вежбе на разбоју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845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уножним одривом вис узнето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вис стражњи и саскок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(дохватни кругови); ходање и трчање по ниској греди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5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уножним одривом вис узнето,вис стражњи и саскок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(дохватни кругови); ходање и трчање по ниској греди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685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Упор предњи на вратилу; Слободан састав на греди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5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1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Упор предњи на вратилу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Слободан састав на греди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85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Упор предњи на вратил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увежбавање; Слободан састав на греди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одељенско такмичењ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564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Лична хигијена и хигијена здрављ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23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 xml:space="preserve">Гимнастички вишебој 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Мачји скокови и скок маказиц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 xml:space="preserve">обнављање из </w:t>
            </w:r>
            <w:r>
              <w:rPr>
                <w:color w:val="000000"/>
                <w:lang w:val="sr-CS"/>
              </w:rPr>
              <w:t>трећег</w:t>
            </w:r>
            <w:r>
              <w:rPr>
                <w:color w:val="000000"/>
                <w:lang w:val="hr-HR"/>
              </w:rPr>
              <w:t xml:space="preserve"> разред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364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Високо-далеки скок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галоп и дечји поскок кроз вијачу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Окрети за 180 и 360 ослонцем на две и једној нози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7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5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Упор предњи и стражњи активни на коњу са хватаљкам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Упор мешовито одножно на коњу са хватаљкам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5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Упор предњи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стражњи и мешовито одножно на коњу са хватаљкам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кок увис прекораченом технико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7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3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кок увис прекораченом технико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751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4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Вођење лопте у слеђењу и ометању пара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Ритмичке вежбе обруче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7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6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тафетно трчањ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2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7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 xml:space="preserve">Утврђивање елемената технике фудбала 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Замаси обручем у бочној равни са ниским избацивање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3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8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9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Правилна исх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0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 xml:space="preserve">Варање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дриблинг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финта и жонглирањ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5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 xml:space="preserve">Варање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дриблинг,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финта и жонглирањ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61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3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портске игре уз примену научених елемената техник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01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4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4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 xml:space="preserve">Српско коло </w:t>
            </w: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hr-HR"/>
              </w:rPr>
              <w:t>Моравац"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6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 xml:space="preserve">Српско коло </w:t>
            </w: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hr-HR"/>
              </w:rPr>
              <w:t>Моравац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4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7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8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Високи старт и истрајно трчање као припрема за крос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8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9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Високи старт и истрајно трчање као припрема за крос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43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0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28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Правилан ритам рада и одмор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9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Влашко коло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3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4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Влашко коло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453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Српско и влашко коло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39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6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7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Бацање лоптице од 200г у даљ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8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Бацање медицинке од 2кг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9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0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Брзо трчање на 40м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457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1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Основи тимских игар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2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right="94" w:hanging="11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0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3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Основи тимских игар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 одељенско такмичење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528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4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Основи тимских игар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hr-HR"/>
              </w:rPr>
              <w:t>- одељенско такмичењ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612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5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  <w:tr>
        <w:trPr>
          <w:trHeight w:val="43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6.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Игре по избору ученика</w:t>
            </w:r>
            <w:r>
              <w:rPr>
                <w:color w:val="000000"/>
                <w:lang w:val="sr-CS"/>
              </w:rPr>
              <w:t xml:space="preserve">; </w:t>
            </w:r>
            <w:r>
              <w:rPr>
                <w:color w:val="000000"/>
                <w:lang w:val="hr-HR"/>
              </w:rPr>
              <w:t>Закључно оцењивање ученик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24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7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lang w:val="hr-HR"/>
              </w:rPr>
              <w:t>Игре по избору ученика у функцији дружењ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>
          <w:trHeight w:val="569" w:hRule="atLeast"/>
        </w:trPr>
        <w:tc>
          <w:tcPr>
            <w:tcW w:w="5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8</w:t>
            </w:r>
          </w:p>
        </w:tc>
        <w:tc>
          <w:tcPr>
            <w:tcW w:w="626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4" w:hanging="11"/>
              <w:rPr>
                <w:lang w:val="sr-CS"/>
              </w:rPr>
            </w:pPr>
            <w:r>
              <w:rPr>
                <w:lang w:val="sr-CS"/>
              </w:rPr>
              <w:t>Изборна спортска грана</w:t>
            </w:r>
          </w:p>
        </w:tc>
        <w:tc>
          <w:tcPr>
            <w:tcW w:w="161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о</w:t>
              <w:softHyphen/>
              <w:t>вер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ГОДИШЊИ ПРОГРАМ</w:t>
      </w:r>
    </w:p>
    <w:p>
      <w:pPr>
        <w:pStyle w:val="Normal"/>
        <w:shd w:fill="FFFFFF" w:val="clear"/>
        <w:spacing w:before="120" w:after="120"/>
        <w:jc w:val="center"/>
        <w:rPr>
          <w:sz w:val="32"/>
          <w:szCs w:val="32"/>
          <w:lang w:val="sr-CS"/>
        </w:rPr>
      </w:pPr>
      <w:r>
        <w:rPr>
          <w:rFonts w:cs="Arial Black" w:ascii="Arial Black" w:hAnsi="Arial Black"/>
          <w:bCs/>
          <w:color w:val="000000"/>
          <w:sz w:val="32"/>
          <w:szCs w:val="32"/>
          <w:lang w:val="sr-CS"/>
        </w:rPr>
        <w:t>ЗДРАВСТВЕНО ВАСПИТАЊЕ – 4. разред</w:t>
      </w:r>
    </w:p>
    <w:p>
      <w:pPr>
        <w:pStyle w:val="Normal"/>
        <w:shd w:fill="FFFFFF" w:val="clear"/>
        <w:spacing w:before="120" w:after="120"/>
        <w:ind w:firstLine="454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ind w:firstLine="510"/>
        <w:jc w:val="both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b/>
          <w:bCs/>
          <w:color w:val="000000"/>
          <w:lang w:val="sr-CS"/>
        </w:rPr>
        <w:t xml:space="preserve">Општи циљ </w:t>
      </w:r>
      <w:r>
        <w:rPr>
          <w:color w:val="000000"/>
          <w:lang w:val="sr-CS"/>
        </w:rPr>
        <w:t>здравственог васпитања јесте да ученици овладају основним знањима, вештинама, ставовима и вредностима из области здравственог васпитања, кроз учење засновано на искуству.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Учење садржаја здравственог васпитања подразумева превођење онога што знамо о здрављу у жељени начин понашања, уз препознавање правих животних вредности и подстицање оптималног развоја личности.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 xml:space="preserve">Остали циљеви и задаци </w:t>
      </w:r>
      <w:r>
        <w:rPr>
          <w:b/>
          <w:bCs/>
          <w:color w:val="000000"/>
          <w:lang w:val="sr-CS"/>
        </w:rPr>
        <w:t>здравственог васпитања с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их медицинских знања и њихово повезивање ради развијања психички и физички здраве личности, одговорне према сопственом здрављу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позитивног односа и мотивације за здрав начин живљењ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аспитавање ученика за рад и живот у здравој средини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, умења, ставова и вредности ради очувања и унапређења здрављ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омовисање позитивних социјалних интеракција ради очувања здрављ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сазнања о себи, свом телу и сопственим способностим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тивисање и оспособљавање ученика да буду активни учесници у очувању свог здрављ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навика код ученика за очување и неговање своје околине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одговорног односа према себи и другим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кључивање породице на плану промовисања здравља и усвајања здравог начина живот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међусобног поштовања, поверења, искрености, уважавања личности, једнакости и отворене комуникације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и прихватање позитивних и сузбијање негативних облика понашања значајних за очување здрављ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основнијих елемената здравог начина живот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протективних фактора за здравље, као што су: физичка активност и боравак у природи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54" w:leader="none"/>
        </w:tabs>
        <w:autoSpaceDE w:val="false"/>
        <w:ind w:left="0"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ових сазнања о рађању, репродукцији и полним разликама.</w:t>
      </w:r>
    </w:p>
    <w:p>
      <w:pPr>
        <w:pStyle w:val="Normal"/>
        <w:shd w:fill="FFFFFF" w:val="clear"/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120"/>
        <w:ind w:firstLine="454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лан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ЗДРАВСТВЕНО ВАСПИТАЊЕ – 4. разред</w:t>
      </w:r>
    </w:p>
    <w:p>
      <w:pPr>
        <w:pStyle w:val="Normal"/>
        <w:jc w:val="center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833"/>
        <w:gridCol w:w="1281"/>
      </w:tblGrid>
      <w:tr>
        <w:trPr>
          <w:trHeight w:val="578" w:hRule="atLeast"/>
        </w:trPr>
        <w:tc>
          <w:tcPr>
            <w:tcW w:w="9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58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тема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Број часова</w:t>
            </w:r>
          </w:p>
        </w:tc>
      </w:tr>
      <w:tr>
        <w:trPr>
          <w:trHeight w:val="696" w:hRule="atLeast"/>
        </w:trPr>
        <w:tc>
          <w:tcPr>
            <w:tcW w:w="997" w:type="dxa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2"/>
              <w:rPr>
                <w:lang w:val="sr-CS"/>
              </w:rPr>
            </w:pPr>
            <w:r>
              <w:rPr/>
              <w:t>ИСХРАНА - ВРСТЕ ХРАНЉИВИХ МАТЕРИЈА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sr-CS"/>
              </w:rPr>
            </w:pPr>
            <w:r>
              <w:rPr/>
              <w:t>ЗНАЧАЈ РЕКРЕАЦИЈЕ И СПОРТА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sr-CS"/>
              </w:rPr>
            </w:pPr>
            <w:r>
              <w:rPr/>
              <w:t>ПУБЕРТЕТ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684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sr-CS"/>
              </w:rPr>
            </w:pPr>
            <w:r>
              <w:rPr/>
              <w:t>БОЛЕСТИ ДЕЧЈЕГ ДОБА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sr-CS"/>
              </w:rPr>
            </w:pPr>
            <w:r>
              <w:rPr/>
              <w:t>ПРВА ПОМОЋ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>
          <w:trHeight w:val="846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sr-CS"/>
              </w:rPr>
            </w:pPr>
            <w:r>
              <w:rPr/>
              <w:t>БОЛЕСТИ ЗАВИСНОСТИ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683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4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>Наставна тема: ИСХРАНА - ВРСТЕ ХРАНЉИВИХ МАТЕРИЈА</w:t>
      </w:r>
      <w:r>
        <w:rPr>
          <w:iCs/>
          <w:color w:val="000000"/>
          <w:sz w:val="26"/>
          <w:szCs w:val="26"/>
          <w:lang w:val="sr-CS"/>
        </w:rPr>
        <w:t xml:space="preserve"> </w:t>
      </w:r>
    </w:p>
    <w:p>
      <w:pPr>
        <w:pStyle w:val="Normal"/>
        <w:ind w:firstLine="28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28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ела, особине, улога масти, беланчевина, витамина, угљених хидрата, минерала, вод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Болести које се преносе путем хран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пасности од неконтролисане примене дијета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ученици овладају основним знањима, вештинама и вредностима из области здравственог васпитања, кроз учење засновано на искуств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вођење сазнања о здрављу у жељени начин понашања уз препознавање правих животних вредности и подстицање оптималног развоја лич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психички и физички здраве личности, одговорне према сопственом здрављ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аспитање ученика за рад и живот у здравој среди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знања, умења, ставова и вредности у циљу очувања и унапређивања здрављ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менталних способ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На примерима шта су све научили, шта све знају и умеју ученици ће схватити како се заједно са растом и развијају, постају старији - зрелији.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4. разред</w:t>
      </w:r>
    </w:p>
    <w:p>
      <w:pPr>
        <w:pStyle w:val="Normal"/>
        <w:spacing w:before="120" w:after="240"/>
        <w:ind w:firstLine="28"/>
        <w:rPr>
          <w:iCs/>
          <w:color w:val="000000"/>
          <w:sz w:val="26"/>
          <w:szCs w:val="26"/>
          <w:lang w:val="sr-CS"/>
        </w:rPr>
      </w:pPr>
      <w:r>
        <w:rPr>
          <w:lang w:val="sr-CS"/>
        </w:rPr>
        <w:t>Наставна тема: ЗНАЧАЈ РЕКРЕАЦИЈЕ И СПОРТА</w:t>
      </w:r>
      <w:r>
        <w:rPr>
          <w:iCs/>
          <w:color w:val="000000"/>
          <w:sz w:val="26"/>
          <w:szCs w:val="26"/>
          <w:lang w:val="sr-CS"/>
        </w:rPr>
        <w:t xml:space="preserve"> </w:t>
      </w:r>
    </w:p>
    <w:p>
      <w:pPr>
        <w:pStyle w:val="Normal"/>
        <w:ind w:firstLine="28"/>
        <w:rPr>
          <w:iCs/>
          <w:color w:val="000000"/>
          <w:sz w:val="26"/>
          <w:szCs w:val="26"/>
          <w:lang w:val="sr-CS"/>
        </w:rPr>
      </w:pPr>
      <w:r>
        <w:rPr>
          <w:iCs/>
          <w:color w:val="000000"/>
          <w:sz w:val="26"/>
          <w:szCs w:val="26"/>
          <w:lang w:val="sr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55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/>
              <w:t xml:space="preserve">Зашто се бавимо спортом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Врсте и значај рекреације и појединих спорто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lang w:val="sr-CS"/>
              </w:rPr>
              <w:t>Правилна рекреација - надзор, исхрана, хидратациј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одстицање родитеља на активности за унапређивање здравља дец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међусобног поштовања и поверења, искрености, уважавања личности, једнакости и отворене комуник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ицање знања, формирање ставова и понашања ученика у вези са здрављем и здравим начином и развојем комуникације међу људима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с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0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4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>Наставна тема: ПУБЕРТЕТ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03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Осврт на усвојено градиво у трећем разред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/>
              <w:t xml:space="preserve">Допунити знања новим садржајим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Анатомске и физиолошке промене у пубертет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/>
              <w:t xml:space="preserve">Акне у пубертет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Односи међу половима, са освртом на значај продужетка врсте и здравог потомст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/>
              <w:t>Болести ендокриног система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мотивације ученика у односу на здравље и здраве стилове жив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вођење сазнања о здрављу у жељени начин понашања уз препознавање правих животних вредности и подстицање оптималног развоја лич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психички и физички здраве личности, одговорне према сопственом здрављ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аспитање ученика за рад и живот у здравој среди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знања, умења, ставова и вредности у циљу очувања и унапређивања здрављ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менталних способ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На примерима шта су све научили, шта све знају и умеју ученици ће схватити како се заједно са растом и развијају, постају старији - зрелији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с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0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4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БОЛЕСТИ ДЕЧЈЕГ ДОБА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96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вор инфекције, путеви ширења и улазно место инфекциј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оонозе - хигијена и нега у дому са кућним љубимцим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нос деце у сеоским срединама према домаћим животињама - угроженост од болести које се преносе са животиња на људ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лести респираторног тракта - прехлада, грип, бронхити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лести дигестивног тракта - орална хигијена, болести зуба, алиментарне инфекције, паразити, значај редовног узимања хра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лести локомоторног система - деформитети кичменог стуба, спуштена стопа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је заразне болести. Замке и опасности од тетоваже и пирсинга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мотивације ученика у односу на здравље и здраве стилове жив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роз заједничку практачну активност израде јеловника проверити усвојеност знања и умења из области здраве исхран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lang w:val="sr-CS"/>
              </w:rPr>
              <w:t>Проширити и систематизо</w:t>
              <w:softHyphen/>
              <w:t xml:space="preserve">вати знања и искуства ученика стечена у трећем разред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ремећаји који настају услед неправилне исхране: заостајање у расту и развоју, поремећај телесне тежине, болести зуба, кичменог стуба и грудног коша.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Реквизит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21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4. разред</w:t>
      </w:r>
    </w:p>
    <w:p>
      <w:pPr>
        <w:pStyle w:val="Normal"/>
        <w:spacing w:before="120" w:after="240"/>
        <w:ind w:firstLine="28"/>
        <w:rPr>
          <w:iCs/>
          <w:color w:val="000000"/>
          <w:sz w:val="26"/>
          <w:szCs w:val="26"/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sz w:val="26"/>
          <w:szCs w:val="26"/>
          <w:lang w:val="sr-CS"/>
        </w:rPr>
        <w:t>ПРВА ПОМОЋ</w:t>
      </w:r>
    </w:p>
    <w:p>
      <w:pPr>
        <w:pStyle w:val="Normal"/>
        <w:ind w:firstLine="28"/>
        <w:rPr>
          <w:iCs/>
          <w:color w:val="000000"/>
          <w:sz w:val="26"/>
          <w:szCs w:val="26"/>
          <w:lang w:val="sr-CS"/>
        </w:rPr>
      </w:pPr>
      <w:r>
        <w:rPr>
          <w:iCs/>
          <w:color w:val="000000"/>
          <w:sz w:val="26"/>
          <w:szCs w:val="26"/>
          <w:lang w:val="sr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70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ва помоћ код крварења, сунчанице, колап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ва помоћ код тровања, алкохолизма, повраћањ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рес - последице стреса и превенција у циљу подизања психичке кондиције и спречавања настанка болести</w:t>
            </w:r>
            <w:r>
              <w:rPr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оз игру и размену ученици упознају разлике између насилног и ненасилног изражав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међусобног поштовања и поверења, искрености, уважавања личности, једнакости и отворене комуник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ицање знања, формирање ставова и понашања ученика у вези са здрављем и здравим начином и развојем комуникације међу људ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стицање родитеља на активности за унапређивање здравља дец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ицање нових сазнања о животу без страх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4. разред</w:t>
      </w:r>
    </w:p>
    <w:p>
      <w:pPr>
        <w:pStyle w:val="Normal"/>
        <w:spacing w:before="120" w:after="240"/>
        <w:ind w:firstLine="28"/>
        <w:rPr/>
      </w:pPr>
      <w:r>
        <w:rPr>
          <w:lang w:val="sr-CS"/>
        </w:rPr>
        <w:t xml:space="preserve">Наставна тема: </w:t>
      </w:r>
      <w:r>
        <w:rPr>
          <w:iCs/>
          <w:color w:val="000000"/>
          <w:sz w:val="26"/>
          <w:szCs w:val="26"/>
          <w:lang w:val="sr-CS"/>
        </w:rPr>
        <w:t>БОЛЕСТИ ЗАВИСНОСТИ</w:t>
      </w:r>
    </w:p>
    <w:p>
      <w:pPr>
        <w:pStyle w:val="Normal"/>
        <w:ind w:firstLine="28"/>
        <w:rPr>
          <w:iCs/>
          <w:color w:val="000000"/>
          <w:sz w:val="26"/>
          <w:szCs w:val="26"/>
          <w:lang w:val="sr-CS"/>
        </w:rPr>
      </w:pPr>
      <w:r>
        <w:rPr>
          <w:iCs/>
          <w:color w:val="000000"/>
          <w:sz w:val="26"/>
          <w:szCs w:val="26"/>
          <w:lang w:val="sr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70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Пушење, алкохолизам, наркоманија - знања усвојена у трећем разреду основног образовања допунити и проширити у складу са могућностима ученика четвртог разред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lang w:val="sr-CS"/>
              </w:rPr>
              <w:t>У реализацији програмских садржаја свих предмета наћи могућности да ученици схвате штетно дејство алкохола, никотина и психоактивних супстанци.</w:t>
            </w:r>
          </w:p>
          <w:p>
            <w:pPr>
              <w:pStyle w:val="Normal1"/>
              <w:spacing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ицање основних информација о дрогама, злоупотреби дроге, превенцији, о ХИВ-инфекцијама, штетности никотина и алкохо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ицање основних информације о алкохолу и дуван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ључивање породице у промовисању здравог начина жив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Ангажовати све ученике да кроз прављење изложбе, плаката, постера и ликовних радова дају свој допринос борби против пушења и конзумирања алкохол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венција употребе психоактивних супстанц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ЗДРАВСТВЕНО ВАСПИТАЊЕ – 4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47"/>
        <w:gridCol w:w="6190"/>
        <w:gridCol w:w="2963"/>
      </w:tblGrid>
      <w:tr>
        <w:trPr>
          <w:trHeight w:val="1134" w:hRule="atLeast"/>
          <w:cantSplit w:val="true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.б. часа</w:t>
            </w:r>
          </w:p>
        </w:tc>
        <w:tc>
          <w:tcPr>
            <w:tcW w:w="61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29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ела, особине, улога масти, беланчевина, витамина, угљених хидрата, минерала, воде. 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ела, особине, улога масти, беланчевина, витамина, угљених хидрата, минерала, воде. 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ела, особине, улога масти, беланчевина, витамина, угљених хидрата, минерала, воде. 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Болести које се преносе путем хране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color w:val="000000"/>
                <w:lang w:val="sr-CS"/>
              </w:rPr>
              <w:t>Болести које се преносе путем хране.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Опасности од неконтролисане примене дијета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/>
              <w:t>Зашто се бавимо спортом?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рсте и значај рекреације и појединих спортов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рсте и значај рекреације и појединих спортов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авилна рекреација - надзор, исхрана, хидратациј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авилна рекреација - надзор, исхрана, хидратациј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авилна рекреација - надзор, исхрана, хидратациј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lang w:val="sr-CS"/>
              </w:rPr>
              <w:t>Осврт на усвојено градиво у трећем разреду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>
          <w:trHeight w:val="862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lang w:val="sr-CS"/>
              </w:rPr>
              <w:t>Анатомске и физиолошке промене у пубертет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>
          <w:trHeight w:val="84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томске и физиолошке промене у пубертету.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>
          <w:trHeight w:val="84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lang w:val="sr-CS"/>
              </w:rPr>
              <w:t>Односи међу половим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>
          <w:trHeight w:val="70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lang w:val="sr-CS"/>
              </w:rPr>
              <w:t>Односи међу половим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>
          <w:trHeight w:val="497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Latn-CS"/>
              </w:rPr>
            </w:pPr>
            <w:r>
              <w:rPr/>
              <w:t>Болести ендокриног система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р инфекције, путеви ширења и улазно место инфекције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оонозе - хигијена и нега у дому са кућним љубимцима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нос деце у сеоским срединама према домаћим животињам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лести респираторног тракта - прехлада, грип, бронхитис.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лести дигестивног тракт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  <w:tr>
        <w:trPr>
          <w:trHeight w:val="77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лести локомоторног систем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је заразне болести. Замке и опасности од тетоваже и пирсинг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>
          <w:trHeight w:val="80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ва помоћ код крварења, сунчанице, колапс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Прва помоћ код тровања, алкохолизма, повраћањ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трес - последице стреса и превенциј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трес - последице стреса и превенциј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трес - последице стреса и превенциј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61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lang w:val="sr-CS"/>
              </w:rPr>
              <w:t>Пушење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 одељењског старешин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lang w:val="sr-CS"/>
              </w:rPr>
              <w:t>Пушење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ђанско васпитањ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Алкохолизам 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ђанско васпитање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Алкохолизам 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ђанско васпитање </w:t>
            </w:r>
          </w:p>
        </w:tc>
      </w:tr>
      <w:tr>
        <w:trPr>
          <w:trHeight w:val="736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Наркоманиј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Наркоманија</w:t>
            </w:r>
          </w:p>
        </w:tc>
        <w:tc>
          <w:tcPr>
            <w:tcW w:w="2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зичко васпит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shd w:fill="FFFFFF" w:val="clear"/>
        <w:ind w:right="40" w:hanging="0"/>
        <w:jc w:val="center"/>
        <w:outlineLvl w:val="0"/>
        <w:rPr>
          <w:rFonts w:ascii="Arial Black" w:hAnsi="Arial Black" w:cs="Arial"/>
          <w:bCs/>
          <w:color w:val="000000"/>
          <w:lang w:val="sr-CS"/>
        </w:rPr>
      </w:pPr>
      <w:r>
        <w:rPr>
          <w:rFonts w:cs="Arial" w:ascii="Arial Black" w:hAnsi="Arial Black"/>
          <w:bCs/>
          <w:color w:val="000000"/>
          <w:lang w:val="sr-CS"/>
        </w:rPr>
        <w:t>Изборна настава</w:t>
      </w:r>
    </w:p>
    <w:p>
      <w:pPr>
        <w:pStyle w:val="Normal"/>
        <w:numPr>
          <w:ilvl w:val="0"/>
          <w:numId w:val="0"/>
        </w:numPr>
        <w:shd w:fill="FFFFFF" w:val="clear"/>
        <w:ind w:right="40" w:hanging="0"/>
        <w:jc w:val="center"/>
        <w:outlineLvl w:val="0"/>
        <w:rPr>
          <w:rFonts w:ascii="Arial Black" w:hAnsi="Arial Black" w:cs="Arial"/>
          <w:lang w:val="sr-CS"/>
        </w:rPr>
      </w:pPr>
      <w:r>
        <w:rPr>
          <w:rFonts w:cs="Arial" w:ascii="Arial Black" w:hAnsi="Arial Black"/>
          <w:bCs/>
          <w:color w:val="000000"/>
          <w:sz w:val="32"/>
          <w:szCs w:val="32"/>
          <w:lang w:val="sr-CS"/>
        </w:rPr>
        <w:t>ГРАЂАНСКО ВАСПИТАЊЕ – 4. разред</w:t>
      </w:r>
    </w:p>
    <w:p>
      <w:pPr>
        <w:pStyle w:val="Normal"/>
        <w:shd w:fill="FFFFFF" w:val="clear"/>
        <w:spacing w:before="788" w:after="0"/>
        <w:jc w:val="center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240" w:after="0"/>
        <w:jc w:val="center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b/>
          <w:bCs/>
          <w:color w:val="000000"/>
          <w:lang w:val="sr-CS"/>
        </w:rPr>
        <w:t xml:space="preserve">Општи циљ предмета </w:t>
      </w:r>
      <w:r>
        <w:rPr>
          <w:color w:val="000000"/>
          <w:lang w:val="hr-HR"/>
        </w:rPr>
        <w:t xml:space="preserve">je </w:t>
      </w:r>
      <w:r>
        <w:rPr>
          <w:color w:val="000000"/>
          <w:lang w:val="sr-CS"/>
        </w:rPr>
        <w:t xml:space="preserve">подстицање развоја личности и социјалног сазнања код ученика </w:t>
      </w:r>
      <w:r>
        <w:rPr>
          <w:color w:val="000000"/>
        </w:rPr>
        <w:t>IV</w:t>
      </w:r>
      <w:r>
        <w:rPr>
          <w:color w:val="000000"/>
          <w:lang w:val="sr-CS"/>
        </w:rPr>
        <w:t xml:space="preserve"> разреда основне школе. Овај предмет треба да пружи ученицима могућност да постану активни учесници у процесу образовања и васпитања, и да изграде сазнања, умења, способности и вредности неопходне за формирање аутономне, компетентне, одговорне и креативне личности, отворене за договор и сарадњу, која поштује и себе и друге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ind w:firstLine="510"/>
        <w:jc w:val="both"/>
        <w:outlineLvl w:val="0"/>
        <w:rPr>
          <w:lang w:val="sr-CS"/>
        </w:rPr>
      </w:pPr>
      <w:r>
        <w:rPr>
          <w:b/>
          <w:bCs/>
          <w:color w:val="000000"/>
          <w:lang w:val="sr-CS"/>
        </w:rPr>
        <w:t>Задаци: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У образовно-васпитном раду на реализацији овог предмета раз-ликујемо неколико основних група задатака: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 xml:space="preserve">Задаци који </w:t>
      </w:r>
      <w:r>
        <w:rPr>
          <w:bCs/>
          <w:color w:val="000000"/>
          <w:lang w:val="sr-CS"/>
        </w:rPr>
        <w:t>се односе на разумевање, усвајање следећих најважнијих појмо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ечја и људска права и слободе - </w:t>
      </w:r>
      <w:r>
        <w:rPr>
          <w:bCs/>
          <w:color w:val="000000"/>
          <w:lang w:val="sr-CS"/>
        </w:rPr>
        <w:t>познавање својих права, препознавање најважнијих катего</w:t>
        <w:softHyphen/>
        <w:t>рија дечјих и људских права, упознавање Конвенције о дечјим и људским правима, разуме</w:t>
        <w:softHyphen/>
        <w:t>вање односа између људских права, демократије, мира и развој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/>
      </w:pPr>
      <w:r>
        <w:rPr>
          <w:bCs/>
          <w:color w:val="000000"/>
          <w:lang w:val="sr-CS"/>
        </w:rPr>
        <w:t xml:space="preserve">идентитет </w:t>
      </w:r>
      <w:r>
        <w:rPr>
          <w:color w:val="000000"/>
          <w:lang w:val="sr-CS"/>
        </w:rPr>
        <w:t>- разумевање појма идентитет, препознавање својих потреба и жеља, схватање себе у друштвеном контексту, схватање разлике између појединачног и групног, мањинског и грађан</w:t>
        <w:softHyphen/>
        <w:t>ског идентит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34" w:leader="none"/>
        </w:tabs>
        <w:ind w:left="1134" w:hanging="360"/>
        <w:jc w:val="both"/>
        <w:rPr>
          <w:lang w:val="sr-CS"/>
        </w:rPr>
      </w:pPr>
      <w:r>
        <w:rPr>
          <w:bCs/>
          <w:color w:val="000000"/>
          <w:lang w:val="sr-CS"/>
        </w:rPr>
        <w:t xml:space="preserve">друштвена одговорност </w:t>
      </w:r>
      <w:r>
        <w:rPr>
          <w:color w:val="000000"/>
          <w:lang w:val="sr-CS"/>
        </w:rPr>
        <w:t>- разумевање појма одговорности, схватање разлике између одго</w:t>
        <w:softHyphen/>
        <w:t>вор</w:t>
        <w:softHyphen/>
        <w:softHyphen/>
        <w:t>ности према себи, другим људима, заједниц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/>
      </w:pPr>
      <w:r>
        <w:rPr>
          <w:bCs/>
          <w:color w:val="000000"/>
          <w:lang w:val="sr-CS"/>
        </w:rPr>
        <w:t xml:space="preserve">различитост култура </w:t>
      </w:r>
      <w:r>
        <w:rPr>
          <w:color w:val="000000"/>
          <w:lang w:val="sr-CS"/>
        </w:rPr>
        <w:t xml:space="preserve">- познавање најважнијих обележја своје културе и схватање утицаја своје културе на лично понашање, разумевање узрока културних разлика и подстицање схватања да </w:t>
      </w:r>
      <w:r>
        <w:rPr>
          <w:color w:val="000000"/>
          <w:lang w:val="hr-HR"/>
        </w:rPr>
        <w:t xml:space="preserve">je </w:t>
      </w:r>
      <w:r>
        <w:rPr>
          <w:color w:val="000000"/>
          <w:lang w:val="sr-CS"/>
        </w:rPr>
        <w:t>различитост култура темељ богатства света, разумевање односа између кул</w:t>
        <w:softHyphen/>
        <w:t>турних разлика, људских права и демократије, препознавање и превазилажење стереотипа и предрасу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/>
      </w:pPr>
      <w:r>
        <w:rPr>
          <w:bCs/>
          <w:color w:val="000000"/>
          <w:lang w:val="sr-CS"/>
        </w:rPr>
        <w:t xml:space="preserve">једнакост </w:t>
      </w:r>
      <w:r>
        <w:rPr>
          <w:color w:val="000000"/>
          <w:lang w:val="sr-CS"/>
        </w:rPr>
        <w:t xml:space="preserve">- познавање појма једнакости </w:t>
      </w:r>
      <w:r>
        <w:rPr>
          <w:bCs/>
          <w:color w:val="000000"/>
          <w:lang w:val="sr-CS"/>
        </w:rPr>
        <w:t xml:space="preserve">у </w:t>
      </w:r>
      <w:r>
        <w:rPr>
          <w:color w:val="000000"/>
          <w:lang w:val="sr-CS"/>
        </w:rPr>
        <w:t>контексту расних, културних, националних, вер</w:t>
        <w:softHyphen/>
        <w:t>ских и других разл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/>
      </w:pPr>
      <w:r>
        <w:rPr>
          <w:bCs/>
          <w:color w:val="000000"/>
          <w:lang w:val="sr-CS"/>
        </w:rPr>
        <w:t xml:space="preserve">право и правда </w:t>
      </w:r>
      <w:r>
        <w:rPr>
          <w:color w:val="000000"/>
          <w:lang w:val="sr-CS"/>
        </w:rPr>
        <w:t>- разумевање значења појмова права и правде, схватање односа између права и правде; познавање улоге права у осигурању појединачне и друштвене сигурности, позна</w:t>
        <w:softHyphen/>
        <w:t>вање основних последица непоштовања правних нор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/>
      </w:pPr>
      <w:r>
        <w:rPr>
          <w:bCs/>
          <w:color w:val="000000"/>
          <w:lang w:val="sr-CS"/>
        </w:rPr>
        <w:t xml:space="preserve">мир, сигурност и стабилност </w:t>
      </w:r>
      <w:r>
        <w:rPr>
          <w:color w:val="000000"/>
          <w:lang w:val="sr-CS"/>
        </w:rPr>
        <w:t>- разумевање значења појмова мир, схватање улоге коју сарадња и мирно решавање сукоба има за лични, национални и глобални развој, познавање неких основних поступака мирног решавања сукоб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/>
      </w:pPr>
      <w:r>
        <w:rPr>
          <w:bCs/>
          <w:color w:val="000000"/>
          <w:lang w:val="sr-CS"/>
        </w:rPr>
        <w:t xml:space="preserve">демократија </w:t>
      </w:r>
      <w:r>
        <w:rPr>
          <w:color w:val="000000"/>
          <w:lang w:val="sr-CS"/>
        </w:rPr>
        <w:t>- познавање основних обележја демократског процеса и разумевање односа између демократије и дечјих и људских права.</w:t>
      </w:r>
    </w:p>
    <w:p>
      <w:pPr>
        <w:pStyle w:val="Normal"/>
        <w:shd w:fill="FFFFFF" w:val="clear"/>
        <w:spacing w:before="120" w:after="120"/>
        <w:ind w:firstLine="510"/>
        <w:jc w:val="both"/>
        <w:rPr>
          <w:lang w:val="sr-CS"/>
        </w:rPr>
      </w:pPr>
      <w:r>
        <w:rPr>
          <w:color w:val="000000"/>
          <w:lang w:val="sr-CS"/>
        </w:rPr>
        <w:t xml:space="preserve">Задаци који </w:t>
      </w:r>
      <w:r>
        <w:rPr>
          <w:bCs/>
          <w:color w:val="000000"/>
          <w:lang w:val="sr-CS"/>
        </w:rPr>
        <w:t>се односе на вештине и способ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на појмова - примерена употреба појмова у комуникациј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итичко мишљење - преиспитивање утемељености информација, поставки и ставо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асно и разговетно исказивање личних ставо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мостално доношење одлука и извођење закључака — одговорност у просуђивању и тумачењ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осећајна комуникација - изношење својих осећања, потреба, мишљења и слушање, разумевање и и уважавање туђи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страживање - избор, прикупљање, критичка анализа и провера података из више извора као начин решавања пробле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имски рад - прилагођавање свога мишљења групи ради изналажења заједничког решењ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/>
      </w:pPr>
      <w:r>
        <w:rPr>
          <w:color w:val="000000"/>
          <w:lang w:val="sr-CS"/>
        </w:rPr>
        <w:t>ненасилно решавање сукоба - дијалог, преговарање, аргументовано излагање, који су усме</w:t>
        <w:softHyphen/>
        <w:t>рени према заједничким циљеви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уковођење - одговорно управљање групом према критеријуму опште доброби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шће - укључивање у продес одлучивања од заједничког интереса.</w:t>
      </w:r>
    </w:p>
    <w:p>
      <w:pPr>
        <w:pStyle w:val="Normal"/>
        <w:shd w:fill="FFFFFF" w:val="clear"/>
        <w:spacing w:before="120" w:after="120"/>
        <w:ind w:firstLine="510"/>
        <w:jc w:val="both"/>
        <w:rPr>
          <w:lang w:val="sr-CS"/>
        </w:rPr>
      </w:pPr>
      <w:r>
        <w:rPr>
          <w:color w:val="000000"/>
          <w:lang w:val="sr-CS"/>
        </w:rPr>
        <w:t xml:space="preserve">Задаци који </w:t>
      </w:r>
      <w:r>
        <w:rPr>
          <w:bCs/>
          <w:color w:val="000000"/>
          <w:lang w:val="sr-CS"/>
        </w:rPr>
        <w:t>се односе на ставове и вред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врженост демократским начелима и поступцима - дечја и људска права, једнакост, правда, друштвена одговорност, плурализам, солидарност, приватнос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врженост мирољубивом, партиципативном и конструктивном решавању пробле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премност на заступање и заштиту својих и туђих пра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премност на преузимање јавне одговорности за своје поступ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интересованост за свет око себе и отвореност према разлика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премност на саосећање са другима и помоћ онима који су у невољ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1134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премност на супротстављање предрасудама, дискриминацији и неправди на свим нивоим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left="28" w:hanging="0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лобална структура годишњег програма</w:t>
      </w:r>
    </w:p>
    <w:p>
      <w:pPr>
        <w:pStyle w:val="Normal"/>
        <w:numPr>
          <w:ilvl w:val="0"/>
          <w:numId w:val="0"/>
        </w:numPr>
        <w:shd w:fill="FFFFFF" w:val="clear"/>
        <w:ind w:left="28" w:hanging="0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РАЂАНСКО ВАСПИТАЊЕ – 4. разред</w:t>
      </w:r>
    </w:p>
    <w:p>
      <w:pPr>
        <w:pStyle w:val="Normal"/>
        <w:shd w:fill="FFFFFF" w:val="clea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4262"/>
        <w:gridCol w:w="587"/>
        <w:gridCol w:w="891"/>
        <w:gridCol w:w="1134"/>
        <w:gridCol w:w="864"/>
        <w:gridCol w:w="1218"/>
        <w:gridCol w:w="864"/>
      </w:tblGrid>
      <w:tr>
        <w:trPr>
          <w:trHeight w:val="609" w:hRule="atLeast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42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Назив наставне теме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вежбање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тизација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999" w:hRule="atLeast"/>
        </w:trPr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08" w:leader="none"/>
              </w:tabs>
              <w:ind w:firstLine="3"/>
              <w:rPr>
                <w:lang w:val="sr-CS"/>
              </w:rPr>
            </w:pPr>
            <w:r>
              <w:rPr>
                <w:color w:val="000000"/>
                <w:lang w:val="sr-CS"/>
              </w:rPr>
              <w:t>ПОДСТИЦАЊЕ ГРУПНОГ РАДА, ДОГОВАРАЊА И САРАДЊЕ СА ВРШЊАЦИМА И ОДРАСЛИМ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hanging="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hanging="4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42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rPr>
                <w:lang w:val="sr-CS"/>
              </w:rPr>
            </w:pPr>
            <w:r>
              <w:rPr>
                <w:color w:val="000000"/>
                <w:lang w:val="sr-CS"/>
              </w:rPr>
              <w:t>ДЕЧЈА ПРАВА СУ УНИВЕРЗАЛНА, ЈЕДНАКА ЗА СВЕ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hanging="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3</w:t>
            </w:r>
          </w:p>
        </w:tc>
        <w:tc>
          <w:tcPr>
            <w:tcW w:w="8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1</w:t>
            </w:r>
          </w:p>
        </w:tc>
        <w:tc>
          <w:tcPr>
            <w:tcW w:w="8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8</w:t>
            </w:r>
          </w:p>
        </w:tc>
      </w:tr>
      <w:tr>
        <w:trPr>
          <w:trHeight w:val="986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42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45" w:leader="none"/>
              </w:tabs>
              <w:ind w:firstLine="3"/>
              <w:rPr>
                <w:lang w:val="sr-CS"/>
              </w:rPr>
            </w:pPr>
            <w:r>
              <w:rPr>
                <w:color w:val="000000"/>
                <w:lang w:val="sr-CS"/>
              </w:rPr>
              <w:t>ЗАЈЕДНО СТВАРАМО ДЕМОКРАТСКУ АТМОСФЕРУ У НАШЕМ РАЗРЕДУ, ШКОЛИ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hanging="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4</w:t>
            </w:r>
          </w:p>
        </w:tc>
        <w:tc>
          <w:tcPr>
            <w:tcW w:w="8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1</w:t>
            </w:r>
          </w:p>
        </w:tc>
        <w:tc>
          <w:tcPr>
            <w:tcW w:w="8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10</w:t>
            </w:r>
          </w:p>
        </w:tc>
      </w:tr>
      <w:tr>
        <w:trPr>
          <w:trHeight w:val="689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4.</w:t>
            </w:r>
          </w:p>
        </w:tc>
        <w:tc>
          <w:tcPr>
            <w:tcW w:w="42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rPr>
                <w:lang w:val="sr-CS"/>
              </w:rPr>
            </w:pPr>
            <w:r>
              <w:rPr>
                <w:color w:val="000000"/>
                <w:lang w:val="sr-CS"/>
              </w:rPr>
              <w:t>ЖИВИМ ДЕМОКРАТИЈУ, ДЕМОКРАТСКА АКЦИЈА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hanging="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5</w:t>
            </w:r>
          </w:p>
        </w:tc>
        <w:tc>
          <w:tcPr>
            <w:tcW w:w="8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  <w:t>1</w:t>
            </w:r>
          </w:p>
        </w:tc>
        <w:tc>
          <w:tcPr>
            <w:tcW w:w="8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11</w:t>
            </w:r>
          </w:p>
        </w:tc>
      </w:tr>
      <w:tr>
        <w:trPr>
          <w:trHeight w:val="996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4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ЉУДСКО БИЋЕ </w:t>
            </w:r>
            <w:r>
              <w:rPr>
                <w:color w:val="000000"/>
                <w:lang w:val="hr-HR"/>
              </w:rPr>
              <w:t xml:space="preserve">JE </w:t>
            </w:r>
            <w:r>
              <w:rPr>
                <w:color w:val="000000"/>
                <w:lang w:val="sr-CS"/>
              </w:rPr>
              <w:t>ДЕО ЦЕЛОГ СВЕТА, РАЗВИЈАЊЕ ЕКОЛОШКЕ СВЕСТИ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hanging="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1</w:t>
            </w:r>
          </w:p>
        </w:tc>
        <w:tc>
          <w:tcPr>
            <w:tcW w:w="8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8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4"/>
              <w:jc w:val="center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5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rPr>
                <w:lang w:val="sr-CS"/>
              </w:rPr>
            </w:pPr>
            <w:r>
              <w:rPr>
                <w:color w:val="000000"/>
                <w:lang w:val="sr-CS"/>
              </w:rPr>
              <w:t>ЕВАЛУАЦИЈА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rFonts w:cs="Arial"/>
                <w:bCs/>
                <w:color w:val="000000"/>
                <w:lang w:val="sr-CS"/>
              </w:rPr>
            </w:pPr>
            <w:r>
              <w:rPr>
                <w:rFonts w:cs="Arial"/>
                <w:bCs/>
                <w:color w:val="000000"/>
                <w:lang w:val="sr-CS"/>
              </w:rPr>
            </w:r>
          </w:p>
        </w:tc>
        <w:tc>
          <w:tcPr>
            <w:tcW w:w="8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4771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lang w:val="sr-Latn-CS" w:eastAsia="en-US"/>
              </w:rPr>
            </w:r>
            <w:r>
              <w:rPr>
                <w:b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lang w:val="sr-Latn-CS" w:eastAsia="en-US"/>
              </w:rPr>
              <w:t>36</w:t>
            </w:r>
            <w:r/>
            <w:r>
              <w:rPr>
                <w:b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28" w:hanging="0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 w:before="7" w:after="0"/>
        <w:ind w:left="28" w:right="2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 w:before="7" w:after="0"/>
        <w:ind w:left="28" w:right="2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74" w:before="7" w:after="0"/>
        <w:ind w:left="28" w:right="2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24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4. разред</w:t>
      </w:r>
    </w:p>
    <w:p>
      <w:pPr>
        <w:pStyle w:val="Normal"/>
        <w:spacing w:before="120" w:after="240"/>
        <w:ind w:left="1701" w:hanging="1701"/>
        <w:rPr>
          <w:bCs/>
          <w:color w:val="000000"/>
          <w:lang w:val="sr-Latn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ПОДСТИЦАЊЕ ГРУПНОГ РАДА, ДОГОВАРАЊА И САРАДЊЕ СА ВРШЊАЦИМА И ОДРАСЛИМА</w:t>
      </w:r>
    </w:p>
    <w:p>
      <w:pPr>
        <w:pStyle w:val="Normal"/>
        <w:spacing w:before="120" w:after="240"/>
        <w:ind w:left="1701" w:hanging="1701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843"/>
        <w:gridCol w:w="1700"/>
        <w:gridCol w:w="1702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84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Сусрет родитеља, наставника и ученик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мена о узајамним очекивањима, потребама, захтевима, тешкоћама везаним за остваривање програма грађанског васпитањ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ученика са садржајем предмета и начином рада.</w:t>
            </w:r>
          </w:p>
          <w:p>
            <w:pPr>
              <w:pStyle w:val="Normal"/>
              <w:spacing w:before="120" w:after="0"/>
              <w:ind w:left="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одитељи су упознати са садржајем предмета, начином и методама остваривања наставних јединиц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финисање заједничких потреба, захтева и тешкоћ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је упознат са садржајем наставног предм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ни рад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ц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Наставни програм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По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ас одељењског старешине:  Развијање и његовање људских вреднос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4. разред</w:t>
      </w:r>
    </w:p>
    <w:p>
      <w:pPr>
        <w:pStyle w:val="Normal"/>
        <w:numPr>
          <w:ilvl w:val="0"/>
          <w:numId w:val="0"/>
        </w:numPr>
        <w:spacing w:before="120" w:after="240"/>
        <w:ind w:left="1701" w:hanging="1701"/>
        <w:outlineLvl w:val="0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>ДЕЧЈА ПРАВА СУ УНИВЕРЗАЛНА, ЈЕДНАКА ЗА СВЕ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402"/>
        <w:gridCol w:w="1843"/>
        <w:gridCol w:w="1700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31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Дрво дечијих прав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авимо рекламни штанд конвенције о дечијим правим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Cви различити - cви једнак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еправда je кад..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авови о правди </w:t>
            </w:r>
          </w:p>
          <w:p>
            <w:pPr>
              <w:pStyle w:val="Normal"/>
              <w:spacing w:before="120" w:after="0"/>
              <w:ind w:left="9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вођење људских и дечјих права у разре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одсећање на оно што већ знају о правима и разматрање значаја ових права за сопствени живо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ченици детаљно проучавају једно право за које се определе договарањем, анализирају текст, истражују начин симболичког приказив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че се да објасне свој избор, да га јавно презентују у стварној ситуациј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ченици ће научити да се упознају међусобно и да разлике прихвате као богатст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Кроз игру састављања слагалице ученици симулирају неправд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ченци постају свесни своје реакције на неправду и схватају значај сарадње за решење пробле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овезивање права са дужностима; прихватање да праведно за једног није увек нужно праведно и за друго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830" w:hRule="atLeast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ас одељењског старешине:  Развијање и неговање људских вред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 Моја домовина – део све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Ликовна култура:  Линија, простор, волумен, боја, површ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4. разред</w:t>
      </w:r>
    </w:p>
    <w:p>
      <w:pPr>
        <w:pStyle w:val="Normal"/>
        <w:spacing w:before="120" w:after="24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>ЗАЈЕДНО СТВАРАМО ДЕМОКРАТСКУ АТМОСФЕРУ У НАШЕМ РАЗРЕДУ, ШКОЛИ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543"/>
        <w:gridCol w:w="1985"/>
        <w:gridCol w:w="1417"/>
        <w:gridCol w:w="1560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рава, дужности, правила -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Улога правилника, кућног реда школе -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Cви ми имамо предрасуде -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сам чаробњак, ja бих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Ставови о моћи -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ђење ученика у демокра</w:t>
              <w:softHyphen/>
              <w:t>тски начин договарања око заједничких правила, схватање међусобне повезаности права, дужности, правила, зак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ње ученика да ода</w:t>
              <w:softHyphen/>
              <w:t>бе</w:t>
              <w:softHyphen/>
              <w:t>ру вредности у оквирима људс</w:t>
              <w:softHyphen/>
              <w:t>ких/дечјих права, да их разма</w:t>
              <w:softHyphen/>
              <w:t xml:space="preserve">трају, упоређују, да их се придржавај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и деци да дођу до решења: кад je тешко да поштују правила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ци преиспитују постојање предрасуда и стереотипа везаних за узраст, пол, националност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 се да увиде узрочно-последичну везу између постојања предрасуда и кршења права други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 се да препознају сукоб различитих вред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аћи ученике да стварају визије са значењем, да креирају свет у којем се поштују права, у којем се прихватају одговорности, превазилазе стереотипи, прихватају различитости као богатство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и ученицима да препо</w:t>
              <w:softHyphen/>
              <w:t>знају вредности које подржа</w:t>
              <w:softHyphen/>
              <w:t>вају дечја/људска права и раз</w:t>
              <w:softHyphen/>
              <w:t xml:space="preserve">вијају демократске однос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и ученицима да препознају наметање воље једнога или групице у односу на заједничко договарање и да сагледају последице једног и другог начина понашања пo заједнички живот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623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с одељењског старешине:  Развијање и неговање људских вред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а и друштво:  Моја домовина – део св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култура:  Линија, простор, волумен, боја, површин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Српски језик:  Основни облици усменог и писменог изражава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4. разред</w:t>
      </w:r>
    </w:p>
    <w:p>
      <w:pPr>
        <w:pStyle w:val="Normal"/>
        <w:spacing w:before="120" w:after="12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>ЖИВИМ ДЕМОКРАТИЈУ, ДЕМОКРАТСКА АКЦИЈ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969"/>
        <w:gridCol w:w="1701"/>
        <w:gridCol w:w="1559"/>
        <w:gridCol w:w="1418"/>
      </w:tblGrid>
      <w:tr>
        <w:trPr>
          <w:trHeight w:val="605" w:hRule="atLeast"/>
        </w:trPr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05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укоби u превазилажење сукоба, преговарање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Тимски paд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Да се чује наш глас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Делујемо јединствено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Аргументујемо и заступамо наше интересе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ажимо закон</w:t>
            </w:r>
            <w:r>
              <w:rPr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</w:t>
            </w:r>
            <w:r>
              <w:rPr>
                <w:i/>
                <w:iCs/>
                <w:color w:val="000000"/>
                <w:lang w:val="sr-CS"/>
              </w:rPr>
              <w:t>..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Упознавање ученика са конструктивним начином за решавање међуљудских сукоба, који </w:t>
            </w:r>
            <w:r>
              <w:rPr>
                <w:color w:val="000000"/>
                <w:lang w:val="hr-HR"/>
              </w:rPr>
              <w:t xml:space="preserve">je </w:t>
            </w:r>
            <w:r>
              <w:rPr>
                <w:color w:val="000000"/>
                <w:lang w:val="sr-CS"/>
              </w:rPr>
              <w:t>применљив у разним ситуациј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Стављање ученика у ситуацију у којој увиђају предност тимског рада, начин функционисања у тиму, улоге сваког од чланова т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Охрабрити ученике да излистају ситуације у школи за које сматрају да не подржавају или крше њихова права на... игру, развој, здравље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познавање и вођење ученика са и кроз демократске процедуре одлучивања, ради долажења до заједничког решења проблема за који се сви залаж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че се прикупљању података/аргумената, заступању, јавном наступањ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ланирање и спровођење акције за решавање проблема који су одабрал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623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с одељењског старешине:  Развијање и неговање људских вред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култура:  Линија, простор, волумен, боја, површин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Српски језик:  Основни облици усменог и писменог изражавања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4. разред</w:t>
      </w:r>
    </w:p>
    <w:p>
      <w:pPr>
        <w:pStyle w:val="Normal"/>
        <w:spacing w:before="120" w:after="0"/>
        <w:ind w:left="1701" w:right="-142" w:hanging="1701"/>
        <w:rPr>
          <w:color w:val="000000"/>
          <w:lang w:val="sr-Latn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 xml:space="preserve">ЉУДСКО БИЋЕ </w:t>
      </w:r>
      <w:r>
        <w:rPr>
          <w:color w:val="000000"/>
          <w:lang w:val="hr-HR"/>
        </w:rPr>
        <w:t xml:space="preserve">JE </w:t>
      </w:r>
      <w:r>
        <w:rPr>
          <w:color w:val="000000"/>
          <w:lang w:val="sr-CS"/>
        </w:rPr>
        <w:t>ДЕО ЦЕЛОГ СВЕТА, РАЗВИЈАЊЕ ЕКОЛОШКЕ СВЕСТИ</w:t>
      </w:r>
    </w:p>
    <w:p>
      <w:pPr>
        <w:pStyle w:val="Normal"/>
        <w:ind w:left="1701" w:right="-142" w:hanging="1701"/>
        <w:rPr>
          <w:color w:val="000000"/>
          <w:lang w:val="sr-Latn-CS"/>
        </w:rPr>
      </w:pPr>
      <w:r>
        <w:rPr>
          <w:color w:val="000000"/>
          <w:lang w:val="sr-Latn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985"/>
        <w:gridCol w:w="1842"/>
        <w:gridCol w:w="1560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6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еђузависност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режа живота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Бринемо о биљкама u животињама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умевање света као система у коме су сви елементи - људи, догађаји, места - међусобно повеза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ђузависност постоји и у природ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lang w:val="sr-CS"/>
              </w:rPr>
              <w:t xml:space="preserve">Како бринемо о биљкама и животињама, каква </w:t>
            </w:r>
            <w:r>
              <w:rPr>
                <w:color w:val="000000"/>
                <w:lang w:val="hr-HR"/>
              </w:rPr>
              <w:t xml:space="preserve">je </w:t>
            </w:r>
            <w:r>
              <w:rPr>
                <w:color w:val="000000"/>
                <w:lang w:val="sr-CS"/>
              </w:rPr>
              <w:t>наша одговорност према њим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329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 Сусрет са природом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Час одељењског старешине:  Подстицање договора и сарад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4. разред</w:t>
      </w:r>
    </w:p>
    <w:p>
      <w:pPr>
        <w:pStyle w:val="Normal"/>
        <w:numPr>
          <w:ilvl w:val="0"/>
          <w:numId w:val="0"/>
        </w:numPr>
        <w:spacing w:before="120" w:after="240"/>
        <w:ind w:left="1701" w:right="1" w:hanging="1701"/>
        <w:outlineLvl w:val="0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ЕВАЛУАЦИЈ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402"/>
        <w:gridCol w:w="1984"/>
        <w:gridCol w:w="1558"/>
        <w:gridCol w:w="1561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6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bCs/>
                <w:color w:val="000000"/>
                <w:lang w:val="sr-CS"/>
              </w:rPr>
              <w:t>Ј</w:t>
            </w:r>
            <w:r>
              <w:rPr/>
              <w:t>а пре, ја посл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Презентациј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Ученици се подстичу да сами процене програм који су прошли и сопствено напредовањ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езентација резултата рада родитељима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структор</w:t>
              <w:softHyphen/>
              <w:t>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мултана активност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54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ас одељењског старешине:  Развијање и неговање људских вреднос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РАЂАНСКО ВАСПИТАЊЕ – 4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"/>
        <w:gridCol w:w="820"/>
        <w:gridCol w:w="706"/>
        <w:gridCol w:w="6553"/>
        <w:gridCol w:w="1799"/>
      </w:tblGrid>
      <w:tr>
        <w:trPr/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 теме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6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усрет родитеља, наставника и уче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садржајем предмета и начином рада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Дрв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ечијих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а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Прави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екламн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штанд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нвенциј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ечијим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авима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Прави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екламн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штанд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конвенциј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ечијим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ави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личити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с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једнаки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личити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с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једнаки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Неправ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rFonts w:cs="Arial"/>
                <w:color w:val="000000"/>
                <w:lang w:val="hr-HR"/>
              </w:rPr>
              <w:t xml:space="preserve">је </w:t>
            </w:r>
            <w:r>
              <w:rPr>
                <w:color w:val="000000"/>
                <w:lang w:val="sr-CS"/>
              </w:rPr>
              <w:t>кад</w:t>
            </w:r>
            <w:r>
              <w:rPr>
                <w:rFonts w:cs="Arial"/>
                <w:color w:val="000000"/>
                <w:lang w:val="sr-CS"/>
              </w:rPr>
              <w:t>...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таво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авди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таво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ав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авд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дужности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авила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65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Правда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дужности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CS"/>
              </w:rPr>
              <w:t>правила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Улог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авилника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кућног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е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школе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Улог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авилника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кућног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е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школ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ма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драсуде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ма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драсуде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ам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чаробњак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rFonts w:cs="Arial"/>
                <w:color w:val="000000"/>
                <w:lang w:val="hr-HR"/>
              </w:rPr>
              <w:t xml:space="preserve">ја </w:t>
            </w:r>
            <w:r>
              <w:rPr>
                <w:color w:val="000000"/>
                <w:lang w:val="sr-CS"/>
              </w:rPr>
              <w:t>бих</w:t>
            </w:r>
            <w:r>
              <w:rPr>
                <w:rFonts w:cs="Arial"/>
                <w:color w:val="000000"/>
                <w:lang w:val="sr-CS"/>
              </w:rPr>
              <w:t>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ам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чаробњак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rFonts w:cs="Arial"/>
                <w:color w:val="000000"/>
                <w:lang w:val="hr-HR"/>
              </w:rPr>
              <w:t xml:space="preserve">ја </w:t>
            </w:r>
            <w:r>
              <w:rPr>
                <w:color w:val="000000"/>
                <w:lang w:val="sr-CS"/>
              </w:rPr>
              <w:t>бих</w:t>
            </w:r>
            <w:r>
              <w:rPr>
                <w:rFonts w:cs="Arial"/>
                <w:color w:val="000000"/>
                <w:lang w:val="sr-CS"/>
              </w:rPr>
              <w:t>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таво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оћи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Ставов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моћ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65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Сукоб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вазилаже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укоба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преговарање</w:t>
            </w:r>
          </w:p>
        </w:tc>
        <w:tc>
          <w:tcPr>
            <w:tcW w:w="1799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Сукоб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евазилажењ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укоба</w:t>
            </w:r>
            <w:r>
              <w:rPr>
                <w:rFonts w:cs="Arial"/>
                <w:color w:val="000000"/>
                <w:lang w:val="sr-CS"/>
              </w:rPr>
              <w:t xml:space="preserve"> - </w:t>
            </w:r>
            <w:r>
              <w:rPr>
                <w:color w:val="000000"/>
                <w:lang w:val="sr-CS"/>
              </w:rPr>
              <w:t>преговарање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Тимс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Тимск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чуј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ш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глас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65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Д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чуј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ш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глас</w:t>
            </w:r>
          </w:p>
        </w:tc>
        <w:tc>
          <w:tcPr>
            <w:tcW w:w="1799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Делује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јединствено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Аргументује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ступа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ш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нтерес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65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Аргументује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ступа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наше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нтересе</w:t>
            </w:r>
          </w:p>
        </w:tc>
        <w:tc>
          <w:tcPr>
            <w:tcW w:w="1799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Тражи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кон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</w:t>
            </w:r>
            <w:r>
              <w:rPr>
                <w:rFonts w:cs="Arial"/>
                <w:color w:val="000000"/>
                <w:lang w:val="sr-CS"/>
              </w:rPr>
              <w:t>...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Тражи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кон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</w:t>
            </w:r>
            <w:r>
              <w:rPr>
                <w:rFonts w:cs="Arial"/>
                <w:color w:val="000000"/>
                <w:lang w:val="sr-CS"/>
              </w:rPr>
              <w:t>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ђузависност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65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sr-CS"/>
              </w:rPr>
              <w:t>Мреж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та</w:t>
            </w:r>
          </w:p>
        </w:tc>
        <w:tc>
          <w:tcPr>
            <w:tcW w:w="1799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65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Бринем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биљкама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rFonts w:cs="Arial"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животињама</w:t>
            </w:r>
          </w:p>
        </w:tc>
        <w:tc>
          <w:tcPr>
            <w:tcW w:w="1799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lang w:val="hr-HR"/>
              </w:rPr>
              <w:t xml:space="preserve">Ја </w:t>
            </w:r>
            <w:r>
              <w:rPr>
                <w:color w:val="000000"/>
                <w:lang w:val="sr-CS"/>
              </w:rPr>
              <w:t>пре</w:t>
            </w:r>
            <w:r>
              <w:rPr>
                <w:rFonts w:cs="Arial"/>
                <w:color w:val="000000"/>
                <w:lang w:val="sr-CS"/>
              </w:rPr>
              <w:t xml:space="preserve">, </w:t>
            </w:r>
            <w:r>
              <w:rPr>
                <w:rFonts w:cs="Arial"/>
                <w:color w:val="000000"/>
                <w:lang w:val="hr-HR"/>
              </w:rPr>
              <w:t xml:space="preserve">ја </w:t>
            </w:r>
            <w:r>
              <w:rPr>
                <w:color w:val="000000"/>
                <w:lang w:val="sr-CS"/>
              </w:rPr>
              <w:t>посл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65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зентација</w:t>
            </w:r>
          </w:p>
        </w:tc>
        <w:tc>
          <w:tcPr>
            <w:tcW w:w="179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система</w:t>
              <w:softHyphen/>
              <w:t>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Допунска настав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sz w:val="32"/>
          <w:szCs w:val="32"/>
          <w:lang w:val="sr-CS"/>
        </w:rPr>
        <w:t>СРПСКИ ЈЕЗИК – 4. разред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rFonts w:cs="Arial Black" w:ascii="Arial Black" w:hAnsi="Arial Black"/>
          <w:color w:val="000000"/>
          <w:lang w:val="sr-CS"/>
        </w:rPr>
        <w:t>Тематска структура годишњег програма</w:t>
      </w:r>
      <w:r>
        <w:rPr>
          <w:rFonts w:cs="Arial Black" w:ascii="Arial Black" w:hAnsi="Arial Black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(допунска настава) – 4. разред</w:t>
      </w:r>
    </w:p>
    <w:p>
      <w:pPr>
        <w:pStyle w:val="Normal"/>
        <w:spacing w:before="120" w:after="240"/>
        <w:ind w:left="1701" w:right="1" w:hanging="1701"/>
        <w:rPr/>
      </w:pPr>
      <w:r>
        <w:rPr/>
        <w:t>Наставна тема:   ГРАМАТИКА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693"/>
        <w:gridCol w:w="1984"/>
        <w:gridCol w:w="1701"/>
        <w:gridCol w:w="1561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8265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аједничке и властите имениц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менљиве врсте реч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менице и замениц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од и број приде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Глаголски додац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новни и редни бројев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ширивање знања о реченици, делови реченице; реченице по облику и значењ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владавање терминима; њихово уочавање у рече</w:t>
              <w:softHyphen/>
              <w:t>ници и примена у правилном склапању реченица (именице, глаголи, придеви, бројеви, замениц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равни инеуправни говор (уочавање и записивањ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(допунска настава) – 4. разред</w:t>
      </w:r>
    </w:p>
    <w:p>
      <w:pPr>
        <w:pStyle w:val="Normal"/>
        <w:spacing w:before="120" w:after="240"/>
        <w:ind w:left="1701" w:right="1" w:hanging="1701"/>
        <w:rPr/>
      </w:pPr>
      <w:r>
        <w:rPr/>
        <w:t>Наставна тема:   ПРАВОПИС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693"/>
        <w:gridCol w:w="1984"/>
        <w:gridCol w:w="1701"/>
        <w:gridCol w:w="1561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9722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ишимо правил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ишемо управни и неуправни гов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исање сугласника  Ј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ind w:left="22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ктична примена и усвајање правописних правила јез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ужење правописним речник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(допунска настава) – 4. разред</w:t>
      </w:r>
    </w:p>
    <w:p>
      <w:pPr>
        <w:pStyle w:val="Normal"/>
        <w:spacing w:before="120" w:after="240"/>
        <w:ind w:left="1701" w:right="1" w:hanging="1701"/>
        <w:rPr/>
      </w:pPr>
      <w:r>
        <w:rPr/>
        <w:t>Наставна тема:   ОРТОЕПИЈА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693"/>
        <w:gridCol w:w="1984"/>
        <w:gridCol w:w="1701"/>
        <w:gridCol w:w="1561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9864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ежбање чит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илно изговарање и писање сугласника ч и ћ и џ и 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вежбавање правилног изговора речи, исказа, реченица, пословица, краћих текст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нтонационо подешавање гласа у изговору појединих речениц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тклањање грешака које се јављају у говору и писању ученик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(допунска настава) – 4. разред</w:t>
      </w:r>
    </w:p>
    <w:p>
      <w:pPr>
        <w:pStyle w:val="Normal"/>
        <w:spacing w:before="120" w:after="240"/>
        <w:ind w:left="1701" w:right="1" w:hanging="1701"/>
        <w:rPr/>
      </w:pPr>
      <w:r>
        <w:rPr/>
        <w:t>Наставна тема:   КЊИЖЕВНИ ПОЈМОВИ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693"/>
        <w:gridCol w:w="1984"/>
        <w:gridCol w:w="1701"/>
        <w:gridCol w:w="1561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9581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став-Долазе нам октобарске бо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знајемо више о Вуку Стефановићу Караџић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ind w:left="22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вођење ученика у свет књижевности и осталих књижевних текст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знања, умења и навика који ће допринети развоју не само књижевне културе, већ и опште културе на којој се темељи укупно образовањ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br w:type="page"/>
      </w: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15"/>
        <w:gridCol w:w="1824"/>
      </w:tblGrid>
      <w:tr>
        <w:trPr>
          <w:trHeight w:val="680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781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81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Ве</w:t>
            </w:r>
            <w:r>
              <w:rPr>
                <w:color w:val="000000"/>
                <w:lang w:val="hr-HR"/>
              </w:rPr>
              <w:t>ж</w:t>
            </w:r>
            <w:r>
              <w:rPr>
                <w:rFonts w:cs="Courier New"/>
                <w:color w:val="000000"/>
                <w:lang w:val="hr-HR"/>
              </w:rPr>
              <w:t xml:space="preserve">бање 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hr-HR"/>
              </w:rPr>
              <w:t>итања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Заједни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hr-HR"/>
              </w:rPr>
              <w:t>ке и властите именице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Променљиве врсте ре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hr-HR"/>
              </w:rPr>
              <w:t>и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Пи</w:t>
            </w:r>
            <w:r>
              <w:rPr>
                <w:color w:val="000000"/>
                <w:lang w:val="hr-HR"/>
              </w:rPr>
              <w:t>ш</w:t>
            </w:r>
            <w:r>
              <w:rPr>
                <w:rFonts w:cs="Courier New"/>
                <w:color w:val="000000"/>
                <w:lang w:val="hr-HR"/>
              </w:rPr>
              <w:t>имо правилно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lang w:val="sr-CS"/>
              </w:rPr>
            </w:pPr>
            <w:r>
              <w:rPr>
                <w:rFonts w:cs="Courier New"/>
                <w:color w:val="000000"/>
                <w:lang w:val="hr-HR"/>
              </w:rPr>
              <w:t>Састав-Долазе нам октобарске боје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rFonts w:cs="Courier New"/>
                <w:color w:val="000000"/>
                <w:lang w:val="hr-HR"/>
              </w:rPr>
            </w:pPr>
            <w:r>
              <w:rPr>
                <w:rFonts w:cs="Courier New"/>
                <w:color w:val="000000"/>
                <w:lang w:val="hr-HR"/>
              </w:rPr>
              <w:t>Именице и заменице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lang w:val="sr-CS"/>
              </w:rPr>
            </w:pPr>
            <w:r>
              <w:rPr>
                <w:rFonts w:cs="Courier New"/>
                <w:color w:val="000000"/>
                <w:lang w:val="hr-HR"/>
              </w:rPr>
              <w:t>Сазнајемо ви</w:t>
            </w:r>
            <w:r>
              <w:rPr>
                <w:color w:val="000000"/>
                <w:lang w:val="hr-HR"/>
              </w:rPr>
              <w:t>ш</w:t>
            </w:r>
            <w:r>
              <w:rPr>
                <w:rFonts w:cs="Courier New"/>
                <w:color w:val="000000"/>
                <w:lang w:val="hr-HR"/>
              </w:rPr>
              <w:t>е о Вуку Стефанови</w:t>
            </w:r>
            <w:r>
              <w:rPr>
                <w:color w:val="000000"/>
                <w:lang w:val="hr-HR"/>
              </w:rPr>
              <w:t>ћ</w:t>
            </w:r>
            <w:r>
              <w:rPr>
                <w:rFonts w:cs="Courier New"/>
                <w:color w:val="000000"/>
                <w:lang w:val="hr-HR"/>
              </w:rPr>
              <w:t>у Караџи</w:t>
            </w:r>
            <w:r>
              <w:rPr>
                <w:color w:val="000000"/>
                <w:lang w:val="hr-HR"/>
              </w:rPr>
              <w:t>ћ</w:t>
            </w:r>
            <w:r>
              <w:rPr>
                <w:rFonts w:cs="Courier New"/>
                <w:color w:val="000000"/>
                <w:lang w:val="hr-HR"/>
              </w:rPr>
              <w:t>у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rFonts w:cs="Courier New"/>
                <w:color w:val="000000"/>
                <w:lang w:val="hr-HR"/>
              </w:rPr>
            </w:pPr>
            <w:r>
              <w:rPr>
                <w:rFonts w:cs="Courier New"/>
                <w:color w:val="000000"/>
                <w:lang w:val="hr-HR"/>
              </w:rPr>
              <w:t>Род и број придева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lang w:val="sr-CS"/>
              </w:rPr>
            </w:pPr>
            <w:r>
              <w:rPr>
                <w:rFonts w:cs="Courier New"/>
                <w:color w:val="000000"/>
                <w:lang w:val="hr-HR"/>
              </w:rPr>
              <w:t>Придеви и именице -</w:t>
            </w:r>
            <w:r>
              <w:rPr>
                <w:rFonts w:cs="Courier New"/>
                <w:color w:val="000000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lang w:val="hr-HR"/>
              </w:rPr>
              <w:t>слагање у роду и броју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lang w:val="sr-CS"/>
              </w:rPr>
            </w:pPr>
            <w:r>
              <w:rPr>
                <w:rFonts w:cs="Courier New"/>
                <w:color w:val="000000"/>
                <w:lang w:val="hr-HR"/>
              </w:rPr>
              <w:t>Пи</w:t>
            </w:r>
            <w:r>
              <w:rPr>
                <w:color w:val="000000"/>
                <w:lang w:val="hr-HR"/>
              </w:rPr>
              <w:t>ш</w:t>
            </w:r>
            <w:r>
              <w:rPr>
                <w:rFonts w:cs="Courier New"/>
                <w:color w:val="000000"/>
                <w:lang w:val="hr-HR"/>
              </w:rPr>
              <w:t>емо управни и неуправни говор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Објекат</w:t>
            </w:r>
            <w:r>
              <w:rPr>
                <w:rFonts w:cs="Courier New"/>
                <w:color w:val="000000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lang w:val="hr-HR"/>
              </w:rPr>
              <w:t>-</w:t>
            </w:r>
            <w:r>
              <w:rPr>
                <w:rFonts w:cs="Courier New"/>
                <w:color w:val="000000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lang w:val="hr-HR"/>
              </w:rPr>
              <w:t>препознавање и одре</w:t>
            </w:r>
            <w:r>
              <w:rPr>
                <w:rFonts w:cs="Courier New"/>
                <w:color w:val="000000"/>
                <w:lang w:val="sr-CS"/>
              </w:rPr>
              <w:t>ђ</w:t>
            </w:r>
            <w:r>
              <w:rPr>
                <w:rFonts w:cs="Courier New"/>
                <w:color w:val="000000"/>
                <w:lang w:val="hr-HR"/>
              </w:rPr>
              <w:t>ивање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sr-Latn-CS"/>
              </w:rPr>
              <w:t>Р</w:t>
            </w:r>
            <w:r>
              <w:rPr>
                <w:rFonts w:cs="Courier New"/>
                <w:color w:val="000000"/>
                <w:lang w:val="hr-HR"/>
              </w:rPr>
              <w:t>ед ре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hr-HR"/>
              </w:rPr>
              <w:t>и у ре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hr-HR"/>
              </w:rPr>
              <w:t>еници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lang w:val="sr-CS"/>
              </w:rPr>
            </w:pPr>
            <w:r>
              <w:rPr>
                <w:rFonts w:cs="Courier New"/>
                <w:color w:val="000000"/>
                <w:lang w:val="hr-HR"/>
              </w:rPr>
              <w:t xml:space="preserve">Правилно изговарање и писање сугласника 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sr-CS"/>
              </w:rPr>
              <w:t xml:space="preserve"> </w:t>
            </w:r>
            <w:r>
              <w:rPr>
                <w:rFonts w:cs="Courier New"/>
                <w:color w:val="000000"/>
                <w:lang w:val="hr-HR"/>
              </w:rPr>
              <w:t xml:space="preserve">и </w:t>
            </w:r>
            <w:r>
              <w:rPr>
                <w:color w:val="000000"/>
                <w:lang w:val="hr-HR"/>
              </w:rPr>
              <w:t>ћ</w:t>
            </w:r>
            <w:r>
              <w:rPr>
                <w:rFonts w:cs="Courier New"/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rFonts w:cs="Courier New"/>
                <w:color w:val="000000"/>
                <w:lang w:val="hr-HR"/>
              </w:rPr>
              <w:t>и џ и</w:t>
            </w:r>
            <w:r>
              <w:rPr>
                <w:rFonts w:cs="Courier New"/>
                <w:color w:val="000000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lang w:val="sr-CS"/>
              </w:rPr>
              <w:t>ђ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sr-Latn-CS"/>
              </w:rPr>
              <w:t>Г</w:t>
            </w:r>
            <w:r>
              <w:rPr>
                <w:rFonts w:cs="Courier New"/>
                <w:color w:val="000000"/>
                <w:lang w:val="hr-HR"/>
              </w:rPr>
              <w:t>лаголски додаци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rFonts w:cs="Courier New"/>
                <w:color w:val="000000"/>
                <w:lang w:val="hr-HR"/>
              </w:rPr>
            </w:pPr>
            <w:r>
              <w:rPr>
                <w:rFonts w:cs="Courier New"/>
                <w:color w:val="000000"/>
                <w:lang w:val="hr-HR"/>
              </w:rPr>
              <w:t>Основни и редни бројеви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rFonts w:cs="Courier New"/>
                <w:color w:val="000000"/>
                <w:lang w:val="hr-HR"/>
              </w:rPr>
            </w:pPr>
            <w:r>
              <w:rPr>
                <w:rFonts w:cs="Courier New"/>
                <w:color w:val="000000"/>
                <w:lang w:val="hr-HR"/>
              </w:rPr>
              <w:t>Писање сугласника  Ј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Скра</w:t>
            </w:r>
            <w:r>
              <w:rPr>
                <w:color w:val="000000"/>
                <w:lang w:val="hr-HR"/>
              </w:rPr>
              <w:t>ћ</w:t>
            </w:r>
            <w:r>
              <w:rPr>
                <w:rFonts w:cs="Courier New"/>
                <w:color w:val="000000"/>
                <w:lang w:val="hr-HR"/>
              </w:rPr>
              <w:t>енице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81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Атрибут -</w:t>
            </w:r>
            <w:r>
              <w:rPr>
                <w:rFonts w:cs="Courier New"/>
                <w:color w:val="000000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lang w:val="hr-HR"/>
              </w:rPr>
              <w:t>препознавање и одре</w:t>
            </w:r>
            <w:r>
              <w:rPr>
                <w:rFonts w:cs="Courier New"/>
                <w:color w:val="000000"/>
                <w:lang w:val="sr-CS"/>
              </w:rPr>
              <w:t>ђ</w:t>
            </w:r>
            <w:r>
              <w:rPr>
                <w:rFonts w:cs="Courier New"/>
                <w:color w:val="000000"/>
                <w:lang w:val="hr-HR"/>
              </w:rPr>
              <w:t>ивање</w:t>
            </w:r>
          </w:p>
        </w:tc>
        <w:tc>
          <w:tcPr>
            <w:tcW w:w="182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rFonts w:cs="Arial Black" w:ascii="Arial Black" w:hAnsi="Arial Black"/>
          <w:color w:val="000000"/>
          <w:lang w:val="sr-CS"/>
        </w:rPr>
        <w:t>Допунска настав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sz w:val="32"/>
          <w:szCs w:val="32"/>
          <w:lang w:val="sr-CS"/>
        </w:rPr>
        <w:t>МАТЕМАТИКА – 4. разред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rFonts w:cs="Arial Black" w:ascii="Arial Black" w:hAnsi="Arial Black"/>
          <w:color w:val="000000"/>
          <w:lang w:val="sr-CS"/>
        </w:rPr>
        <w:t>Тематска структура годишњег програма</w:t>
      </w:r>
      <w:r>
        <w:rPr>
          <w:rFonts w:cs="Arial Black" w:ascii="Arial Black" w:hAnsi="Arial Black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пунска настава) – 4. разред</w:t>
      </w:r>
    </w:p>
    <w:p>
      <w:pPr>
        <w:pStyle w:val="Normal"/>
        <w:spacing w:before="120" w:after="240"/>
        <w:ind w:left="1701" w:right="1" w:hanging="1701"/>
        <w:rPr/>
      </w:pPr>
      <w:r>
        <w:rPr/>
        <w:t>Наставна тема:   СКУП ПРИРОДНИХ БРОЈЕВА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693"/>
        <w:gridCol w:w="1984"/>
        <w:gridCol w:w="1701"/>
        <w:gridCol w:w="1561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8265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бирање и одузимање до 1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ножење и дељење до 1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ређивање бројева до мили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бирање и одузимање преко 1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исмено сабирање и одузимање преко 1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Једначине са множењем и дељењ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еједначине са множењ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еједначине са дељењ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адаци са разломц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, пише и упоређује бројеве до милиона и веће од мили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писмено да сабира и одузима преко 1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на да множи и дели са остатком и без остатка преко 1000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особине рачунских операција, приоритет операција и употребу загра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>Решава једноставне проблемске ситуациј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ind w:left="22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пунска настава) – 4. разред</w:t>
      </w:r>
    </w:p>
    <w:p>
      <w:pPr>
        <w:pStyle w:val="Normal"/>
        <w:spacing w:before="120" w:after="240"/>
        <w:ind w:left="1701" w:right="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МЕРЕЊЕ И МЕРЕ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984"/>
        <w:gridCol w:w="1701"/>
        <w:gridCol w:w="1561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1044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rFonts w:cs="Courier New"/>
                <w:color w:val="000000"/>
                <w:lang w:val="hr-HR"/>
              </w:rPr>
              <w:t xml:space="preserve">Јединице </w:t>
            </w:r>
            <w:r>
              <w:rPr>
                <w:rFonts w:cs="Courier New"/>
                <w:color w:val="000000"/>
              </w:rPr>
              <w:t xml:space="preserve">мере </w:t>
            </w:r>
            <w:r>
              <w:rPr>
                <w:rFonts w:cs="Courier New"/>
                <w:iCs/>
                <w:color w:val="000000"/>
                <w:lang w:val="hr-HR"/>
              </w:rPr>
              <w:t>за</w:t>
            </w:r>
            <w:r>
              <w:rPr>
                <w:rFonts w:cs="Courier New"/>
                <w:i/>
                <w:iCs/>
                <w:color w:val="000000"/>
                <w:lang w:val="hr-HR"/>
              </w:rPr>
              <w:t xml:space="preserve"> </w:t>
            </w:r>
            <w:r>
              <w:rPr>
                <w:rFonts w:cs="Courier New"/>
                <w:color w:val="000000"/>
                <w:lang w:val="hr-HR"/>
              </w:rPr>
              <w:t>повр</w:t>
            </w:r>
            <w:r>
              <w:rPr>
                <w:color w:val="000000"/>
                <w:lang w:val="hr-HR"/>
              </w:rPr>
              <w:t>ш</w:t>
            </w:r>
            <w:r>
              <w:rPr>
                <w:rFonts w:cs="Courier New"/>
                <w:color w:val="000000"/>
                <w:lang w:val="hr-HR"/>
              </w:rPr>
              <w:t>ину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да упоређује површи фигу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ористи јединице мере за површин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Лењи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Шеста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пунска настава) – 4. разред</w:t>
      </w:r>
    </w:p>
    <w:p>
      <w:pPr>
        <w:pStyle w:val="Normal"/>
        <w:spacing w:before="120" w:after="240"/>
        <w:ind w:left="1701" w:right="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ПОВРШИНА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835"/>
        <w:gridCol w:w="1984"/>
        <w:gridCol w:w="1701"/>
        <w:gridCol w:w="1561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1044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Јединице мере за површин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чунавање површине правоугао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чунавање површине квадр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вршина коц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вршина квадр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ind w:left="22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чунава површину правоугаоника и квад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да црта мрежу квадра и коц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шава једноставне логичко-комбинаторне проблем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Лењи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Шеста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70"/>
        <w:gridCol w:w="1869"/>
      </w:tblGrid>
      <w:tr>
        <w:trPr>
          <w:trHeight w:val="680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777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77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 xml:space="preserve">Сабирање и одузимање до </w:t>
            </w:r>
            <w:r>
              <w:rPr>
                <w:rFonts w:cs="Courier New"/>
                <w:color w:val="000000"/>
                <w:lang w:val="sr-CS"/>
              </w:rPr>
              <w:t>1000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Мно</w:t>
            </w:r>
            <w:r>
              <w:rPr>
                <w:color w:val="000000"/>
                <w:lang w:val="hr-HR"/>
              </w:rPr>
              <w:t>ж</w:t>
            </w:r>
            <w:r>
              <w:rPr>
                <w:rFonts w:cs="Courier New"/>
                <w:color w:val="000000"/>
                <w:lang w:val="hr-HR"/>
              </w:rPr>
              <w:t xml:space="preserve">ење и дељење до </w:t>
            </w:r>
            <w:r>
              <w:rPr>
                <w:rFonts w:cs="Courier New"/>
                <w:color w:val="000000"/>
                <w:lang w:val="sr-CS"/>
              </w:rPr>
              <w:t>1000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Упоре</w:t>
            </w:r>
            <w:r>
              <w:rPr>
                <w:rFonts w:cs="Courier New"/>
                <w:color w:val="000000"/>
                <w:lang w:val="sr-CS"/>
              </w:rPr>
              <w:t>ђ</w:t>
            </w:r>
            <w:r>
              <w:rPr>
                <w:rFonts w:cs="Courier New"/>
                <w:color w:val="000000"/>
                <w:lang w:val="hr-HR"/>
              </w:rPr>
              <w:t>ивање бројева до милион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 xml:space="preserve">Јединице </w:t>
            </w:r>
            <w:r>
              <w:rPr>
                <w:rFonts w:cs="Courier New"/>
                <w:color w:val="000000"/>
              </w:rPr>
              <w:t xml:space="preserve">мере </w:t>
            </w:r>
            <w:r>
              <w:rPr>
                <w:rFonts w:cs="Courier New"/>
                <w:iCs/>
                <w:color w:val="000000"/>
                <w:lang w:val="hr-HR"/>
              </w:rPr>
              <w:t>за</w:t>
            </w:r>
            <w:r>
              <w:rPr>
                <w:rFonts w:cs="Courier New"/>
                <w:i/>
                <w:iCs/>
                <w:color w:val="000000"/>
                <w:lang w:val="hr-HR"/>
              </w:rPr>
              <w:t xml:space="preserve"> </w:t>
            </w:r>
            <w:r>
              <w:rPr>
                <w:rFonts w:cs="Courier New"/>
                <w:color w:val="000000"/>
                <w:lang w:val="hr-HR"/>
              </w:rPr>
              <w:t>повр</w:t>
            </w:r>
            <w:r>
              <w:rPr>
                <w:color w:val="000000"/>
                <w:lang w:val="hr-HR"/>
              </w:rPr>
              <w:t>ш</w:t>
            </w:r>
            <w:r>
              <w:rPr>
                <w:rFonts w:cs="Courier New"/>
                <w:color w:val="000000"/>
                <w:lang w:val="hr-HR"/>
              </w:rPr>
              <w:t>ину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lang w:val="sr-CS"/>
              </w:rPr>
            </w:pPr>
            <w:r>
              <w:rPr>
                <w:rFonts w:cs="Courier New"/>
                <w:color w:val="000000"/>
                <w:lang w:val="hr-HR"/>
              </w:rPr>
              <w:t>Сабирање и одузима</w:t>
            </w:r>
            <w:r>
              <w:rPr>
                <w:rFonts w:cs="Courier New"/>
                <w:color w:val="000000"/>
                <w:lang w:val="sr-CS"/>
              </w:rPr>
              <w:t>ње</w:t>
            </w:r>
            <w:r>
              <w:rPr>
                <w:rFonts w:cs="Courier New"/>
                <w:color w:val="000000"/>
                <w:lang w:val="hr-HR"/>
              </w:rPr>
              <w:t xml:space="preserve"> преко </w:t>
            </w:r>
            <w:r>
              <w:rPr>
                <w:rFonts w:cs="Courier New"/>
                <w:color w:val="000000"/>
                <w:lang w:val="sr-CS"/>
              </w:rPr>
              <w:t>1000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lang w:val="sr-CS"/>
              </w:rPr>
            </w:pPr>
            <w:r>
              <w:rPr>
                <w:rFonts w:cs="Courier New"/>
                <w:color w:val="000000"/>
                <w:lang w:val="hr-HR"/>
              </w:rPr>
              <w:t>Писмено сабирање и од</w:t>
            </w:r>
            <w:r>
              <w:rPr>
                <w:rFonts w:cs="Courier New"/>
                <w:color w:val="000000"/>
                <w:lang w:val="sr-CS"/>
              </w:rPr>
              <w:t>у</w:t>
            </w:r>
            <w:r>
              <w:rPr>
                <w:rFonts w:cs="Courier New"/>
                <w:color w:val="000000"/>
                <w:lang w:val="hr-HR"/>
              </w:rPr>
              <w:t xml:space="preserve">зимање преко </w:t>
            </w:r>
            <w:r>
              <w:rPr>
                <w:rFonts w:cs="Courier New"/>
                <w:color w:val="000000"/>
                <w:lang w:val="sr-CS"/>
              </w:rPr>
              <w:t>1000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Изра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hr-HR"/>
              </w:rPr>
              <w:t>унавање повр</w:t>
            </w:r>
            <w:r>
              <w:rPr>
                <w:color w:val="000000"/>
                <w:lang w:val="hr-HR"/>
              </w:rPr>
              <w:t>ш</w:t>
            </w:r>
            <w:r>
              <w:rPr>
                <w:rFonts w:cs="Courier New"/>
                <w:color w:val="000000"/>
                <w:lang w:val="hr-HR"/>
              </w:rPr>
              <w:t>ине правоугаоника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Изра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hr-HR"/>
              </w:rPr>
              <w:t>унавање повр</w:t>
            </w:r>
            <w:r>
              <w:rPr>
                <w:color w:val="000000"/>
                <w:lang w:val="hr-HR"/>
              </w:rPr>
              <w:t>ш</w:t>
            </w:r>
            <w:r>
              <w:rPr>
                <w:rFonts w:cs="Courier New"/>
                <w:color w:val="000000"/>
                <w:lang w:val="hr-HR"/>
              </w:rPr>
              <w:t>ине квадрата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Редослед ра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hr-HR"/>
              </w:rPr>
              <w:t>унских операција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Повр</w:t>
            </w:r>
            <w:r>
              <w:rPr>
                <w:color w:val="000000"/>
                <w:lang w:val="hr-HR"/>
              </w:rPr>
              <w:t>ш</w:t>
            </w:r>
            <w:r>
              <w:rPr>
                <w:rFonts w:cs="Courier New"/>
                <w:color w:val="000000"/>
                <w:lang w:val="hr-HR"/>
              </w:rPr>
              <w:t>ина коцке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Писмено мно</w:t>
            </w:r>
            <w:r>
              <w:rPr>
                <w:color w:val="000000"/>
                <w:lang w:val="hr-HR"/>
              </w:rPr>
              <w:t>ж</w:t>
            </w:r>
            <w:r>
              <w:rPr>
                <w:rFonts w:cs="Courier New"/>
                <w:color w:val="000000"/>
                <w:lang w:val="hr-HR"/>
              </w:rPr>
              <w:t>ење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rFonts w:cs="Courier New"/>
                <w:color w:val="000000"/>
                <w:lang w:val="hr-HR"/>
              </w:rPr>
            </w:pPr>
            <w:r>
              <w:rPr>
                <w:rFonts w:cs="Courier New"/>
                <w:color w:val="000000"/>
                <w:lang w:val="hr-HR"/>
              </w:rPr>
              <w:t>Писмено дељење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lang w:val="sr-CS"/>
              </w:rPr>
            </w:pPr>
            <w:r>
              <w:rPr>
                <w:rFonts w:cs="Courier New"/>
                <w:color w:val="000000"/>
                <w:lang w:val="hr-HR"/>
              </w:rPr>
              <w:t>Повр</w:t>
            </w:r>
            <w:r>
              <w:rPr>
                <w:color w:val="000000"/>
                <w:lang w:val="hr-HR"/>
              </w:rPr>
              <w:t>ш</w:t>
            </w:r>
            <w:r>
              <w:rPr>
                <w:rFonts w:cs="Courier New"/>
                <w:color w:val="000000"/>
                <w:lang w:val="hr-HR"/>
              </w:rPr>
              <w:t>ина квадра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lang w:val="sr-CS"/>
              </w:rPr>
            </w:pPr>
            <w:r>
              <w:rPr>
                <w:rFonts w:cs="Courier New"/>
                <w:color w:val="000000"/>
                <w:lang w:val="sr-Latn-CS"/>
              </w:rPr>
              <w:t>Једна</w:t>
            </w:r>
            <w:r>
              <w:rPr>
                <w:color w:val="000000"/>
                <w:lang w:val="sr-Latn-CS"/>
              </w:rPr>
              <w:t>ч</w:t>
            </w:r>
            <w:r>
              <w:rPr>
                <w:rFonts w:cs="Courier New"/>
                <w:color w:val="000000"/>
                <w:lang w:val="sr-Latn-CS"/>
              </w:rPr>
              <w:t>ине са мно</w:t>
            </w:r>
            <w:r>
              <w:rPr>
                <w:color w:val="000000"/>
                <w:lang w:val="sr-Latn-CS"/>
              </w:rPr>
              <w:t>ж</w:t>
            </w:r>
            <w:r>
              <w:rPr>
                <w:rFonts w:cs="Courier New"/>
                <w:color w:val="000000"/>
                <w:lang w:val="sr-Latn-CS"/>
              </w:rPr>
              <w:t>ењем и дељењем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Неједна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hr-HR"/>
              </w:rPr>
              <w:t>ине са мно</w:t>
            </w:r>
            <w:r>
              <w:rPr>
                <w:color w:val="000000"/>
                <w:lang w:val="hr-HR"/>
              </w:rPr>
              <w:t>ж</w:t>
            </w:r>
            <w:r>
              <w:rPr>
                <w:rFonts w:cs="Courier New"/>
                <w:color w:val="000000"/>
                <w:lang w:val="hr-HR"/>
              </w:rPr>
              <w:t>ењем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rFonts w:cs="Courier New"/>
                <w:color w:val="000000"/>
                <w:lang w:val="hr-HR"/>
              </w:rPr>
              <w:t>Неједна</w:t>
            </w:r>
            <w:r>
              <w:rPr>
                <w:color w:val="000000"/>
                <w:lang w:val="hr-HR"/>
              </w:rPr>
              <w:t>ч</w:t>
            </w:r>
            <w:r>
              <w:rPr>
                <w:rFonts w:cs="Courier New"/>
                <w:color w:val="000000"/>
                <w:lang w:val="hr-HR"/>
              </w:rPr>
              <w:t>ине са дељењем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rFonts w:cs="Courier New"/>
                <w:color w:val="000000"/>
                <w:lang w:val="hr-HR"/>
              </w:rPr>
            </w:pPr>
            <w:r>
              <w:rPr>
                <w:rFonts w:cs="Courier New"/>
                <w:color w:val="000000"/>
                <w:lang w:val="hr-HR"/>
              </w:rPr>
              <w:t>Разломци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77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rFonts w:cs="Courier New"/>
                <w:color w:val="000000"/>
                <w:lang w:val="hr-HR"/>
              </w:rPr>
            </w:pPr>
            <w:r>
              <w:rPr>
                <w:rFonts w:cs="Courier New"/>
                <w:color w:val="000000"/>
                <w:lang w:val="hr-HR"/>
              </w:rPr>
              <w:t>Задаци са разломцима</w:t>
            </w:r>
          </w:p>
        </w:tc>
        <w:tc>
          <w:tcPr>
            <w:tcW w:w="18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rFonts w:cs="Arial Black" w:ascii="Arial Black" w:hAnsi="Arial Black"/>
          <w:color w:val="000000"/>
          <w:lang w:val="sr-CS"/>
        </w:rPr>
        <w:t>Додатни рад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sz w:val="32"/>
          <w:szCs w:val="32"/>
          <w:lang w:val="sr-CS"/>
        </w:rPr>
        <w:t>СРПСКИ ЈЕЗИК – 4. разред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</w:tblGrid>
      <w:tr>
        <w:trPr>
          <w:trHeight w:val="680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rFonts w:cs="Arial Black" w:ascii="Arial Black" w:hAnsi="Arial Black"/>
          <w:color w:val="000000"/>
          <w:lang w:val="sr-CS"/>
        </w:rPr>
        <w:t>Додатни рад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sz w:val="32"/>
          <w:szCs w:val="32"/>
          <w:lang w:val="sr-CS"/>
        </w:rPr>
        <w:t>МАТЕМАТИКА – 4. разред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color w:val="000000"/>
          <w:sz w:val="16"/>
          <w:szCs w:val="16"/>
          <w:lang w:val="sr-CS"/>
        </w:rPr>
      </w:pPr>
      <w:r>
        <w:rPr>
          <w:rFonts w:cs="Arial Black" w:ascii="Arial Black" w:hAnsi="Arial Black"/>
          <w:color w:val="000000"/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rFonts w:cs="Arial Black" w:ascii="Arial Black" w:hAnsi="Arial Black"/>
          <w:color w:val="000000"/>
          <w:lang w:val="sr-CS"/>
        </w:rPr>
        <w:t>Тематска структура годишњег програма</w:t>
      </w:r>
      <w:r>
        <w:rPr>
          <w:rFonts w:cs="Arial Black" w:ascii="Arial Black" w:hAnsi="Arial Black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датни рад) – 4. разред</w:t>
      </w:r>
    </w:p>
    <w:p>
      <w:pPr>
        <w:pStyle w:val="Normal"/>
        <w:spacing w:before="120" w:after="240"/>
        <w:ind w:left="1701" w:right="1" w:hanging="1701"/>
        <w:rPr/>
      </w:pPr>
      <w:r>
        <w:rPr/>
        <w:t>Наставна тема:   СКУП ПРИРОДНИХ БРОЈЕВА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842"/>
        <w:gridCol w:w="1701"/>
        <w:gridCol w:w="1561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851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умерација вишецифрених броје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чунске операције и њихова приме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ависност резултата и њихових компонен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Бројевни ребуси - дешифровање операц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агични квадрат и друге шем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атематичка укрштениц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Логички задаци - задаци досет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Бројење и размештање фигу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Логички задац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омбинаторни задац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шавање сложених задатака помоћу неједначи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умерише вишецифрене бројев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ује природне бројеве у облику збира вишеструких декадних јединиц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казује бројеве на бројевној полуправи употребом знакова </w:t>
            </w:r>
            <w:r>
              <w:rPr>
                <w:sz w:val="22"/>
                <w:szCs w:val="22"/>
              </w:rPr>
              <w:t xml:space="preserve">&lt;, &gt;, =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писмено да сабира и одузима преко 1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на да множи и дели са остатком и без остатка преко 1000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особине рачунских операција, приоритет операција и употребу загра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решава разлом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 и зна да решава текстуалне задатке који се своде на основне рачунске радње и при томе уме да користи слова за запис непознатог бро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једноставне логичко-комбинаторне проблем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07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датни рад) – 4. разред</w:t>
      </w:r>
    </w:p>
    <w:p>
      <w:pPr>
        <w:pStyle w:val="Normal"/>
        <w:spacing w:before="120" w:after="240"/>
        <w:ind w:left="1701" w:right="1" w:hanging="1701"/>
        <w:rPr/>
      </w:pPr>
      <w:r>
        <w:rPr/>
        <w:t>Наставна тема:   МЕРЕЊЕ И МЕРЕ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835"/>
        <w:gridCol w:w="1984"/>
        <w:gridCol w:w="1701"/>
        <w:gridCol w:w="1561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10148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блеми мере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блеми превожења и размештања предм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вадрат и правоугаоник - резање и састављ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вадрат и правоугаоник - резање и састављ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Упоређује површи фигу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ористи јединице мере за површин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шава једноставне логичко-комбинаторне проблем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датни рад) – 4. разред</w:t>
      </w:r>
    </w:p>
    <w:p>
      <w:pPr>
        <w:pStyle w:val="Normal"/>
        <w:spacing w:before="120" w:after="240"/>
        <w:ind w:left="1701" w:right="1" w:hanging="1701"/>
        <w:rPr/>
      </w:pPr>
      <w:r>
        <w:rPr/>
        <w:t>Наставна тема:   ПОВРШИНА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984"/>
        <w:gridCol w:w="1701"/>
        <w:gridCol w:w="1561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 оцењивање</w:t>
            </w:r>
          </w:p>
        </w:tc>
      </w:tr>
      <w:tr>
        <w:trPr>
          <w:trHeight w:val="1014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вадрат и правоугаоник - обим и површи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оцка и квадар - површи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атематичке игр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чунава површину правоугаоника и квад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да црта мрежу квадра и коц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чунава обим и површину кваддра и коц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ешава проблемске ситу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шава логичко-комбинаторне проблем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грамске 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color w:val="000000"/>
          <w:sz w:val="16"/>
          <w:szCs w:val="16"/>
          <w:lang w:val="sr-CS"/>
        </w:rPr>
      </w:pPr>
      <w:r>
        <w:br w:type="page"/>
      </w:r>
      <w:r>
        <w:rPr>
          <w:rFonts w:cs="Arial Black" w:ascii="Arial Black" w:hAnsi="Arial Black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rFonts w:ascii="Arial Black" w:hAnsi="Arial Black" w:cs="Arial Black"/>
          <w:color w:val="000000"/>
          <w:sz w:val="16"/>
          <w:szCs w:val="16"/>
          <w:lang w:val="sr-CS"/>
        </w:rPr>
      </w:pPr>
      <w:r>
        <w:rPr>
          <w:rFonts w:cs="Arial Black" w:ascii="Arial Black" w:hAnsi="Arial Black"/>
          <w:color w:val="000000"/>
          <w:sz w:val="16"/>
          <w:szCs w:val="16"/>
          <w:lang w:val="sr-C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05"/>
        <w:gridCol w:w="90"/>
        <w:gridCol w:w="1944"/>
      </w:tblGrid>
      <w:tr>
        <w:trPr>
          <w:trHeight w:val="680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76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60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Нумерација вишецифрених бројева</w:t>
            </w:r>
          </w:p>
        </w:tc>
        <w:tc>
          <w:tcPr>
            <w:tcW w:w="2034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Нумерација вишецифрених бројева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Рачунске операције и њихова примена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Зависност резултата и њихових компоненти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Зависност резултата и њихових компоненти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 xml:space="preserve">Бројевни ребуси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дешифровање операција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Магични квадрат и друге шеме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Магични квадрат и друге шеме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Математичка укрштеница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Математичка укрштеница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color w:val="000000"/>
                <w:lang w:val="hr-HR"/>
              </w:rPr>
              <w:t xml:space="preserve">Логички задаци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задаци досетке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 xml:space="preserve">Логички задаци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задаци досетке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Бројење и размештање фигура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Бројење и размештање фигура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Логички задаци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Логички задаци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Логички задаци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Логички задаци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Комбинаторни задаци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Комбинаторни задаци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Комбинаторни задаци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Комбинаторни задаци</w:t>
            </w:r>
          </w:p>
        </w:tc>
        <w:tc>
          <w:tcPr>
            <w:tcW w:w="2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Решавање сложених задатака помоћу неједначина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Решавање сложених задатака помоћу неједначина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Проблеми мерења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Проблеми превожења и размештања предмета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color w:val="000000"/>
                <w:lang w:val="hr-HR"/>
              </w:rPr>
              <w:t xml:space="preserve">Квадрат и правоугаоник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резање и састављање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 xml:space="preserve">Квадрат и правоугаоник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резање и састављање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color w:val="000000"/>
                <w:lang w:val="hr-HR"/>
              </w:rPr>
              <w:t xml:space="preserve">Квадрат и правоугаоник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обим и површина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 xml:space="preserve">Квадрат и правоугаоник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обим и површина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color w:val="000000"/>
                <w:lang w:val="hr-HR"/>
              </w:rPr>
              <w:t xml:space="preserve">Коцка и квадар </w:t>
            </w:r>
            <w:r>
              <w:rPr>
                <w:color w:val="000000"/>
                <w:lang w:val="sr-CS"/>
              </w:rPr>
              <w:t>- површина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Коцка и квадар </w:t>
            </w:r>
            <w:r>
              <w:rPr>
                <w:color w:val="000000"/>
                <w:lang w:val="sr-CS"/>
              </w:rPr>
              <w:t>- површина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color w:val="000000"/>
                <w:lang w:val="hr-HR"/>
              </w:rPr>
              <w:t xml:space="preserve">Коцка и квадар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запремина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 xml:space="preserve">Коцка и квадар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запремина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Математичке игре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769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Математичке игре</w:t>
            </w:r>
          </w:p>
        </w:tc>
        <w:tc>
          <w:tcPr>
            <w:tcW w:w="194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eastAsia="Arial Black" w:cs="Arial Black" w:ascii="Arial Black" w:hAnsi="Arial Black"/>
          <w:lang w:val="sr-CS"/>
        </w:rPr>
        <w:t xml:space="preserve"> </w:t>
      </w: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ЧАС ОДЕЉЕЊСКОГ СТАРЕШИНЕ – 4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Циљеви и задац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lang w:val="sr-CS"/>
        </w:rPr>
        <w:t xml:space="preserve">Понашање ученика и развој хуманизације међу људим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елиминисање утицаја који штетно делују на здрављ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одстицање ваннаставних актив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одстицање социјалног сазн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упознавање са дечјим прави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азвијање креатив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олакшавање адаптације у шко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азвијање односа другарства и сарадње са вршњацима и одрасли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еализација садржаја и остваривање задатака подручја здравственог васпит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ревенција малолетничке деликвенциј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ревенција болести завис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935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31"/>
        <w:gridCol w:w="1418"/>
      </w:tblGrid>
      <w:tr>
        <w:trPr>
          <w:trHeight w:val="999" w:hRule="atLeas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7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ријента</w:t>
              <w:softHyphen/>
              <w:t>циони број часова</w:t>
            </w:r>
          </w:p>
        </w:tc>
      </w:tr>
      <w:tr>
        <w:trPr>
          <w:trHeight w:val="788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ТИЦАЊЕ ДОГОВОРА И САРАД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ГИЈЕНА И ЗДРАВЉ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852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ЧЈА ПРАВА И ОБАВЕЗ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АПТАЦИЈА НА ШКОЛУ И СОЦИЈАЛНА ИНТЕГРАЦ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ИЈАЊЕ И ЊЕГОВАЊЕ ЉУДСКИХ ВРЕДНОСТ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7938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4. разред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lang w:val="sr-Latn-CS"/>
        </w:rPr>
      </w:pPr>
      <w:r>
        <w:rPr>
          <w:lang w:val="sr-CS"/>
        </w:rPr>
        <w:t>Наставна тема: ПОДСТИЦАЊЕ ДОГОВОРА И САРАДЊЕ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 самоевалуац.</w:t>
            </w:r>
          </w:p>
        </w:tc>
      </w:tr>
      <w:tr>
        <w:trPr>
          <w:trHeight w:val="996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пет смо заједно - размена искустава са распу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Формирање председништва одељенске заједниц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Химна одељенске заједниц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ила понашања у школ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Чување школске имовин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Безбедно кретање у саобраћај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жавање својих потреба и уважавање потреба других без агресив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се придржава правила понашања у школ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нових пријатељ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илно и безбедно кретање у саобраћај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18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узичка култура:  Пролеће нам доноси радости но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 Моја домовина – део све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Српски језик:  Основни облици усменог и писменог изражава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 xml:space="preserve"> Час одељењског старешине – 4. разред</w:t>
      </w:r>
    </w:p>
    <w:p>
      <w:pPr>
        <w:pStyle w:val="Normal"/>
        <w:numPr>
          <w:ilvl w:val="0"/>
          <w:numId w:val="0"/>
        </w:numPr>
        <w:shd w:fill="FFFFFF" w:val="clear"/>
        <w:spacing w:before="120" w:after="240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Наставна тема: ХИГИЈЕНА И ЗДРАВЉ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 самоевалуац.</w:t>
            </w:r>
          </w:p>
        </w:tc>
      </w:tr>
      <w:tr>
        <w:trPr>
          <w:trHeight w:val="10148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чај правилне исхран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астајање и ширење заразних боле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Потреба за одмором,  релаксацијом и спавањ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дравствена нега и употреба лек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ушење није никакво друже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Час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Стицање хигијенских навик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Боравак на ваздуху,  значај за здрављ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штетности лекова и дува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заразних болести и њиховог шире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чај правилне исхране – разноврсност у исхра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Упознавања значаја одмора,  релаксације и спавањ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8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 Сусрет са природом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Физичко васпитање:  Основи спортских игар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4. разред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sz w:val="22"/>
          <w:szCs w:val="22"/>
          <w:lang w:val="sr-Latn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ЧЈА ПРАВА И ОБАВЕЗЕ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tbl>
      <w:tblPr>
        <w:tblW w:w="10603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 самоевалуац.</w:t>
            </w:r>
          </w:p>
        </w:tc>
      </w:tr>
      <w:tr>
        <w:trPr>
          <w:trHeight w:val="971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грађивање самопоштовања и правилног вредновања понаш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чја недељ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ветски Дан штедње -31. 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вазилажење конфлик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Стрес - извори,  утицај и механизми превазилаже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Шта су правила и шта би се догодило да их немам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Желео бих да буд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портски да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блици и узроци агресивног понаш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и уважава</w:t>
              <w:softHyphen/>
              <w:t>ње дечјих права и оба</w:t>
              <w:softHyphen/>
              <w:t xml:space="preserve">вез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Решавање конфликтних ситуација,  догов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требе обе стране (сарадњ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Зна своја права,  обавез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тивно учествује у животу и раду школ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длаже промен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ме да штед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како превазићи стрес и елминисати извор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ободно изражава своје жељ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4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52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ирода и друштво:  Моја домовина – део свет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ђанско васпитање:  Заједно стварамо демократску атмосферу у нашем разред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о васпитање:  Основи спортских игар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Српски језик:  Основни облици писменог и усменог изражавањ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4. разред</w:t>
      </w:r>
    </w:p>
    <w:p>
      <w:pPr>
        <w:pStyle w:val="Normal"/>
        <w:numPr>
          <w:ilvl w:val="0"/>
          <w:numId w:val="0"/>
        </w:numPr>
        <w:shd w:fill="FFFFFF" w:val="clear"/>
        <w:spacing w:before="120" w:after="240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Наставна тема: АДАПТАЦИЈА НА ШКОЛУ И СОЦИЈАЛНА ИНТЕГРАЦИЈ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 самоевалуац.</w:t>
            </w:r>
          </w:p>
        </w:tc>
      </w:tr>
      <w:tr>
        <w:trPr>
          <w:trHeight w:val="1104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дујмо се Новој годи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ипрема за обележавање Дана школ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ређивање учиониц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н шале - 1. апри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ипреме и прослава завршетка школске годин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ствује и сарађује у заједничким прослав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штује потребе и осећања други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ђује са друг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оцијална интеграц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аједно са друигм ангажује се у прослав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ствује у одржавању животне средин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13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 Основни облици писменог и усменог израж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култура:  Амбијент – сценски прост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мска секциј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4. разред</w:t>
      </w:r>
    </w:p>
    <w:p>
      <w:pPr>
        <w:pStyle w:val="Normal"/>
        <w:numPr>
          <w:ilvl w:val="0"/>
          <w:numId w:val="0"/>
        </w:numPr>
        <w:shd w:fill="FFFFFF" w:val="clear"/>
        <w:spacing w:before="120" w:after="240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Наставна тема: РАЗВИЈАЊЕ И ЊЕГОВАЊЕ ЉУДСКИХ ВРЕДНОСТИ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 самоевалуац.</w:t>
            </w:r>
          </w:p>
        </w:tc>
      </w:tr>
      <w:tr>
        <w:trPr>
          <w:trHeight w:val="1107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моћ старијим особа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Поклонићу мами,  тетки,  баки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носи у породиц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носи са пријатељ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постављање контакта са вршњацима различитих култура и традиц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аучимо да пружамо помоћ другима када је то потреб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еђуодељенска такмич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и неговање правих људских вред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оштовање старији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Неговање љубави за родитеље,  рођаке,  пријатеље,  вршња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ужање помоћи када је то потреб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Уважавање других,  прихватање пораза,  са честиткама противник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Ликовна култура:  Линија,  простор,  волумен,  боја,  површи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Српски језик:  Основни облици писменог и усменог изражава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ЧАС ОДЕЉЕЊСКОГ СТАРЕШИНЕ – 4. разред</w:t>
      </w:r>
    </w:p>
    <w:p>
      <w:pPr>
        <w:pStyle w:val="Normal"/>
        <w:rPr>
          <w:rFonts w:ascii="Arial Black" w:hAnsi="Arial Black" w:cs="Arial Black"/>
          <w:sz w:val="16"/>
          <w:szCs w:val="16"/>
          <w:lang w:val="sr-CS"/>
        </w:rPr>
      </w:pPr>
      <w:r>
        <w:rPr>
          <w:rFonts w:cs="Arial Black" w:ascii="Arial Black" w:hAnsi="Arial Black"/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8"/>
        <w:gridCol w:w="706"/>
        <w:gridCol w:w="8286"/>
      </w:tblGrid>
      <w:tr>
        <w:trPr>
          <w:trHeight w:val="798" w:hRule="atLeast"/>
          <w:cantSplit w:val="true"/>
        </w:trPr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8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држај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 xml:space="preserve">Опет смо заједно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размена искустава са распуст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Правила понашања у школи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Безбедно кретање у саобраћају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уквар дечијих прав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Чување школске имовине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к месеца. Акције и постигнућа месеца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Значај правилне исхране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Изграђивање самопоштовања и правилног вредновања понашањ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/>
            </w:pPr>
            <w:r>
              <w:rPr>
                <w:color w:val="000000"/>
                <w:lang w:val="hr-HR"/>
              </w:rPr>
              <w:t>Дечја недеља</w:t>
            </w:r>
            <w:r>
              <w:rPr>
                <w:color w:val="000000"/>
                <w:lang w:val="sr-CS"/>
              </w:rPr>
              <w:t>.</w:t>
            </w:r>
            <w:r>
              <w:rPr>
                <w:color w:val="000000"/>
                <w:lang w:val="hr-HR"/>
              </w:rPr>
              <w:t xml:space="preserve"> Светски Дан штедње </w:t>
            </w:r>
            <w:r>
              <w:rPr>
                <w:color w:val="000000"/>
                <w:lang w:val="sr-CS"/>
              </w:rPr>
              <w:t>-31. 10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к месеца. Акције и постигнућа месеца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 xml:space="preserve">Стрес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hr-HR"/>
              </w:rPr>
              <w:t>извори,  утицај и механизми превазилажењ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Настајање и ширење заразних болести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Превазилажење конфликт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к месеца. Акције и постигнућа месеца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Потреба за одмором,  релаксацијом и спавањем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Шта су правила и шта би се догодило да их немамо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/>
            </w:pPr>
            <w:r>
              <w:rPr>
                <w:color w:val="000000"/>
                <w:lang w:val="sr-CS"/>
              </w:rPr>
              <w:t xml:space="preserve">Ученик месеца. Акције и постигнућа месеца. </w:t>
            </w:r>
            <w:r>
              <w:rPr>
                <w:color w:val="000000"/>
                <w:lang w:val="hr-HR"/>
              </w:rPr>
              <w:t>Радујмо се Новој години</w:t>
            </w:r>
            <w:r>
              <w:rPr>
                <w:color w:val="000000"/>
                <w:lang w:val="sr-CS"/>
              </w:rPr>
              <w:t xml:space="preserve">. </w:t>
            </w:r>
          </w:p>
        </w:tc>
      </w:tr>
      <w:tr>
        <w:trPr>
          <w:trHeight w:val="621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и у породици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и међу вршњацим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Здравствена нега и употреба леков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Пушење није никакво дружење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Желео бих да будем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Спортски дан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к месеца. Акције и постигнућа месеца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/>
            </w:pPr>
            <w:r>
              <w:rPr>
                <w:color w:val="000000"/>
                <w:lang w:val="hr-HR"/>
              </w:rPr>
              <w:t>Поклонићу мами,  тетки,  баки</w:t>
            </w:r>
            <w:r>
              <w:rPr>
                <w:color w:val="000000"/>
                <w:lang w:val="sr-CS"/>
              </w:rPr>
              <w:t>..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Научимо да пружамо помоћ другима када је то потребно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 xml:space="preserve">Дан шале </w:t>
            </w:r>
            <w:r>
              <w:rPr>
                <w:color w:val="000000"/>
                <w:lang w:val="sr-CS"/>
              </w:rPr>
              <w:t xml:space="preserve">- 1. </w:t>
            </w:r>
            <w:r>
              <w:rPr>
                <w:color w:val="000000"/>
                <w:lang w:val="hr-HR"/>
              </w:rPr>
              <w:t>април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к месеца. Акције и постигнућа месеца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Припрема за обележавање Дана школе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Успостављање контакта са вршњацима различитих култура и традициј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к месеца. Акције и постигнућа месеца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Међуодељенска такмичењ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Час у природи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Облици и узроци агресивног понашањ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828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к године. Акције и постигнућа године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82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hr-HR"/>
              </w:rPr>
              <w:t>Припреме и прослава завршетка школске год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  <w:lang w:val="sr-CS"/>
        </w:rPr>
      </w:pPr>
      <w:r>
        <w:rPr>
          <w:rFonts w:cs="Verdana" w:ascii="Verdana" w:hAnsi="Verdana"/>
          <w:b/>
          <w:bCs/>
          <w:szCs w:val="18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  <w:lang w:val="sr-CS"/>
        </w:rPr>
      </w:pP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  <w:lang w:val="sr-CS"/>
        </w:rPr>
      </w:pPr>
      <w:r>
        <w:rPr>
          <w:rFonts w:cs="Verdana" w:ascii="Verdana" w:hAnsi="Verdana"/>
          <w:szCs w:val="18"/>
          <w:lang w:val="sr-CS"/>
        </w:rPr>
        <w:t>ЧЕТВРТИ РАЗРЕД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559"/>
      </w:tblGrid>
      <w:tr>
        <w:trPr>
          <w:trHeight w:val="639" w:hRule="atLeast"/>
        </w:trPr>
        <w:tc>
          <w:tcPr>
            <w:tcW w:w="354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3202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рпски језик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Језик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њижевност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Језичка култура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атемати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Блок бројева до 1000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Геометријске фигуре и њихови међусобни односи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ерење и мере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ирода и друштв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рода-човек-друштв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ретање у простору и времен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Наше наслеђ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атеријали и њихова употреб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Људска делатност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Ликовна култ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ришћење разних материјала за компоновањ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пмпозиција и покрет у композицији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рнаменти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остор (повезивање разних облика у целину)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дабирање случајно добијених ликовних односа по личном избору учени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лакат, билборд, рекла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Ликовне поруке као могућност споразумевањ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Ликовна дела и споменици културе. Дела савремених медијума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а култ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лушање музик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вођење музике - певање и свирање песама и основи музичке писмености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ечје стваралаштв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узичке игре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Физичко васпитањ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Атлети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Вежбе на справама и тл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Ритмичка гимнастика и народни плесови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и тимских ига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Здравствено васпитање</w:t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before="120" w:after="0"/>
              <w:ind w:left="175" w:hanging="2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збедити визуелна помагала, велика слова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и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...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овити упутства ученику пошто су дата одељењу, затим тражити од њега или ње да их понове и објасне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ред усмених дати и писана упутства родитељим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мањити задате домаће задатке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дитеље редовно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ти стратегије за само-контролу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провести разумне процедуре пау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разредне настав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енглеског јез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од играчке до рачунара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ind w:left="2268" w:hanging="2268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ВАЊЕ ПРОСТОРА/ 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tbl>
      <w:tblPr>
        <w:tblW w:w="10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559"/>
      </w:tblGrid>
      <w:tr>
        <w:trPr>
          <w:trHeight w:val="714" w:hRule="atLeast"/>
        </w:trPr>
        <w:tc>
          <w:tcPr>
            <w:tcW w:w="354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321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ци разред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ци предмет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w:br w:type="page"/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ИЗМЕНА САДРЖАЈА АКТИВНОСТИ И ИСХОДА, ОДНОСНО САДРЖАЈА УЧЕЊА И СТАНДАРДА ПОСТИГНУЋА ОБРАЗОВАЊА</w:t>
      </w:r>
    </w:p>
    <w:tbl>
      <w:tblPr>
        <w:tblW w:w="10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559"/>
      </w:tblGrid>
      <w:tr>
        <w:trPr>
          <w:trHeight w:val="714" w:hRule="atLeast"/>
        </w:trPr>
        <w:tc>
          <w:tcPr>
            <w:tcW w:w="354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1140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сл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ци разред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ци предмет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480" w:after="280"/>
        <w:rPr>
          <w:b/>
          <w:b/>
          <w:szCs w:val="18"/>
        </w:rPr>
      </w:pPr>
      <w:r>
        <w:rPr>
          <w:b/>
          <w:szCs w:val="1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Black" w:hAnsi="Arial Black" w:cs="Arial Black"/>
          <w:sz w:val="44"/>
          <w:szCs w:val="44"/>
          <w:lang w:val="sr-CS"/>
        </w:rPr>
      </w:pPr>
      <w:r>
        <w:rPr>
          <w:rFonts w:cs="Arial Black" w:ascii="Arial Black" w:hAnsi="Arial Black"/>
          <w:sz w:val="44"/>
          <w:szCs w:val="44"/>
          <w:lang w:val="sr-CS"/>
        </w:rPr>
        <w:t xml:space="preserve">НЕДЕЉНИ ПЛАН РАДА </w:t>
      </w:r>
      <w:r>
        <w:br w:type="page"/>
      </w:r>
    </w:p>
    <w:p>
      <w:pPr>
        <w:pStyle w:val="Normal"/>
        <w:spacing w:before="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1. недеља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709"/>
        <w:gridCol w:w="7085"/>
        <w:gridCol w:w="1532"/>
      </w:tblGrid>
      <w:tr>
        <w:trPr>
          <w:trHeight w:val="369" w:hRule="atLeast"/>
        </w:trPr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 нама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је </w:t>
            </w:r>
            <w:r>
              <w:rPr>
                <w:color w:val="000000"/>
                <w:sz w:val="22"/>
                <w:szCs w:val="22"/>
                <w:lang w:val="sr-CS"/>
              </w:rPr>
              <w:t>нова школска год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руг другу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Д. Лукић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учили смо из граматике у трећем разреду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1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иолина -М. Демак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једничке и властите именице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родни бројеви до 1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ање п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о </w:t>
            </w:r>
            <w:r>
              <w:rPr>
                <w:color w:val="000000"/>
                <w:sz w:val="22"/>
                <w:szCs w:val="22"/>
                <w:lang w:val="sr-CS"/>
              </w:rPr>
              <w:t>хиљаду до милион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исивање декадних јединица као степена броја 10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ање п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о </w:t>
            </w:r>
            <w:r>
              <w:rPr>
                <w:color w:val="000000"/>
                <w:sz w:val="22"/>
                <w:szCs w:val="22"/>
                <w:lang w:val="sr-CS"/>
              </w:rPr>
              <w:t>хиљаду до милион; записивање декадних јединица као степена броја 10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ање и писање бројева до милион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редниц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ржав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редниц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ржав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бије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аљи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лаж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фронтаж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површинс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гр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аљи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лаж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фронтаж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површинс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гр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Знање злата вред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Уводни ча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Техника трчања у месту и кретању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Упознавање ученика са програмом рада</w:t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срет родитеља,  наставника и учени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81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Ве</w:t>
            </w:r>
            <w:r>
              <w:rPr>
                <w:color w:val="000000"/>
                <w:sz w:val="22"/>
                <w:szCs w:val="22"/>
                <w:lang w:val="hr-HR"/>
              </w:rPr>
              <w:t>ж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бање 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тања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Сабирање и одузимање до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1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85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Нумерација вишецифрених броје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85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разр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Опет смо заједно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размена искустава са распус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2. недеља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6939"/>
        <w:gridCol w:w="1719"/>
      </w:tblGrid>
      <w:tr>
        <w:trPr>
          <w:trHeight w:val="339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листавамо дечију штамп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Ко </w:t>
            </w:r>
            <w:r>
              <w:rPr>
                <w:color w:val="000000"/>
                <w:sz w:val="22"/>
                <w:szCs w:val="22"/>
                <w:lang w:val="sr-CS"/>
              </w:rPr>
              <w:t>да то буд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С. Раичковић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д и број именица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Мој </w:t>
            </w:r>
            <w:r>
              <w:rPr>
                <w:color w:val="000000"/>
                <w:sz w:val="22"/>
                <w:szCs w:val="22"/>
                <w:lang w:val="sr-CS"/>
              </w:rPr>
              <w:t>омиљени јунак цртаног филма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соноги и небо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Б. Црнчевић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ање и писање бројева до милио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ање и писање бројева до милион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исивање бројева у облику збира производа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сне вредности цифара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сне вредности цифара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вој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дер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пс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ржав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ратеш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ложај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би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физичк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color w:val="000000"/>
                <w:sz w:val="22"/>
                <w:szCs w:val="22"/>
                <w:lang w:val="sr-CS"/>
              </w:rPr>
              <w:t>географс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 саобраћајн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color w:val="000000"/>
                <w:sz w:val="22"/>
                <w:szCs w:val="22"/>
                <w:lang w:val="sr-CS"/>
              </w:rPr>
              <w:t>географски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колаж 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CS"/>
              </w:rPr>
              <w:t>одлепљ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оновн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лепље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доцрта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дослика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колаж 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CS"/>
              </w:rPr>
              <w:t>одлепљ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оновн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лепље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доцрта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дослика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Свирам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певам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радујем се;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Франц </w:t>
            </w:r>
            <w:r>
              <w:rPr>
                <w:color w:val="000000"/>
                <w:sz w:val="22"/>
                <w:szCs w:val="22"/>
                <w:lang w:val="hr-HR"/>
              </w:rPr>
              <w:t>Шубер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, , Музички тренутак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Ниски старт и брзо трчање на </w:t>
            </w:r>
            <w:r>
              <w:rPr>
                <w:color w:val="000000"/>
                <w:sz w:val="22"/>
                <w:szCs w:val="22"/>
                <w:lang w:val="sr-CS"/>
              </w:rPr>
              <w:t>50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имање лопте и додавање различитим деловима стопала; Балансирање лоптом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Правила игре</w:t>
            </w:r>
          </w:p>
        </w:tc>
        <w:tc>
          <w:tcPr>
            <w:tcW w:w="17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вање ученика са садржајем предмета и начином ра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837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9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Ве</w:t>
            </w:r>
            <w:r>
              <w:rPr>
                <w:color w:val="000000"/>
                <w:sz w:val="22"/>
                <w:szCs w:val="22"/>
                <w:lang w:val="hr-HR"/>
              </w:rPr>
              <w:t>ж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бање 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тања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Сабирање и одузимање до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1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Нумерација вишецифрених броје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291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Правила понашања у школ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3. недеља</w:t>
      </w:r>
    </w:p>
    <w:tbl>
      <w:tblPr>
        <w:tblW w:w="10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6804"/>
        <w:gridCol w:w="1842"/>
      </w:tblGrid>
      <w:tr>
        <w:trPr>
          <w:trHeight w:val="339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соноги и небо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Б. Црнчеви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бирне именице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с у природи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живео сам у природи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Јесен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је,  </w:t>
            </w:r>
            <w:r>
              <w:rPr>
                <w:color w:val="000000"/>
                <w:sz w:val="22"/>
                <w:szCs w:val="22"/>
                <w:lang w:val="sr-CS"/>
              </w:rPr>
              <w:t>јесен рана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сне вредности циф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кадне јединице веће од милион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већи од милион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већи од милион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већи од милион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редниц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ратеш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ложај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б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род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color w:val="000000"/>
                <w:sz w:val="22"/>
                <w:szCs w:val="22"/>
                <w:lang w:val="sr-CS"/>
              </w:rPr>
              <w:t>географс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ли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би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рељеф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вод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 кли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ш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омови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самблаж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повет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родимензионл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ов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самблаж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повет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родимензионл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ов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Музичко наслеђ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Додавање и примање лопте разним деловима стопала; Слободно ритмичко кретно изражавање лопт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6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Брзо трчање кроз убрзавања 30-40м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Основни ставови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рв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ечиј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82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Заједни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ке и властите имениц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Мно</w:t>
            </w:r>
            <w:r>
              <w:rPr>
                <w:color w:val="000000"/>
                <w:sz w:val="22"/>
                <w:szCs w:val="22"/>
                <w:lang w:val="hr-HR"/>
              </w:rPr>
              <w:t>ж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ење и дељење до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Рачунске операције и њихова прим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Безбедно кретање у саобраћај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4. недеља</w:t>
      </w:r>
    </w:p>
    <w:tbl>
      <w:tblPr>
        <w:tblW w:w="10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959"/>
        <w:gridCol w:w="1700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лави зец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Д. Радовић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дивне именице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пељуга народна бајка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пељуга народна бајка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нице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.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еви већи од милион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ређеност скупа природних бројева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ређеност скупа природних бројева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на полуправа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на полуправа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љеф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,  </w:t>
            </w:r>
            <w:r>
              <w:rPr>
                <w:color w:val="000000"/>
                <w:sz w:val="22"/>
                <w:szCs w:val="22"/>
                <w:lang w:val="sr-CS"/>
              </w:rPr>
              <w:t>вод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ли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гроже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ће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друч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бији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стетс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нализ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до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7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стетс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нализ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дова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Моја мала фоне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Хватање и додавање лопт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(кошарка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рукомет); Додавање лопт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(фудбал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одбој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Вођење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хватање и додавање лопте (рукомет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кошарка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фудбал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одбојка -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додавање прстима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6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Додавање лопте у месту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и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кламн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штан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нвенци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ечијим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ави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50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0" w:leader="none"/>
              </w:tabs>
              <w:snapToGrid w:val="false"/>
              <w:ind w:left="47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Заједни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ке и властите имениц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Мно</w:t>
            </w:r>
            <w:r>
              <w:rPr>
                <w:color w:val="000000"/>
                <w:sz w:val="22"/>
                <w:szCs w:val="22"/>
                <w:lang w:val="hr-HR"/>
              </w:rPr>
              <w:t>ж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ење и дељење до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1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Зависност резултата и њихових компонен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уквар дечијих пра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5. недеља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74"/>
        <w:gridCol w:w="1572"/>
      </w:tblGrid>
      <w:tr>
        <w:trPr>
          <w:trHeight w:val="425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 рада у септембр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сен- В. Илић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ајмо изражајно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чне заменице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јесец и његова бака- Б. Ћопић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броје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бројева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бројева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куп природних бројева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 скуп </w:t>
            </w:r>
            <w:r>
              <w:rPr>
                <w:color w:val="000000"/>
                <w:sz w:val="22"/>
                <w:szCs w:val="22"/>
                <w:lang w:val="hr-HR"/>
              </w:rPr>
              <w:t>Nо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куп природних бројева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 скуп </w:t>
            </w:r>
            <w:r>
              <w:rPr>
                <w:color w:val="000000"/>
                <w:sz w:val="22"/>
                <w:szCs w:val="22"/>
                <w:lang w:val="hr-HR"/>
              </w:rPr>
              <w:t>Nо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родно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color w:val="000000"/>
                <w:sz w:val="20"/>
                <w:szCs w:val="20"/>
                <w:lang w:val="sr-CS"/>
              </w:rPr>
              <w:t>географске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лике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,  </w:t>
            </w:r>
            <w:r>
              <w:rPr>
                <w:color w:val="000000"/>
                <w:sz w:val="20"/>
                <w:szCs w:val="20"/>
                <w:lang w:val="sr-CS"/>
              </w:rPr>
              <w:t>рељеф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грожена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 заштићена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дручја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биј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новништв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би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природн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ретање становништва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лазак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узе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алериј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лазак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узе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алерије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, , Деца су украс света" М.Субота; Ј.Хајдн„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Дечја симфонија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Скок удаљ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згрчна техн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едвежбе за скок удаљ техником увинућа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3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70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Додавање лопте у кретању</w:t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и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кламн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штан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нвенци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ечијим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ави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804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33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роменљиве врсте ре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пор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ђ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вање бројева до мили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Зависност резултата и њихових компонен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Чување школске имов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6. недеља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6791"/>
        <w:gridCol w:w="1855"/>
      </w:tblGrid>
      <w:tr>
        <w:trPr>
          <w:trHeight w:val="425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гатимо свој речни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ктобарске боје у мом крају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први писмени задатак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ви писмени задатак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меница као субјекат у реченици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површ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површи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фигуре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фигуре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инице мере за површину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ђе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емократск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но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чу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ционалног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дентите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грађ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 светск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ултурн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аштину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но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пстракт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ложеној косој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справној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линиј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мпоно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пстракт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ложеној косој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справној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линији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Трочетвртински так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Н. </w:t>
            </w:r>
            <w:r>
              <w:rPr>
                <w:color w:val="000000"/>
                <w:sz w:val="22"/>
                <w:szCs w:val="22"/>
                <w:lang w:val="hr-HR"/>
              </w:rPr>
              <w:t>Србин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, , Херавимска песма"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Вођење лопте праволинијски и са променом правца (руком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кошар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color w:val="000000"/>
                <w:sz w:val="22"/>
                <w:szCs w:val="22"/>
                <w:lang w:val="hr-HR"/>
              </w:rPr>
              <w:t>,  фудб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color w:val="000000"/>
                <w:sz w:val="22"/>
                <w:szCs w:val="22"/>
                <w:lang w:val="hr-HR"/>
              </w:rPr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кок удаљ згрченом техником -проверавање и одељенско такмичење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67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Вођење лопте</w:t>
            </w:r>
          </w:p>
        </w:tc>
        <w:tc>
          <w:tcPr>
            <w:tcW w:w="18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личи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с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једна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36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роменљиве врсте ре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пор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ђ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вање бројева до милио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Бројевни ребуси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дешифровање операциј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ченик месеца. Акције и постигнућа месец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7. недеља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7007"/>
        <w:gridCol w:w="1774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о дечаку и месецу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Б.В. Радичевић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поручио бих другу да прочита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равак писменог задатка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равак писменог задатка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ауково дело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Д. Максимовић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инице мере за површин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инице мере за површину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инице мере за површину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 сабирања о одузимања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а до 1000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ец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једног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Конвенц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авима дет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Моја </w:t>
            </w:r>
            <w:r>
              <w:rPr>
                <w:color w:val="000000"/>
                <w:sz w:val="22"/>
                <w:szCs w:val="22"/>
                <w:lang w:val="sr-CS"/>
              </w:rPr>
              <w:t>домов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е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а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ранизац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е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нос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ва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ранизац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е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нос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ва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у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Игре у троделном такту , , Манует" В.А.Моцар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Моја физичка форм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Одузимање лопте (рукомет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кошарка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фудбал);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Додавање преко главе и бочно (одбојка)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37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70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Вођење лопте са променом правца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личи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с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једна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7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мо правилно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Јединице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мере </w:t>
            </w:r>
            <w:r>
              <w:rPr>
                <w:rFonts w:cs="Courier New"/>
                <w:iCs/>
                <w:color w:val="000000"/>
                <w:sz w:val="22"/>
                <w:szCs w:val="22"/>
                <w:lang w:val="hr-HR"/>
              </w:rPr>
              <w:t>за</w:t>
            </w:r>
            <w:r>
              <w:rPr>
                <w:rFonts w:cs="Courier New"/>
                <w:i/>
                <w:i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овр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Магични квадрат и друге шем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Значај правилне исхран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8. недеља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09"/>
        <w:gridCol w:w="7011"/>
        <w:gridCol w:w="1773"/>
      </w:tblGrid>
      <w:tr>
        <w:trPr>
          <w:trHeight w:val="425" w:hRule="atLeast"/>
        </w:trPr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чне заменице могу заменити речи које значе предмете и појав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Мој </w:t>
            </w:r>
            <w:r>
              <w:rPr>
                <w:color w:val="000000"/>
                <w:sz w:val="22"/>
                <w:szCs w:val="22"/>
                <w:lang w:val="sr-CS"/>
              </w:rPr>
              <w:t>незаборавни доживњај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живљај који ћу памтити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нова Ружиц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Браћа Грим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нова Ружиц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Браћа Грим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7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преко хиљад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преко 1000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преко 1000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одузимање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одузимање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упис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г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снов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личнос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ли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ло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ш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емље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родимензионал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нос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ва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 простор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5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родимензионал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нос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ва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 простору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Прима и секунда волта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Ф.Менделсон„Свадбени марш"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Вођење лопте (рукомет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кошарка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фудбал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Додавање лопте (одбојка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Шутирање из места после вођења и зауставља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(рукомет)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испод кош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hr-HR"/>
              </w:rPr>
              <w:t>преко мреже и разним деловима стопал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39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70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Додавање лопте пуним рисом</w:t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прав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је </w:t>
            </w:r>
            <w:r>
              <w:rPr>
                <w:color w:val="000000"/>
                <w:sz w:val="22"/>
                <w:szCs w:val="22"/>
                <w:lang w:val="sr-CS"/>
              </w:rPr>
              <w:t>ка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806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мо правилно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Јединице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мере </w:t>
            </w:r>
            <w:r>
              <w:rPr>
                <w:rFonts w:cs="Courier New"/>
                <w:iCs/>
                <w:color w:val="000000"/>
                <w:sz w:val="22"/>
                <w:szCs w:val="22"/>
                <w:lang w:val="hr-HR"/>
              </w:rPr>
              <w:t>за</w:t>
            </w:r>
            <w:r>
              <w:rPr>
                <w:rFonts w:cs="Courier New"/>
                <w:i/>
                <w:i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овр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Магични квадрат и друге ше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Изграђивање самопоштовања и правилног вредновања понашањ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9. недеља</w:t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7040"/>
        <w:gridCol w:w="1526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заменице ВИ из поч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к,  да погодите зашто су се посвађала два златна брат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Д. Ерић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к,  да погодите зашто су се посвађала два златна брат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Д. Ерић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7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 Вуку Караџићу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зно јесење јутро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И. Секулић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о сабирање и одузимањ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чунамо лакше и брже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чунамо лакше и брже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кстуални задаци са сабирањем и одузимањем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кстуални задаци са сабирањем и одузимањем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ау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ш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емљ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и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фло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ау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ш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емље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ко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родимензионал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игу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лин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ко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родимензионал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игу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лине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одужење ноте и пауз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 xml:space="preserve">Слободна игра фудбалском, 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hr-HR"/>
              </w:rPr>
              <w:t xml:space="preserve">кошаркашком, 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hr-HR"/>
              </w:rPr>
              <w:t>одбојкашком и рукометном лоп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2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Колут напред и назад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Предаја дугих лопти</w:t>
            </w:r>
          </w:p>
        </w:tc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о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авд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4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ридеви и именице -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слагање у роду и броју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Сабирање и одузима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ње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 преко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Математичка укрштениц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Дечја недеља</w:t>
            </w:r>
            <w:r>
              <w:rPr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Светски Дан штедње </w:t>
            </w:r>
            <w:r>
              <w:rPr>
                <w:color w:val="000000"/>
                <w:sz w:val="22"/>
                <w:szCs w:val="22"/>
                <w:lang w:val="sr-CS"/>
              </w:rPr>
              <w:t>-31. 10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10. недеља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7056"/>
        <w:gridCol w:w="1461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чне замениц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.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трвица адамско колено народна песма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трвица адамско колено народна песма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Народне лирске обичајне песме </w:t>
            </w:r>
            <w:r>
              <w:rPr>
                <w:color w:val="000000"/>
                <w:sz w:val="22"/>
                <w:szCs w:val="22"/>
                <w:lang w:val="hr-HR"/>
              </w:rPr>
              <w:t>(</w:t>
            </w:r>
            <w:r>
              <w:rPr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о </w:t>
            </w:r>
            <w:r>
              <w:rPr>
                <w:color w:val="000000"/>
                <w:sz w:val="22"/>
                <w:szCs w:val="22"/>
                <w:lang w:val="sr-CS"/>
              </w:rPr>
              <w:t>избору)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к из књижевног дела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куп природних бројева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 скуп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Nо;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Сабирање и одузимање у скупу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N; </w:t>
            </w:r>
            <w:r>
              <w:rPr>
                <w:color w:val="000000"/>
                <w:sz w:val="22"/>
                <w:szCs w:val="22"/>
                <w:lang w:val="sr-CS"/>
              </w:rPr>
              <w:t>мере за површин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куп природних бројева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 скуп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Nо;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Сабирање и одузимање у скупу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N; </w:t>
            </w:r>
            <w:r>
              <w:rPr>
                <w:color w:val="000000"/>
                <w:sz w:val="22"/>
                <w:szCs w:val="22"/>
                <w:lang w:val="sr-CS"/>
              </w:rPr>
              <w:t>мере за површину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ви  школски  писмени задатак (скуп  природних бројева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 скуп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Nо;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сабирање и одузимање у скупу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>1. део; јединице за површину)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равка првог писменог задатка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5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угаоник,  квадрат,  површина фигуре (мерење)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маћ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и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аје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љк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род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јав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илагођавање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родимензионалном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в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бл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родимензионалном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вни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ети се шта смо научили..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уножним одразом колут напред преко препрек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36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тафетне игре лоптом и колутом напред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1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Додавање лопте спољном страном стопала</w:t>
            </w:r>
          </w:p>
        </w:tc>
        <w:tc>
          <w:tcPr>
            <w:tcW w:w="1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о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авд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Верска наста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ристос као литургијска заједниц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54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Математичка укрштениц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ченик месеца. Акције и постигнућа месец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11. недеља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794"/>
        <w:gridCol w:w="1845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оз васиону и веков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М. Миланковић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оз васиону и векове - М. Миланковић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еви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ескрајна прич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Михаел Енде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писни и присвојни придеви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чунавање површине правоугаон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чунавање површине правоугаоника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чунавање површине квадрата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чунавање површине квадрата и правоугаоника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чунавање површине квадрата и правоугаоника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маћ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и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ирод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јав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илагођавањ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овек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де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рироде 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свесн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руштвен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ћ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кварел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хник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кварел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хнике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Тон ЛА „Лазара мајка карала" народна из Србије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Ф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hr-HR"/>
              </w:rPr>
              <w:t>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hr-HR"/>
              </w:rPr>
              <w:t>Тароб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„Бургалеса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едвежбе за премет упором странц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ипремне вежбе за прескок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6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6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Ударац лопте главом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дужнос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ави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20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менице и замениц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смено сабирање и од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зимање преко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Логички задаци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задаци досетк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Стрес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извори,  утицај и механизми превазилажењ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12. недеља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7148"/>
        <w:gridCol w:w="1633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ела улог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Г. Тартаљ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ела улог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Г. Тартаља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дивни придеви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 народног говора и речи страног порекла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39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д и број придева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водљивост сабирања,  односно одузимања у скупу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водљивост сабирања односно одузимања у скупу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мена места сабирака. Здруживање сабирака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ула и један код сабирања и одузимања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збира од промене сабирака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позна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б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уоча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л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личитос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дравог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љењ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как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г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тичем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 квалите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а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астел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ре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астел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ре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и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„</w:t>
            </w:r>
            <w:r>
              <w:rPr>
                <w:color w:val="000000"/>
                <w:sz w:val="22"/>
                <w:szCs w:val="22"/>
                <w:lang w:val="hr-HR"/>
              </w:rPr>
              <w:t>Лепо ти је рано уранити"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народна из Баната; Едвард </w:t>
            </w:r>
            <w:r>
              <w:rPr>
                <w:color w:val="000000"/>
                <w:sz w:val="22"/>
                <w:szCs w:val="22"/>
              </w:rPr>
              <w:t xml:space="preserve">Григ </w:t>
            </w:r>
            <w:r>
              <w:rPr>
                <w:color w:val="000000"/>
                <w:sz w:val="22"/>
                <w:szCs w:val="22"/>
                <w:lang w:val="hr-HR"/>
              </w:rPr>
              <w:t>„Јутро"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5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ипремне вежбе за разношку и разношка преко козлић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8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Разношка преко козлић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проверавање и одељенско такмичење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Центаршут</w:t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дужнос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ави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904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менице и замениц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смено сабирање и од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зимање преко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Логички задаци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задаци досет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Настајање и ширење заразних боле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13. недеља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828"/>
        <w:gridCol w:w="1879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јзаж позне јесен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еви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 рада у новембру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равни и неуправни говор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ри Вујадин народна песма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збира од промене сабира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збира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збира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разлике од промене умањеника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разлике од промене умањеника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говора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нос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б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руг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овек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е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ироде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мпе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мпе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Четворочетвртински такт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непознати аутор „Зелени рукави"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тав о шакама уз помоћ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39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тав о шакама уз помоћ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6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6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Шут на гол унутрашњом страном стопала</w:t>
            </w:r>
          </w:p>
        </w:tc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лог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авилн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кућног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школ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60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Сазнајемо ви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 о Вуку Стефанови</w:t>
            </w:r>
            <w:r>
              <w:rPr>
                <w:color w:val="000000"/>
                <w:sz w:val="22"/>
                <w:szCs w:val="22"/>
                <w:lang w:val="hr-HR"/>
              </w:rPr>
              <w:t>ћ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 Караџи</w:t>
            </w:r>
            <w:r>
              <w:rPr>
                <w:color w:val="000000"/>
                <w:sz w:val="22"/>
                <w:szCs w:val="22"/>
                <w:lang w:val="hr-HR"/>
              </w:rPr>
              <w:t>ћ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зра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навање повр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е правоугао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Бројење и размештање фигу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евазилажење конфлик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14. недеља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970"/>
        <w:gridCol w:w="1737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гол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на трка и дуга прича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на трка и дуга прича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еме када се врши глаголска радња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из усмене књижевности (бајке п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о </w:t>
            </w:r>
            <w:r>
              <w:rPr>
                <w:color w:val="000000"/>
                <w:sz w:val="22"/>
                <w:szCs w:val="22"/>
                <w:lang w:val="sr-CS"/>
              </w:rPr>
              <w:t>избору)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разлике од промене умањиоц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разлике од промене умањиоца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разлике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разлике од промене умањеника или умањиоца; сталност разлике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ослед рачунских операција (сабирање и одузимање)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ил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аж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ретањ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ак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тич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ђен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стој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еког предме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; 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карс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хни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карс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хнике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Цела нота и пауз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Ј.Јовичић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„ </w:t>
            </w:r>
            <w:r>
              <w:rPr>
                <w:color w:val="000000"/>
                <w:sz w:val="22"/>
                <w:szCs w:val="22"/>
                <w:lang w:val="hr-HR"/>
              </w:rPr>
              <w:t>Македонска рапсодиј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Вежбе на тлу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саста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тав о шакама уз помоћ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проверавање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7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Шут на гол пуним стопалом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лог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авилни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кућног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школ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919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Сазнајемо ви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 о Вуку Стефанови</w:t>
            </w:r>
            <w:r>
              <w:rPr>
                <w:color w:val="000000"/>
                <w:sz w:val="22"/>
                <w:szCs w:val="22"/>
                <w:lang w:val="hr-HR"/>
              </w:rPr>
              <w:t>ћ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 Караџи</w:t>
            </w:r>
            <w:r>
              <w:rPr>
                <w:color w:val="000000"/>
                <w:sz w:val="22"/>
                <w:szCs w:val="22"/>
                <w:lang w:val="hr-HR"/>
              </w:rPr>
              <w:t>ћ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зра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навање повр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е правоугаони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Бројење и размештање фигу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ченик месеца. Акције и постигнућа месец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15. недеља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652"/>
        <w:gridCol w:w="1987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ђед,  свиња и лисица народна приповет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це и број глагола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знања из граматике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други писмени задатак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руги писмени задатак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ослед рачунских операција (сабирање и одузимањ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аци са сабирањем и одузимањем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са сабирањем и одузимањем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са сабирањем и одузимањем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са сабирањем и одузимањем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чег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вис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елич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н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?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ис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оденог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уб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тич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исин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ву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?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карс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хник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карс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хнике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Тон СИ „Будила мајка Ивана"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С.Мокрањац </w:t>
            </w:r>
            <w:r>
              <w:rPr>
                <w:color w:val="000000"/>
                <w:sz w:val="22"/>
                <w:szCs w:val="22"/>
              </w:rPr>
              <w:t xml:space="preserve">„IX </w:t>
            </w:r>
            <w:r>
              <w:rPr>
                <w:color w:val="000000"/>
                <w:sz w:val="22"/>
                <w:szCs w:val="22"/>
                <w:lang w:val="hr-HR"/>
              </w:rPr>
              <w:t>руковет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2987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Вежбе на тлу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састав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3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Вежбе на тлу - одељенско такмичење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38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Шут на гол спољном страном стопала</w:t>
            </w:r>
          </w:p>
        </w:tc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ма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драсуд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32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Род и број придева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зра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навање повр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е квадра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Логички задац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отреба за одмором,  релаксацијом и спавање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16. недеља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936"/>
        <w:gridCol w:w="1703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пељуг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А. </w:t>
            </w:r>
            <w:r>
              <w:rPr>
                <w:color w:val="000000"/>
                <w:sz w:val="22"/>
                <w:szCs w:val="22"/>
                <w:lang w:val="sr-CS"/>
              </w:rPr>
              <w:t>Поповић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пељуг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А. </w:t>
            </w:r>
            <w:r>
              <w:rPr>
                <w:color w:val="000000"/>
                <w:sz w:val="22"/>
                <w:szCs w:val="22"/>
                <w:lang w:val="sr-CS"/>
              </w:rPr>
              <w:t>Поповић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јлепши стихови и одломци из лектире у првом полугодишту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9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равак писменог задатк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0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равак писменог задатк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једнач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једначине са сабирањем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једначине са сабирањем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9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и неједначине са сабирањем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0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једначине са одузимањем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траж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оча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зрочн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color w:val="000000"/>
                <w:sz w:val="22"/>
                <w:szCs w:val="22"/>
                <w:lang w:val="sr-CS"/>
              </w:rPr>
              <w:t>последич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ез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издвај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арамета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њихов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еђусобн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нос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огле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териј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њихо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ојст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механич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топлот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електрич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магнет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растворљивос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у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+ </w:t>
            </w:r>
            <w:r>
              <w:rPr>
                <w:color w:val="000000"/>
                <w:sz w:val="22"/>
                <w:szCs w:val="22"/>
                <w:lang w:val="sr-CS"/>
              </w:rPr>
              <w:t>црве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наранџс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у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+ </w:t>
            </w:r>
            <w:r>
              <w:rPr>
                <w:color w:val="000000"/>
                <w:sz w:val="22"/>
                <w:szCs w:val="22"/>
                <w:lang w:val="sr-CS"/>
              </w:rPr>
              <w:t>црве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наранџс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Тон </w:t>
            </w:r>
            <w:r>
              <w:rPr>
                <w:color w:val="000000"/>
                <w:sz w:val="22"/>
                <w:szCs w:val="22"/>
                <w:lang w:val="sr-CS"/>
              </w:rPr>
              <w:t>Д</w:t>
            </w:r>
            <w:r>
              <w:rPr>
                <w:color w:val="000000"/>
                <w:sz w:val="22"/>
                <w:szCs w:val="22"/>
                <w:lang w:val="hr-HR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  <w:lang w:val="hr-HR"/>
              </w:rPr>
              <w:t>2</w:t>
            </w:r>
            <w:r>
              <w:rPr>
                <w:color w:val="000000"/>
                <w:sz w:val="22"/>
                <w:szCs w:val="22"/>
                <w:vertAlign w:val="subscript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„Вивак"; Ж.Бизе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„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Свита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Дечја игра </w:t>
            </w:r>
            <w:r>
              <w:rPr>
                <w:color w:val="000000"/>
                <w:sz w:val="22"/>
                <w:szCs w:val="22"/>
                <w:lang w:val="sr-CS"/>
              </w:rPr>
              <w:t>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61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ва помоћ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Слободна игра фудбалском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кошаркашком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одбојкашком и рукометном лоптом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3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Шут на гол главом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ма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драсуд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904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Род и број придева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зра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навање повр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е квадра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Логички задац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265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Шта су правила и шта би се догодило да их немам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17. недеља</w:t>
      </w:r>
    </w:p>
    <w:tbl>
      <w:tblPr>
        <w:tblW w:w="10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6946"/>
        <w:gridCol w:w="1700"/>
      </w:tblGrid>
      <w:tr>
        <w:trPr>
          <w:trHeight w:val="425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го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овогодишња песм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М. Алечковић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цитујмо изражајно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 рада у првом полугодишту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а </w:t>
            </w:r>
            <w:r>
              <w:rPr>
                <w:color w:val="000000"/>
                <w:sz w:val="22"/>
                <w:szCs w:val="22"/>
                <w:lang w:val="sr-CS"/>
              </w:rPr>
              <w:t>почетку другог полугодишта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једначине са одузимањ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правоугаоника и квадрата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и одузимање у скупу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2. део)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уги писмени задатак (површина правоугаоника и квадрата); сабирање и одузимање у скупу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. део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равка другог писменог задатка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ј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дме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) </w:t>
            </w:r>
            <w:r>
              <w:rPr>
                <w:color w:val="000000"/>
                <w:sz w:val="22"/>
                <w:szCs w:val="22"/>
                <w:lang w:val="sr-CS"/>
              </w:rPr>
              <w:t>најбољ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електриш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а </w:t>
            </w:r>
            <w:r>
              <w:rPr>
                <w:color w:val="000000"/>
                <w:sz w:val="22"/>
                <w:szCs w:val="22"/>
                <w:lang w:val="sr-CS"/>
              </w:rPr>
              <w:t>кој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јбољ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вод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лектричн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труј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>Как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о утврди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већа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мањи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ејств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гне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?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ве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+ </w:t>
            </w:r>
            <w:r>
              <w:rPr>
                <w:color w:val="000000"/>
                <w:sz w:val="22"/>
                <w:szCs w:val="22"/>
                <w:lang w:val="sr-CS"/>
              </w:rPr>
              <w:t>пла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љубичас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ве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+ </w:t>
            </w:r>
            <w:r>
              <w:rPr>
                <w:color w:val="000000"/>
                <w:sz w:val="22"/>
                <w:szCs w:val="22"/>
                <w:lang w:val="sr-CS"/>
              </w:rPr>
              <w:t>пла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љубичас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ети се шта смо научили.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Слободна игра фудбалском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кошаркашком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одбојкашком и рукометном лопт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Вежбе на разбоју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Вођење лопте са шутом на гол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ам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чаробњак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ја </w:t>
            </w:r>
            <w:r>
              <w:rPr>
                <w:color w:val="000000"/>
                <w:sz w:val="22"/>
                <w:szCs w:val="22"/>
                <w:lang w:val="sr-CS"/>
              </w:rPr>
              <w:t>б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34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ридеви и именице -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слагање у роду и броју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Редослед ра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нских операциј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Логички задац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ченик месеца. Акције и постигнућа месеца. </w:t>
            </w:r>
            <w:r>
              <w:rPr>
                <w:color w:val="000000"/>
                <w:sz w:val="22"/>
                <w:szCs w:val="22"/>
                <w:lang w:val="hr-HR"/>
              </w:rPr>
              <w:t>Радујмо се Новој годин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18. недеља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7222"/>
        <w:gridCol w:w="1417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латно јагњ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С.В. Јан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латно јагњ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С.В. Јанковић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из усмене књижевности (пословице,  анегдоте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јбоље задужбине народна прич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гљаста и обла т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гљаста и обла тел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ојства квадр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ојства коцк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ојства квадра и коцк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териј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лос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пустљивос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ј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јбољ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вод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оплот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?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у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+ </w:t>
            </w:r>
            <w:r>
              <w:rPr>
                <w:color w:val="000000"/>
                <w:sz w:val="22"/>
                <w:szCs w:val="22"/>
                <w:lang w:val="sr-CS"/>
              </w:rPr>
              <w:t>пла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зеле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Жу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+ </w:t>
            </w:r>
            <w:r>
              <w:rPr>
                <w:color w:val="000000"/>
                <w:sz w:val="22"/>
                <w:szCs w:val="22"/>
                <w:lang w:val="sr-CS"/>
              </w:rPr>
              <w:t>пла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зеле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, , </w:t>
            </w:r>
            <w:r>
              <w:rPr>
                <w:color w:val="000000"/>
                <w:sz w:val="22"/>
                <w:szCs w:val="22"/>
                <w:lang w:val="hr-HR"/>
              </w:rPr>
              <w:t>Срећна Нова година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С.Барић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, , </w:t>
            </w:r>
            <w:r>
              <w:rPr>
                <w:color w:val="000000"/>
                <w:sz w:val="22"/>
                <w:szCs w:val="22"/>
                <w:lang w:val="hr-HR"/>
              </w:rPr>
              <w:t>Деца могу да полете" Н.Мајд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7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Вежбе на разбој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Суножним одривом вис узнето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вис стражњи и саскок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(дохватни кругови); ходање и трчање по ниској греди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7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Лажни ударац на гол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ам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чаробњак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ја </w:t>
            </w:r>
            <w:r>
              <w:rPr>
                <w:color w:val="000000"/>
                <w:sz w:val="22"/>
                <w:szCs w:val="22"/>
                <w:lang w:val="sr-CS"/>
              </w:rPr>
              <w:t>б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91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ридеви и именице -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слагање у роду и броју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Редослед ра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унских опер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Логички зада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носи у пород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19. недеља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970"/>
        <w:gridCol w:w="1737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јбоље задужбине народна прич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и Сава у причи и песми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љање прича на основу датих речи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и и редни бројеви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ели витез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Р. Гијо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ојства квадра и коц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режа за модел коцке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режа за модел квадра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режа за модел коцке и квадра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чунавање површине коцке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створљивос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меш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идентифико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пис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меш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 окружењу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1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зведе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8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зведе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е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Двогласно певање и свирање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„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Први снег </w:t>
            </w:r>
            <w:r>
              <w:rPr>
                <w:color w:val="000000"/>
                <w:sz w:val="22"/>
                <w:szCs w:val="22"/>
                <w:lang w:val="sr-CS"/>
              </w:rPr>
              <w:t>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Б.Станчић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Суножним одривом вис узнето,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вис стражњи и саскок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(дохватни кругови); ходање и трчање по ниској гред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Упор предњи на вратилу; Слободан састав на греди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а на два гола</w:t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о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оћ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820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мо управни и неуправни говор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овр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а коц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Комбинаторни задац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носи међу вршњацим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20. недеља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09"/>
        <w:gridCol w:w="6975"/>
        <w:gridCol w:w="1736"/>
      </w:tblGrid>
      <w:tr>
        <w:trPr>
          <w:trHeight w:val="425" w:hRule="atLeast"/>
        </w:trPr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ели витез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Р. Гиј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3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нимљиве странице дечије штампе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0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ждаја своме чеду теп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Љ. Ршумовић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знања</w:t>
            </w:r>
          </w:p>
        </w:tc>
      </w:tr>
      <w:tr>
        <w:trPr>
          <w:trHeight w:val="42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имски пејзаж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7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чунавање површине коцк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чунавање површине квадра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чунавање површине квадра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чунавање површине коцке и квадра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и дељење до 1000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7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двај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астоја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меш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личитим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ступци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кој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рај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снов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ојста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астоја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ојста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а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зведе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51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зведе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Канон;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„ </w:t>
            </w:r>
            <w:r>
              <w:rPr>
                <w:color w:val="000000"/>
                <w:sz w:val="22"/>
                <w:szCs w:val="22"/>
                <w:lang w:val="hr-HR"/>
              </w:rPr>
              <w:t>Зима 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Б.Станчић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Ј. Пахелбел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„ </w:t>
            </w:r>
            <w:r>
              <w:rPr>
                <w:color w:val="000000"/>
                <w:sz w:val="22"/>
                <w:szCs w:val="22"/>
                <w:lang w:val="hr-HR"/>
              </w:rPr>
              <w:t>Канон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Упор предњи на вратил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Слободан састав на гред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Упор предњи на вратилу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увежбавање; Слободан састав на греди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одељенско такмичење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6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а на два гола</w:t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е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а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846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мо управни и неуправни говор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овр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а коцк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Комбинаторни задац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Здравствена нега и употреба леко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21. недеља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936"/>
        <w:gridCol w:w="1703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камо речим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 чланова реченице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ужно пач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X. </w:t>
            </w:r>
            <w:r>
              <w:rPr>
                <w:color w:val="000000"/>
                <w:sz w:val="22"/>
                <w:szCs w:val="22"/>
                <w:lang w:val="sr-CS"/>
              </w:rPr>
              <w:t>К. Андерсен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ужно пач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X. </w:t>
            </w:r>
            <w:r>
              <w:rPr>
                <w:color w:val="000000"/>
                <w:sz w:val="22"/>
                <w:szCs w:val="22"/>
                <w:lang w:val="sr-CS"/>
              </w:rPr>
              <w:t>К. Андерсен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великих слов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 множења и деље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8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 множења и дељењ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ула и један у операцијама множења и дељењ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ула и један у операцијама множења и дељењ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0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природних бројева декадним јединицам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ат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еповрат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ме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дентифико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ме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јима настај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руг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различит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ојстав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ети се шта смо научили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Лична хигијена и хигијена здрављ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Гимнастички вишебој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Мачји скокови и скок маказиц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обнављање из </w:t>
            </w:r>
            <w:r>
              <w:rPr>
                <w:color w:val="000000"/>
                <w:sz w:val="22"/>
                <w:szCs w:val="22"/>
                <w:lang w:val="sr-CS"/>
              </w:rPr>
              <w:t>трећег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разред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6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а на два гола</w:t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коб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вазилаже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укоб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преговар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862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Објекат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репознавање и одр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ђ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вањ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смено мно</w:t>
            </w:r>
            <w:r>
              <w:rPr>
                <w:color w:val="000000"/>
                <w:sz w:val="22"/>
                <w:szCs w:val="22"/>
                <w:lang w:val="hr-HR"/>
              </w:rPr>
              <w:t>ж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Комбинаторни задац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ушење није никакво друже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22. недеља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939"/>
        <w:gridCol w:w="1707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чимо на примерима песника (писање стхов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ање написаних стихов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треба наводника и заград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9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 градива из фебруар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.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0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ртовско сунц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М. Данојлић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природних бројева декадним јединицам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природних бројева декадним јединицам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природних бројева декадним јединицам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9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збира бројем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0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вишецифреног броја једноцифреним бројем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горе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вазду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кисеоник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),  </w:t>
            </w:r>
            <w:r>
              <w:rPr>
                <w:color w:val="000000"/>
                <w:sz w:val="22"/>
                <w:szCs w:val="22"/>
                <w:lang w:val="sr-CS"/>
              </w:rPr>
              <w:t>запажање проме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агоревањ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аљи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ознак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паљиве материјал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sr-CS"/>
              </w:rPr>
              <w:t>опаснос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шти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жа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гашење пожа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Ц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дур лествица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Т.Албинони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„ </w:t>
            </w:r>
            <w:r>
              <w:rPr>
                <w:color w:val="000000"/>
                <w:sz w:val="22"/>
                <w:szCs w:val="22"/>
                <w:lang w:val="hr-HR"/>
              </w:rPr>
              <w:t>Адађо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61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Високо-далеки скок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галоп и дечји поскок кроз вијач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2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Окрети за 180 и 360 ослонцем на две и једној нози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1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а на два гол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коб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вазилаже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укоб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преговарањ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890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Објекат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репознавање и одр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ђ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вањ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смено мно</w:t>
            </w:r>
            <w:r>
              <w:rPr>
                <w:color w:val="000000"/>
                <w:sz w:val="22"/>
                <w:szCs w:val="22"/>
                <w:lang w:val="hr-HR"/>
              </w:rPr>
              <w:t>ж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њ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Комбинаторни задац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Желео бих да буде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23. недеља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797"/>
        <w:gridCol w:w="1849"/>
      </w:tblGrid>
      <w:tr>
        <w:trPr>
          <w:trHeight w:val="551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привојних придева изведених од властитих имен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37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2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јк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Р. Јовановић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3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раге личности мог детињст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4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Моја </w:t>
            </w:r>
            <w:r>
              <w:rPr>
                <w:color w:val="000000"/>
                <w:sz w:val="22"/>
                <w:szCs w:val="22"/>
                <w:lang w:val="sr-CS"/>
              </w:rPr>
              <w:t>мај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2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5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уцкаста песм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Ф. Г. Лор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вишецифреног броја једноцифреним броје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2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вишецифреног броја једноцифреним бројем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3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ивост броје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39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4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збира бројем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5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вишецифреног броја једноцифреним бројем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д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ристи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н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шт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учи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ме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теријал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34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1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Темпо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, , </w:t>
            </w:r>
            <w:r>
              <w:rPr>
                <w:color w:val="000000"/>
                <w:sz w:val="22"/>
                <w:szCs w:val="22"/>
                <w:lang w:val="hr-HR"/>
              </w:rPr>
              <w:t>Ветар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Б.Станичић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Е.Григ </w:t>
            </w: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hr-HR"/>
              </w:rPr>
              <w:t>Поворка патуљака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Упор предњи и стражњи активни на коњу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Упор мешовито одножно на коњу 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а на два гол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имс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86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>Р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д ре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 у ре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ници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смено дељењ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Решавање сложених задатака помоћу неједнач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портски да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24. недеља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939"/>
        <w:gridCol w:w="1707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менљиве реч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7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 пашњака до научењак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М. Пупин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8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писмени задатак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9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ећи писмени задатак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0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ешња у цвету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М. Данојлић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вишецифреног броја једноцифреним броје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7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вишецифреног броја једноцифреним бројем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8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вишецифреног броја двоцифреним бројем  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9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вишецифреног броја двоцифреним бројем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0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вишецифреног броја двоцифреним бројем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свес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активнос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чове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ирод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руштве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акто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 ра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људ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2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Интервал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П.Озгијан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,  </w:t>
            </w:r>
            <w:r>
              <w:rPr>
                <w:color w:val="000000"/>
                <w:sz w:val="22"/>
                <w:szCs w:val="22"/>
                <w:lang w:val="hr-HR"/>
              </w:rPr>
              <w:t>Мала свита за оркестар хармоника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Упор предњи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стражњи и мешовито одножно на коњу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2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кок увис прекораченом техником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1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Напшад у ногомету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имс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804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>Р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д ре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 у ре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ници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смено дељењ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Решавање сложених задатака помоћу неједнач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ченик месеца. Акције и постигнућа месец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25. недеља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797"/>
        <w:gridCol w:w="1849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менљиве реч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2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ли принц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А.Д.С. Егзипери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3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ли принц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А.Д.С. Егзипери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4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променљиве речи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5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равак писменог задат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вишецифреног броја двоцифрени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2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вишецифреног броја двоцифреним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3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вишецифреног броја двоцифреним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4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вишецифреног броја вишецифреним бројем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5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вишецифреног броја вишецифреним бројем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род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огатст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њихов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ришћењ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сурс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вод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гори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руд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инерал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земљишт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шум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биљн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ињс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3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ети се шта смо научил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389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кок увис прекораченом тех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0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Вођење лопте у слеђењу и ометању пар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Ритмичке вежбе обручем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Контранапад у ногомету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чу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ш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ла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62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Правилно изговарање и писање сугласника 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hr-HR"/>
              </w:rPr>
              <w:t>ћ</w:t>
            </w:r>
            <w:r>
              <w:rPr>
                <w:rFonts w:cs="Courier New"/>
                <w:i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 џ и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ђ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овр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а квад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облеми мерењ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30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Поклонићу мами,  тетки,  баки</w:t>
            </w:r>
            <w:r>
              <w:rPr>
                <w:color w:val="000000"/>
                <w:sz w:val="22"/>
                <w:szCs w:val="22"/>
                <w:lang w:val="sr-CS"/>
              </w:rPr>
              <w:t>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26. недеља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939"/>
        <w:gridCol w:w="1707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равак писменог задат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7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мељиве и непроменљиве речи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.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8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Моја </w:t>
            </w:r>
            <w:r>
              <w:rPr>
                <w:color w:val="000000"/>
                <w:sz w:val="22"/>
                <w:szCs w:val="22"/>
                <w:lang w:val="sr-CS"/>
              </w:rPr>
              <w:t>неостварена жељ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9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сугласнија Ј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0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Моја </w:t>
            </w:r>
            <w:r>
              <w:rPr>
                <w:color w:val="000000"/>
                <w:sz w:val="22"/>
                <w:szCs w:val="22"/>
                <w:lang w:val="sr-CS"/>
              </w:rPr>
              <w:t>Милена - П. Жебљан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вишецифреног броја вишецифреним броје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5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7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имо лакше и брже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8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имо лакше и брже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9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разлике бројем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1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0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вишецифреног броја вишецифреним бројем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актор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ј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тич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чове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иродна богатств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ресурс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њихов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ришћењ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род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ирови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примен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1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, , </w:t>
            </w:r>
            <w:r>
              <w:rPr>
                <w:color w:val="000000"/>
                <w:sz w:val="22"/>
                <w:szCs w:val="22"/>
                <w:lang w:val="hr-HR"/>
              </w:rPr>
              <w:t>На ливади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- М.Милојевић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</w:rPr>
              <w:t xml:space="preserve">А.Вивалди </w:t>
            </w: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hr-HR"/>
              </w:rPr>
              <w:t>Пролеће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</w:t>
            </w:r>
            <w:r>
              <w:rPr>
                <w:color w:val="000000"/>
                <w:sz w:val="22"/>
                <w:szCs w:val="22"/>
                <w:lang w:val="hr-HR"/>
              </w:rPr>
              <w:t>тафетно трчањ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Утврђивање елемената технике фудбала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Замаси обручем у бочној равни са ниским избацивањем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6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Одбрана у ногомету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чу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ш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ла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874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Правилно изговарање и писање сугласника 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hr-HR"/>
              </w:rPr>
              <w:t>ћ</w:t>
            </w:r>
            <w:r>
              <w:rPr>
                <w:rFonts w:cs="Courier New"/>
                <w:i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 џ и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ђ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овр</w:t>
            </w:r>
            <w:r>
              <w:rPr>
                <w:color w:val="000000"/>
                <w:sz w:val="22"/>
                <w:szCs w:val="22"/>
                <w:lang w:val="hr-HR"/>
              </w:rPr>
              <w:t>ш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а квад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облеми превожења и размештања предме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Научимо да пружамо помоћ другима када је то потреб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27. недеља</w:t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09"/>
        <w:gridCol w:w="6879"/>
        <w:gridCol w:w="1647"/>
      </w:tblGrid>
      <w:tr>
        <w:trPr>
          <w:trHeight w:val="425" w:hRule="atLeas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 градива из мар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.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2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о сам надмудрио....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3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ка љубавна песма - В. Стојиљковић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4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енице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5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ела и жута девојчица - П. Бак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вишецифреног броја вишецифреним броје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2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са остатком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3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са остатком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4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разлике бројем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5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ослед рачунских операција (множење и дељење)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ра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ирод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иров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технологи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обијања метал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апир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гум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... 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нц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вазду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во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обновљи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звор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нерги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2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hr-HR"/>
              </w:rPr>
              <w:t>Птице се враћају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народна песма из Немачке;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, </w:t>
            </w:r>
            <w:r>
              <w:rPr>
                <w:color w:val="000000"/>
                <w:sz w:val="22"/>
                <w:szCs w:val="22"/>
                <w:lang w:val="hr-HR"/>
              </w:rPr>
              <w:t>Пролећни сан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Ј.Драгови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19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9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авилна исхр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1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0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Варање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дриблинг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финта и жонглирање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1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1.</w:t>
            </w:r>
          </w:p>
        </w:tc>
        <w:tc>
          <w:tcPr>
            <w:tcW w:w="6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Грађење лопте</w:t>
            </w:r>
          </w:p>
        </w:tc>
        <w:tc>
          <w:tcPr>
            <w:tcW w:w="1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лује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јединстве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820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>Г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лаголски додаци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>Једна</w:t>
            </w:r>
            <w:r>
              <w:rPr>
                <w:color w:val="000000"/>
                <w:sz w:val="22"/>
                <w:szCs w:val="22"/>
                <w:lang w:val="sr-Latn-CS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>ине са мно</w:t>
            </w:r>
            <w:r>
              <w:rPr>
                <w:color w:val="000000"/>
                <w:sz w:val="22"/>
                <w:szCs w:val="22"/>
                <w:lang w:val="sr-Latn-CS"/>
              </w:rPr>
              <w:t>ж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>ењем и дељење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Квадрат и правоугаоник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резање и састављањ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291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Дан шале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1. </w:t>
            </w:r>
            <w:r>
              <w:rPr>
                <w:color w:val="000000"/>
                <w:sz w:val="22"/>
                <w:szCs w:val="22"/>
                <w:lang w:val="hr-HR"/>
              </w:rPr>
              <w:t>апри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28. недеља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09"/>
        <w:gridCol w:w="6970"/>
        <w:gridCol w:w="1598"/>
      </w:tblGrid>
      <w:tr>
        <w:trPr>
          <w:trHeight w:val="425" w:hRule="atLeast"/>
        </w:trPr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6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ела и жута девојчица - П. Ба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7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ста и проширена и проста непроширена реченица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8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ленче - Б. Нушић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9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ва љубав - Б. Нушић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0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ва љубав - Б. Нушић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6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ослед рачунских операција (множење и дељење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7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вадра и коцке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8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и дељење у скупу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9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Трећи писмени задатак (површина квадра и коцке; множење и дељење у скупу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- 1. део)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0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равка трећег писменог задатка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гаљ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,  </w:t>
            </w:r>
            <w:r>
              <w:rPr>
                <w:color w:val="000000"/>
                <w:sz w:val="20"/>
                <w:szCs w:val="20"/>
                <w:lang w:val="sr-CS"/>
              </w:rPr>
              <w:t>нафта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,  </w:t>
            </w:r>
            <w:r>
              <w:rPr>
                <w:color w:val="000000"/>
                <w:sz w:val="20"/>
                <w:szCs w:val="20"/>
                <w:lang w:val="sr-CS"/>
              </w:rPr>
              <w:t>гас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sr-CS"/>
              </w:rPr>
              <w:t>необновљиви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звори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енргије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,  </w:t>
            </w:r>
            <w:r>
              <w:rPr>
                <w:color w:val="000000"/>
                <w:sz w:val="20"/>
                <w:szCs w:val="20"/>
                <w:lang w:val="sr-CS"/>
              </w:rPr>
              <w:t>заштита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животне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ине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довољн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скоришћен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колош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звор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нерги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2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бо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3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„</w:t>
            </w:r>
            <w:r>
              <w:rPr>
                <w:color w:val="000000"/>
                <w:sz w:val="22"/>
                <w:szCs w:val="22"/>
                <w:lang w:val="hr-HR"/>
              </w:rPr>
              <w:t>Карневал животиња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(Кенгури; Корњаче;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Антилопе;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Акваријум; Финале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Камиј Сен-Сан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Варање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дриблинг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финта и жонглирањ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портске игре уз примену научених елемената технике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Дуел игра</w:t>
            </w:r>
          </w:p>
        </w:tc>
        <w:tc>
          <w:tcPr>
            <w:tcW w:w="15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ргументује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ступа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ш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нтерес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862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>Г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лаголски додаци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>Једна</w:t>
            </w:r>
            <w:r>
              <w:rPr>
                <w:color w:val="000000"/>
                <w:sz w:val="22"/>
                <w:szCs w:val="22"/>
                <w:lang w:val="sr-Latn-CS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>ине са мно</w:t>
            </w:r>
            <w:r>
              <w:rPr>
                <w:color w:val="000000"/>
                <w:sz w:val="22"/>
                <w:szCs w:val="22"/>
                <w:lang w:val="sr-Latn-CS"/>
              </w:rPr>
              <w:t>ж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>ењем и дељење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Квадрат и правоугаоник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резање и састављањ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ченик месеца. Акције и постигнућа месец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29. недеља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09"/>
        <w:gridCol w:w="6632"/>
        <w:gridCol w:w="1826"/>
      </w:tblGrid>
      <w:tr>
        <w:trPr>
          <w:trHeight w:val="425" w:hRule="atLeast"/>
        </w:trPr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1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с у природ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2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ворак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И.А. Крилов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3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раћенице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4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дан Роки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М. Пајовић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5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пис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.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1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водљивост множења,  односно дељења у скупу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2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водљивост множења,  односно дељења у скупу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3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мена места чинилаца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52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4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друживање чинилаца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5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производа од промене чинилаца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39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род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ировин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звор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енергиј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латнос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људ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личитим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рајеви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бије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/>
                <w:color w:val="000000"/>
                <w:sz w:val="22"/>
                <w:szCs w:val="22"/>
                <w:lang w:val="hr-HR"/>
              </w:rPr>
              <w:t>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а,  </w:t>
            </w:r>
            <w:r>
              <w:rPr>
                <w:color w:val="000000"/>
                <w:sz w:val="22"/>
                <w:szCs w:val="22"/>
                <w:lang w:val="sr-CS"/>
              </w:rPr>
              <w:t>волуме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/>
                <w:color w:val="000000"/>
                <w:sz w:val="22"/>
                <w:szCs w:val="22"/>
                <w:lang w:val="hr-HR"/>
              </w:rPr>
              <w:t>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а,  </w:t>
            </w:r>
            <w:r>
              <w:rPr>
                <w:color w:val="000000"/>
                <w:sz w:val="22"/>
                <w:szCs w:val="22"/>
                <w:lang w:val="sr-CS"/>
              </w:rPr>
              <w:t>волуме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, ,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Ближи се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ближи лето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Б.Станчић; А.Дворжак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„Прва словенска игра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61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Српско коло </w:t>
            </w: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hr-HR"/>
              </w:rPr>
              <w:t>Моравац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Српско коло </w:t>
            </w: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hr-HR"/>
              </w:rPr>
              <w:t>Моравац"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66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Волеј ударац</w:t>
            </w:r>
          </w:p>
        </w:tc>
        <w:tc>
          <w:tcPr>
            <w:tcW w:w="1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ргументује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ступа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ш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нтерес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834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Основни и редни бројеви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Неједна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е са мно</w:t>
            </w:r>
            <w:r>
              <w:rPr>
                <w:color w:val="000000"/>
                <w:sz w:val="22"/>
                <w:szCs w:val="22"/>
                <w:lang w:val="hr-HR"/>
              </w:rPr>
              <w:t>ж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ње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Квадрат и правоугаоник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резање и састављањ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291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ипрема за обележавање Дана школ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30. недеља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09"/>
        <w:gridCol w:w="7112"/>
        <w:gridCol w:w="1456"/>
      </w:tblGrid>
      <w:tr>
        <w:trPr>
          <w:trHeight w:val="425" w:hRule="atLeast"/>
        </w:trPr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6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 градива из апри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.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7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уначка песма - М. Антић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8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голски предикат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9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лданини вртови - Г. Олујић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0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лданини вртови - Г. Олујић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6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производа од промене чинилац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1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7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производа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8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производа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9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количника од промене дељеника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0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количника од промене делиоца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изводњ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слуг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ласма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ржишт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ону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 потражњ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тргови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трошњ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маркетинг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изводњ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отрошњ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ржи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вој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/>
                <w:color w:val="000000"/>
                <w:sz w:val="22"/>
                <w:szCs w:val="22"/>
                <w:lang w:val="hr-HR"/>
              </w:rPr>
              <w:t>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а,  </w:t>
            </w:r>
            <w:r>
              <w:rPr>
                <w:color w:val="000000"/>
                <w:sz w:val="22"/>
                <w:szCs w:val="22"/>
                <w:lang w:val="sr-CS"/>
              </w:rPr>
              <w:t>волуме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/>
                <w:color w:val="000000"/>
                <w:sz w:val="22"/>
                <w:szCs w:val="22"/>
                <w:lang w:val="hr-HR"/>
              </w:rPr>
              <w:t>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а,  </w:t>
            </w:r>
            <w:r>
              <w:rPr>
                <w:color w:val="000000"/>
                <w:sz w:val="22"/>
                <w:szCs w:val="22"/>
                <w:lang w:val="sr-CS"/>
              </w:rPr>
              <w:t>волуме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.И.Цајковски „Лабудово језеро" и , , Наполитанска песм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Високи старт и истрајно трчање као припрема за кро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Високи старт и истрајно трчање као припрема за крос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Демаркација играча</w:t>
            </w:r>
          </w:p>
        </w:tc>
        <w:tc>
          <w:tcPr>
            <w:tcW w:w="1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ажи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ко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.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4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Основни и редни бројеви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Неједна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е са мно</w:t>
            </w:r>
            <w:r>
              <w:rPr>
                <w:color w:val="000000"/>
                <w:sz w:val="22"/>
                <w:szCs w:val="22"/>
                <w:lang w:val="hr-HR"/>
              </w:rPr>
              <w:t>ж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ње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Квадрат и правоугаоник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резање и састављањ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Успостављање контакта са вршњацима различитих култура и традициј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31. недеља</w:t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09"/>
        <w:gridCol w:w="6818"/>
        <w:gridCol w:w="1727"/>
      </w:tblGrid>
      <w:tr>
        <w:trPr>
          <w:trHeight w:val="425" w:hRule="atLeast"/>
        </w:trPr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1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бјека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.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2.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рав доброг срца - Б. Црнчевић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3.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тигао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је </w:t>
            </w:r>
            <w:r>
              <w:rPr>
                <w:color w:val="000000"/>
                <w:sz w:val="22"/>
                <w:szCs w:val="22"/>
                <w:lang w:val="sr-CS"/>
              </w:rPr>
              <w:t>мај у мој крај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4.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 свету пролећне природе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39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5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јекат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1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количника од промене дељеника и делиоц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2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количника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3.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лност количника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4.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тематички изрази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5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ослед рачунских операција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латнос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изводњ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услуг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отрошњ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вој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аго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ошлос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/>
                <w:color w:val="000000"/>
                <w:sz w:val="22"/>
                <w:szCs w:val="22"/>
                <w:lang w:val="hr-HR"/>
              </w:rPr>
              <w:t>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а,  </w:t>
            </w:r>
            <w:r>
              <w:rPr>
                <w:color w:val="000000"/>
                <w:sz w:val="22"/>
                <w:szCs w:val="22"/>
                <w:lang w:val="sr-CS"/>
              </w:rPr>
              <w:t>волуме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5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/>
                <w:color w:val="000000"/>
                <w:sz w:val="22"/>
                <w:szCs w:val="22"/>
                <w:lang w:val="hr-HR"/>
              </w:rPr>
              <w:t>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rFonts w:cs="Arial"/>
                <w:color w:val="000000"/>
                <w:sz w:val="22"/>
                <w:szCs w:val="22"/>
                <w:lang w:val="hr-HR"/>
              </w:rPr>
              <w:t xml:space="preserve">а,  </w:t>
            </w:r>
            <w:r>
              <w:rPr>
                <w:color w:val="000000"/>
                <w:sz w:val="22"/>
                <w:szCs w:val="22"/>
                <w:lang w:val="sr-CS"/>
              </w:rPr>
              <w:t>волуме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,  </w:t>
            </w:r>
            <w:r>
              <w:rPr>
                <w:color w:val="000000"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ст Мусоргски </w:t>
            </w:r>
            <w:r>
              <w:rPr>
                <w:color w:val="000000"/>
                <w:sz w:val="22"/>
                <w:szCs w:val="22"/>
                <w:lang w:val="hr-HR"/>
              </w:rPr>
              <w:t>„Слике са изложбе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(Игре пилета у љусци од јаје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Баба Јага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авилан ритам рада и одмо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09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Влашко коло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3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68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а на два гола</w:t>
            </w:r>
          </w:p>
        </w:tc>
        <w:tc>
          <w:tcPr>
            <w:tcW w:w="17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ажи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ко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.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834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сање сугласника  Ј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Неједна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е са дељење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Коцка и квадар </w:t>
            </w:r>
            <w:r>
              <w:rPr>
                <w:color w:val="000000"/>
                <w:sz w:val="22"/>
                <w:szCs w:val="22"/>
                <w:lang w:val="sr-CS"/>
              </w:rPr>
              <w:t>- површи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ченик месеца. Акције и постигнућа месец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32. недеља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09"/>
        <w:gridCol w:w="6797"/>
        <w:gridCol w:w="1707"/>
      </w:tblGrid>
      <w:tr>
        <w:trPr>
          <w:trHeight w:val="425" w:hRule="atLeast"/>
        </w:trPr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6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писмени задата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7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етврти писмени задатак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8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глашене и ненаглашене речи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9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д - Ј. Веселиновић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0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равак писменог задатк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6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ослед рачунских операциј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7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тематички изрази; редослед рачунских операциј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8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тематички изрази; редослед рачунских операциј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9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шавање задатака помоћу израз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0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шавање задатака помоћу израз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ременск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ле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оцир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огађа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датум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5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ети се шта смо научили..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389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Влашко кол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23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рпско и влашко коло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6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а на два гола</w:t>
            </w:r>
          </w:p>
        </w:tc>
        <w:tc>
          <w:tcPr>
            <w:tcW w:w="1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ђузавис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4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исање сугласника  Ј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Неједна</w:t>
            </w:r>
            <w:r>
              <w:rPr>
                <w:color w:val="000000"/>
                <w:sz w:val="22"/>
                <w:szCs w:val="22"/>
                <w:lang w:val="hr-HR"/>
              </w:rPr>
              <w:t>ч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ине са дељење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Коцка и квадар </w:t>
            </w:r>
            <w:r>
              <w:rPr>
                <w:color w:val="000000"/>
                <w:sz w:val="22"/>
                <w:szCs w:val="22"/>
                <w:lang w:val="sr-CS"/>
              </w:rPr>
              <w:t>- површ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89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Међуодељенска такмичењ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33. недеља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09"/>
        <w:gridCol w:w="6751"/>
        <w:gridCol w:w="1661"/>
      </w:tblGrid>
      <w:tr>
        <w:trPr>
          <w:trHeight w:val="425" w:hRule="atLeast"/>
        </w:trPr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1.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равка писменог задат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2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илно изговарање и писање сугласника Ч Ћ и ЏЂ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3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иганин хвали свога коња - Ј.Ј Змај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голски додаци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5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зујемо научене стихове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1.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са множењем и дељењ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2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са множењем и деље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3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ачине са множењем и деље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4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једначине са множе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5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једначине са множењем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ронолог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личит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учн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ткрић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рагови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шлости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,  </w:t>
            </w:r>
            <w:r>
              <w:rPr>
                <w:color w:val="000000"/>
                <w:sz w:val="20"/>
                <w:szCs w:val="20"/>
                <w:lang w:val="sr-CS"/>
              </w:rPr>
              <w:t>временска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ента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,  </w:t>
            </w:r>
            <w:r>
              <w:rPr>
                <w:color w:val="000000"/>
                <w:sz w:val="20"/>
                <w:szCs w:val="20"/>
                <w:lang w:val="sr-CS"/>
              </w:rPr>
              <w:t>лоцирање догађаја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cs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хронологиј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5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овршин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„</w:t>
            </w:r>
            <w:r>
              <w:rPr>
                <w:color w:val="000000"/>
                <w:sz w:val="22"/>
                <w:szCs w:val="22"/>
                <w:lang w:val="hr-HR"/>
              </w:rPr>
              <w:t>Домовина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 Н.Вукомановић; Исидор Бајић „Српкиња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7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Бацање лоптице од 200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г у даљ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23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Бацање медицинке од 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кг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67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а на два гола</w:t>
            </w:r>
          </w:p>
        </w:tc>
        <w:tc>
          <w:tcPr>
            <w:tcW w:w="1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реж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804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Скра</w:t>
            </w:r>
            <w:r>
              <w:rPr>
                <w:color w:val="000000"/>
                <w:sz w:val="22"/>
                <w:szCs w:val="22"/>
                <w:lang w:val="hr-HR"/>
              </w:rPr>
              <w:t>ћ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ниц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Разломц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Коцка и квадар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запрем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61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Час у приро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34. недеља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09"/>
        <w:gridCol w:w="6900"/>
        <w:gridCol w:w="1527"/>
      </w:tblGrid>
      <w:tr>
        <w:trPr>
          <w:trHeight w:val="425" w:hRule="atLeast"/>
        </w:trPr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6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упови речи у речениц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7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 градива из маја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.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8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нички скуп речи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9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джњева се момак и девојка народна песма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0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трибут именички додатак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6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ломц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7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4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омци облика —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(а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&lt;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б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б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&lt; 10) </w:t>
            </w:r>
            <w:r>
              <w:rPr>
                <w:color w:val="000000"/>
                <w:sz w:val="22"/>
                <w:szCs w:val="22"/>
                <w:lang w:val="hr-HR"/>
              </w:rPr>
              <w:t>б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8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4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омци облика —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(а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&lt;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б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б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&lt; 10) </w:t>
            </w:r>
            <w:r>
              <w:rPr>
                <w:color w:val="000000"/>
                <w:sz w:val="22"/>
                <w:szCs w:val="22"/>
                <w:lang w:val="hr-HR"/>
              </w:rPr>
              <w:t>б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9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ломци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0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ломци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чин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едњем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ек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риториј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биј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шлос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рпског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народа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с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маски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рпски народни инструмент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Народна песма из Србије „Ој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Мораво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Брзо трчање на 40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24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Основи тимских игара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17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6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а на два гола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ук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инем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биљкам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животињам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806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Скра</w:t>
            </w:r>
            <w:r>
              <w:rPr>
                <w:color w:val="000000"/>
                <w:sz w:val="22"/>
                <w:szCs w:val="22"/>
                <w:lang w:val="hr-HR"/>
              </w:rPr>
              <w:t>ћ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ениц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 xml:space="preserve"> /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Разломц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25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Коцка и квадар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hr-HR"/>
              </w:rPr>
              <w:t>запреми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ченик године. Акције и постигнућа годин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35. недеља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09"/>
        <w:gridCol w:w="7183"/>
        <w:gridCol w:w="1417"/>
      </w:tblGrid>
      <w:tr>
        <w:trPr>
          <w:trHeight w:val="425" w:hRule="atLeast"/>
        </w:trPr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1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итац пшеничар и воденичар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Д. Ер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2.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говор сугласника </w:t>
            </w:r>
            <w:r>
              <w:rPr>
                <w:color w:val="000000"/>
                <w:sz w:val="22"/>
                <w:szCs w:val="22"/>
              </w:rPr>
              <w:t xml:space="preserve">X </w:t>
            </w:r>
            <w:r>
              <w:rPr>
                <w:color w:val="000000"/>
                <w:sz w:val="22"/>
                <w:szCs w:val="22"/>
                <w:lang w:val="sr-CS"/>
              </w:rPr>
              <w:t>и сугласничког скупа Д С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3.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ефаново дрво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С.В. Јанковић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4.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ефаново дрво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- С.В. Јанковић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5.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говор самогласничког скупа И - 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1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 поређивање разлом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2.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разломак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3.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и дељење у скупу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2. део); математички изрази; разломии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4.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и дељење у скупу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2. део); математички изрази; разломии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5.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и дељење у скупу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2. део); математички изрази; разломии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змеђ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сторијских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бивањ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у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код нас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CS"/>
              </w:rPr>
              <w:t>Прв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Друг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ветск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.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личитиио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сторијски извори о догађајима из прошлос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ц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7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д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цен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Још неки народни инструменти „Поранила девојчица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народна из Војводине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народно коло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„Чочек" „Фрулашки разговор"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народ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Основи тимских игар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 одељенско такмиче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.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Основи тимских игар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- одељенско такмичењ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.</w:t>
            </w:r>
          </w:p>
        </w:tc>
        <w:tc>
          <w:tcPr>
            <w:tcW w:w="71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фа на два гола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lang w:val="sr-CS"/>
              </w:rPr>
              <w:t>систематизација</w:t>
            </w:r>
          </w:p>
        </w:tc>
      </w:tr>
      <w:tr>
        <w:trPr>
          <w:trHeight w:val="864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Атрибут -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репознавање и одр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ђ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ивањ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39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Математичке иг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39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ипреме и прослава завршетка школске год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36. недеља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09"/>
        <w:gridCol w:w="6577"/>
        <w:gridCol w:w="1831"/>
      </w:tblGrid>
      <w:tr>
        <w:trPr>
          <w:trHeight w:val="425" w:hRule="atLeast"/>
        </w:trPr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илан говор и писањ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7.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с у природи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8.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ушали смо птичији цвркут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9.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ушали смо птичији цвркут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0.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с посвећен завршетку школске године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Четврти писмени задатак (множење и дељење у скупу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-2. део; математички изрази,  разломц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7.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равка четвртог писменог задатка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8.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  градива  4. разреда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9.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  градива  4. разреда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0.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   градива  4. разреда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нављање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ирода и друш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ронолошко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ређивање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звоја на временској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ленти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врт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назад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sr-CS"/>
              </w:rPr>
              <w:t>прошлост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ализац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дстав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5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ализација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представе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Сети се шта смо научили..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7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Игре по избору учени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hr-HR"/>
              </w:rPr>
              <w:t>Закључно оцењивање учен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97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Игре по избору ученика у функцији дружења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17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</w:t>
            </w:r>
          </w:p>
        </w:tc>
        <w:tc>
          <w:tcPr>
            <w:tcW w:w="6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на спортска грана: Игра са посебним задацима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зентациј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94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8" w:right="54" w:hanging="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Атрибут -</w:t>
            </w:r>
            <w:r>
              <w:rPr>
                <w:rFonts w:cs="Courier Ne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>препознавање и одре</w:t>
            </w:r>
            <w:r>
              <w:rPr>
                <w:rFonts w:cs="Courier New"/>
                <w:color w:val="000000"/>
                <w:sz w:val="22"/>
                <w:szCs w:val="22"/>
                <w:lang w:val="sr-CS"/>
              </w:rPr>
              <w:t>ђ</w:t>
            </w:r>
            <w:r>
              <w:rPr>
                <w:rFonts w:cs="Courier New"/>
                <w:color w:val="000000"/>
                <w:sz w:val="22"/>
                <w:szCs w:val="22"/>
                <w:lang w:val="hr-HR"/>
              </w:rPr>
              <w:t xml:space="preserve">ивање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13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датн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Математичке игр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17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P</w:t>
            </w:r>
            <w:r>
              <w:rPr>
                <w:sz w:val="20"/>
                <w:szCs w:val="22"/>
                <w:lang w:val="sr-Latn-CS"/>
              </w:rPr>
              <w:t>r</w:t>
            </w:r>
            <w:r>
              <w:rPr>
                <w:sz w:val="20"/>
                <w:szCs w:val="22"/>
                <w:lang w:val="sr-CS"/>
              </w:rPr>
              <w:t>int.</w:t>
            </w:r>
            <w:r>
              <w:rPr>
                <w:sz w:val="20"/>
                <w:szCs w:val="22"/>
              </w:rPr>
              <w:t>W</w:t>
            </w:r>
            <w:r>
              <w:rPr>
                <w:sz w:val="20"/>
                <w:szCs w:val="22"/>
                <w:lang w:val="sr-CS"/>
              </w:rPr>
              <w:t>о</w:t>
            </w:r>
            <w:r>
              <w:rPr>
                <w:sz w:val="20"/>
                <w:szCs w:val="22"/>
                <w:lang w:val="sr-Latn-CS"/>
              </w:rPr>
              <w:t>rd</w:t>
            </w:r>
            <w:r>
              <w:rPr>
                <w:sz w:val="20"/>
                <w:szCs w:val="22"/>
                <w:lang w:val="sr-CS"/>
              </w:rPr>
              <w:t>.Publisher.</w:t>
            </w:r>
            <w:r>
              <w:rPr>
                <w:sz w:val="20"/>
                <w:szCs w:val="22"/>
              </w:rPr>
              <w:t>Web</w:t>
            </w:r>
            <w:r>
              <w:rPr>
                <w:sz w:val="20"/>
                <w:szCs w:val="22"/>
                <w:lang w:val="sr-CS"/>
              </w:rPr>
              <w:t xml:space="preserve"> камера.</w:t>
            </w:r>
            <w:r>
              <w:rPr>
                <w:sz w:val="20"/>
                <w:szCs w:val="22"/>
                <w:lang w:val="sr-Latn-CS"/>
              </w:rPr>
              <w:t xml:space="preserve"> </w:t>
            </w:r>
            <w:r>
              <w:rPr>
                <w:sz w:val="20"/>
                <w:szCs w:val="22"/>
                <w:lang w:val="sr-CS"/>
              </w:rPr>
              <w:t>ArcSoft Multimedia E</w:t>
            </w:r>
            <w:r>
              <w:rPr>
                <w:sz w:val="20"/>
                <w:szCs w:val="22"/>
                <w:lang w:val="sr-Latn-CS"/>
              </w:rPr>
              <w:t>-</w:t>
            </w:r>
            <w:r>
              <w:rPr>
                <w:sz w:val="20"/>
                <w:szCs w:val="22"/>
                <w:lang w:val="sr-CS"/>
              </w:rPr>
              <w:t>mail.</w:t>
            </w:r>
            <w:r>
              <w:rPr>
                <w:sz w:val="20"/>
                <w:szCs w:val="22"/>
                <w:lang w:val="sr-Latn-CS"/>
              </w:rPr>
              <w:t xml:space="preserve"> </w:t>
            </w:r>
            <w:r>
              <w:rPr>
                <w:sz w:val="20"/>
                <w:szCs w:val="22"/>
                <w:lang w:val="sr-CS"/>
              </w:rPr>
              <w:t>Po</w:t>
            </w:r>
            <w:r>
              <w:rPr>
                <w:sz w:val="20"/>
                <w:szCs w:val="22"/>
              </w:rPr>
              <w:t>w</w:t>
            </w:r>
            <w:r>
              <w:rPr>
                <w:sz w:val="20"/>
                <w:szCs w:val="22"/>
                <w:lang w:val="sr-CS"/>
              </w:rPr>
              <w:t>er Point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Припреме и прослава завршетка школске годин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>ОПЕРАТИВНО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szCs w:val="40"/>
          <w:lang w:val="sr-CS"/>
        </w:rPr>
        <w:t>НЕДЕЉНО И МЕСЕЧНО ПРОГРАМИРАЊЕ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40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0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0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8"/>
          <w:szCs w:val="8"/>
          <w:lang w:val="sr-CS"/>
        </w:rPr>
      </w:pPr>
      <w:r>
        <w:rPr>
          <w:rFonts w:cs="Arial Black" w:ascii="Arial Black" w:hAnsi="Arial Black"/>
          <w:sz w:val="8"/>
          <w:szCs w:val="8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нглески јези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рода и друш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ер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 игр. до рач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spacing w:before="120" w:after="0"/>
        <w:ind w:left="567" w:hanging="0"/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1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</w:t>
    </w:r>
    <w:r>
      <w:rPr>
        <w:rFonts w:cs="Arial" w:ascii="Arial" w:hAnsi="Arial"/>
        <w:sz w:val="18"/>
        <w:szCs w:val="18"/>
        <w:lang w:val="ru-RU"/>
      </w:rPr>
      <w:t>Станоје Миљковић</w:t>
    </w:r>
    <w:r>
      <w:rPr>
        <w:rFonts w:cs="Arial" w:ascii="Arial" w:hAnsi="Arial"/>
        <w:sz w:val="18"/>
        <w:szCs w:val="18"/>
        <w:lang w:val="sr-CS"/>
      </w:rPr>
      <w:t>“ – Брестовац</w:t>
    </w:r>
  </w:p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  <w:lang w:val="sr-Latn-CS"/>
      </w:rPr>
      <w:t>1</w:t>
    </w:r>
    <w:r>
      <w:rPr>
        <w:rFonts w:cs="Arial" w:ascii="Arial" w:hAnsi="Arial"/>
        <w:b/>
        <w:sz w:val="18"/>
        <w:szCs w:val="18"/>
        <w:lang w:val="sr-CS"/>
      </w:rPr>
      <w:t>/20</w:t>
    </w:r>
    <w:r>
      <w:rPr>
        <w:rFonts w:cs="Arial" w:ascii="Arial" w:hAnsi="Arial"/>
        <w:b/>
        <w:sz w:val="18"/>
        <w:szCs w:val="18"/>
        <w:lang w:val="ru-RU"/>
      </w:rPr>
      <w:t>1</w:t>
    </w:r>
    <w:r>
      <w:rPr>
        <w:rFonts w:cs="Arial" w:ascii="Arial" w:hAnsi="Arial"/>
        <w:b/>
        <w:sz w:val="18"/>
        <w:szCs w:val="18"/>
        <w:lang w:val="sr-Latn-CS"/>
      </w:rPr>
      <w:t>2</w:t>
    </w:r>
    <w:r>
      <w:rPr>
        <w:rFonts w:cs="Arial" w:ascii="Arial" w:hAnsi="Arial"/>
        <w:b/>
        <w:sz w:val="18"/>
        <w:szCs w:val="18"/>
        <w:lang w:val="sr-CS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6:00Z</dcterms:created>
  <dc:creator>MLADENOVIC ACA</dc:creator>
  <dc:description/>
  <cp:keywords/>
  <dc:language>en-US</dc:language>
  <cp:lastModifiedBy>*</cp:lastModifiedBy>
  <cp:lastPrinted>2006-09-18T09:14:00Z</cp:lastPrinted>
  <dcterms:modified xsi:type="dcterms:W3CDTF">2011-10-05T05:44:00Z</dcterms:modified>
  <cp:revision>25</cp:revision>
  <dc:subject/>
  <dc:title>Предмет: Физичко васпитање</dc:title>
</cp:coreProperties>
</file>