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2941955</wp:posOffset>
            </wp:positionH>
            <wp:positionV relativeFrom="paragraph">
              <wp:posOffset>872490</wp:posOffset>
            </wp:positionV>
            <wp:extent cx="962025" cy="9620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2"/>
          <w:szCs w:val="28"/>
          <w:lang w:val="sr-CS"/>
        </w:rPr>
        <w:t>Основна школа „Станоје Миљковић“ - Брестовац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28"/>
          <w:lang w:val="sr-Latn-CS"/>
        </w:rPr>
      </w:pPr>
      <w:r>
        <w:rPr>
          <w:rFonts w:cs="Arial Black" w:ascii="Arial Black" w:hAnsi="Arial Black"/>
          <w:sz w:val="32"/>
          <w:szCs w:val="28"/>
          <w:lang w:val="sr-Latn-CS"/>
        </w:rPr>
        <w:t>O</w:t>
      </w:r>
      <w:r>
        <w:rPr>
          <w:rFonts w:cs="Arial Black" w:ascii="Arial Black" w:hAnsi="Arial Black"/>
          <w:sz w:val="32"/>
          <w:szCs w:val="28"/>
          <w:lang w:val="sr-CS"/>
        </w:rPr>
        <w:t>ПЕРАТИВНИ НАСТАВНИ ПРОГРАМ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(ГОДИШЊИ, ТЕМАТСКИ, МЕСЕЧНИ, НЕДЕЉНИ)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  <w:lang w:val="sr-CS"/>
        </w:rPr>
        <w:t>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8"/>
          <w:szCs w:val="48"/>
          <w:lang w:val="sr-CS"/>
        </w:rPr>
        <w:t>ТРЕЋИ РАЗРЕД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________________________________________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 Black" w:ascii="Arial Black" w:hAnsi="Arial Black"/>
          <w:sz w:val="36"/>
          <w:szCs w:val="36"/>
          <w:lang w:val="sr-CS"/>
        </w:rPr>
        <w:t>ТРЕЋИ РАЗРЕД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ind w:left="4678" w:hanging="0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ind w:left="5387" w:hanging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Обавезни предмети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45815</wp:posOffset>
                </wp:positionH>
                <wp:positionV relativeFrom="paragraph">
                  <wp:posOffset>203835</wp:posOffset>
                </wp:positionV>
                <wp:extent cx="32480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16.05pt" to="519.15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СРПСКИ ЈЕЗИК</w:t>
        <w:tab/>
        <w:t>5</w:t>
        <w:tab/>
        <w:t>180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ЕНГЛЕСКИ ЈЕЗИК</w:t>
        <w:tab/>
        <w:t>2</w:t>
        <w:tab/>
        <w:t>72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АТЕМАТИКА</w:t>
        <w:tab/>
        <w:t>5</w:t>
        <w:tab/>
        <w:t>180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/>
      </w:pPr>
      <w:r>
        <w:rPr>
          <w:lang w:val="sr-CS"/>
        </w:rPr>
        <w:t>ПРИРОДА И ДРУШТВО</w:t>
        <w:tab/>
        <w:t>2</w:t>
        <w:tab/>
        <w:t>72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/>
      </w:pPr>
      <w:r>
        <w:rPr>
          <w:lang w:val="sr-CS"/>
        </w:rPr>
        <w:t>ЛИКОВНА КУЛТУРА</w:t>
        <w:tab/>
        <w:t>2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УЗИЧКА КУЛТУРА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ФИЗИЧКО ВАСПИТАЊЕ</w:t>
        <w:tab/>
        <w:t>3</w:t>
        <w:tab/>
        <w:t>108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ЗДРАВСТВЕНО ВАСПИТАЊЕ</w:t>
        <w:tab/>
        <w:t>(1)</w:t>
        <w:tab/>
        <w:t>(36)</w:t>
      </w:r>
    </w:p>
    <w:p>
      <w:pPr>
        <w:pStyle w:val="Normal"/>
        <w:tabs>
          <w:tab w:val="clear" w:pos="720"/>
          <w:tab w:val="right" w:pos="5812" w:leader="none"/>
          <w:tab w:val="right" w:pos="6804" w:leader="none"/>
        </w:tabs>
        <w:jc w:val="center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93440</wp:posOffset>
                </wp:positionH>
                <wp:positionV relativeFrom="paragraph">
                  <wp:posOffset>50800</wp:posOffset>
                </wp:positionV>
                <wp:extent cx="322897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4pt" to="521.4pt,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240"/>
        <w:ind w:left="5387" w:hanging="0"/>
        <w:rPr>
          <w:rFonts w:ascii="Arial Black" w:hAnsi="Arial Black" w:cs="Arial Black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55340</wp:posOffset>
                </wp:positionH>
                <wp:positionV relativeFrom="paragraph">
                  <wp:posOffset>499745</wp:posOffset>
                </wp:positionV>
                <wp:extent cx="324802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39.35pt" to="519.9pt,3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lang w:val="sr-CS"/>
        </w:rPr>
        <w:t>Изборни предмети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ВЕРСКА НАСТАВА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ГРАЂАНСКО ВАСПИТАЊЕ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/>
      </w:pPr>
      <w:r>
        <w:rPr>
          <w:lang w:val="sr-CS"/>
        </w:rPr>
        <w:t>ОД ИГРАЧКЕ ДО РАЧУНАРА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393440</wp:posOffset>
                </wp:positionH>
                <wp:positionV relativeFrom="paragraph">
                  <wp:posOffset>43180</wp:posOffset>
                </wp:positionV>
                <wp:extent cx="324802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3.4pt" to="522.9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240"/>
        <w:ind w:left="5387" w:hanging="0"/>
        <w:rPr>
          <w:rFonts w:ascii="Arial Black" w:hAnsi="Arial Black" w:cs="Arial Black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55340</wp:posOffset>
                </wp:positionH>
                <wp:positionV relativeFrom="paragraph">
                  <wp:posOffset>496570</wp:posOffset>
                </wp:positionV>
                <wp:extent cx="32480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39.1pt" to="519.9pt,3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lang w:val="sr-CS"/>
        </w:rPr>
        <w:t>Допунска настава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СРПСКИ ЈЕЗИК</w:t>
        <w:tab/>
        <w:t>0,5</w:t>
        <w:tab/>
        <w:t>18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АТЕМАТИКА</w:t>
        <w:tab/>
        <w:t>0,5</w:t>
        <w:tab/>
        <w:t>18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55340</wp:posOffset>
                </wp:positionH>
                <wp:positionV relativeFrom="paragraph">
                  <wp:posOffset>36195</wp:posOffset>
                </wp:positionV>
                <wp:extent cx="324802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2.85pt" to="519.9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spacing w:before="120" w:after="0"/>
        <w:ind w:left="5387" w:hanging="0"/>
        <w:rPr/>
      </w:pPr>
      <w:r>
        <w:rPr>
          <w:rFonts w:cs="Arial Black" w:ascii="Arial Black" w:hAnsi="Arial Black"/>
          <w:lang w:val="sr-CS" w:eastAsia="en-US"/>
        </w:rPr>
        <w:t>Остали облици образовно-васпитног рада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64865</wp:posOffset>
                </wp:positionH>
                <wp:positionV relativeFrom="paragraph">
                  <wp:posOffset>114300</wp:posOffset>
                </wp:positionV>
                <wp:extent cx="324802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9pt" to="520.6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ЧАС ОДЕЉЕЊСКОГ СТАРЕШИНЕ</w:t>
        <w:tab/>
        <w:t>1</w:t>
        <w:tab/>
        <w:t>36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spacing w:before="120" w:after="0"/>
        <w:ind w:left="5387" w:hanging="0"/>
        <w:rPr>
          <w:lang w:val="sr-CS" w:eastAsia="en-US"/>
        </w:rPr>
      </w:pPr>
      <w:r>
        <w:rPr>
          <w:lang w:val="sr-CS" w:eastAsia="en-US"/>
        </w:rPr>
        <w:t xml:space="preserve">ДРУШТВНЕ, ТЕХНИЧКЕ, 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 w:eastAsia="en-US"/>
        </w:rPr>
      </w:pPr>
      <w:r>
        <w:rPr>
          <w:lang w:val="sr-CS" w:eastAsia="en-US"/>
        </w:rPr>
        <w:t xml:space="preserve">ХУМАНИТАРНЕ, СПОРТСКЕ 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/>
      </w:pPr>
      <w:r>
        <w:rPr>
          <w:lang w:val="sr-CS" w:eastAsia="en-US"/>
        </w:rPr>
        <w:t>И КУЛТУРНЕ АКТИВНОСТИ</w:t>
        <w:tab/>
        <w:t>1</w:t>
        <w:tab/>
        <w:t>36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spacing w:before="120" w:after="0"/>
        <w:ind w:left="5387" w:hanging="0"/>
        <w:rPr>
          <w:lang w:val="sr-CS" w:eastAsia="en-US"/>
        </w:rPr>
      </w:pPr>
      <w:r>
        <w:rPr>
          <w:lang w:val="sr-CS" w:eastAsia="en-US"/>
        </w:rPr>
        <w:t>ЕКСКУРЗИЈЕ</w:t>
        <w:tab/>
        <w:t>1</w:t>
        <w:tab/>
        <w:t>24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93440</wp:posOffset>
                </wp:positionH>
                <wp:positionV relativeFrom="paragraph">
                  <wp:posOffset>87630</wp:posOffset>
                </wp:positionV>
                <wp:extent cx="324802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6.9pt" to="522.9pt,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jc w:val="center"/>
        <w:rPr>
          <w:rFonts w:ascii="Arial Black" w:hAnsi="Arial Black" w:cs="Arial Black"/>
          <w:lang w:val="sr-CS"/>
        </w:rPr>
      </w:pPr>
      <w:bookmarkStart w:id="0" w:name="OLE_LINK2"/>
      <w:bookmarkStart w:id="1" w:name="OLE_LINK1"/>
      <w:bookmarkEnd w:id="0"/>
      <w:bookmarkEnd w:id="1"/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СРПСКИ ЈЕЗИК</w:t>
      </w:r>
      <w:r>
        <w:rPr>
          <w:rFonts w:cs="Arial Black" w:ascii="Arial Black" w:hAnsi="Arial Black"/>
          <w:sz w:val="32"/>
          <w:szCs w:val="32"/>
          <w:lang w:val="sr-Latn-CS"/>
        </w:rPr>
        <w:t xml:space="preserve"> – 3. </w:t>
      </w:r>
      <w:r>
        <w:rPr>
          <w:rFonts w:cs="Arial Black" w:ascii="Arial Black" w:hAnsi="Arial Black"/>
          <w:sz w:val="32"/>
          <w:szCs w:val="32"/>
          <w:lang w:val="sr-CS"/>
        </w:rPr>
        <w:t>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Развијање љубави према матерњем језику и потребе да се он негује и унапређује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lang w:val="sr-CS"/>
        </w:rPr>
      </w:pPr>
      <w:r>
        <w:rPr>
          <w:color w:val="000000"/>
          <w:lang w:val="sr-CS"/>
        </w:rPr>
        <w:t>- основно описмењавање најмлађих ученика на темељима ортоепских и ортографских стандарда српског књижевног језика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поступно и систематично упознавање граматике и правописа српског језика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упознавање језичких појава и појмова, овладавање нормативном граматиком и стил</w:t>
        <w:softHyphen/>
        <w:t>ским могућ</w:t>
        <w:softHyphen/>
        <w:t>ностима српског језика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lang w:val="sr-CS"/>
        </w:rPr>
      </w:pPr>
      <w:r>
        <w:rPr>
          <w:color w:val="000000"/>
          <w:lang w:val="sr-CS"/>
        </w:rPr>
        <w:t>- оспособљавање за успешно служење књижевним језиком у различитим видовима његове усмене и писмене употребе и у различитим комуникационим ситуацијама (улога говор</w:t>
        <w:softHyphen/>
        <w:t>ника, слушаоца, сагово</w:t>
        <w:softHyphen/>
        <w:t>р</w:t>
        <w:softHyphen/>
        <w:t>ника и читаоца)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развијање осећања за аутентичне естетске вредности у књижевној умет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autoSpaceDE w:val="false"/>
        <w:ind w:left="0"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мисла и способности за правилно, течно, економично и уверљиво усмено и писмено изражавање, богаћење речника, језичког и стилског израз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autoSpaceDE w:val="false"/>
        <w:ind w:left="0"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ежбавање и усавршавање гласног читања (правилног, логичког и изражајног) и читања у себи (доживљајног, усмереног, истраживачког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autoSpaceDE w:val="false"/>
        <w:ind w:left="0" w:firstLine="454"/>
        <w:jc w:val="both"/>
        <w:rPr/>
      </w:pPr>
      <w:r>
        <w:rPr>
          <w:color w:val="000000"/>
          <w:lang w:val="sr-CS"/>
        </w:rPr>
        <w:t>оспособљавање за самостално читање, доживљавање, разумевање, свестрано тумачење и вредно</w:t>
        <w:softHyphen/>
        <w:t>вање књижевноуметничких дела разних жанро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autoSpaceDE w:val="false"/>
        <w:ind w:left="0" w:firstLine="454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познавање, читање и тумачење популарних и информативних текстова из илустрова</w:t>
        <w:softHyphen/>
        <w:t>них енци</w:t>
        <w:softHyphen/>
        <w:t>кло</w:t>
        <w:softHyphen/>
        <w:t>педија и часописа за децу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поступно, систематично и доследно оспособљавање ученика за логичко схватање и критичко про</w:t>
        <w:softHyphen/>
        <w:t>це</w:t>
        <w:softHyphen/>
        <w:t>њивање прочитаног текста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развијање потребе за књигом, способности да се њоме самостално служе као извором сазнања; нави</w:t>
        <w:softHyphen/>
        <w:t xml:space="preserve">кавање на самостално коришћење библиотеке (одељењске, школске, месне);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lang w:val="sr-CS"/>
        </w:rPr>
      </w:pPr>
      <w:r>
        <w:rPr>
          <w:color w:val="000000"/>
          <w:lang w:val="sr-CS"/>
        </w:rPr>
        <w:t>- поступно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овладавање начином вођења дневника о прочитаним књигама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поступно и систематично оспособљавање ученика за доживљавање и вредновање сценских ост</w:t>
        <w:softHyphen/>
        <w:t>ва</w:t>
        <w:softHyphen/>
        <w:t>рења (позориште, филм);</w:t>
      </w:r>
    </w:p>
    <w:p>
      <w:pPr>
        <w:pStyle w:val="Normal"/>
        <w:shd w:fill="FFFFFF" w:val="clear"/>
        <w:tabs>
          <w:tab w:val="clear" w:pos="720"/>
          <w:tab w:val="left" w:pos="443" w:leader="none"/>
        </w:tabs>
        <w:ind w:firstLine="454"/>
        <w:jc w:val="both"/>
        <w:rPr>
          <w:lang w:val="sr-CS"/>
        </w:rPr>
      </w:pPr>
      <w:r>
        <w:rPr>
          <w:color w:val="000000"/>
          <w:lang w:val="sr-CS"/>
        </w:rPr>
        <w:t>- усвајање основних теоријских и функционалних појмова из позоришне и филмске уметности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упознавање, развијање, чување и поштовање властитог националног и културног идентитета на делима српске књижевности, позоришне и филмске уметности, као и других уметничких остварења;</w:t>
      </w:r>
    </w:p>
    <w:p>
      <w:pPr>
        <w:pStyle w:val="Normal"/>
        <w:shd w:fill="FFFFFF" w:val="clear"/>
        <w:tabs>
          <w:tab w:val="clear" w:pos="720"/>
          <w:tab w:val="left" w:pos="443" w:leader="none"/>
        </w:tabs>
        <w:ind w:firstLine="454"/>
        <w:jc w:val="both"/>
        <w:rPr>
          <w:lang w:val="sr-CS"/>
        </w:rPr>
      </w:pPr>
      <w:r>
        <w:rPr>
          <w:color w:val="000000"/>
          <w:lang w:val="sr-CS"/>
        </w:rPr>
        <w:t>- развијање поштовања према културној баштини и потребе да се она негује и уна</w:t>
        <w:softHyphen/>
        <w:t>пређује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навикавање на редовно праћење и критичко процењивање емисија за децу на радију и телевизији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подстицање ученика на самостално језичко, литерарно и сценско стваралаштво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подстицање, неговање и вредновање ученичких ваннаставних активности (литерарна, језичка, рецитаторска, драмска, новинарска секција и др.)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васпитавање ученика за живот и рад у духу хуманизма, истинољубивости, солидарно</w:t>
        <w:softHyphen/>
        <w:t>сти и других моралних вредности;</w:t>
      </w:r>
    </w:p>
    <w:p>
      <w:pPr>
        <w:pStyle w:val="Normal"/>
        <w:shd w:fill="FFFFFF" w:val="clear"/>
        <w:tabs>
          <w:tab w:val="clear" w:pos="720"/>
          <w:tab w:val="left" w:pos="443" w:leader="none"/>
        </w:tabs>
        <w:ind w:firstLine="454"/>
        <w:jc w:val="both"/>
        <w:rPr>
          <w:lang w:val="sr-CS"/>
        </w:rPr>
      </w:pPr>
      <w:r>
        <w:rPr>
          <w:color w:val="000000"/>
          <w:lang w:val="sr-CS"/>
        </w:rPr>
        <w:t>- развијање патриотизма и васпитавање у духу мира, културних односа и сарадње међу људима.</w:t>
      </w:r>
    </w:p>
    <w:p>
      <w:pPr>
        <w:pStyle w:val="Normal"/>
        <w:shd w:fill="FFFFFF" w:val="clear"/>
        <w:tabs>
          <w:tab w:val="clear" w:pos="720"/>
          <w:tab w:val="left" w:pos="443" w:leader="none"/>
        </w:tabs>
        <w:ind w:firstLine="454"/>
        <w:jc w:val="both"/>
        <w:rPr>
          <w:lang w:val="sr-CS"/>
        </w:rPr>
      </w:pPr>
      <w:r>
        <w:rPr>
          <w:color w:val="000000"/>
          <w:lang w:val="sr-CS"/>
        </w:rPr>
        <w:t>- овладавање техником читања и писања на оба писма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савладавање просте реченице (појам, главни делови)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стицање основних појмова о именицама, придевима и глаголима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постепено увођење у тумачење основне предметности књижевног дела (осећања, догађаји, рад</w:t>
        <w:softHyphen/>
        <w:t>ње, ликови, поруке, језичко-стилске карактеристике)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овладавање усменим и писменим изражавањем према захтевима програма (препричавање, при</w:t>
        <w:softHyphen/>
        <w:t>чање, описивање, извештавање)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постепено упознавање методологије израде писменог састава.</w:t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СРПСКИ ЈЕЗИК – 3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2690"/>
        <w:gridCol w:w="6"/>
        <w:gridCol w:w="423"/>
        <w:gridCol w:w="423"/>
        <w:gridCol w:w="6"/>
        <w:gridCol w:w="418"/>
        <w:gridCol w:w="12"/>
        <w:gridCol w:w="416"/>
        <w:gridCol w:w="567"/>
        <w:gridCol w:w="3403"/>
      </w:tblGrid>
      <w:tr>
        <w:trPr>
          <w:trHeight w:val="16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Ред. број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Целин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Тем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Обра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Понављање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Говорне и писмене вежбе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Писмени задац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Укуп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Стандарди</w:t>
            </w:r>
          </w:p>
        </w:tc>
      </w:tr>
      <w:tr>
        <w:trPr>
          <w:trHeight w:val="15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ЗИК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матика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СЈ.1.4.1. 1.СЈ.1.4.2.  1.СЈ.1.4.3.  1.СЈ.2.4.1.  1.СЈ.2.4.2.  1.СЈ.2.4.3.  1.СЈ.2.4.4.  1.СЈ.2.4.5.  1.СЈ.2.4.6.  1.СЈ.2.4.7.  1.СЈ.2.4.8.  1.СЈ.2.4.9.  1.СЈ.3.4.1.  1.СЈ.3.4.2.  1.СЈ.3.4.3.  1.СЈ.3.4.5.</w:t>
            </w:r>
          </w:p>
        </w:tc>
      </w:tr>
      <w:tr>
        <w:trPr>
          <w:trHeight w:val="90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опис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lang w:val="sr-CS"/>
              </w:rPr>
              <w:t>1.СЈ.1.3.1. 1.СЈ.1.3.2.  1.СЈ.1.3.3.  1.СЈ.1.3.4.  1.СЈ.1.3.5.  1.СЈ.2.3.1.  1.СЈ.2.3.2.  1.СЈ.2.3.3.  1.СЈ.3.3.1.</w:t>
            </w:r>
          </w:p>
        </w:tc>
      </w:tr>
      <w:tr>
        <w:trPr>
          <w:trHeight w:val="4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тоепија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ЊИЖЕВНОСТ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ктира - лирика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lang w:val="sr-CS"/>
              </w:rPr>
              <w:t>1.СЈ.1.2.1.  1.СЈ.1.2.2.  1.СЈ.1.2.3.  1.СЈ.1.2.4.  1.СЈ.1.2.5.  1.СЈ.1.2.6.  1.СЈ.1.2.7.  1.СЈ.1.2.8.  1.СЈ.2.3.1. 1.СЈ.2.3.1.  1.СЈ.2.3.2.  1.СЈ.2.3.3.  1.СЈ.2.3.4.  1.СЈ.2.3.5.  1.СЈ.2.3.6.  1.СЈ.2.3.7.  1.СЈ.2.3.8.  1.СЈ.2.3.9.  1.СЈ.2.3.10.  1.СЈ.2.3.11.  1.СЈ.2.3.12.  1.СЈ.3.5.1  1.СЈ.3.5.2.</w:t>
            </w:r>
          </w:p>
        </w:tc>
      </w:tr>
      <w:tr>
        <w:trPr>
          <w:trHeight w:val="4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ктира - епика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ктира - драма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Лектира - 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научно-популарни и информативни текстови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њижевни појмови - лирика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њижевни појмови - епика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њижевни појмови - драма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Функционални појмови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ЗИЧКА КУЛТУР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овни облици усменог и писменог изражавањ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lang w:val="sr-CS"/>
              </w:rPr>
              <w:t>1.СЈ.0.1.1.  1.СЈ.0.1.2.  1.СЈ.0.1.3.  1.СЈ.0.1.4.  1.СЈ.0.1.5.  1.СЈ.0.1.6.  1.СЈ.0.1.7.  1.СЈ.0.1.8.  1.СЈ.2.3.1.  1.СЈ.2.3.2.  1.СЈ.2.3.3.  1.СЈ.2.3.4.  1.СЈ.2.3.5.  1.СЈ.2.3.6.  1.СЈ.2.3.7.  1.СЈ.2.3.8.  1.СЈ.2.3.9.  1.СЈ.2.3.10.  1.СЈ.2.3.11.  1.СЈ.3.3.1.  1.СЈ.3.3.2   1.СЈ.3.3.2.</w:t>
            </w:r>
          </w:p>
        </w:tc>
      </w:tr>
      <w:tr>
        <w:trPr>
          <w:trHeight w:val="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Језик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Наставна тема: ГРАМАТ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268"/>
        <w:gridCol w:w="1134"/>
        <w:gridCol w:w="1701"/>
        <w:gridCol w:w="1446"/>
        <w:gridCol w:w="124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уац.</w:t>
            </w:r>
          </w:p>
        </w:tc>
      </w:tr>
      <w:tr>
        <w:trPr>
          <w:trHeight w:val="9810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нице: заједничке и властите; род и број имени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голи: радња, стање, збивање; разликовање облика којима се означава садашњост, прошлост и будућност. Разликовање лица и броја глагола. Потврдни и одрични облик глаго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деви: род и број придева; описни и присвојни придев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ченица: појам реченице; врсте реченица пo значењу: обавештајне, упитне, узвичне и заповедне; главни делови реченице - предикат и субјекат; речи које означавају место, време и начин вршења радње; потврдни и одрични облик речен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ње управног говора у текс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чи које значе нешто умањено и увећа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чи истог облика, a различитог значе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чи различитог облика, a истог или сличног значењ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упознаје основна, базична знања о именицама, глаголима, придевима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познаје појам и врсте реченица и главне делове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ње упрвног говора у текст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1.СЈ.1.4.1. 1.СЈ.1.4.2.  1.СЈ.1.4.3.  1.СЈ.2.4.1.  1.СЈ.2.4.2.  1.СЈ.2.4.3.  1.СЈ.2.4.4.  1.СЈ.2.4.5.  1.СЈ.2.4.6.  1.СЈ.2.4.7.  1.СЈ.2.4.8.  1.СЈ.2.4.9.  1.СЈ.3.4.1.  1.СЈ.3.4.2.  1.СЈ.3.4.3.  1.СЈ.3.4.5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48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Природа – човек – друштво, Жива и нежива природа, Материјали и људске делатности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bookmarkStart w:id="2" w:name="OLE_LINK2"/>
      <w:bookmarkStart w:id="3" w:name="OLE_LINK1"/>
      <w:bookmarkEnd w:id="2"/>
      <w:bookmarkEnd w:id="3"/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Језик</w:t>
      </w:r>
    </w:p>
    <w:p>
      <w:pPr>
        <w:pStyle w:val="Normal"/>
        <w:spacing w:before="120" w:after="0"/>
        <w:ind w:left="1701" w:hanging="1701"/>
        <w:rPr/>
      </w:pPr>
      <w:r>
        <w:rPr>
          <w:lang w:val="sr-CS"/>
        </w:rPr>
        <w:t>Наставна тема: ПРАВОПИС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842"/>
        <w:gridCol w:w="1277"/>
        <w:gridCol w:w="1701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7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 и вежбе у примени правописних прави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треба великог слова у писању имена народа, вишечланих географ</w:t>
              <w:softHyphen/>
              <w:t>ских имена, празника, наслова књига, часо</w:t>
              <w:softHyphen/>
              <w:t>писа и нови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дату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назива ули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бројева слови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речце HE уз глаголе, придеве и имен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речце 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збука и абецеда – из</w:t>
              <w:softHyphen/>
              <w:t>говор напамет и уоча</w:t>
              <w:softHyphen/>
              <w:t>вање примене у списко</w:t>
              <w:softHyphen/>
              <w:t xml:space="preserve">вима ученика и с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пункцијски знак на крају обавештајних, упитних, узвичних и заповедних речени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сугласника ј у речима (отклањање гре</w:t>
              <w:softHyphen/>
              <w:t>шака ако их ученици чине) - између самогла</w:t>
              <w:softHyphen/>
              <w:t>сника и - о / о - 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скраћеница типа: бр., уч., стр., год. и скраћенице за мере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писивање текста са ћирилице на латиниц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вежбавање читког и уредног рукописа, уз примену правописних правил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исивање текста са датим задат</w:t>
              <w:softHyphen/>
              <w:t>ком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1.СЈ.1.3.1. 1.СЈ.1.3.2.  1.СЈ.1.3.3.  1.СЈ.1.3.4.  1.СЈ.1.3.5.  1.СЈ.2.3.1.  1.СЈ.2.3.2.  1.СЈ.2.3.3.  1.СЈ.3.3.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69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п: Људске делатност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Бројеви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Језик</w:t>
      </w:r>
    </w:p>
    <w:p>
      <w:pPr>
        <w:pStyle w:val="Normal"/>
        <w:spacing w:before="120" w:after="0"/>
        <w:ind w:left="1701" w:hanging="1701"/>
        <w:rPr/>
      </w:pPr>
      <w:r>
        <w:rPr>
          <w:lang w:val="sr-CS"/>
        </w:rPr>
        <w:t>Наставна тема: ОРТОЕП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1275"/>
        <w:gridCol w:w="1701"/>
        <w:gridCol w:w="1446"/>
        <w:gridCol w:w="124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0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но изговарање гласова Ч, Ђ, Џ, Ђ и 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нтонација реченице: тон и јачина гласа у изговарању речениц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стицање речи у реченици (реченични акценат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нтонационо подешавање гласа у изговарању обавештајне, упитне, узвичне и заповедне речениц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говарање потврдног и одричног облика речениц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чај брзине и паузе уговору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 правилног изговора речи, исказа, реченица, пословица, краћих текстова; слушање звучних записа, снимање читања, анализа снимка и одговарајуће вреднова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нтонационо подешавање гласа у изговору појединих реченица (обавештајне, упитне, узвичне и заповедне) или неких њихових делова (реченични акценат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 подеша</w:t>
              <w:softHyphen/>
              <w:t>ва</w:t>
              <w:softHyphen/>
              <w:t>ња реда речи према комуникативним потребама у контекс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гонетање и одгонетање, састављање и решавање ребуса и укрштених речи. Служење речником и енциклопедијом за децу и писање сопственог реч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говање културе слушања саговорника; писање писма, честитке и разгледнице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66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зичка култура: Музичке игре, Слушање му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pacing w:before="120" w:after="0"/>
        <w:ind w:left="1701" w:hanging="1701"/>
        <w:rPr/>
      </w:pPr>
      <w:r>
        <w:rPr>
          <w:lang w:val="sr-CS"/>
        </w:rPr>
        <w:t>Наставна тема: ЛЕКТИРА - ЛИР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410"/>
        <w:gridCol w:w="1275"/>
        <w:gridCol w:w="1701"/>
        <w:gridCol w:w="1276"/>
        <w:gridCol w:w="1276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35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родна песма: Женид</w:t>
              <w:softHyphen/>
              <w:t xml:space="preserve">ба врапца Подунавц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родна песма: Двије сеје брата не имал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ко Радичевић: Ци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ован Јовановић Змај: Пролећн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Илић: Први сне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игор Витез: Какве је боје пот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санка Максимовић: Вож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Лукић: Шта је ота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шан Васиљев: З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шан Радовић: Замисл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шан Костић: Септемба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ислав Црнчевић: Љутито меч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Љубивоје Ршумовић: Домовина се брани лепо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ица Ерић: Славуј u сун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ован Данојлић: Љубавна пес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ко Миљковић: Песма о цве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слав Антић: Шта је највећ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чајне народне лирске песме (избор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 из поезије Душана Радовић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ње и тумачење текс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ободно и спонтано саопштавање личног доживљаја и првих утисака о прочитаном текс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ажање и образла</w:t>
              <w:softHyphen/>
              <w:t>гање основне предме</w:t>
              <w:softHyphen/>
              <w:t>тности прочитаног текста (осећања, пес</w:t>
              <w:softHyphen/>
              <w:t xml:space="preserve">ничке слике, фабула, радња, информација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Тумачење књижевних лико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ривање и слободно обра</w:t>
              <w:softHyphen/>
              <w:t>злагање порука књижевно-уметничког тек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ње и докази</w:t>
              <w:softHyphen/>
              <w:t>вање овезаности/међу</w:t>
              <w:softHyphen/>
              <w:t>зависности компози</w:t>
              <w:softHyphen/>
              <w:t xml:space="preserve">цијских делова текс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пено увођење у разумевање стилогене функције језика као средства изражавања у књи</w:t>
              <w:softHyphen/>
              <w:t>же</w:t>
              <w:softHyphen/>
              <w:t>вно</w:t>
              <w:softHyphen/>
              <w:t xml:space="preserve">уметничком тексту (нарочито у лирској песми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мултано усвајање и употреба књижевних и функционалних пој</w:t>
              <w:softHyphen/>
              <w:t xml:space="preserve">мо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ље неговање учени</w:t>
              <w:softHyphen/>
              <w:t>чких навика да своје ставове доказују поје</w:t>
              <w:softHyphen/>
              <w:t>диностима из текста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0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Ликовне поруке као могућност споразумев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зичка култура: Певање песама по слуху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pacing w:before="120" w:after="0"/>
        <w:ind w:left="1701" w:hanging="1701"/>
        <w:rPr/>
      </w:pPr>
      <w:r>
        <w:rPr>
          <w:lang w:val="sr-CS"/>
        </w:rPr>
        <w:t>Наставна тема: ЛЕКТИРА - ЕП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551"/>
        <w:gridCol w:w="1276"/>
        <w:gridCol w:w="1559"/>
        <w:gridCol w:w="1276"/>
        <w:gridCol w:w="1276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30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родна песма: Марко Краљевић u бег Коста</w:t>
              <w:softHyphen/>
              <w:t>д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родна басна: Вук ијаг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зоп: Корњача u зе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родна приповетка: Cвeтu Caвa u сељак без срећ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родне приповетке: Ветар u сунце; Свијету се не може угоди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родна бајка: Чардак ни на небу ни на земљ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санка Максимовић: Прича о раку кројач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анко Ћопић: Мачак oтишao у хајду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еван Раичковић: Бајка о белом ко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анко В. Радичевић: Само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оздана Олујић: Стакларева љуба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ојанка Грозданов - Давидовић: Прича о доброј ро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рапска народна при</w:t>
              <w:softHyphen/>
              <w:t>поветка: Лав u чове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аћа Грим: Бајке (избор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ксим Горки: Врапчи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кар Вајлд: Себични џ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н Ју Ђин: Свитац тражи пријатељ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јер Грипари: Заљубљене ципеле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упно и система</w:t>
              <w:softHyphen/>
              <w:t>тично навикавање уче</w:t>
              <w:softHyphen/>
              <w:t>ника на доживљајно читање текста као зна</w:t>
              <w:softHyphen/>
              <w:t>чајног предуслова за његово ваљано тума</w:t>
              <w:softHyphen/>
              <w:t xml:space="preserve">чење на час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рено/истраживачко читање у функцији продубљивања доживљаја текста и непо</w:t>
              <w:softHyphen/>
              <w:t xml:space="preserve">средне припреме за његово тумачењ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ње одломака из текста ради доказива</w:t>
              <w:softHyphen/>
              <w:t>ња/обра</w:t>
              <w:softHyphen/>
              <w:t>зла</w:t>
              <w:softHyphen/>
              <w:t>гања сопс</w:t>
              <w:softHyphen/>
              <w:t>твених став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ске вежбе у изражајном читању и казивању различитих врста текста (посте</w:t>
              <w:softHyphen/>
              <w:t xml:space="preserve">пено и функционално овладавање основним елементима/чиниоцима добре дикције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ње драмског и драматизованог текста пo улогама ради учења напамет и сценског импровизо</w:t>
              <w:softHyphen/>
              <w:t>ва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и охраб</w:t>
              <w:softHyphen/>
              <w:t>ри</w:t>
              <w:softHyphen/>
              <w:t>вање ученика да записује своје утиске о прочитаним тексто</w:t>
              <w:softHyphen/>
              <w:t>вима. Повремено читање и коментари</w:t>
              <w:softHyphen/>
              <w:t>сање таквих запи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истематско увођење у начин планирања (израда подсетника) и писања тзв. слободних писмених састав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, групни, тандем, фронталн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чија штамп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а ученика на часу</w:t>
            </w:r>
          </w:p>
        </w:tc>
      </w:tr>
      <w:tr>
        <w:trPr>
          <w:trHeight w:val="157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Цртање илустрациј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Жива и нежива природ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pacing w:before="120" w:after="0"/>
        <w:ind w:left="1701" w:hanging="1701"/>
        <w:rPr/>
      </w:pPr>
      <w:r>
        <w:rPr>
          <w:lang w:val="sr-CS"/>
        </w:rPr>
        <w:t>Наставна тема: ЛЕКТИРА - ДР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552"/>
        <w:gridCol w:w="1275"/>
        <w:gridCol w:w="1701"/>
        <w:gridCol w:w="1275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9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 xml:space="preserve">Душан Радовић: A зашто он вежб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ександар Поповић: Лед се тoп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ованка Јоргачевић: Никад два добра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пунски изб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ед наведених дела, наставник и ученици слободно бирају најмање два, a највише још четири дела за обраду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ске вежбе у изражајном читању и казивању различитих врста текста (посте</w:t>
              <w:softHyphen/>
              <w:t xml:space="preserve">пено и функционално овладавање основним елементима/чиниоцима добре дикције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ње драмског и драматизованог текста пo улогама ради учења напамет и сценског импровизо</w:t>
              <w:softHyphen/>
              <w:t>ва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ње и охраб</w:t>
              <w:softHyphen/>
              <w:t>ри</w:t>
              <w:softHyphen/>
              <w:t>вање ученика да записује своје утиске о прочитаним тексто</w:t>
              <w:softHyphen/>
              <w:t>вима. Повремено читање и коментари</w:t>
              <w:softHyphen/>
              <w:t>сање таквих запи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ажање и образла</w:t>
              <w:softHyphen/>
              <w:t>гање основне предме</w:t>
              <w:softHyphen/>
              <w:t>тности прочитаног текста (осећања, пес</w:t>
              <w:softHyphen/>
              <w:t>ничке слике, фабула, радња, информациј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Тумачење књижевних лико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говање културе слушања саговорника; писање писма, честитке и разгледнице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5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зичко васпитање: Атлетика и ритмичка гимнастик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Људска занимањ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iCs/>
          <w:color w:val="000000"/>
          <w:lang w:val="sr-CS"/>
        </w:rPr>
        <w:t>Наставна тема: ЛЕКТИРА - НАУЧНО-ПОПУЛАРНИ И</w:t>
      </w:r>
      <w:r>
        <w:rPr/>
        <w:t xml:space="preserve"> ИНФОРМАТИВНИ ТЕКСТОВИ</w:t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2835"/>
        <w:gridCol w:w="1276"/>
        <w:gridCol w:w="1701"/>
        <w:gridCol w:w="1446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75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бор из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њиг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енциклопедија 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а за дец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мултано усвајање и употреба књижевних и функционалних пој</w:t>
              <w:softHyphen/>
              <w:t xml:space="preserve">мо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ље неговање учени</w:t>
              <w:softHyphen/>
              <w:t>чких навика да своје ставове доказују поје</w:t>
              <w:softHyphen/>
              <w:t>диностима из тек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ступно и систематично навикавање ученика на доживљајно читање текста као значајног предуслова за његово ваљано тумачење на час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рено/истраживачко читање у функцији продубљивања доживљаја текста и непо</w:t>
              <w:softHyphen/>
              <w:t xml:space="preserve">средне припреме за његово тумачењ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ње одломака из текста ради доказива</w:t>
              <w:softHyphen/>
              <w:t>ња/обра</w:t>
              <w:softHyphen/>
              <w:t>зла</w:t>
              <w:softHyphen/>
              <w:t>гања сопс</w:t>
              <w:softHyphen/>
              <w:t>твених став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ске вежбе у изражајном читању и казивању различитих врста текста (посте</w:t>
              <w:softHyphen/>
              <w:t xml:space="preserve">пено и функционално овладавање основним елементима/чиниоцима добре дикције)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69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Људска занимања - библиотекар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hd w:fill="FFFFFF" w:val="clear"/>
        <w:spacing w:before="120" w:after="120"/>
        <w:jc w:val="both"/>
        <w:rPr>
          <w:bCs/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КЊИЖЕВНИ ПОЈМОВИ - ЛИРИКА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410"/>
        <w:gridCol w:w="1276"/>
        <w:gridCol w:w="1701"/>
        <w:gridCol w:w="1446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9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итам; наглашени и ненаглашени слогови; ри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сничка слика као саставни чинилац композиције лирске пес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еђење – препозна</w:t>
              <w:softHyphen/>
              <w:t>вање стилског сред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одичне народне лирске песме, шаљива песма, родољубива песма - основна обележја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зивање напамет научених текстова (лирских, епских и драмских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ценско приказивање драмског и драматизованог тек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говање културе слушања саговорника; писање писма, честитке и разгледн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ушање и вредновање говора и разговора у емисијама за децу на радију и телевизији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69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узичка култура: Ритам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Ликовна култура: Цртање и илустрациј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hd w:fill="FFFFFF" w:val="clear"/>
        <w:spacing w:before="120" w:after="120"/>
        <w:jc w:val="both"/>
        <w:rPr>
          <w:bCs/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КЊИЖЕВНИ ПОЈМОВИ - ЕПИКА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268"/>
        <w:gridCol w:w="1276"/>
        <w:gridCol w:w="1701"/>
        <w:gridCol w:w="1446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1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була: повезаност догађаја с местом, временом и ликови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њижевни лик: изглед; говорна карактериза-ција књижевног лика; односи међу ликови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шчев говор и говор лик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, опис - на нивоу препознавања и именова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родна и ауторска бајка - препознавање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зивање напамет научених текстова (лирских, епских и драмских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ценско приказивање драмског и драматизованог тек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говање културе слушања саговорника; писање писма, честитке и разгледн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ушање и вредновање говора и разговора у емисијама за децу на радију и телевизији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57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Прошлост нашег крај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Цртање на основу опис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hd w:fill="FFFFFF" w:val="clear"/>
        <w:spacing w:before="120" w:after="120"/>
        <w:jc w:val="both"/>
        <w:rPr>
          <w:bCs/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КЊИЖЕВНИ ПОЈМОВИ - ДРАМА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410"/>
        <w:gridCol w:w="1276"/>
        <w:gridCol w:w="1701"/>
        <w:gridCol w:w="1446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4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дња у драм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вој </w:t>
            </w:r>
            <w:r>
              <w:rPr>
                <w:sz w:val="22"/>
                <w:szCs w:val="22"/>
                <w:lang w:val="sr-CS"/>
              </w:rPr>
              <w:t>драмск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сукоб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рамски лик и глумац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ценски простор - на нивоу препознавања и спонтаног увођења у свет драмске /сценске уметности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зивање напамет научених текстова (лирских, епских и драмских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ценско приказивање драмског и драматизованог тек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говање културе слушања саговорника; писање писма, честитке и разгледн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ушање и вредновање говора и разговора у емисијама за децу на радију и телевизији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59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Сценски простор – излед позорнице</w:t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ФУНКЦИОНАЛНИ ПОЈМОВИ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1065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410"/>
        <w:gridCol w:w="1276"/>
        <w:gridCol w:w="1666"/>
        <w:gridCol w:w="1545"/>
        <w:gridCol w:w="1515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4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ње ученика да схватају и усвајају следеће појмове: слично, различито, суп</w:t>
              <w:softHyphen/>
              <w:t>ротно, изражајно; запажање, понашање, поступак, убедљиво, неочекивано; сналажљивост, радозналост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зна и практично примењује појмове: слично, различито, суп</w:t>
              <w:softHyphen/>
              <w:t>ротно, изражајно; запажање, понашање, поступак, убедљиво, неочекивано; сналажљивост, радозналос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590" w:hRule="atLeast"/>
        </w:trPr>
        <w:tc>
          <w:tcPr>
            <w:tcW w:w="1065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Природа, човек и друштво, Кретање у простору и времену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3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Језичка култура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Наставна тема: ОСНОВНИ ОБЛИЦИ УСМЕНОГ И ПИСМЕНОГ ИЗРАЖАВАЊ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551"/>
        <w:gridCol w:w="1134"/>
        <w:gridCol w:w="1559"/>
        <w:gridCol w:w="1418"/>
        <w:gridCol w:w="1276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604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Препричавање садржине текстова, играних и анимираних филмова, позоришних представа, радијских и телевизијских емисија за децу - детаљно (опширно), пo заједничком и индивидуалном плану; сажето препричавање пo заједничком и самостално сачињеном плану за препричава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Причање о доживљајима и догађајима, стварним и измишљеним (нарочито у функцији стварања погодне атмосфере за читање и тумачење текста). Причање према слици са цело</w:t>
              <w:softHyphen/>
              <w:t>витим догађајем пo заједничком и самостално сачињеном плану. Причање пo задатим речи</w:t>
              <w:softHyphen/>
              <w:t>ма. Настављање приче подстакнуто датим почет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Описивање људи и природе: спољашња обележја особе која се описује (физички порт</w:t>
              <w:softHyphen/>
              <w:t>рет), њене основне карактерне црте (духовни профил) и понашање у конкретним животним околностима (поступци, реакције, говор). Колективна и самостална посматрања природе (шетња, излети, посете, документарни филмови) на основу којих се увежбава описивање уочљивих и занимљивих појединости које су међусобно повезане. Самостално бирање мотива и издвајање детаља који ученика посебно заокупљају и подстичу на описивање - најчешће у писменом облику. Увежбавање планског приступа у описивању (заједнички и индивидуални планови/ подсетници за описивањ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Извештавање - сажето информисање о себи (кратка аутобиографија)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Основно и пренесено/ фигуративно значење речи, грађење речи - формирање породица речи; изналажење синонима и антонима, уочавање семантичке функције акцента; некњижевне речи и њихова замена језичким стандард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Допуњавање исказа различитим могућно</w:t>
              <w:softHyphen/>
              <w:t>стима у складу са понуђеном говорном ситуацијом, проши</w:t>
              <w:softHyphen/>
              <w:t>ривање реченице уно</w:t>
              <w:softHyphen/>
              <w:t>шењем личног тона, сажимање реченице ради појачања њене информативне моћи и д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Интонационо подеша</w:t>
              <w:softHyphen/>
              <w:t>вање гласа у изговору појединих реченица (обавештајне, упитне, узвичне и заповедне) или неких њихових делова (реченични акценат). Увежбавање подеша</w:t>
              <w:softHyphen/>
              <w:t>ва</w:t>
              <w:softHyphen/>
              <w:t>ња реда речи према комуникати</w:t>
              <w:softHyphen/>
              <w:t>в</w:t>
              <w:softHyphen/>
              <w:t>ним потребама у контекс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Казивање напамет научених текстова (лирских, епских и драмских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ценско приказивање драмског и драмати</w:t>
              <w:softHyphen/>
              <w:t>зованог тек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Загонетање и одгонетање, састављање и решавање ребуса и укрштених речи. Служење речником и енциклопедијом за децу и писање сопственог речн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Неговање културе слушања саговорника; писање писма, честитке и разгледн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лушање и вредновање говора и разговора у емисијама за децу на радију и телевизиј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истематско увођење у начин планирања (израда подсетника) и писања тзв. слободних писмених састав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1.СЈ.0.1.1.  1.СЈ.0.1.2.  1.СЈ.0.1.3.  1.СЈ.0.1.4.  1.СЈ.0.1.5.  1.СЈ.0.1.6.  1.СЈ.0.1.7.  1.СЈ.0.1.8.  1.СЈ.2.3.1.  1.СЈ.2.3.2.  1.СЈ.2.3.3.  1.СЈ.2.3.4.  1.СЈ.2.3.5.  1.СЈ.2.3.6.  1.СЈ.2.3.7.  1.СЈ.2.3.8.  1.СЈ.2.3.9.  1.СЈ.2.3.10.  1.СЈ.2.3.11.  1.СЈ.3.3.1.  1.СЈ.3.3.2   1.СЈ.3.3.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ечија штамп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681" w:hRule="atLeast"/>
        </w:trPr>
        <w:tc>
          <w:tcPr>
            <w:tcW w:w="10603" w:type="dxa"/>
            <w:gridSpan w:val="6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szCs w:val="20"/>
                <w:lang w:val="sr-CS"/>
              </w:rPr>
              <w:t xml:space="preserve">Корелација:  </w:t>
            </w:r>
            <w:r>
              <w:rPr>
                <w:sz w:val="18"/>
                <w:szCs w:val="20"/>
                <w:lang w:val="sr-CS"/>
              </w:rPr>
              <w:t>Ликовна култура: Орнаментика;  Музичка култура: Певање;  Природа и друштво: Жива и нежива природа, Занимања, људи, човек и друштво</w:t>
            </w:r>
            <w:r>
              <w:rPr>
                <w:rFonts w:cs="Arial" w:ascii="Arial" w:hAnsi="Arial"/>
                <w:sz w:val="18"/>
                <w:szCs w:val="20"/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СРПСКИ ЈЕЗИК – 3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2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55"/>
        <w:gridCol w:w="555"/>
        <w:gridCol w:w="7100"/>
        <w:gridCol w:w="1701"/>
      </w:tblGrid>
      <w:tr>
        <w:trPr>
          <w:trHeight w:val="88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6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sr-CS"/>
              </w:rPr>
              <w:t>Месец</w:t>
            </w:r>
          </w:p>
        </w:tc>
        <w:tc>
          <w:tcPr>
            <w:tcW w:w="555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6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sr-CS"/>
              </w:rPr>
              <w:t>Рад. нед.</w:t>
            </w:r>
          </w:p>
        </w:tc>
        <w:tc>
          <w:tcPr>
            <w:tcW w:w="555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sr-CS"/>
              </w:rPr>
              <w:t>Ред.бр. нас.јед.</w:t>
            </w:r>
          </w:p>
        </w:tc>
        <w:tc>
          <w:tcPr>
            <w:tcW w:w="710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-40" w:hanging="0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sr-CS"/>
              </w:rPr>
              <w:t>Назив наставне јединиц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sr-CS"/>
              </w:rPr>
              <w:t>Тип часа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птембар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7100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живео сам на летовањ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живео сам на летовању – анализа домаћих задата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 поновимо - обнављање граматичких и правописних садржа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тац тражи пријатеља - Сун Ју Ђин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тац тражи пријатеља - С.Ј.Ђин - продубљивање текс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тац тражи пријатеља - С.Ј.Ђин - читање по улогама и препричав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еница: појам и значе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треба и писање упитне речце „ли“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мислите - Душан Радо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штам..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птембар - Душан Костић (текс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птембар у шуми на ливади у парку - час у природ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птембар у шуми на ливади у парку – анализа домаћих задата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птембар Д.Костић (текст читанка) -рецитов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сте реченица по значењ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чак отишао у хајдуке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чак отишао у хајдуке (текст читанка) - препричавање текста по датом план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учио сам да пишем правилно и лепо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 из књига,енцикопедија и часописа за дец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збука и абецед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Септембар" - Д.Костић - аутодикта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ктобар</w:t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ардак ни на небу ни на земљи - народна приповетка (текст чита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Чардак ни на небу ни на земљи" - продубљивање текс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вни делови реченице - субјекат и предика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треба великих слова у писању имена народа и вишечланих географских имен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7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треба великих слова у писању имена народа и вишечланих географских имен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икад два добра - Ј.Јоргаче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икад два добра - Ј.Јоргачевић (текст читанка) - драматизаци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тврдни и одрични облик речениц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равни говор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ук и јагње - народна басна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ук и јагње - народна басна (текст читанка) - препричав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и које значе нешто умањено и увећано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нице: појам и значе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рко Краљевић и бег Костадин - народна пес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рко Краљевић и бег Костадин - народна песма -продубљивање песм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шла је јесен - час у природ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шла је јесен – анализа домаћих 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обрађених тексто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обрађених граматичких садржа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треба великог слова у писању имена празника, наслова, часописа, новин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нтерпукцијски знак на крају реченице по значењ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овембар</w:t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7100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усвојености другог писма – абецеда - дикта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кларева љубав - Гроздана Олуј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кларева љубав - Гроздана Олујић - продубљивање текс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нице:заједничке и властит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5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 је отац - Драган Лук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ој та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од и број имениц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мовина се брани лепотом - Љ. Рушумо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мовина се брани лепотом - Љ. Рушумовић - аутодикта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 о раку кројачу - Д. Максимо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 о раку кројачу - Д. Максимо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 о раку кројачу - Д. Максимовић - читање по улога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2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дату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 из поезија Душана Радовић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љање и решавање ребуса и укрштених реч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 једне речи - више реч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родне умотворине В. С. Караџ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3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и истог облика а различитог значе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садржаја из књижевност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садржаја из јез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цембар</w:t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100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јка о белом коњу - С. Раичковић (текст читанк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јка о белом коњу - С. Раичко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4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и различитог облика а истог или сличног значе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ипрема за </w:t>
            </w:r>
            <w:r>
              <w:rPr>
                <w:color w:val="000000"/>
                <w:sz w:val="22"/>
                <w:szCs w:val="22"/>
              </w:rPr>
              <w:t xml:space="preserve">I </w:t>
            </w:r>
            <w:r>
              <w:rPr>
                <w:color w:val="000000"/>
                <w:sz w:val="22"/>
                <w:szCs w:val="22"/>
                <w:lang w:val="sr-CS"/>
              </w:rPr>
              <w:t>писмени задата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ви писмени задата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нализа писменог 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равка писменог 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5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ви снег - В. Ил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Љутито мече - Бранислав Црнче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голи: радња, стање, збив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ко састављамо реченице - синтаксичке и стилске вежб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голи: разликовање облика којима се означава садашњост, прошлост и будућнос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6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има - Душан Василов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њача и зец - Езоп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ан зимски да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скраћеница типа: бр., срт., год., и скраћеница за мер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9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ушање и вредновање говора и разговор у емисијама за децу на радију и ТВ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7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чајне народне лирске песме (избор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честитк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садржаја из књижевност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садржаја из јез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живљај са зимског распу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FFFFFF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8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нег пада - Владимир Буњац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FFFFFF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нег пада - Владимир Буњац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FFFFFF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ликовањље лица и броја глаго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FFFFFF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и Сава и сељак без среће - народна припове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FFFFFF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и Сава и сељак без среће - народна припове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FFFFFF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сугласника ј у речи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FFFFFF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71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љубљене ципеле - Пјер Грипери(тект читанк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љубљене ципеле - Пјер Грипери (тек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назива улиц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голи: потврдни и одрични обли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жето информисање о себи (аутобиографиј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јке – избор - браћа Гри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ожња - Д. Максимовић (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сте речи: именице и глагол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у се не може угодити - народна припове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1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у се не може угодити - народна припове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ој непријатан догађај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учно популарни и информативни текстов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бројева слови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збука и абецед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2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тање непознатих тексто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енидба врапца Подунавца - народна песма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енидба врапца Подунавца - народна песма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и вежбе у примени правописних прави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5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ужење речником и енциклопедијом за децу и писање сопственог речн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3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зивање напамет научених лирских песама и епских дело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2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писма и разглед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 је највеће- М. Ант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ав и човек - арапска народна приповетка (тек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 је највеће - М. Ант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4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еница: речи које означавају место, време и начин вршења рад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сма о цвету - Бранко Миљко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сма о цвету - Бранко Миљко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 све, за све ти хва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честитки поводом маминог празн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ог, самогласници, сугласниц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очавање дугих и кратких самогласника наглашених и ненаглашених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 о великом слов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деви: род и број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ње на основу датих речи (тема по избору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6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тицање речи у речениц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7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ед се топи - Александар Попо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ед се топи - Александар Попо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деви: описни и присвојн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сте речи - именице, глаголи и придев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7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ценско приказивање драмског и драматизованог текс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еница: потврдни и одрични обли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сматрам шуму у пролеће - час у природ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прил</w:t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4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сматрам шуму у пролеће - анализа домаћег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тар и сунце - народна приповетка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8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тар и сунце - народна приповетка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речце не уз глаголе, придеве и имениц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лећница - Ј.Ј.Змај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речце ли и н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језичких садржаја о речи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9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утодиктат - песма по избору учен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6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ешавање гласа у изговарању реченица по значењу, значај брзине и паузе у говор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датума, назива улица, бројева слови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бични џин - Оскар Вајлд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бични џин - Оскар Вајлд - продубљивање текс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 на језким садржајима о интонациј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иц - Б.Радиче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њао сам - читање и анализа домаћег 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ј</w:t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9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 зашто он вежба - Д. Радовић (текст чита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 зашто он вежба - Д. Радо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1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књижевних садржаја о речениц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кве је боје поток - Григор Витез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леће је дошло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 о доброј роди - Стојанка Г. Давидо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5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 о доброј роди - Стојанка Г.Давидовић - продуб.текс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2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језичких садржа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вије сеје брата не имале - народна пес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апчић - М. Горки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апчић - М. Горки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 излет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3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моћа - Бранко В. Радичев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моћа-Бранко В.Радичевић - продубљивање текс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очавање управног говора у текст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јске бој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руги писм.задата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4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нализа писменог 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равка писменог 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авуј и сунце - Добрица Ерић (текст читан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енице и врсте реч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ун</w:t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0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жајно читање и казивање напамет научених текс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5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1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учио сам из правопис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5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2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ексичко-семантичке језичка 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3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лижи се ближи лето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4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Љубавна песма – М. Данојл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5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говање културе слушања саговорн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6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6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цитовање песама које су ученици самостално написал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7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нимање читања и анализ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8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мат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9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пи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0.</w:t>
            </w:r>
          </w:p>
        </w:tc>
        <w:tc>
          <w:tcPr>
            <w:tcW w:w="710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K</w:t>
            </w:r>
            <w:r>
              <w:rPr>
                <w:color w:val="000000"/>
                <w:sz w:val="22"/>
                <w:szCs w:val="22"/>
                <w:lang w:val="sr-CS"/>
              </w:rPr>
              <w:t>њижевнос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3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/>
      </w:pPr>
      <w:r>
        <w:rPr>
          <w:color w:val="000000"/>
          <w:lang w:val="sr-CS"/>
        </w:rPr>
        <w:t>Да ученици стичу знања неопходна за разумевање квантитативних и просторних односа и законитости у разним појавама у природи, друштву и свакодневном живо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/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</w:t>
        <w:softHyphen/>
        <w:t>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тичког, ствара</w:t>
        <w:softHyphen/>
        <w:t>ла</w:t>
        <w:softHyphen/>
        <w:t>чког и апстрактног мишљењ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матичку радо</w:t>
        <w:softHyphen/>
        <w:t>зналост у посматрању и изучавању природних поја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ра знањ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/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</w:t>
        <w:softHyphen/>
        <w:t>несе радном и политехничком васпитању и образовањ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љубивост, упо</w:t>
        <w:softHyphen/>
        <w:t>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lang w:val="sr-CS"/>
        </w:rPr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/>
      </w:pPr>
      <w:r>
        <w:rPr>
          <w:color w:val="000000"/>
          <w:lang w:val="sr-CS"/>
        </w:rPr>
        <w:t>да ученици стичу способност изражавања математичким језиком, јасноћу и преци</w:t>
        <w:softHyphen/>
        <w:t>з</w:t>
        <w:softHyphen/>
        <w:t>ност изражавања у писменом и усменом обли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/>
      </w:pPr>
      <w:r>
        <w:rPr>
          <w:color w:val="000000"/>
          <w:lang w:val="sr-CS"/>
        </w:rPr>
        <w:t>да ученици усвоје основне чињенице о скуповима, релацијама и пресликавањим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/>
      </w:pPr>
      <w:r>
        <w:rPr>
          <w:color w:val="000000"/>
          <w:lang w:val="sr-CS"/>
        </w:rPr>
        <w:t>да ученици савладају основне операције с природним, целим, рационалним и реалним бројевима, као и основне законе тих операциј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autoSpaceDE w:val="false"/>
        <w:jc w:val="both"/>
        <w:rPr/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</w:t>
        <w:softHyphen/>
        <w:t>ја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/>
      </w:pPr>
      <w:r>
        <w:rPr>
          <w:color w:val="000000"/>
          <w:lang w:val="sr-CS"/>
        </w:rPr>
        <w:t>ученици треба да савладају читање, писање и упоређивање природних бројева до 100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/>
      </w:pPr>
      <w:r>
        <w:rPr>
          <w:color w:val="000000"/>
          <w:lang w:val="sr-CS"/>
        </w:rPr>
        <w:t xml:space="preserve">упознају римске цифре </w:t>
      </w:r>
      <w:r>
        <w:rPr>
          <w:color w:val="000000"/>
          <w:lang w:val="hr-HR"/>
        </w:rPr>
        <w:t xml:space="preserve">(I, </w:t>
      </w:r>
      <w:r>
        <w:rPr>
          <w:color w:val="000000"/>
        </w:rPr>
        <w:t>V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X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hr-HR"/>
        </w:rPr>
        <w:t xml:space="preserve">L, </w:t>
      </w:r>
      <w:r>
        <w:rPr>
          <w:color w:val="000000"/>
          <w:lang w:val="sr-CS"/>
        </w:rPr>
        <w:t xml:space="preserve">С, </w:t>
      </w:r>
      <w:r>
        <w:rPr>
          <w:color w:val="000000"/>
          <w:lang w:val="hr-HR"/>
        </w:rPr>
        <w:t xml:space="preserve">D, </w:t>
      </w:r>
      <w:r>
        <w:rPr>
          <w:color w:val="000000"/>
          <w:lang w:val="sr-CS"/>
        </w:rPr>
        <w:t>М) и принцип читања и писања бројева помоћу њ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пешно обављају све четири рачунске операциједо 100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та својства операција користе за рационалније (лакше) рачунањ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зависност резултата од компонената операциј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да израчунају вредност бројевног израза са највише три операциј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прочитају и запишу помоћу слова својства рачунских операциј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да одреде вредност израза са словима из дате вредности сло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да решавају једноставније једначине у скупу бројева до 100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/>
      </w:pPr>
      <w:r>
        <w:rPr>
          <w:color w:val="000000"/>
          <w:lang w:val="sr-CS"/>
        </w:rPr>
        <w:t xml:space="preserve">упознају и правилно записују разломке чији </w:t>
      </w:r>
      <w:r>
        <w:rPr>
          <w:color w:val="000000"/>
          <w:lang w:val="hr-HR"/>
        </w:rPr>
        <w:t xml:space="preserve">je </w:t>
      </w:r>
      <w:r>
        <w:rPr>
          <w:color w:val="000000"/>
          <w:lang w:val="sr-CS"/>
        </w:rPr>
        <w:t xml:space="preserve">бројилац 1, </w:t>
      </w:r>
      <w:r>
        <w:rPr>
          <w:color w:val="000000"/>
          <w:lang w:val="hr-HR"/>
        </w:rPr>
        <w:t xml:space="preserve">a </w:t>
      </w:r>
      <w:r>
        <w:rPr>
          <w:color w:val="000000"/>
          <w:lang w:val="sr-CS"/>
        </w:rPr>
        <w:t>именилац мањи или једнак 1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пешно решавају текстуалне задат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ормирају представе о правој и полуправој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/>
      </w:pPr>
      <w:r>
        <w:rPr>
          <w:color w:val="000000"/>
          <w:lang w:val="sr-CS"/>
        </w:rPr>
        <w:t>уочавају и умеју да цртају прав, оштар и туп уга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/>
      </w:pPr>
      <w:r>
        <w:rPr>
          <w:color w:val="000000"/>
          <w:lang w:val="sr-CS"/>
        </w:rPr>
        <w:t>знају да цртају паралелне и нормалне праве, квадрат, правоугаоник, троугао и круж</w:t>
        <w:softHyphen/>
        <w:t>ницу (помоћу лењира, троугаоника и шестар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чу представе о подударности фигура (преко модела и цртањ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/>
      </w:pPr>
      <w:r>
        <w:rPr>
          <w:color w:val="000000"/>
          <w:lang w:val="sr-CS"/>
        </w:rPr>
        <w:t>знају да одреде обим правоугаоника, квадрата и троуг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4" w:leader="none"/>
        </w:tabs>
        <w:autoSpaceDE w:val="false"/>
        <w:jc w:val="both"/>
        <w:rPr/>
      </w:pPr>
      <w:r>
        <w:rPr>
          <w:color w:val="000000"/>
          <w:lang w:val="sr-CS"/>
        </w:rPr>
        <w:t>упознају мерење масе тела и запремине течности, као и нове јединице за време (година, век).</w:t>
      </w:r>
      <w:r>
        <w:br w:type="page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3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"/>
        <w:gridCol w:w="1693"/>
        <w:gridCol w:w="862"/>
        <w:gridCol w:w="863"/>
        <w:gridCol w:w="755"/>
        <w:gridCol w:w="834"/>
        <w:gridCol w:w="4238"/>
      </w:tblGrid>
      <w:tr>
        <w:trPr>
          <w:trHeight w:val="1358" w:hRule="atLeast"/>
          <w:cantSplit w:val="true"/>
        </w:trPr>
        <w:tc>
          <w:tcPr>
            <w:tcW w:w="370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Тем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Обрада</w:t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онављање увежбавање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онтролни задаци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Укупно</w:t>
            </w:r>
          </w:p>
        </w:tc>
        <w:tc>
          <w:tcPr>
            <w:tcW w:w="4238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Стандарди</w:t>
            </w:r>
          </w:p>
        </w:tc>
      </w:tr>
      <w:tr>
        <w:trPr>
          <w:trHeight w:val="694" w:hRule="atLeast"/>
        </w:trPr>
        <w:tc>
          <w:tcPr>
            <w:tcW w:w="370" w:type="dxa"/>
            <w:gridSpan w:val="2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Блок бројева до 100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4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7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38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МА.1.1.1.  1.МА.1.1.2.  1.МА.1.1.3.  1.МА.1.1.4.  1.МА.1.1.  1.МА.2.1.1.  1.МА.2.1.2.  1.МА.2.1.3.  1.МА.2.1.4.  1.МА.2.1.5.  1.МА.3.1.1.  1.МА.3.1.2. 1.МА.3.1.3.  1.МА.3.1.4.  1.МА.3.1.5.</w:t>
            </w:r>
          </w:p>
        </w:tc>
      </w:tr>
      <w:tr>
        <w:trPr/>
        <w:tc>
          <w:tcPr>
            <w:tcW w:w="37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Геометријске фигуре и њихови међусобни односи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2</w:t>
            </w:r>
          </w:p>
        </w:tc>
        <w:tc>
          <w:tcPr>
            <w:tcW w:w="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6</w:t>
            </w:r>
          </w:p>
        </w:tc>
        <w:tc>
          <w:tcPr>
            <w:tcW w:w="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</w:t>
            </w:r>
          </w:p>
        </w:tc>
        <w:tc>
          <w:tcPr>
            <w:tcW w:w="8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2</w:t>
            </w:r>
          </w:p>
        </w:tc>
        <w:tc>
          <w:tcPr>
            <w:tcW w:w="42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01" w:hanging="0"/>
              <w:rPr>
                <w:sz w:val="22"/>
                <w:lang w:val="sr-CS"/>
              </w:rPr>
            </w:pPr>
            <w:r>
              <w:rPr>
                <w:sz w:val="20"/>
                <w:lang w:val="sr-CS"/>
              </w:rPr>
              <w:t>1.МА.1.2.1.  1.МА.1.2.2.  1.МА.1.2.3.  1.МА.1.2.4.  1.МА.2.2.1.  1.МА.2.2.2.  1.МА.2.2.3.</w:t>
            </w:r>
          </w:p>
        </w:tc>
      </w:tr>
      <w:tr>
        <w:trPr>
          <w:trHeight w:val="740" w:hRule="atLeast"/>
        </w:trPr>
        <w:tc>
          <w:tcPr>
            <w:tcW w:w="370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Мерење и мере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</w:t>
            </w:r>
          </w:p>
        </w:tc>
        <w:tc>
          <w:tcPr>
            <w:tcW w:w="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</w:t>
            </w:r>
          </w:p>
        </w:tc>
        <w:tc>
          <w:tcPr>
            <w:tcW w:w="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83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0</w:t>
            </w:r>
          </w:p>
        </w:tc>
        <w:tc>
          <w:tcPr>
            <w:tcW w:w="423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01" w:hanging="0"/>
              <w:rPr>
                <w:sz w:val="22"/>
                <w:lang w:val="sr-CS"/>
              </w:rPr>
            </w:pPr>
            <w:r>
              <w:rPr>
                <w:sz w:val="20"/>
                <w:lang w:val="sr-CS"/>
              </w:rPr>
              <w:t>1.МА.1.4.1.   1.МА.2.4.1.  1.МА.2.4.2.</w:t>
            </w:r>
          </w:p>
        </w:tc>
      </w:tr>
      <w:tr>
        <w:trPr>
          <w:trHeight w:val="70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9" w:hanging="0"/>
              <w:jc w:val="right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9" w:hanging="0"/>
              <w:jc w:val="right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b/>
                <w:b/>
                <w:sz w:val="22"/>
                <w:lang w:val="sr-CS"/>
              </w:rPr>
            </w:pPr>
            <w:r>
              <w:fldChar w:fldCharType="begin"/>
            </w:r>
            <w:r>
              <w:rPr>
                <w:sz w:val="22"/>
                <w:b/>
                <w:lang w:val="sr-CS" w:eastAsia="en-US"/>
              </w:rPr>
              <w:instrText xml:space="preserve"> =SUM(ABOVE) </w:instrText>
            </w:r>
            <w:r>
              <w:rPr>
                <w:b/>
                <w:sz w:val="22"/>
                <w:lang w:val="sr-CS" w:eastAsia="en-US"/>
              </w:rPr>
            </w:r>
            <w:r>
              <w:rPr>
                <w:sz w:val="22"/>
                <w:b/>
                <w:lang w:val="sr-CS" w:eastAsia="en-US"/>
              </w:rPr>
              <w:fldChar w:fldCharType="separate"/>
            </w:r>
            <w:r>
              <w:rPr>
                <w:b/>
                <w:sz w:val="22"/>
                <w:lang w:val="sr-CS" w:eastAsia="en-US"/>
              </w:rPr>
              <w:t>100</w:t>
            </w:r>
            <w:r/>
            <w:r>
              <w:rPr>
                <w:sz w:val="22"/>
                <w:b/>
                <w:lang w:val="sr-CS" w:eastAsia="en-US"/>
              </w:rPr>
              <w:fldChar w:fldCharType="end"/>
            </w:r>
            <w:r>
              <w:rPr>
                <w:b/>
                <w:sz w:val="22"/>
                <w:lang w:val="sr-C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b/>
                <w:b/>
                <w:sz w:val="22"/>
                <w:lang w:val="sr-CS"/>
              </w:rPr>
            </w:pPr>
            <w:r>
              <w:fldChar w:fldCharType="begin"/>
            </w:r>
            <w:r>
              <w:rPr>
                <w:sz w:val="22"/>
                <w:b/>
                <w:lang w:val="sr-CS" w:eastAsia="en-US"/>
              </w:rPr>
              <w:instrText xml:space="preserve"> =SUM(ABOVE) </w:instrText>
            </w:r>
            <w:r>
              <w:rPr>
                <w:b/>
                <w:sz w:val="22"/>
                <w:lang w:val="sr-CS" w:eastAsia="en-US"/>
              </w:rPr>
            </w:r>
            <w:r>
              <w:rPr>
                <w:sz w:val="22"/>
                <w:b/>
                <w:lang w:val="sr-CS" w:eastAsia="en-US"/>
              </w:rPr>
              <w:fldChar w:fldCharType="separate"/>
            </w:r>
            <w:r>
              <w:rPr>
                <w:b/>
                <w:sz w:val="22"/>
                <w:lang w:val="sr-CS" w:eastAsia="en-US"/>
              </w:rPr>
              <w:t>10</w:t>
            </w:r>
            <w:r/>
            <w:r>
              <w:rPr>
                <w:sz w:val="22"/>
                <w:b/>
                <w:lang w:val="sr-CS" w:eastAsia="en-US"/>
              </w:rPr>
              <w:fldChar w:fldCharType="end"/>
            </w:r>
            <w:r>
              <w:rPr>
                <w:b/>
                <w:sz w:val="22"/>
                <w:lang w:val="sr-C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8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78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454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spacing w:before="120" w:after="0"/>
        <w:ind w:firstLine="454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3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БЛОК БРОЈЕВА ДО 100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551"/>
        <w:gridCol w:w="1134"/>
        <w:gridCol w:w="1560"/>
        <w:gridCol w:w="1559"/>
        <w:gridCol w:w="1276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94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екадно записивање и читање бројева до 1000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 xml:space="preserve">Упоређивање бројева према њиховим декадним записи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бројева римским цифр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абирање и одузимање бројева у блоку до 1000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ељење са остатком у блоку бројева до 100 (укључујући и усмене вежбе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ножење и дељење троцифреног броја једноцифрени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раз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шћење заграда и њихово изостављањ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рачунских операција и њихова примена на трансфор</w:t>
              <w:softHyphen/>
              <w:t>мисање израза и за рачунске олакш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 xml:space="preserve">Употреба знакова за скуп и припадност скупу: { }, </w:t>
            </w: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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 xml:space="preserve">Једначине облика попут: x ±13 = 25, 125 – x = 25, 5 </w:t>
            </w: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</w:t>
            </w:r>
            <w:r>
              <w:rPr>
                <w:sz w:val="22"/>
                <w:szCs w:val="22"/>
                <w:lang w:val="sr-CS"/>
              </w:rPr>
              <w:t xml:space="preserve"> x = 225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једначине облика попут: x &gt; 15, х &lt; 245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уп решења неједначин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ни задац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ломци облика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, пише и упоређује бројеве од 0 до 1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ује бројеве помоћу тачака на правој и употребљава знакове једнакости и неједнак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 и пише римске броје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сабира и одузима до 1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множи и дели са остатком до 1000 (троцифрени број дели једноцифреним или са десе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особине рачунских операција, приоритет операција и употребу загра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ме да сликовито прикаже, упореди и запише разломак као део целине, и да израчуна један њен де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 и зна да решава текстуалне задатке који се своде на основне рачунске радње и при томе уме да користи слова за запис непознатог бро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 једноставне логичко-комбинаторне проблем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1.МА.1.1.1.  1.МА.1.1.2.  1.МА.1.1.3.  1.МА.1.1.4.  1.МА.1.1.  1.МА.2.1.1.  1.МА.2.1.2.  1.МА.2.1.3.  1.МА.2.1.4.  1.МА.2.1.5.  1.МА.3.1.1.  1.МА.3.1.2. 1.МА.3.1.3.  1.МА.3.1.4.  1.МА.3.1.5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78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3. разред</w:t>
      </w:r>
    </w:p>
    <w:p>
      <w:pPr>
        <w:pStyle w:val="Normal"/>
        <w:shd w:fill="FFFFFF" w:val="clear"/>
        <w:spacing w:before="120" w:after="12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ЕОМЕТРИЈСКИ ОБЈЕКТИ И ЊИХОВИ МЕЂУСОБНИ ОД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268"/>
        <w:gridCol w:w="1134"/>
        <w:gridCol w:w="1701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3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ружница (кружна линија) и круг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ртање помоћу шестар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гао. Врсте углова - оштар, прав, туп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лелне и нормалне праве и њихово цртање помоћу обичног и троугаоног лењи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авоугаоник и квадра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Троугао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ње ових фигура помоћу лењира и шеста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ређење и графичко надовезивање дуж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м правоугаоника, квадрата и троугл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е и именује једноставне геометријске фигуре и њихове елементе (тачка, дуж, квадрат, правоугаоник, круг, полуправа, линија и угао) и уме да их нацр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ме да се служи прибором за црт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е осно симетричне фигуре и подударност у свакодневним ситуациј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 једноставне логичко-комбинаторне пробле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1.МА.1.2.1.  1.МА.1.2.2.  1.МА.1.2.3.  1.МА.1.2.4.  1.МА.2.2.1.  1.МА.2.2.2.  1.МА.2.2.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њи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ста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1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Простор, повезивање облика у простор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3. разред</w:t>
      </w:r>
    </w:p>
    <w:p>
      <w:pPr>
        <w:pStyle w:val="Normal"/>
        <w:shd w:fill="FFFFFF" w:val="clear"/>
        <w:spacing w:before="120" w:after="120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МЕРЕЊЕ И МЕР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5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551"/>
        <w:gridCol w:w="1276"/>
        <w:gridCol w:w="1666"/>
        <w:gridCol w:w="1545"/>
        <w:gridCol w:w="1515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7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илиметар и километа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ило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та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Година и век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носи између мањих и већих јединица који остају у оквиру блока бројева до 100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на јединице за дужин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јединице за вре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пореди и уме да процени и мери дужине у окруже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еђује и процењује бројност објеката у окруже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јединице за дужину и време и да рачуна са њ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 једноставне логичко-комбинаторне пробле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1.МА.1.4.1.   1.МА.2.4.1.  1.МА.2.4.2.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њи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ста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364" w:hRule="atLeast"/>
        </w:trPr>
        <w:tc>
          <w:tcPr>
            <w:tcW w:w="1065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Кретање у простору и времен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3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95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97"/>
        <w:gridCol w:w="567"/>
        <w:gridCol w:w="697"/>
        <w:gridCol w:w="6379"/>
        <w:gridCol w:w="1688"/>
      </w:tblGrid>
      <w:tr>
        <w:trPr>
          <w:trHeight w:val="920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. нас. јед.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1</w:t>
            </w:r>
          </w:p>
        </w:tc>
        <w:tc>
          <w:tcPr>
            <w:tcW w:w="697" w:type="dxa"/>
            <w:vMerge w:val="restart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прве стотине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Стотине и десетице прве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Стотине и десетице прве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6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Упознавање, читање и писање бројева прве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Упознавање, читање и писање бројева прве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Читање и писање природних бројева римским цифрама </w:t>
            </w:r>
            <w:r>
              <w:rPr>
                <w:color w:val="000000"/>
                <w:lang w:val="sr-Latn-CS"/>
              </w:rPr>
              <w:t>I, V, X, L, C, D, M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Читање и писање природних бројева римским цифрама </w:t>
            </w:r>
            <w:r>
              <w:rPr>
                <w:color w:val="000000"/>
                <w:lang w:val="sr-Latn-CS"/>
              </w:rPr>
              <w:t>I, V, X, L, C, D, M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рење дужи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4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рење дужи (милиметар и километар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рење дужи (милиметар и километар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Мерење масе (килограм). Мерење запремине течности (литар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Мерење масе (килограм). Мерење запремине течности (литар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рење времена (година, век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рење времена (година, век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Односи између мањих и већих јединица ..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до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Односи између мањих и већих јединица ... до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рење и мер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олни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ван, тачка, права и полуправа (форм. представе, цртање и обележавање)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ван, тачка, права и полуправа (форм. представе, цртање и обележавање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9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е које се секу, нормалне и паралелне праве (уочавање и цртање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е које се секу, нормалне и паралелне праве (уочавање и цртање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чка, права, раван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Контролни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1</w:t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стотина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утативност и асоцијативност сабирањ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мена својства асоцијативности комутативности сабирањ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абирање троцифрених и једноцифрених бројева, одузимање једноцифрених од троцифрених броје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абирање троцифрених и једноцифрених бројева, одузимање једноцифрених од троцифрених броје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9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абирање троцифрених бројева и десетица, одузимање десетица од троцифрених броје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абирање троцифрених бројева и десетица, одузимање десетица од троцифрених броје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абирање троцифрених и двоцифрених бројева и одузимање двоцифрених од троцифрених броје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абирање троцифрених и двоцифрених бројева и одузимање двоцифрених од троцифрених броје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абирање и одузимање троцифрених броје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абирање и одузимање троцифрених броје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абирање и одузимање троцифрених бројева (текстуални задаци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абирање и одузимање троцифрених бројева (текстуални задаци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Зависност збира од промене сабирака сталност (непромењивост) збир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Зависност збира од промене сабирака сталност (непромењивост ) збир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6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разлике од промене умањеника, умањиоц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разлике од промене умањеника, умањиоц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лност (непроменњивост) разлик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и сталност разлик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Сабирање и одузимање до </w:t>
            </w:r>
            <w:r>
              <w:rPr>
                <w:color w:val="000000"/>
                <w:lang w:val="sr-Latn-CS"/>
              </w:rPr>
              <w:t xml:space="preserve">1000 </w:t>
            </w:r>
            <w:r>
              <w:rPr>
                <w:color w:val="000000"/>
                <w:lang w:val="sr-CS"/>
              </w:rPr>
              <w:t>и њихова својст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Сабирање и одузимање до </w:t>
            </w:r>
            <w:r>
              <w:rPr>
                <w:color w:val="000000"/>
                <w:lang w:val="sr-Latn-CS"/>
              </w:rPr>
              <w:t xml:space="preserve">1000 </w:t>
            </w:r>
            <w:r>
              <w:rPr>
                <w:color w:val="000000"/>
                <w:lang w:val="sr-CS"/>
              </w:rPr>
              <w:t>и њихова својст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олни</w:t>
            </w:r>
          </w:p>
        </w:tc>
      </w:tr>
      <w:tr>
        <w:trPr>
          <w:trHeight w:val="91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97" w:type="dxa"/>
            <w:vMerge w:val="restart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уг и кружница (центар, полупречник, пречник) и цртање кружнице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Круг и кружница (центар, полупречник, пр ечник) и цртање кружниц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ношење и упоређивање дуж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афичко представљање дуж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1</w:t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и дељење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са </w:t>
            </w:r>
            <w:r>
              <w:rPr>
                <w:color w:val="000000"/>
                <w:lang w:val="sr-Latn-CS"/>
              </w:rPr>
              <w:t xml:space="preserve">10 </w:t>
            </w:r>
            <w:r>
              <w:rPr>
                <w:color w:val="000000"/>
                <w:lang w:val="sr-CS"/>
              </w:rPr>
              <w:t xml:space="preserve">и 100, Дељење са </w:t>
            </w:r>
            <w:r>
              <w:rPr>
                <w:color w:val="000000"/>
                <w:lang w:val="sr-Latn-CS"/>
              </w:rPr>
              <w:t xml:space="preserve">10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1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са </w:t>
            </w:r>
            <w:r>
              <w:rPr>
                <w:color w:val="000000"/>
                <w:lang w:val="sr-Latn-CS"/>
              </w:rPr>
              <w:t xml:space="preserve">10 </w:t>
            </w:r>
            <w:r>
              <w:rPr>
                <w:color w:val="000000"/>
                <w:lang w:val="sr-CS"/>
              </w:rPr>
              <w:t xml:space="preserve">и 100, Дељење са </w:t>
            </w:r>
            <w:r>
              <w:rPr>
                <w:color w:val="000000"/>
                <w:lang w:val="sr-Latn-CS"/>
              </w:rPr>
              <w:t xml:space="preserve">10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1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4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утативност и асоцијативност множењ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утативност и асоцијативност множењ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(облици </w:t>
            </w:r>
            <w:r>
              <w:rPr>
                <w:color w:val="000000"/>
                <w:lang w:val="sr-Latn-CS"/>
              </w:rPr>
              <w:t xml:space="preserve">5 </w:t>
            </w:r>
            <w:r>
              <w:rPr>
                <w:color w:val="000000"/>
                <w:lang w:val="sr-CS"/>
              </w:rPr>
              <w:t xml:space="preserve">пута </w:t>
            </w:r>
            <w:r>
              <w:rPr>
                <w:color w:val="000000"/>
                <w:lang w:val="sr-Latn-CS"/>
              </w:rPr>
              <w:t>30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(облици </w:t>
            </w:r>
            <w:r>
              <w:rPr>
                <w:color w:val="000000"/>
                <w:lang w:val="sr-Latn-CS"/>
              </w:rPr>
              <w:t xml:space="preserve">150 </w:t>
            </w:r>
            <w:r>
              <w:rPr>
                <w:color w:val="000000"/>
                <w:lang w:val="sr-CS"/>
              </w:rPr>
              <w:t>:3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(облици </w:t>
            </w:r>
            <w:r>
              <w:rPr>
                <w:color w:val="000000"/>
                <w:lang w:val="sr-Latn-CS"/>
              </w:rPr>
              <w:t xml:space="preserve">5 </w:t>
            </w:r>
            <w:r>
              <w:rPr>
                <w:color w:val="000000"/>
                <w:lang w:val="sr-CS"/>
              </w:rPr>
              <w:t xml:space="preserve">пута 30). Дељење (облици </w:t>
            </w:r>
            <w:r>
              <w:rPr>
                <w:color w:val="000000"/>
                <w:lang w:val="sr-Latn-CS"/>
              </w:rPr>
              <w:t>150:3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(облици </w:t>
            </w:r>
            <w:r>
              <w:rPr>
                <w:color w:val="000000"/>
                <w:lang w:val="sr-Latn-CS"/>
              </w:rPr>
              <w:t>240:80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Дистрибутивност множења према сабирању и одузимању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Дистрибутивност множења према сабирању и одузимању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Множење двоцифрених једноцифреним број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8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Дељење двоцифрених једноцифреним број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87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Множење троцифрених једноцифрених бројем, дељење троцифрених једноцифрених број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производа од промене чинилац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производа од промене чинилац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талност (непромењљивост) производ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и сталност производ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количника од промене дељеник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количника од промене делиоц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количник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лност (непроменљ.) количник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лност (непроменљ.) количник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са остатко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</w:t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са остатком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Једначине и неједначине са множењ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Једначине и неједначине са множењ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и дељење до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и дељење до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000 (текстуални задаци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и дељење до </w:t>
            </w:r>
            <w:r>
              <w:rPr>
                <w:color w:val="000000"/>
                <w:lang w:val="sr-Latn-CS"/>
              </w:rPr>
              <w:t xml:space="preserve">1000 </w:t>
            </w:r>
            <w:r>
              <w:rPr>
                <w:color w:val="000000"/>
                <w:lang w:val="sr-CS"/>
              </w:rPr>
              <w:t>и њихова својст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риродни бројеви до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Сабирање и одузимање до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и дељење до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 и сист. гради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олни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Испитивање знања ученика, задац. објективног тип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3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чка, права и раван. Кружница и круг. Угао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гао, обележавање и цртање угла. Врсте угло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гао, обележавање и цртање угла. Врсте угло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гао, обележавање и цртање угла. Врсте угло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гао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олни</w:t>
            </w:r>
          </w:p>
        </w:tc>
      </w:tr>
      <w:tr>
        <w:trPr>
          <w:trHeight w:val="63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а и квадрат (прав угао и четвороугао) обележавање и цртањ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а и квадрат (прав угао и четвороугао) обележавање и цртањ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Цртање праве и квадрата (троугаоником и лењиром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Цртање праве и квадрата (троугаоником и лењиром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Цртање праве и квадрата (шестаром троугаоником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Цртање праве и квадрата (шестаром троугаоником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ретање правоугаоника и квадрат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Обим правоугаоника и квадрат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Обим правоугаоника и квадрат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олни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оугаоник и квадрат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</w:t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8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сабирање - појам (облици </w:t>
            </w:r>
            <w:r>
              <w:rPr>
                <w:color w:val="000000"/>
                <w:lang w:val="sr-Latn-CS"/>
              </w:rPr>
              <w:t>432+356)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сабирање - појам (облици </w:t>
            </w:r>
            <w:r>
              <w:rPr>
                <w:color w:val="000000"/>
                <w:lang w:val="sr-Latn-CS"/>
              </w:rPr>
              <w:t>432+356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одузимање - појам (облици </w:t>
            </w:r>
            <w:r>
              <w:rPr>
                <w:color w:val="000000"/>
                <w:lang w:val="sr-Latn-CS"/>
              </w:rPr>
              <w:t>967 -532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сабирање (облици </w:t>
            </w:r>
            <w:r>
              <w:rPr>
                <w:color w:val="000000"/>
                <w:lang w:val="sr-Latn-CS"/>
              </w:rPr>
              <w:t>526+148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олни</w:t>
            </w:r>
          </w:p>
        </w:tc>
      </w:tr>
      <w:tr>
        <w:trPr>
          <w:trHeight w:val="44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сабирање и одузимање научених облик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0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одузимање (облици 481-215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4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одузимање (облици 481-215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5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сабирање (облици </w:t>
            </w:r>
            <w:r>
              <w:rPr>
                <w:color w:val="000000"/>
                <w:lang w:val="sr-Latn-CS"/>
              </w:rPr>
              <w:t>476+253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сабирање (облици </w:t>
            </w:r>
            <w:r>
              <w:rPr>
                <w:color w:val="000000"/>
                <w:lang w:val="sr-Latn-CS"/>
              </w:rPr>
              <w:t>476+253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одузимање (об лици </w:t>
            </w:r>
            <w:r>
              <w:rPr>
                <w:color w:val="000000"/>
                <w:lang w:val="sr-Latn-CS"/>
              </w:rPr>
              <w:t>417-232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олни</w:t>
            </w:r>
          </w:p>
        </w:tc>
      </w:tr>
      <w:tr>
        <w:trPr>
          <w:trHeight w:val="46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одузимање (об лици </w:t>
            </w:r>
            <w:r>
              <w:rPr>
                <w:color w:val="000000"/>
                <w:lang w:val="sr-Latn-CS"/>
              </w:rPr>
              <w:t>417-232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9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сабирање (облици </w:t>
            </w:r>
            <w:r>
              <w:rPr>
                <w:color w:val="000000"/>
                <w:lang w:val="sr-Latn-CS"/>
              </w:rPr>
              <w:t>468+376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сабирање (облици </w:t>
            </w:r>
            <w:r>
              <w:rPr>
                <w:color w:val="000000"/>
                <w:lang w:val="sr-Latn-CS"/>
              </w:rPr>
              <w:t>468+376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7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одузимање (облици </w:t>
            </w:r>
            <w:r>
              <w:rPr>
                <w:color w:val="000000"/>
                <w:lang w:val="sr-Latn-CS"/>
              </w:rPr>
              <w:t>426-257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одузимање (облици </w:t>
            </w:r>
            <w:r>
              <w:rPr>
                <w:color w:val="000000"/>
                <w:lang w:val="sr-Latn-CS"/>
              </w:rPr>
              <w:t>426-257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одузимање (облици </w:t>
            </w:r>
            <w:r>
              <w:rPr>
                <w:color w:val="000000"/>
                <w:lang w:val="sr-Latn-CS"/>
              </w:rPr>
              <w:t>607-239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6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одузимање (облици </w:t>
            </w:r>
            <w:r>
              <w:rPr>
                <w:color w:val="000000"/>
                <w:lang w:val="sr-Latn-CS"/>
              </w:rPr>
              <w:t>1000-573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Сабирање и одузимање вишецифрених бројев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Једначине са сабирањем и одузимањ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1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Неједначине са сабирање и одузимањ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Једначине и неједначине са сабирање и одузимањ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Једначине и неједначине са сабирање и одузимањ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Решавање задатака образовањем израз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сабирање и одузимањ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сабирање и одузимањ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сабирање и одузимање - текстуални задац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сабирање и одузимање - текстуални задац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сабирање и одузимање - текстуални задац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сабирање и одузимањ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олни</w:t>
            </w:r>
          </w:p>
        </w:tc>
      </w:tr>
      <w:tr>
        <w:trPr>
          <w:trHeight w:val="402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7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оугао. Цртање трогла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оугао. Цртање трогл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им трогл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им троугл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1</w:t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1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(облици </w:t>
            </w:r>
            <w:r>
              <w:rPr>
                <w:color w:val="000000"/>
                <w:lang w:val="sr-Latn-CS"/>
              </w:rPr>
              <w:t>432x2)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(облици </w:t>
            </w:r>
            <w:r>
              <w:rPr>
                <w:color w:val="000000"/>
                <w:lang w:val="sr-Latn-CS"/>
              </w:rPr>
              <w:t>432x2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(облици </w:t>
            </w:r>
            <w:r>
              <w:rPr>
                <w:color w:val="000000"/>
                <w:lang w:val="sr-Latn-CS"/>
              </w:rPr>
              <w:t>123x4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(облици </w:t>
            </w:r>
            <w:r>
              <w:rPr>
                <w:color w:val="000000"/>
                <w:lang w:val="sr-Latn-CS"/>
              </w:rPr>
              <w:t>123x4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(облици </w:t>
            </w:r>
            <w:r>
              <w:rPr>
                <w:color w:val="000000"/>
                <w:lang w:val="sr-Latn-CS"/>
              </w:rPr>
              <w:t>251x3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(облици </w:t>
            </w:r>
            <w:r>
              <w:rPr>
                <w:color w:val="000000"/>
                <w:lang w:val="sr-Latn-CS"/>
              </w:rPr>
              <w:t>251x3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(облици </w:t>
            </w:r>
            <w:r>
              <w:rPr>
                <w:color w:val="000000"/>
                <w:lang w:val="sr-Latn-CS"/>
              </w:rPr>
              <w:t>243x4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(облици </w:t>
            </w:r>
            <w:r>
              <w:rPr>
                <w:color w:val="000000"/>
                <w:lang w:val="sr-Latn-CS"/>
              </w:rPr>
              <w:t>243x4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множењ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369 : 3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369 : 3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. и понав.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346:2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346:2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452:4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452:4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965:5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965:5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412:2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412:2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416:3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дељење (облици </w:t>
            </w:r>
            <w:r>
              <w:rPr>
                <w:color w:val="000000"/>
                <w:lang w:val="sr-Latn-CS"/>
              </w:rPr>
              <w:t>416:3)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2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множење и дељењ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Писмено множење и дељењ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Једнач. и нејдначине са множењем и дељењ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5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Једнач. и нејдначине са множењем и дељењ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Једнач. и нејдначине са множењем и дељењем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lang w:val="sr-Latn-CS"/>
              </w:rPr>
              <w:t>1000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-</w:t>
            </w:r>
            <w:r>
              <w:rPr>
                <w:color w:val="000000"/>
                <w:lang w:val="sr-CS"/>
              </w:rPr>
              <w:t xml:space="preserve"> текстуални задац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lang w:val="sr-Latn-CS"/>
              </w:rPr>
              <w:t>1000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-</w:t>
            </w:r>
            <w:r>
              <w:rPr>
                <w:color w:val="000000"/>
                <w:lang w:val="sr-CS"/>
              </w:rPr>
              <w:t xml:space="preserve"> текстуални задац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lang w:val="sr-Latn-CS"/>
              </w:rPr>
              <w:t>1000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-</w:t>
            </w:r>
            <w:r>
              <w:rPr>
                <w:color w:val="000000"/>
                <w:lang w:val="sr-CS"/>
              </w:rPr>
              <w:t xml:space="preserve"> текстуални задац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lang w:val="sr-Latn-CS"/>
              </w:rPr>
              <w:t>1000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-</w:t>
            </w:r>
            <w:r>
              <w:rPr>
                <w:color w:val="000000"/>
                <w:lang w:val="sr-CS"/>
              </w:rPr>
              <w:t xml:space="preserve"> тексуални задац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олни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lang w:val="sr-Latn-CS"/>
              </w:rPr>
              <w:t>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37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3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color w:val="000000"/>
                <w:lang w:val="sr-CS"/>
              </w:rPr>
              <w:t>Подударност фигура - појам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color w:val="000000"/>
                <w:lang w:val="sr-CS"/>
              </w:rPr>
              <w:t>Подударност фигура - вежб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color w:val="000000"/>
                <w:lang w:val="sr-CS"/>
              </w:rPr>
              <w:t>Подударност фигура - вежб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6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color w:val="000000"/>
                <w:lang w:val="sr-CS"/>
              </w:rPr>
              <w:t>Геометријске фигуре и њихови међусобни однос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69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1</w:t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7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мина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Разломци:1/5, 1/10, 1/100, 1/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9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Разломци:1/3, </w:t>
            </w:r>
            <w:r>
              <w:rPr>
                <w:color w:val="000000"/>
                <w:lang w:val="sr-Latn-CS"/>
              </w:rPr>
              <w:t>1/6, 1/9, 1/7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ломц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ослед операција, заград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1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ослед операција, заград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шавање задатака. Састављање израз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зи са променљивам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зи са променљивама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з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Блок бројева до 1000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тематизирање</w:t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Геометријске фигуре и њихови међусобни односи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тематизирање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Мерење и мер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тематизирање</w:t>
            </w:r>
          </w:p>
        </w:tc>
      </w:tr>
      <w:tr>
        <w:trPr>
          <w:trHeight w:val="3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Шта смо научили из математике</w:t>
            </w:r>
          </w:p>
        </w:tc>
        <w:tc>
          <w:tcPr>
            <w:tcW w:w="168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тематизирањ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ПРИРОДА И ДРУШТВО – 3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6" w:leader="none"/>
        </w:tabs>
        <w:autoSpaceDE w:val="false"/>
        <w:jc w:val="both"/>
        <w:rPr/>
      </w:pPr>
      <w:r>
        <w:rPr>
          <w:color w:val="000000"/>
          <w:lang w:val="sr-CS"/>
        </w:rPr>
        <w:t>Развијање основних појмова о природном и друштвеном окружењу и повезивање тих појмо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6" w:leader="none"/>
        </w:tabs>
        <w:autoSpaceDE w:val="false"/>
        <w:jc w:val="both"/>
        <w:rPr/>
      </w:pPr>
      <w:r>
        <w:rPr>
          <w:color w:val="000000"/>
          <w:lang w:val="sr-CS"/>
        </w:rPr>
        <w:t>развијање способности запажања основних својстава објеката, појава и процеса у окру</w:t>
        <w:softHyphen/>
        <w:t>жењу и уочавање њихове повеза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основних елемената логичког мишљењ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6" w:leader="none"/>
        </w:tabs>
        <w:autoSpaceDE w:val="false"/>
        <w:jc w:val="both"/>
        <w:rPr/>
      </w:pPr>
      <w:r>
        <w:rPr>
          <w:color w:val="000000"/>
          <w:lang w:val="sr-CS"/>
        </w:rPr>
        <w:t>развијање радозналости, интересовања и способности за активно упознавање окру</w:t>
        <w:softHyphen/>
        <w:t>жењ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за самостално учење и проналажење информациј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нтегрисање искуствених и научних сазнања у контуре система појмова из области природе и друш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елементарне научне писмености и стварање основа за даље учењ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6" w:leader="none"/>
        </w:tabs>
        <w:autoSpaceDE w:val="false"/>
        <w:jc w:val="both"/>
        <w:rPr/>
      </w:pPr>
      <w:r>
        <w:rPr>
          <w:color w:val="000000"/>
          <w:lang w:val="sr-CS"/>
        </w:rPr>
        <w:t>усвајање цивилизацијских тековина и упознавање могућности њиховог рационалног кори</w:t>
        <w:softHyphen/>
        <w:t>шћења и дограђивањ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еколошке све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6" w:leader="none"/>
        </w:tabs>
        <w:jc w:val="both"/>
        <w:rPr>
          <w:lang w:val="sr-CS"/>
        </w:rPr>
      </w:pPr>
      <w:r>
        <w:rPr>
          <w:color w:val="000000"/>
          <w:lang w:val="sr-CS"/>
        </w:rPr>
        <w:t>развијање основних научних појмова из природних и друштвених наук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lang w:val="sr-CS"/>
        </w:rPr>
      </w:pPr>
      <w:r>
        <w:rPr>
          <w:color w:val="000000"/>
          <w:lang w:val="sr-CS"/>
        </w:rPr>
        <w:t>развијање основних појмова о ширем природном и друпггвеном окружењу - завичају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lang w:val="sr-CS"/>
        </w:rPr>
      </w:pPr>
      <w:r>
        <w:rPr>
          <w:color w:val="000000"/>
          <w:lang w:val="sr-CS"/>
        </w:rPr>
        <w:t>развијање радозналости, интересовања и способности за активно упознавање окру</w:t>
        <w:softHyphen/>
        <w:t>жењ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lang w:val="sr-CS"/>
        </w:rPr>
      </w:pPr>
      <w:r>
        <w:rPr>
          <w:color w:val="000000"/>
          <w:lang w:val="sr-CS"/>
        </w:rPr>
        <w:t>развијање способности запажања основних својстава објеката, појава и процеса у окружењу и уочавање њихове повезаност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lang w:val="sr-CS"/>
        </w:rPr>
      </w:pPr>
      <w:r>
        <w:rPr>
          <w:color w:val="000000"/>
          <w:lang w:val="sr-CS"/>
        </w:rPr>
        <w:t>развијање основних елемената логичког мишљењ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lang w:val="sr-CS"/>
        </w:rPr>
      </w:pPr>
      <w:r>
        <w:rPr>
          <w:color w:val="000000"/>
          <w:lang w:val="sr-CS"/>
        </w:rPr>
        <w:t>стицање елементарне научне писмености, њена функционална применљивост и развој процеса учењ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6" w:leader="none"/>
        </w:tabs>
        <w:jc w:val="both"/>
        <w:rPr>
          <w:lang w:val="sr-CS"/>
        </w:rPr>
      </w:pPr>
      <w:r>
        <w:rPr>
          <w:color w:val="000000"/>
          <w:lang w:val="sr-CS"/>
        </w:rPr>
        <w:t>оспособљавање за сналажење у простору и времен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jc w:val="both"/>
        <w:rPr>
          <w:lang w:val="sr-CS"/>
        </w:rPr>
      </w:pPr>
      <w:r>
        <w:rPr>
          <w:color w:val="000000"/>
          <w:lang w:val="sr-CS"/>
        </w:rPr>
        <w:t>разумевање и уважавање сличности и разлика међу појединцима и групам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lang w:val="sr-CS"/>
        </w:rPr>
      </w:pPr>
      <w:r>
        <w:rPr>
          <w:color w:val="000000"/>
          <w:lang w:val="sr-CS"/>
        </w:rPr>
        <w:t>коришћење различитих социјалних вештина, знања и умења у непосредном окружењу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lang w:val="sr-CS"/>
        </w:rPr>
      </w:pPr>
      <w:r>
        <w:rPr>
          <w:color w:val="000000"/>
          <w:lang w:val="sr-CS"/>
        </w:rPr>
        <w:t>развијање одговорног односа према себи, окружењу и културном наслеђу.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РИРОДА И ДРУШТВО – 3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376"/>
        <w:gridCol w:w="451"/>
        <w:gridCol w:w="567"/>
        <w:gridCol w:w="554"/>
        <w:gridCol w:w="412"/>
        <w:gridCol w:w="567"/>
        <w:gridCol w:w="554"/>
        <w:gridCol w:w="4533"/>
      </w:tblGrid>
      <w:tr>
        <w:trPr>
          <w:trHeight w:val="1601" w:hRule="atLeast"/>
          <w:cantSplit w:val="true"/>
        </w:trPr>
        <w:tc>
          <w:tcPr>
            <w:tcW w:w="51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бр.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</w:t>
            </w:r>
          </w:p>
        </w:tc>
        <w:tc>
          <w:tcPr>
            <w:tcW w:w="4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унављ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4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</w:t>
              <w:softHyphen/>
              <w:t>ција, самоевалуац.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1824" w:hRule="atLeast"/>
        </w:trPr>
        <w:tc>
          <w:tcPr>
            <w:tcW w:w="519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Природа-човек-друштво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Latn-CS"/>
              </w:rPr>
              <w:t>2</w:t>
            </w:r>
            <w:r>
              <w:rPr>
                <w:bCs/>
                <w:color w:val="000000"/>
                <w:sz w:val="22"/>
                <w:lang w:val="sr-CS"/>
              </w:rPr>
              <w:t>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Latn-CS"/>
              </w:rPr>
              <w:t>3</w:t>
            </w:r>
            <w:r>
              <w:rPr>
                <w:bCs/>
                <w:color w:val="000000"/>
                <w:sz w:val="22"/>
                <w:lang w:val="sr-CS"/>
              </w:rPr>
              <w:t>3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" w:hanging="0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ПД.1.1.1.  1ПД.1.1.2.  1ПД.1.4.1.  1ПД.1.4.2.  1ПД.1.4.3.  1ПД.1.5.1.  1ПД.1.5.2.  1ПД.1.6.1.  1ПД.2.1.1.  1ПД.2.1.2.  1ПД.2.1.3.  1ПД.2.1.4.  1ПД.2.1.5.  1ПД.2.1.6. 1ПД.2.3.1.  1ПД.2.3.2   1ПД.2.5.1.  1ПД.2.5.2.  1ПД.3.1.1.  1ПД.3.3.1.  1ПД.3.4.1.</w:t>
            </w:r>
          </w:p>
        </w:tc>
      </w:tr>
      <w:tr>
        <w:trPr>
          <w:trHeight w:val="692" w:hRule="atLeast"/>
        </w:trPr>
        <w:tc>
          <w:tcPr>
            <w:tcW w:w="5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2.</w:t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Кретање у простору и времену</w:t>
            </w:r>
          </w:p>
        </w:tc>
        <w:tc>
          <w:tcPr>
            <w:tcW w:w="4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7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2</w:t>
            </w:r>
          </w:p>
        </w:tc>
        <w:tc>
          <w:tcPr>
            <w:tcW w:w="4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Latn-CS"/>
              </w:rPr>
              <w:t>1</w:t>
            </w:r>
            <w:r>
              <w:rPr>
                <w:bCs/>
                <w:color w:val="000000"/>
                <w:sz w:val="22"/>
                <w:lang w:val="sr-CS"/>
              </w:rPr>
              <w:t>0</w:t>
            </w:r>
          </w:p>
        </w:tc>
        <w:tc>
          <w:tcPr>
            <w:tcW w:w="45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" w:hanging="0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CS"/>
              </w:rPr>
              <w:t>1ПД.1.4.1.  1ПД.1.4.2.  1ПД.1.4.3.  1ПД.1.4.4.  1ПД.1.4.5. 1ПД.2.4.1.  1ПД.2.4.2.   1ПД.3.4.1.</w:t>
            </w:r>
          </w:p>
        </w:tc>
      </w:tr>
      <w:tr>
        <w:trPr>
          <w:trHeight w:val="720" w:hRule="atLeast"/>
        </w:trPr>
        <w:tc>
          <w:tcPr>
            <w:tcW w:w="5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3.</w:t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Наше наслеђе</w:t>
            </w:r>
          </w:p>
        </w:tc>
        <w:tc>
          <w:tcPr>
            <w:tcW w:w="4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7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9</w:t>
            </w:r>
          </w:p>
        </w:tc>
        <w:tc>
          <w:tcPr>
            <w:tcW w:w="45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" w:hanging="0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 xml:space="preserve">1ПД.1.6.4.  1ПД.1.6.5.  1ПД.1.6.6.  1ПД.2.6.4.  1ПД.2.6.5. </w:t>
            </w:r>
          </w:p>
        </w:tc>
      </w:tr>
      <w:tr>
        <w:trPr>
          <w:trHeight w:val="702" w:hRule="atLeast"/>
        </w:trPr>
        <w:tc>
          <w:tcPr>
            <w:tcW w:w="5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4.</w:t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Материјали и њихова употреба</w:t>
            </w:r>
          </w:p>
        </w:tc>
        <w:tc>
          <w:tcPr>
            <w:tcW w:w="4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6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4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2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9</w:t>
            </w:r>
          </w:p>
        </w:tc>
        <w:tc>
          <w:tcPr>
            <w:tcW w:w="45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" w:hanging="0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ПД.1.3.1.  1ПД.1.3.2.  1ПД.1.3.4.  1ПД.1.3.5.  1ПД.2.3.1.  1ПД.2.3.3.  1ПД.3.3.1.</w:t>
            </w:r>
          </w:p>
        </w:tc>
      </w:tr>
      <w:tr>
        <w:trPr>
          <w:trHeight w:val="699" w:hRule="atLeast"/>
        </w:trPr>
        <w:tc>
          <w:tcPr>
            <w:tcW w:w="519" w:type="dxa"/>
            <w:tcBorders>
              <w:top w:val="dotted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5.</w:t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Људска делатност</w:t>
            </w:r>
          </w:p>
        </w:tc>
        <w:tc>
          <w:tcPr>
            <w:tcW w:w="4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6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2</w:t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2</w:t>
            </w:r>
          </w:p>
        </w:tc>
        <w:tc>
          <w:tcPr>
            <w:tcW w:w="55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1</w:t>
            </w:r>
          </w:p>
        </w:tc>
        <w:tc>
          <w:tcPr>
            <w:tcW w:w="453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" w:hanging="0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ПД.1.2.3.  1ПД.1.3.5.  1ПД.1.5.1.  1ПД.1.5.2.  1ПД.1.5.3.  1ПД.2.5.2.  1ПД.2.5.3.  1ПД.3.5.2.</w:t>
            </w:r>
          </w:p>
        </w:tc>
      </w:tr>
      <w:tr>
        <w:trPr>
          <w:trHeight w:val="551" w:hRule="atLeast"/>
        </w:trPr>
        <w:tc>
          <w:tcPr>
            <w:tcW w:w="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bCs/>
                <w:color w:val="000000"/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CS"/>
              </w:rPr>
              <w:t>Свег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lang w:val="sr-CS"/>
              </w:rPr>
              <w:t>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lang w:val="sr-CS"/>
              </w:rPr>
              <w:t>1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lang w:val="sr-CS"/>
              </w:rPr>
              <w:t>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color w:val="000000"/>
                <w:sz w:val="22"/>
                <w:lang w:val="sr-Latn-CS"/>
              </w:rPr>
              <w:t>7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2"/>
                <w:lang w:val="sr-Latn-CS"/>
              </w:rPr>
            </w:pPr>
            <w:r>
              <w:rPr>
                <w:b/>
                <w:bCs/>
                <w:color w:val="000000"/>
                <w:sz w:val="22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 – 3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ПРИРОД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-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ЧОВЕК – ДРУШТВО:</w:t>
      </w:r>
      <w:r>
        <w:rPr>
          <w:lang w:val="sr-CS"/>
        </w:rPr>
        <w:t xml:space="preserve"> Мoj завича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268"/>
        <w:gridCol w:w="1134"/>
        <w:gridCol w:w="1701"/>
        <w:gridCol w:w="1417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95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ици рељефа у окру</w:t>
              <w:softHyphen/>
              <w:t>жењу: низије, котлине и планине (подножје, стра</w:t>
              <w:softHyphen/>
              <w:t>не, обронци, врх плани</w:t>
              <w:softHyphen/>
              <w:t>н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ици појављивања воде у окружењу (река и њене притоке, бара, језеро..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ивотне заједнице (сас</w:t>
              <w:softHyphen/>
              <w:t>тав земљишта, влажност, утицај светлости и топло</w:t>
              <w:softHyphen/>
              <w:t>те, биљни и животињски свет, ланац исхране) и међусобни утицаји у животној заједниц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пнене животне зајед</w:t>
              <w:softHyphen/>
              <w:t>нице (шуме и травнате обла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лтивисане животне заједнице: обрадиво зем</w:t>
              <w:softHyphen/>
              <w:t>љиште (воћњаци, поврт</w:t>
              <w:softHyphen/>
              <w:t>њаци, њиве...) и парков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рактеристични биљни и животињски свет коп</w:t>
              <w:softHyphen/>
              <w:t>нених животних зајед</w:t>
              <w:softHyphen/>
              <w:t>ни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чај и заштита рељефа (земљишта и копнених животних заједниц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дене животне заједни</w:t>
              <w:softHyphen/>
              <w:t>це (баре, језера, реке..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рактеристични биљни и животињски свет воде</w:t>
              <w:softHyphen/>
              <w:t>них животних заједни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чај и заштита вода и водених животних заједниц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објасни карактери</w:t>
              <w:softHyphen/>
              <w:t>стике рељефа у окруже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ти својства воде, ваздуха и земљишта и њихов значај за живи свет и људске делат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новати биљке и жи</w:t>
              <w:softHyphen/>
              <w:t>вотиње из своје околи</w:t>
              <w:softHyphen/>
              <w:t>не и њихове главне одли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исати жива бића на основу њихових разлика и слич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научни речник, примерен узрасту, за описивање особина и понашања живих бића, материјала, појава и проце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ти разлике између живе и неживе природе и призвода људског ра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иђати везу између облика живих бића, њиховог начина живота и станиш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ећи навике одговорног односа према живим бић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правилног и активног односа према средини у којој се жив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ПД.1.1.1.  1ПД.1.1.2.  1ПД.1.4.1.  1ПД.1.4.2.  1ПД.1.4.3.  1ПД.1.5.1.  1ПД.1.5.2.  1ПД.1.6.1.  1ПД.2.1.1.  1ПД.2.1.2.  1ПД.2.1.3.  1ПД.2.1.4.  1ПД.2.1.5.  1ПД.2.1.6. 1ПД.2.3.1.  1ПД.2.3.2   1ПД.2.5.1.  1ПД.2.5.2.  1ПД.3.1.1.  1ПД.3.3.1.  1ПД.3.4.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се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Ликовни описи природе и животињ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– 3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ПРИРОД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-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ЧОВЕК – ДРУШТВО: Нежива приро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985"/>
        <w:gridCol w:w="1275"/>
        <w:gridCol w:w="1701"/>
        <w:gridCol w:w="1417"/>
        <w:gridCol w:w="1276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5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е и сличности воде и других течности (про</w:t>
              <w:softHyphen/>
              <w:t>видно</w:t>
              <w:softHyphen/>
              <w:t>ст, густина, вода и течност као растварач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ашање тела (матери</w:t>
              <w:softHyphen/>
              <w:t>јала) у води и различитим течно</w:t>
              <w:softHyphen/>
              <w:t>стима (плива - тоне, раства</w:t>
              <w:softHyphen/>
              <w:t>ра се - не раствара се; зави</w:t>
              <w:softHyphen/>
              <w:t>сност брзине рас</w:t>
              <w:softHyphen/>
              <w:t>тварања од: уситњености материјала, температуре и мешањ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ене при загревању и хлађењу течности (про</w:t>
              <w:softHyphen/>
              <w:t>ме</w:t>
              <w:softHyphen/>
              <w:t>на температуре, испа</w:t>
              <w:softHyphen/>
              <w:t>равање - брже, спорије, замрзавање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2016" w:leader="none"/>
                <w:tab w:val="left" w:pos="4435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е карактеристике течности (променљивост облика, простор који заузи</w:t>
              <w:softHyphen/>
              <w:t>ма – запре</w:t>
              <w:softHyphen/>
              <w:t>мина, слободна површина, услови тока ..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здух притиска и покреће. Променљивост облика и запремин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ене које настају при загревању и хлађењу ваз</w:t>
              <w:softHyphen/>
              <w:t>духа (промена темпера</w:t>
              <w:softHyphen/>
              <w:t>туре, запре</w:t>
              <w:softHyphen/>
              <w:t>мине, струја</w:t>
              <w:softHyphen/>
              <w:t>ње ваздуха..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врсто, течно, гасовито - разлике и сличности (об</w:t>
              <w:softHyphen/>
              <w:t>лик, запремина, понаша</w:t>
              <w:softHyphen/>
              <w:t>ње при механи</w:t>
              <w:softHyphen/>
              <w:t>чким и топлотним утицајим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ене материјала и објеката: повратне (испа</w:t>
              <w:softHyphen/>
              <w:t>равање, кондензовање, еластичност) и непо</w:t>
              <w:softHyphen/>
              <w:t>вра</w:t>
              <w:softHyphen/>
              <w:t>тне (сагоревање, рђање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упознаје разлике и сличности воде и других течнос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 понашање тела (матери</w:t>
              <w:softHyphen/>
              <w:t>јала) у води и различитим течно</w:t>
              <w:softHyphen/>
              <w:t xml:space="preserve">стим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очава промене при загревању и хлађењу течнос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2016" w:leader="none"/>
                <w:tab w:val="left" w:pos="4435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азнаје основне карактеристике течнос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променљивост облика и запремин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знаје промене које настају при загревању и хлађењу ваз</w:t>
              <w:softHyphen/>
              <w:t xml:space="preserve">дух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Чврсто, течно, гасовито – уочава разлике и сличнос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знаје промене материјала и објеката: повратне и непо</w:t>
              <w:softHyphen/>
              <w:t>вра</w:t>
              <w:softHyphen/>
              <w:t>тн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ПД.1.1.1.  1ПД.1.1.2.  1ПД.1.4.1.  1ПД.1.4.2.  1ПД.1.4.3.  1ПД.1.5.1.  1ПД.1.5.2.  1ПД.1.6.1.  1ПД.2.1.1.  1ПД.2.1.2.  1ПД.2.1.3.  1ПД.2.1.4.  1ПД.2.1.5.  1ПД.2.1.6. 1ПД.2.3.1.  1ПД.2.3.2   1ПД.2.5.1.  1ПД.2.5.2.  1ПД.3.1.1.  1ПД.3.3.1.  1ПД.3.4.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се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5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– 3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ПРИРОД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-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ЧОВЕК – ДРУШТВО: </w:t>
      </w:r>
      <w:r>
        <w:rPr>
          <w:lang w:val="sr-CS"/>
        </w:rPr>
        <w:t>Веза живе и неживе приро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410"/>
        <w:gridCol w:w="1276"/>
        <w:gridCol w:w="1701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8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земљишта и њихов значај за живи св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>Својства воде и ваздуха која су значајна за живи свет и људску делатност (утицај воде и ваздуха на земљиште, биљни и животињски свет, снага воде и ветра..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ужење воде у приро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нске прилике и њихов значај за живот у окружењ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чити звуци у природи као последица крета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езаност животних заједница и улога човека у очувању природне равнотеже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зна својства земљишта и њихов значај за живи св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упознаје својства воде и ваздуха која су значајна за живи свет и људску делатнос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особине кружење воде у приро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временске прилике и њихов значај за живот у окружењ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различите звуке у природи као последицу крета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знаје повезаност животних заједница и улогу човека у очувању природне равнотеже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ПД.1.1.1.  1ПД.1.1.2.  1ПД.1.4.1.  1ПД.1.4.2.  1ПД.1.4.3.  1ПД.1.5.1.  1ПД.1.5.2.  1ПД.1.6.1.  1ПД.2.1.1.  1ПД.2.1.2.  1ПД.2.1.3.  1ПД.2.1.4.  1ПД.2.1.5.  1ПД.2.1.6. 1ПД.2.3.1.  1ПД.2.3.2   1ПД.2.5.1.  1ПД.2.5.2.  1ПД.3.1.1.  1ПД.3.3.1.  1ПД.3.4.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се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399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Писмени и усмени описи годишњих доб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– 3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КРЕТАЊЕ У ПРОСТОРУ И ВРЕМЕ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552"/>
        <w:gridCol w:w="1275"/>
        <w:gridCol w:w="1701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71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чити облици крета</w:t>
              <w:softHyphen/>
              <w:t>ња и њихове основне карактеристике (кретање пo правој линији, кружно кретање, кретање тела на опрузи, клатна, таласа</w:t>
              <w:softHyphen/>
              <w:t>ње; уочавање узрока настан</w:t>
              <w:softHyphen/>
              <w:t>ка неких кретања и пери</w:t>
              <w:softHyphen/>
              <w:t>одичног понављањ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тање производи звук (треперење затегнуте жице, гумице, затегнуте коже..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да и како тела падају, клизају се и котрљају наниж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ијентација према Сунцу и одређивање главних страна св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ијентација помоћу плана насељ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ијентација на геогра</w:t>
              <w:softHyphen/>
              <w:t>фској карти Републике Србије (уочавање облика рељефа, вода, насеља, саобраћајнице, границе ... завичај на карти Србиј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нске одреднице (датум, година, деценија, век - ближа и даља прошлост)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ти појмове везане за оријентацију у простору и време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вати различите облике кретања, њихове основне карактеристике и уочавати узроке неких облика кре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ти како и када тела падају, клизају се и котр</w:t>
              <w:softHyphen/>
              <w:t>љају наниж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ти и истражи</w:t>
              <w:softHyphen/>
              <w:t>ва</w:t>
              <w:softHyphen/>
              <w:t>ти промене у окружењу кроз једноставне огледе и исказивати своја запа</w:t>
              <w:softHyphen/>
              <w:t>ж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 и описује појаве, промене и процесе у при</w:t>
              <w:softHyphen/>
              <w:t>роди, формулише питања, слободно исказује своја предвиђања, интересова</w:t>
              <w:softHyphen/>
              <w:t>ња и даје предлог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јединице за време (скунд, минут, сат, дан, седмица, месец, година, деценија, век, миленију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се оријентише према Сунцу и географ</w:t>
              <w:softHyphen/>
              <w:t>ској кар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 облике рељефа, воде, насеља, саобраћај</w:t>
              <w:softHyphen/>
              <w:t>нице, границ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ПД.1.4.1.  1ПД.1.4.2.  1ПД.1.4.3.  1ПД.1.4.4.  1ПД.1.4.5. 1ПД.2.4.1.  1ПД.2.4.2.   1ПД.3.4.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се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321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атематика: Јединице за вре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– 3. разред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Наставна тема: НАШЕ НАСЛЕЂЕ - Некад и с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126"/>
        <w:gridCol w:w="1276"/>
        <w:gridCol w:w="1701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4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откривамо прош</w:t>
              <w:softHyphen/>
              <w:t>лост (сведоци ближе и даље прошл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агови прошлости: ма</w:t>
              <w:softHyphen/>
              <w:t>те</w:t>
              <w:softHyphen/>
              <w:t>ријални, писани, усме</w:t>
              <w:softHyphen/>
              <w:t>ни и обичај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увамо и негујемо оста</w:t>
              <w:softHyphen/>
              <w:t>тке прошл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ређивање ближе и да</w:t>
              <w:softHyphen/>
              <w:t>ље прошлости (живот у породици, школи, насе</w:t>
              <w:softHyphen/>
              <w:t>љу, завичају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oj завичај и његова прошлост - културна и историјска (начин живо</w:t>
              <w:softHyphen/>
              <w:t>та, производња и размена добара, занимања, оде</w:t>
              <w:softHyphen/>
              <w:t>вање, исхрана, традици</w:t>
              <w:softHyphen/>
              <w:t>оналне светковине, игре, забаве..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кови из наших народ</w:t>
              <w:softHyphen/>
              <w:t>них песама, приповедака и бајки - повезаност дога</w:t>
              <w:softHyphen/>
              <w:t>ђаја из прош</w:t>
              <w:softHyphen/>
              <w:t>ло</w:t>
              <w:softHyphen/>
              <w:t>сти са мес</w:t>
              <w:softHyphen/>
              <w:t>том и временом догађа</w:t>
              <w:softHyphen/>
              <w:t>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менити људи нашег краја (просветитељи, песници, писци, сликари, научници...)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сазнаје како откривамо прош</w:t>
              <w:softHyphen/>
              <w:t>лост: ма</w:t>
              <w:softHyphen/>
              <w:t>те</w:t>
              <w:softHyphen/>
              <w:t>ријална, писана, усме</w:t>
              <w:softHyphen/>
              <w:t>на и обичај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вести о чувању и неговању оста</w:t>
              <w:softHyphen/>
              <w:t>така прошл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одређује ближу и да</w:t>
              <w:softHyphen/>
              <w:t xml:space="preserve">љу прошлос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познаје свој завичај и његову културну и историјску прошлос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ликове из наших народ</w:t>
              <w:softHyphen/>
              <w:t xml:space="preserve">них песама, приповедака и бајк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езаује дога</w:t>
              <w:softHyphen/>
              <w:t>ђаје из прош</w:t>
              <w:softHyphen/>
              <w:t>ло</w:t>
              <w:softHyphen/>
              <w:t>сти са мес</w:t>
              <w:softHyphen/>
              <w:t>том и временом догађа</w:t>
              <w:softHyphen/>
              <w:t>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знамените људе свог крај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ПД.1.6.4.  1ПД.1.6.5.  1ПД.1.6.6.  1ПД.2.6.4.  1ПД.2.6.5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се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80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Епске песме и текстови о прошлости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– 3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МАТЕРИЈАЛИ И ЊИХОВА УПОТРЕБА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126"/>
        <w:gridCol w:w="1276"/>
        <w:gridCol w:w="1701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фичне промене материјала под топлот</w:t>
              <w:softHyphen/>
              <w:t>ним и механичким утицајима (метал, плас</w:t>
              <w:softHyphen/>
              <w:t>телин, вода, пластика различите тврдоће, дрво, восак, алкохол, крзно..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ктрична проводљи</w:t>
              <w:softHyphen/>
              <w:t>вост воде, водених рас</w:t>
              <w:softHyphen/>
              <w:t>твора и ваздуха (провера помоћу струјног кола са батеријом и малом сија</w:t>
              <w:softHyphen/>
              <w:t>лицом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здух - топлотни изолат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гнетна својства мате</w:t>
              <w:softHyphen/>
              <w:t>ријала (природни магне</w:t>
              <w:softHyphen/>
              <w:t>ти, могућност намагнети</w:t>
              <w:softHyphen/>
              <w:t>савања тела и особине које тада испољавају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материјала одређују њихову упо</w:t>
              <w:softHyphen/>
              <w:t>треб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чај и неопходнострециклирања материјала и рационалне потрошње производа од стакла, пластике и мета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купљање и раздвајање отпада за рециклажу (папир, пластика, лименке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знаје специфичне промене материјала под топлот</w:t>
              <w:softHyphen/>
              <w:t xml:space="preserve">ним и механичким утицајим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електричну проводљи</w:t>
              <w:softHyphen/>
              <w:t>вост воде, водених рас</w:t>
              <w:softHyphen/>
              <w:t xml:space="preserve">твора и ваздух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је ваздух - топлотни изолат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се са магнетним својствима мате</w:t>
              <w:softHyphen/>
              <w:t>ријала и њиховом упо</w:t>
              <w:softHyphen/>
              <w:t>требом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ПД.1.3.1.  1ПД.1.3.2.  1ПД.1.3.4.  1ПД.1.3.5.  1ПД.2.3.1.  1ПД.2.3.3.  1ПД.3.3.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се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57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– 3. разред</w:t>
      </w:r>
    </w:p>
    <w:p>
      <w:pPr>
        <w:pStyle w:val="Normal"/>
        <w:shd w:fill="FFFFFF" w:val="clear"/>
        <w:spacing w:before="120" w:after="120"/>
        <w:rPr/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ЉУДСКА ДЕЛАТНОСТ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268"/>
        <w:gridCol w:w="1276"/>
        <w:gridCol w:w="1701"/>
        <w:gridCol w:w="1418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6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овништво нашег краја (сличности, разлике, суживот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права, правила група (познавање, уважавање и живљење у складу са њим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не и непроиз</w:t>
              <w:softHyphen/>
              <w:t>водне делатности људи и њихова међузависно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о и град, сличности и разлике (загађеност...) њихова повезаност, зависност и међуусловљено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обраћајнице у окруже</w:t>
              <w:softHyphen/>
              <w:t>њу (понашање на саобра</w:t>
              <w:softHyphen/>
              <w:t>ћајницама: прелазак пре</w:t>
              <w:softHyphen/>
              <w:t>ко улице - пута, кретање дуж пута, истрчавање на коловоз, коришћење јав</w:t>
              <w:softHyphen/>
              <w:t>ног превоза, вожња бици</w:t>
              <w:softHyphen/>
              <w:t>клом, игра поред саобра</w:t>
              <w:softHyphen/>
              <w:t>ћајница; именовање и препознавање на геогра</w:t>
              <w:softHyphen/>
              <w:t>фској кар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ђусобни утицаји човека и окружења (начин на који човек мења окружење), утицај на здравље и живот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се упознаје са особинама становништва свог крај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знаје своја права, правила група, уважава их и живи у складу са њ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производне и непроиз</w:t>
              <w:softHyphen/>
              <w:t>водне делатности људи и њихову међузависно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се са особинама села и града, њиховом повезаношћу, зависношћу и међуусловљеношћ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се са понашањем на саобра</w:t>
              <w:softHyphen/>
              <w:t>ћајницама: прелазак пре</w:t>
              <w:softHyphen/>
              <w:t>ко улице - пута, кретање дуж пута, истрчавање на коловоз, коришћење јав</w:t>
              <w:softHyphen/>
              <w:t>ног превоза, вожња бици</w:t>
              <w:softHyphen/>
              <w:t>клом, игра поред саобра</w:t>
              <w:softHyphen/>
              <w:t>ћајница; именовање и препознавање на геогра</w:t>
              <w:softHyphen/>
              <w:t>фској кар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1ПД.1.2.3.  1ПД.1.3.5.  1ПД.1.5.1.  1ПД.1.5.2.  1ПД.1.5.3.  1ПД.2.5.2.  1ПД.2.5.3.  1ПД.3.5.2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се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ђанско васпитање: Понашање у групи, другарств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РИРОДА И ДРУШТВО – 3. разред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2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709"/>
        <w:gridCol w:w="567"/>
        <w:gridCol w:w="567"/>
        <w:gridCol w:w="6379"/>
        <w:gridCol w:w="1701"/>
      </w:tblGrid>
      <w:tr>
        <w:trPr>
          <w:trHeight w:val="966" w:hRule="atLeast"/>
          <w:cantSplit w:val="true"/>
        </w:trPr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ден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670" w:hRule="atLeast"/>
        </w:trPr>
        <w:tc>
          <w:tcPr>
            <w:tcW w:w="69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ПРИРОД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ЧОВЕК – ДРУШТВО:</w:t>
            </w:r>
            <w:r>
              <w:rPr>
                <w:lang w:val="sr-CS"/>
              </w:rPr>
              <w:t xml:space="preserve"> Мoj завичај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color w:val="000000"/>
                <w:lang w:val="sr-CS"/>
              </w:rPr>
              <w:t xml:space="preserve">Учићемо у </w:t>
            </w:r>
            <w:r>
              <w:rPr>
                <w:color w:val="000000"/>
              </w:rPr>
              <w:t xml:space="preserve">III </w:t>
            </w:r>
            <w:r>
              <w:rPr>
                <w:color w:val="000000"/>
                <w:lang w:val="sr-CS"/>
              </w:rPr>
              <w:t>разреду - упознав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увод</w:t>
            </w:r>
          </w:p>
        </w:tc>
      </w:tr>
      <w:tr>
        <w:trPr>
          <w:trHeight w:val="848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lang w:val="sr-CS"/>
              </w:rPr>
              <w:t>Облици рељефа у окру</w:t>
              <w:softHyphen/>
              <w:t xml:space="preserve">жењу: низије, котлине и планине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962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 xml:space="preserve">Облици појављивања воде у окружењу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97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Реке, баре, језера и облици рељеф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1221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Животне заједнице и међусобни утицаји у животној заједниц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0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lang w:val="sr-CS"/>
              </w:rPr>
              <w:t>Копнене животне зајед</w:t>
              <w:softHyphen/>
              <w:t>нице (шуме и травнате области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8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lang w:val="sr-CS"/>
              </w:rPr>
              <w:t>Култивисане животне заједнице: обрадиво зем</w:t>
              <w:softHyphen/>
              <w:t>љиште и парков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932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lang w:val="sr-CS"/>
              </w:rPr>
              <w:t>Карактеристични биљни и животињски свет коп</w:t>
              <w:softHyphen/>
              <w:t>нених животних зајед</w:t>
              <w:softHyphen/>
              <w:t>ниц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Животне заједниц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882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Значај и заштита рељефа (земљишта и копнених животних заједниц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53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lang w:val="sr-CS"/>
              </w:rPr>
              <w:t>Водене животне заједни</w:t>
              <w:softHyphen/>
              <w:t>це (баре, језера, реке...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958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lang w:val="sr-CS"/>
              </w:rPr>
              <w:t>Карактеристични биљни и животињски свет воде</w:t>
              <w:softHyphen/>
              <w:t>них животних заједниц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42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Значај и заштита вода и водених животних заједниц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7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ој завичај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олна вежба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РИРОД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ЧОВЕК – ДРУШТВО: Нежива природ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79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 xml:space="preserve">Разлике и сличности воде и других течности </w:t>
            </w:r>
          </w:p>
        </w:tc>
        <w:tc>
          <w:tcPr>
            <w:tcW w:w="1701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39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lang w:val="sr-CS"/>
              </w:rPr>
              <w:t>Понашање тела (матери</w:t>
              <w:softHyphen/>
              <w:t>јала) у води и различитим течно</w:t>
              <w:softHyphen/>
              <w:t>сти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05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омене при загревању и хлађењу течност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сновне карактеристике течност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Разлике и сличности воде и других течност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612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Ваздух притиска и покреће. Променљивост облика и запремин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8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lang w:val="sr-CS"/>
              </w:rPr>
              <w:t>Промене које настају при загревању и хлађењу ваз</w:t>
              <w:softHyphen/>
              <w:t xml:space="preserve">духа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 xml:space="preserve">Чврсто, течно, гасовито - разлике и сличности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619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lang w:val="sr-CS"/>
              </w:rPr>
              <w:t>Промене материјала и објеката: повратне  и непо</w:t>
              <w:softHyphen/>
              <w:t>вра</w:t>
              <w:softHyphen/>
              <w:t xml:space="preserve">тне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Нежива природа: вода и ваздух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404" w:hRule="atLeast"/>
        </w:trPr>
        <w:tc>
          <w:tcPr>
            <w:tcW w:w="697" w:type="dxa"/>
            <w:vMerge w:val="restart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ПРИРОД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ЧОВЕК – ДРУШТВО: </w:t>
            </w:r>
            <w:r>
              <w:rPr>
                <w:lang w:val="sr-CS"/>
              </w:rPr>
              <w:t>Веза живе и неживе природе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79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војства земљишта и њихов значај за живи свет</w:t>
            </w:r>
          </w:p>
        </w:tc>
        <w:tc>
          <w:tcPr>
            <w:tcW w:w="1701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војства воде и ваздуха која су значајна за живи свет и људску делатнос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ружење воде у природ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ременске прилике и њихов значај за живот у окружењ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ружење воде у природ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00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зличити звуци у природи као последица крет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52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овезаност животних заједница и улога човека у очувању природне равнотеж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44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за живе и неживе природ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истематизација</w:t>
            </w:r>
          </w:p>
        </w:tc>
      </w:tr>
      <w:tr>
        <w:trPr>
          <w:trHeight w:val="535" w:hRule="atLeast"/>
        </w:trPr>
        <w:tc>
          <w:tcPr>
            <w:tcW w:w="697" w:type="dxa"/>
            <w:vMerge w:val="restart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lang w:val="sr-CS"/>
              </w:rPr>
              <w:t>КРЕТАЊЕ У ПРОСТОРУ И ВРЕМЕНУ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79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lang w:val="sr-CS"/>
              </w:rPr>
              <w:t>Различити облици крета</w:t>
              <w:softHyphen/>
              <w:t>ња и њихове основне карактеристике</w:t>
            </w:r>
          </w:p>
        </w:tc>
        <w:tc>
          <w:tcPr>
            <w:tcW w:w="1701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67" w:type="dxa"/>
            <w:vMerge w:val="continue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ретање производи зву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да и како тела падају, клизају се и котрљају наниж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836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зличити облици кретања (карактеристик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88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јентација према Сунцу и одређивање главних страна све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38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ријентација помоћу плана насељ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2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lang w:val="sr-CS"/>
              </w:rPr>
              <w:t>Оријентација на геогра</w:t>
              <w:softHyphen/>
              <w:t>фској карти Републике Србиј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482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авичај на карти Србиј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364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ременске одредниц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лан града, географска карта и сналажење у времен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504" w:hRule="atLeast"/>
        </w:trPr>
        <w:tc>
          <w:tcPr>
            <w:tcW w:w="697" w:type="dxa"/>
            <w:vMerge w:val="restart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АШЕ НАСЛЕЂЕ - Некад и сад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79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lang w:val="sr-CS"/>
              </w:rPr>
              <w:t>Како откривамо прош</w:t>
              <w:softHyphen/>
              <w:t>лост</w:t>
            </w:r>
          </w:p>
        </w:tc>
        <w:tc>
          <w:tcPr>
            <w:tcW w:w="1701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63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Трагови прошлости: ма</w:t>
              <w:softHyphen/>
              <w:t>те</w:t>
              <w:softHyphen/>
              <w:t>ријални, писани, усме</w:t>
              <w:softHyphen/>
              <w:t>ни и обичајн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01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lang w:val="sr-CS"/>
              </w:rPr>
              <w:t>Чувамо и негујемо оста</w:t>
              <w:softHyphen/>
              <w:t>тке прошлост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48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Наше наслеђа (прикупљање материјала – изложб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40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Одређивање ближе и да</w:t>
              <w:softHyphen/>
              <w:t xml:space="preserve">ље прошлости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92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Moj завичај и његова прошлост - културна и историјс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Ликови из наших народ</w:t>
              <w:softHyphen/>
              <w:t>них песама, приповедака и бајк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lang w:val="sr-CS"/>
              </w:rPr>
            </w:pPr>
            <w:r>
              <w:rPr>
                <w:lang w:val="sr-CS"/>
              </w:rPr>
              <w:t>Знаменити људи нашег кра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Некад и сад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аљање</w:t>
            </w:r>
          </w:p>
        </w:tc>
      </w:tr>
      <w:tr>
        <w:trPr>
          <w:trHeight w:val="886" w:hRule="atLeast"/>
        </w:trPr>
        <w:tc>
          <w:tcPr>
            <w:tcW w:w="697" w:type="dxa"/>
            <w:vMerge w:val="restart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ТЕРИЈАЛИ И ЊИХОВА УПОТРЕБ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79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Специфичне промене материјала под топлот</w:t>
              <w:softHyphen/>
              <w:t>ним и механичким утицајима</w:t>
            </w:r>
          </w:p>
        </w:tc>
        <w:tc>
          <w:tcPr>
            <w:tcW w:w="1701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73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Електрична проводљи</w:t>
              <w:softHyphen/>
              <w:t>вост воде, водених рас</w:t>
              <w:softHyphen/>
              <w:t>твора и ваздух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53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Ваздух - топлотни изолатор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Електрична проводљи</w:t>
              <w:softHyphen/>
              <w:t>вост воде, водених рас</w:t>
              <w:softHyphen/>
              <w:t>твора и ваздух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аљање</w:t>
            </w:r>
          </w:p>
        </w:tc>
      </w:tr>
      <w:tr>
        <w:trPr>
          <w:trHeight w:val="958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Специфичне промене материјала под топлот</w:t>
              <w:softHyphen/>
              <w:t>ним и механичким утицаји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500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Магнетна својства мате</w:t>
              <w:softHyphen/>
              <w:t>рија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Својства материјала одређују њихову упо</w:t>
              <w:softHyphen/>
              <w:t>треб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71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Материјали и њихова употре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аљање</w:t>
            </w:r>
          </w:p>
        </w:tc>
      </w:tr>
      <w:tr>
        <w:trPr>
          <w:trHeight w:val="946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Значај и неопходнострециклирања материјала и рационалне потрошње производа од стакла, пластике и мета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Сакупљање и раздвајање отпада за рециклажу - активнос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8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692" w:hRule="atLeast"/>
        </w:trPr>
        <w:tc>
          <w:tcPr>
            <w:tcW w:w="697" w:type="dxa"/>
            <w:vMerge w:val="restart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ЉУДСКА ДЕЛАТНОСТ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79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Становништво нашег краја (сличности, разлике, суживот)</w:t>
            </w:r>
          </w:p>
        </w:tc>
        <w:tc>
          <w:tcPr>
            <w:tcW w:w="1701" w:type="dxa"/>
            <w:tcBorders>
              <w:top w:val="single" w:sz="4" w:space="0" w:color="8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Дечија права, правила груп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Производне и непроиз</w:t>
              <w:softHyphen/>
              <w:t>водне делатности људи и њихова међузависнос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697" w:type="dxa"/>
            <w:vMerge w:val="continue"/>
            <w:tcBorders>
              <w:top w:val="single" w:sz="4" w:space="0" w:color="8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Људска делатност у мом крај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612" w:hRule="atLeast"/>
        </w:trPr>
        <w:tc>
          <w:tcPr>
            <w:tcW w:w="69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Село и град, сличности и разлике (загађеност...) њихова повезаност, зависност и међуусловљенос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02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Саобраћајнице у окруже</w:t>
              <w:softHyphen/>
              <w:t>њ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9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Понашање на саобра</w:t>
              <w:softHyphen/>
              <w:t>ћајница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612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lang w:val="sr-CS"/>
              </w:rPr>
              <w:t>Именовање и препознавање на геогра</w:t>
              <w:softHyphen/>
              <w:t>фској карт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619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Међусобни утицаји човека и окружења (начин на који човек мења окружење), утицај на здравље и живо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Међусобни утицаји човека и окружења (начин на који човек мења окружење), утицај на здравље и живо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557" w:hRule="atLeast"/>
        </w:trPr>
        <w:tc>
          <w:tcPr>
            <w:tcW w:w="69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Сад зна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ЛИКОВНА КУЛТУРА – 3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both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Настава ликовне културе има задатак да развија способност ученика за опажање облика, вели</w:t>
        <w:softHyphen/>
        <w:t>чина, светлина, боја, положаја облика у природи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да развија памћење, повезивање опажених информација, пгго чини основу за увођење у визуелно мишљење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стварање услова за разумевање природних законитости и друштвених појава;</w:t>
      </w:r>
    </w:p>
    <w:p>
      <w:pPr>
        <w:pStyle w:val="Normal"/>
        <w:shd w:fill="FFFFFF" w:val="clear"/>
        <w:tabs>
          <w:tab w:val="clear" w:pos="720"/>
          <w:tab w:val="left" w:pos="457" w:leader="none"/>
        </w:tabs>
        <w:ind w:firstLine="454"/>
        <w:jc w:val="both"/>
        <w:rPr>
          <w:lang w:val="sr-CS"/>
        </w:rPr>
      </w:pPr>
      <w:r>
        <w:rPr>
          <w:color w:val="000000"/>
          <w:lang w:val="sr-CS"/>
        </w:rPr>
        <w:t>- стварати услове да ученици на сваком часу у процесу реализације садржаја користе технике и средства ликовно-визуелног изражавања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развијање способности за препознавање традиционалне, модерне, савремене уметно</w:t>
        <w:softHyphen/>
        <w:t>сти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развијати ученикове потенцијале у области ликовности и визуелности, те му помагати у самоста</w:t>
        <w:softHyphen/>
        <w:t>л</w:t>
        <w:softHyphen/>
        <w:t>ном изражавању коришћењем примерених техника и средстава;</w:t>
      </w:r>
    </w:p>
    <w:p>
      <w:pPr>
        <w:pStyle w:val="Normal"/>
        <w:shd w:fill="FFFFFF" w:val="clear"/>
        <w:tabs>
          <w:tab w:val="clear" w:pos="720"/>
          <w:tab w:val="left" w:pos="457" w:leader="none"/>
        </w:tabs>
        <w:ind w:firstLine="454"/>
        <w:jc w:val="both"/>
        <w:rPr>
          <w:lang w:val="sr-CS"/>
        </w:rPr>
      </w:pPr>
      <w:r>
        <w:rPr>
          <w:color w:val="000000"/>
          <w:lang w:val="sr-CS"/>
        </w:rPr>
        <w:t>- развијати љубав према вредностима израженим у делима свих облика уметности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да ствара интересовање и потребу за посећивање изложби, галерија, музеја и чување културних добара;</w:t>
      </w:r>
    </w:p>
    <w:p>
      <w:pPr>
        <w:pStyle w:val="Normal"/>
        <w:shd w:fill="FFFFFF" w:val="clear"/>
        <w:ind w:firstLine="454"/>
        <w:jc w:val="both"/>
        <w:rPr>
          <w:lang w:val="sr-CS"/>
        </w:rPr>
      </w:pPr>
      <w:r>
        <w:rPr>
          <w:color w:val="000000"/>
          <w:lang w:val="sr-CS"/>
        </w:rPr>
        <w:t>- да осетљивост за ликовне и визуелне вредности коју стичу у настави, ученици при</w:t>
        <w:softHyphen/>
        <w:t>мењују у раду и живот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7" w:leader="none"/>
        </w:tabs>
        <w:autoSpaceDE w:val="false"/>
        <w:ind w:left="0"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ти сензибилитет за лепо писањ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7" w:leader="none"/>
        </w:tabs>
        <w:autoSpaceDE w:val="false"/>
        <w:ind w:left="0"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ти моторичке способности ученика.</w:t>
      </w:r>
    </w:p>
    <w:p>
      <w:pPr>
        <w:pStyle w:val="Normal"/>
        <w:shd w:fill="FFFFFF" w:val="clear"/>
        <w:tabs>
          <w:tab w:val="clear" w:pos="720"/>
          <w:tab w:val="left" w:pos="457" w:leader="none"/>
        </w:tabs>
        <w:ind w:firstLine="454"/>
        <w:jc w:val="both"/>
        <w:rPr>
          <w:lang w:val="sr-CS"/>
        </w:rPr>
      </w:pPr>
      <w:r>
        <w:rPr>
          <w:color w:val="000000"/>
          <w:lang w:val="sr-CS"/>
        </w:rPr>
        <w:t>- ликовно изражавање ученика у функцији развијања мишљења и визуелног ликовног естетског сензибилитета за медијуме, уз коришћење разних материјала за компоновање, покрет у композицији</w:t>
      </w:r>
      <w:r>
        <w:rPr>
          <w:smallCaps/>
          <w:color w:val="000000"/>
          <w:lang w:val="sr-CS"/>
        </w:rPr>
        <w:t xml:space="preserve">, </w:t>
      </w:r>
      <w:r>
        <w:rPr>
          <w:color w:val="000000"/>
          <w:lang w:val="sr-CS"/>
        </w:rPr>
        <w:t xml:space="preserve">орнаментику, простор, одабирање случајно добијених ликовних односа </w:t>
      </w:r>
      <w:r>
        <w:rPr>
          <w:color w:val="000000"/>
          <w:lang w:val="hr-HR"/>
        </w:rPr>
        <w:t xml:space="preserve">пo </w:t>
      </w:r>
      <w:r>
        <w:rPr>
          <w:color w:val="000000"/>
          <w:lang w:val="sr-CS"/>
        </w:rPr>
        <w:t>личном избору, плакат и ликовне поруке као могућност споразумевањ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autoSpaceDE w:val="false"/>
        <w:ind w:left="0"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ођење ученика у различите могућности комуникациј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autoSpaceDE w:val="false"/>
        <w:ind w:left="0" w:firstLine="454"/>
        <w:jc w:val="both"/>
        <w:rPr/>
      </w:pPr>
      <w:r>
        <w:rPr>
          <w:color w:val="000000"/>
          <w:lang w:val="sr-CS"/>
        </w:rPr>
        <w:t>стварање услова за развијање свести о потреби чувања човекове природне и културне околине, те активног учествовања у квалитетном естетском и просторном уређењу животне околине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5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5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5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ЛИКОВНА КУЛТУРА – 3. разред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54" w:hanging="0"/>
        <w:jc w:val="both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3188"/>
        <w:gridCol w:w="417"/>
        <w:gridCol w:w="577"/>
        <w:gridCol w:w="579"/>
        <w:gridCol w:w="567"/>
        <w:gridCol w:w="535"/>
        <w:gridCol w:w="567"/>
        <w:gridCol w:w="3642"/>
      </w:tblGrid>
      <w:tr>
        <w:trPr>
          <w:trHeight w:val="1481" w:hRule="atLeast"/>
          <w:cantSplit w:val="true"/>
        </w:trPr>
        <w:tc>
          <w:tcPr>
            <w:tcW w:w="46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 број</w:t>
            </w:r>
          </w:p>
        </w:tc>
        <w:tc>
          <w:tcPr>
            <w:tcW w:w="31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ставне тема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ежба</w:t>
              <w:softHyphen/>
              <w:t>в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 атизација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</w:t>
              <w:softHyphen/>
              <w:t>ција, самоевалуац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6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979" w:hRule="atLeast"/>
        </w:trPr>
        <w:tc>
          <w:tcPr>
            <w:tcW w:w="465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ШЋЕЊЕ РАЗНИХ МАТЕРИЈАЛА ЗА КОМПОНОВАЊЕ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4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31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ПМПОЗИЦИЈА И ПОКРЕТ У КОМПОЗИЦИЈИ</w:t>
            </w:r>
          </w:p>
        </w:tc>
        <w:tc>
          <w:tcPr>
            <w:tcW w:w="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6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1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НАМЕНТИКА</w:t>
            </w:r>
          </w:p>
        </w:tc>
        <w:tc>
          <w:tcPr>
            <w:tcW w:w="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</w:t>
            </w:r>
          </w:p>
        </w:tc>
        <w:tc>
          <w:tcPr>
            <w:tcW w:w="5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0</w:t>
            </w:r>
          </w:p>
        </w:tc>
        <w:tc>
          <w:tcPr>
            <w:tcW w:w="36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</w:tr>
      <w:tr>
        <w:trPr>
          <w:trHeight w:val="696" w:hRule="atLeast"/>
        </w:trPr>
        <w:tc>
          <w:tcPr>
            <w:tcW w:w="4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31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СТОР (ПОВЕЗИВАЊЕ РАЗНИХ ОБЛИКА У ЦЕЛИНУ)</w:t>
            </w:r>
          </w:p>
        </w:tc>
        <w:tc>
          <w:tcPr>
            <w:tcW w:w="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</w:t>
            </w:r>
          </w:p>
        </w:tc>
        <w:tc>
          <w:tcPr>
            <w:tcW w:w="36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>
          <w:trHeight w:val="990" w:hRule="atLeast"/>
        </w:trPr>
        <w:tc>
          <w:tcPr>
            <w:tcW w:w="4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31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АБИРАЊЕ СЛУЧАЈНО ДОБИЈЕНИХ ЛИКОВНИХ ОДНОСА ПО ЛИЧНОМ ИЗБОРУ УЧЕНИКА</w:t>
            </w:r>
          </w:p>
        </w:tc>
        <w:tc>
          <w:tcPr>
            <w:tcW w:w="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36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>
          <w:trHeight w:val="876" w:hRule="atLeast"/>
        </w:trPr>
        <w:tc>
          <w:tcPr>
            <w:tcW w:w="4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6.</w:t>
            </w:r>
          </w:p>
        </w:tc>
        <w:tc>
          <w:tcPr>
            <w:tcW w:w="31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КАТ, БИЛБОРД, РЕКЛАМА</w:t>
            </w:r>
          </w:p>
        </w:tc>
        <w:tc>
          <w:tcPr>
            <w:tcW w:w="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36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>
          <w:trHeight w:val="702" w:hRule="atLeast"/>
        </w:trPr>
        <w:tc>
          <w:tcPr>
            <w:tcW w:w="4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7.</w:t>
            </w:r>
          </w:p>
        </w:tc>
        <w:tc>
          <w:tcPr>
            <w:tcW w:w="31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КОВНЕ ПОРУКЕ КАО МОГУЋНОСТ СПОРАЗУМЕВАЊА</w:t>
            </w:r>
          </w:p>
        </w:tc>
        <w:tc>
          <w:tcPr>
            <w:tcW w:w="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36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>
          <w:trHeight w:val="776" w:hRule="atLeast"/>
        </w:trPr>
        <w:tc>
          <w:tcPr>
            <w:tcW w:w="465" w:type="dxa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8.</w:t>
            </w:r>
          </w:p>
        </w:tc>
        <w:tc>
          <w:tcPr>
            <w:tcW w:w="3188" w:type="dxa"/>
            <w:tcBorders>
              <w:top w:val="dotted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КОВНА ДЕЛА И СПОМЕНИЦИ КУЛТУРЕ. ДЕЛА САВРЕМЕНИХ МЕДИЈУМА</w:t>
            </w:r>
          </w:p>
        </w:tc>
        <w:tc>
          <w:tcPr>
            <w:tcW w:w="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color w:val="000000"/>
                <w:lang w:val="sr-Latn-CS"/>
              </w:rPr>
              <w:t>4</w:t>
            </w:r>
            <w:r>
              <w:rPr>
                <w:b/>
                <w:bCs/>
                <w:color w:val="000000"/>
                <w:lang w:val="sr-CS"/>
              </w:rPr>
              <w:t>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color w:val="000000"/>
                <w:lang w:val="sr-Latn-CS"/>
              </w:rPr>
              <w:t>2</w:t>
            </w:r>
            <w:r>
              <w:rPr>
                <w:b/>
                <w:bCs/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72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shd w:fill="FFFFFF" w:val="clear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shd w:fill="FFFFFF" w:val="clear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shd w:fill="FFFFFF" w:val="clear"/>
        <w:ind w:left="426" w:hanging="0"/>
        <w:rPr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Напомена: Наставна целина „Ликовна дела и споменици културе као и дела савремених медијума“, као и предмети етно-културе која се односи на средину у којој ученици живе протеже се кроз сваку од целина. 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26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5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3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КОРИШЋЕЊЕ РАЗНИХ МАТЕРИЈАЛА ЗА КОМПОНО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2268"/>
        <w:gridCol w:w="1276"/>
        <w:gridCol w:w="1842"/>
        <w:gridCol w:w="1559"/>
        <w:gridCol w:w="1702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75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рада и преобликовање започетих обл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ви: медијуми - проширени медијуми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равање на креативну дора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 маште и индивидуалног ликовног изра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ње и усхићење при откривање ново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ментарно компо</w:t>
              <w:softHyphen/>
              <w:t>новање разноврсним материјалима кроз игр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аж папи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ински папи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па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мпе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ира чет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ови играч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ожбе дечијих рад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81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Материјали и њихова упореб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3. разред</w:t>
      </w:r>
    </w:p>
    <w:p>
      <w:pPr>
        <w:pStyle w:val="Normal"/>
        <w:shd w:fill="FFFFFF" w:val="clear"/>
        <w:spacing w:before="120" w:after="12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КОМПОЗИЦИЈА И ПОКРЕТ У КОМПОЗИЦИЈ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126"/>
        <w:gridCol w:w="1417"/>
        <w:gridCol w:w="1843"/>
        <w:gridCol w:w="1560"/>
        <w:gridCol w:w="1559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9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мпозиција линиј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мпозиција бој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мпозиција облик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мпозиција светлина и сенки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зиција разних материјала у складу са проширеним медију</w:t>
              <w:softHyphen/>
              <w:t>ми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ви: композиција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мисла за компонов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штовит прилаз приликом реализације линеарног ликовног изра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гледавање смисла композиције као цел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елементарно обликовање мишљ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лични ликовно-естетски сензибилит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ање елемнтарних односа у композициј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смисао за распоређивање појединачних предмета у задатом просто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монстра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мпе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ира чет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ови играч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ш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продук</w:t>
              <w:softHyphen/>
              <w:t>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штани пасте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ин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астелин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инемо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вај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65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атематика: Геометријске фигуре и њихови однос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Природа и друштво: Материјали и њихова упореб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3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ОРНАМЕНТИК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268"/>
        <w:gridCol w:w="1276"/>
        <w:gridCol w:w="1701"/>
        <w:gridCol w:w="1701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6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неарна орнаментик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вршинска орнаментик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димензионална орнамент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ви: орнамент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маште на основу постојећих знакова и симбо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новање помоћу словних и цифарских знако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 маште и комбинатори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ућивање на маштовит прилаз проблему (врсте и облици орнаментике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вергент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подстицај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ш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продук</w:t>
              <w:softHyphen/>
              <w:t>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штани пасте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астелин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инемо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обојни папир за колаж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87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Природа – човек – друштв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3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ПРОСТОР (ПОВЕЗИВАЊЕ РАЗНИХ ОБЛИКА У ЦЕЛИНУ)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410"/>
        <w:gridCol w:w="1275"/>
        <w:gridCol w:w="1701"/>
        <w:gridCol w:w="1701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17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утоматски начин цртањ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јективно осећање простор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лузија простора, линиј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вршине, облици и боје у простор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аљиви простор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ви: простор, илузија простор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знања о елементарним облицима и њиховим однос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ажање и представљање облика у простор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креативних способности, субјективног мишљења и ликовног сензибилитета за прост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собности за изражавање лавирним цртеж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визуелне перцепције и аперцепције и моторичких спо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собности изражавања вајањ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тицање стваралачког мишљења, смисла за оплемењивање просто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вергент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пи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ртон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пило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ински папи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варел папи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пир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аз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инемо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вени или неки други материјал за повезивање облика у простор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тије, амбалаж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45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Књижевнос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Природа и друштво: Жива и нежива природ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3. разред</w:t>
      </w:r>
    </w:p>
    <w:p>
      <w:pPr>
        <w:pStyle w:val="Normal"/>
        <w:shd w:fill="FFFFFF" w:val="clear"/>
        <w:spacing w:before="120" w:after="120"/>
        <w:ind w:left="1701" w:hanging="1701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ОДАБИРАЊЕ СЛУЧАЈНО ДОБИЈЕНИХ ЛИКОВНИХ ОДНОСА ПО ЛИЧНОМ ИЗБОРУ УЧЕНИК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268"/>
        <w:gridCol w:w="1276"/>
        <w:gridCol w:w="1701"/>
        <w:gridCol w:w="1701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8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а случај (извођење емотивно-афективних садржаја према узрасту ученик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ви: маш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 маште у случајно насталим ликовним вредност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т од идеје до реализ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ње на лична решења међусобних ликовних пору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о подсти</w:t>
              <w:softHyphen/>
              <w:t>ц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мпе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пи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ртон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аз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пило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ш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ироке че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78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Књижевност, Бајке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3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ПЛАКАТ, БИЛБОРД, РЕКЛАМ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409"/>
        <w:gridCol w:w="1276"/>
        <w:gridCol w:w="1843"/>
        <w:gridCol w:w="1559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8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уелне информације, поруке, препоруке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ви: визуелна порук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чај плаката у савременом живо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 маште у случајно насталим ликовним вредност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т од идеје до реализ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ње на лична решења међусобних ликовних пору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о подсти</w:t>
              <w:softHyphen/>
              <w:t>ц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мпе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пи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ртон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аз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пило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ш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ироке че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8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Људске делатност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3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ЛИКОВНЕ ПОРУКЕ KAO МОГУЋНОСТ СПОРАЗУМЕВАЊ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268"/>
        <w:gridCol w:w="1275"/>
        <w:gridCol w:w="1842"/>
        <w:gridCol w:w="1701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86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вање карактеристика инсеката, животиња, професија код људи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мови: визуелно споразумевањ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перцепције и аперцепције о животу који нас окружује и потреби очувања природ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ање ликовних решења о изгледу људи у различитим професиј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вести о животу који нас окружује; различите могућности комуникациј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ш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т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мпе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ћи папир за групни рад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ајарски материјал 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ироке че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80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рирода и друштво: Жива природа, Занимања људи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lang w:val="sr-CS"/>
        </w:rPr>
      </w:pPr>
      <w:r>
        <w:rPr>
          <w:rFonts w:cs="Arial Black" w:ascii="Arial Black" w:hAnsi="Arial Black"/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lang w:val="sr-CS"/>
        </w:rPr>
      </w:pPr>
      <w:r>
        <w:rPr>
          <w:rFonts w:cs="Arial Black" w:ascii="Arial Black" w:hAnsi="Arial Black"/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3. разред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ab/>
      </w:r>
    </w:p>
    <w:tbl>
      <w:tblPr>
        <w:tblW w:w="1058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"/>
        <w:gridCol w:w="709"/>
        <w:gridCol w:w="567"/>
        <w:gridCol w:w="567"/>
        <w:gridCol w:w="6521"/>
        <w:gridCol w:w="1418"/>
      </w:tblGrid>
      <w:tr>
        <w:trPr>
          <w:trHeight w:val="796" w:hRule="atLeast"/>
          <w:cantSplit w:val="true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8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ШЋЕЊЕ РАЗНИХ МАТЕРИЈАЛА ЗА КОМПОНОВАЊ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Дорада и преобликовање започетих обл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Дорада и преобликовање започетих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Дорада и преобликовање започетих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Дорада и преобликовање започетих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Дорада и преобликовање започетих обл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Дорада и преобликовање започетих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Дорада и преобликовање започетих облика оцењив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Дорада и преобликовање започетих облика оцењив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28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КОПМПОЗИЦИЈА И ПОКРЕТ У КОМПОЗИЦИЈ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лин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лин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лин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3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лин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лин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лин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бо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бо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бо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бо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бо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2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бо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позиција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стетска анализа ученичких радо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стетска анализа ученичких радо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ОРНАМЕНТИК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неарна орнамен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6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неарна орнамент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4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вршинска орнамент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3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вршинска орнамент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одимензионална орнамент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одимензионална орнамент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одимензионална орнамент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одимензионална орнамент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стетска анализа и оцењив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стетска анализа и оцењив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ПРОСТОР (ПОВЕЗИВАЊЕ РАЗНИХ ОБЛИКА У ЦЕЛИНУ)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утоматски начин црт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утоматски начин цртањ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убјективно осећање просто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убјективно осећање просто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убјективно осећање просто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убјективно осећање просто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зија просто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зија просто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4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зија просто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лузија просто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2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лици у простору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лици у простору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лици у простору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лици у простору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аљиви простор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2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аљиви простор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/>
            </w:pPr>
            <w:r>
              <w:rPr>
                <w:color w:val="000000"/>
              </w:rPr>
              <w:t>5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везивање разних облика у простору - естетска анализ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овезивање разних облика у простору - естетска анализ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lang w:val="sr-CS"/>
              </w:rPr>
              <w:t>ЛИКОВНИ ОДНОСИ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ика случа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ика случај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ика сличај - естетска анализа и оцењив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ика сличај - естетска анализа и оцењив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КАТ, БИЛБОРД, РЕКЛА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кат, билборд, рекл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кат, билборд, рекла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кат, билборд, рекл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кат, билборд, рекла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лакат, билборд, реклама - естетска анализа и оцењив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акат, билборд, реклама - естетска анализа и оцењив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8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КОВНЕ ПОРУКЕ КАО МОГУЋНОСТ СПОРАЗУМЕВАЊ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познавање карактеристика животи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познавање карактеристика животињ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познавање професија код људ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9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познавање професија код људ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5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стетска анализа и оцењивање радо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81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стетска анализа и оцењивање радо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УЗИЧКА КУЛТУРА – 3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before="24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jc w:val="both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5" w:leader="none"/>
          <w:tab w:val="left" w:pos="2207" w:leader="none"/>
          <w:tab w:val="left" w:pos="4464" w:leader="none"/>
        </w:tabs>
        <w:autoSpaceDE w:val="false"/>
        <w:rPr/>
      </w:pPr>
      <w:r>
        <w:rPr>
          <w:color w:val="000000"/>
          <w:lang w:val="sr-CS"/>
        </w:rPr>
        <w:t>Развијање интересовања, музичке осетљивости и креатив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5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оспособљавање за разумевање могућности музичког изражавањ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5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развијање осетљивости за музичке вредности упознавањем музичке традиције и културе свога и других народа.</w:t>
      </w:r>
    </w:p>
    <w:p>
      <w:pPr>
        <w:pStyle w:val="Normal"/>
        <w:numPr>
          <w:ilvl w:val="0"/>
          <w:numId w:val="8"/>
        </w:numPr>
        <w:shd w:fill="FFFFFF" w:val="clear"/>
        <w:rPr>
          <w:lang w:val="sr-CS"/>
        </w:rPr>
      </w:pPr>
      <w:r>
        <w:rPr>
          <w:color w:val="000000"/>
          <w:lang w:val="sr-CS"/>
        </w:rPr>
        <w:t>неговање способности извођења музике (певање/свирањ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5" w:leader="none"/>
        </w:tabs>
        <w:rPr>
          <w:lang w:val="sr-CS"/>
        </w:rPr>
      </w:pPr>
      <w:r>
        <w:rPr>
          <w:color w:val="000000"/>
          <w:lang w:val="sr-CS"/>
        </w:rPr>
        <w:t>стицање навике слушања музике, подстицање доживљаја и оспособљавање за разуме</w:t>
        <w:softHyphen/>
        <w:t>ва</w:t>
        <w:softHyphen/>
        <w:t>ње музичких порука;</w:t>
      </w:r>
    </w:p>
    <w:p>
      <w:pPr>
        <w:pStyle w:val="Normal"/>
        <w:numPr>
          <w:ilvl w:val="0"/>
          <w:numId w:val="8"/>
        </w:numPr>
        <w:shd w:fill="FFFFFF" w:val="clear"/>
        <w:rPr>
          <w:lang w:val="sr-CS"/>
        </w:rPr>
      </w:pPr>
      <w:r>
        <w:rPr>
          <w:color w:val="000000"/>
          <w:lang w:val="sr-CS"/>
        </w:rPr>
        <w:t>подстицање стваралачког ангажовања у свим музичким активностима (извођење, слу</w:t>
        <w:softHyphen/>
        <w:t>шање, истраживање и стварање музике);</w:t>
      </w:r>
    </w:p>
    <w:p>
      <w:pPr>
        <w:pStyle w:val="Normal"/>
        <w:numPr>
          <w:ilvl w:val="0"/>
          <w:numId w:val="8"/>
        </w:numPr>
        <w:shd w:fill="FFFFFF" w:val="clear"/>
        <w:rPr>
          <w:lang w:val="sr-CS"/>
        </w:rPr>
      </w:pPr>
      <w:r>
        <w:rPr>
          <w:color w:val="000000"/>
          <w:lang w:val="sr-CS"/>
        </w:rPr>
        <w:t>упознавање традиционалне и уметничке музике свога и других народа;</w:t>
      </w:r>
    </w:p>
    <w:p>
      <w:pPr>
        <w:pStyle w:val="Normal"/>
        <w:numPr>
          <w:ilvl w:val="0"/>
          <w:numId w:val="8"/>
        </w:numPr>
        <w:shd w:fill="FFFFFF" w:val="clear"/>
        <w:rPr>
          <w:lang w:val="sr-CS"/>
        </w:rPr>
      </w:pPr>
      <w:r>
        <w:rPr>
          <w:color w:val="000000"/>
          <w:lang w:val="sr-CS"/>
        </w:rPr>
        <w:t>развијање критичког мишљењ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5" w:leader="none"/>
        </w:tabs>
        <w:rPr>
          <w:lang w:val="sr-CS"/>
        </w:rPr>
      </w:pPr>
      <w:r>
        <w:rPr>
          <w:color w:val="000000"/>
          <w:lang w:val="sr-CS"/>
        </w:rPr>
        <w:t>упознавање основа музичке писмености и изражајних средстава музичке умет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5" w:leader="none"/>
        </w:tabs>
        <w:rPr>
          <w:lang w:val="sr-CS"/>
        </w:rPr>
      </w:pPr>
      <w:r>
        <w:rPr>
          <w:color w:val="000000"/>
          <w:lang w:val="sr-CS"/>
        </w:rPr>
        <w:t xml:space="preserve">ченици треба да певају песме </w:t>
      </w:r>
      <w:r>
        <w:rPr>
          <w:color w:val="000000"/>
          <w:lang w:val="hr-HR"/>
        </w:rPr>
        <w:t xml:space="preserve">пo </w:t>
      </w:r>
      <w:r>
        <w:rPr>
          <w:color w:val="000000"/>
          <w:lang w:val="sr-CS"/>
        </w:rPr>
        <w:t>слух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лушају вредна дела уметничке и народне музи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оде дечје, народне и уметничке игр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вирају на дечјим музичким инструментим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ју основе музичке писмености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3. разред</w:t>
      </w:r>
    </w:p>
    <w:p>
      <w:pPr>
        <w:pStyle w:val="Normal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2837"/>
        <w:gridCol w:w="783"/>
        <w:gridCol w:w="708"/>
        <w:gridCol w:w="709"/>
        <w:gridCol w:w="3897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lang w:val="sr-CS"/>
              </w:rPr>
            </w:pPr>
            <w:r>
              <w:rPr>
                <w:bCs/>
                <w:sz w:val="18"/>
                <w:lang w:val="sr-CS"/>
              </w:rPr>
              <w:t>Ред.б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lang w:val="sr-CS"/>
              </w:rPr>
            </w:pPr>
            <w:r>
              <w:rPr>
                <w:bCs/>
                <w:sz w:val="18"/>
                <w:lang w:val="sr-CS"/>
              </w:rPr>
              <w:t>Наставна тем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8"/>
              </w:rPr>
            </w:pPr>
            <w:r>
              <w:rPr>
                <w:bCs/>
                <w:sz w:val="18"/>
                <w:lang w:val="sr-CS"/>
              </w:rPr>
              <w:t>Обра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8"/>
              </w:rPr>
            </w:pPr>
            <w:r>
              <w:rPr>
                <w:bCs/>
                <w:sz w:val="18"/>
                <w:lang w:val="sr-CS"/>
              </w:rPr>
              <w:t>Понављањ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8"/>
              </w:rPr>
            </w:pPr>
            <w:r>
              <w:rPr>
                <w:bCs/>
                <w:sz w:val="18"/>
                <w:lang w:val="sr-CS"/>
              </w:rPr>
              <w:t>Укупно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lang w:val="sr-CS"/>
              </w:rPr>
            </w:pPr>
            <w:r>
              <w:rPr>
                <w:bCs/>
                <w:sz w:val="18"/>
                <w:lang w:val="sr-CS"/>
              </w:rPr>
              <w:t>Стандарди</w:t>
            </w:r>
          </w:p>
        </w:tc>
      </w:tr>
      <w:tr>
        <w:trPr>
          <w:trHeight w:val="955" w:hRule="atLeas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1.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lang w:val="sr-CS"/>
              </w:rPr>
              <w:t>СЛУШАЊЕ МУЗИК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sz w:val="22"/>
                <w:lang w:val="sr-Latn-CS"/>
              </w:rPr>
              <w:t>8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lang w:val="sr-Latn-CS"/>
              </w:rPr>
            </w:pPr>
            <w:r>
              <w:rPr>
                <w:bCs/>
                <w:sz w:val="22"/>
                <w:lang w:val="sr-Latn-CS"/>
              </w:rPr>
            </w:r>
          </w:p>
        </w:tc>
      </w:tr>
      <w:tr>
        <w:trPr>
          <w:trHeight w:val="843" w:hRule="atLeast"/>
        </w:trPr>
        <w:tc>
          <w:tcPr>
            <w:tcW w:w="6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2.</w:t>
            </w:r>
          </w:p>
        </w:tc>
        <w:tc>
          <w:tcPr>
            <w:tcW w:w="28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lang w:val="sr-CS"/>
              </w:rPr>
              <w:t>ИЗВОЂЕЊЕ МУЗИКЕ - ПЕВАЊЕ И СВИРАЊЕ ПЕСАМА И ОСНОВИ МУЗИЧКЕ ПИСМЕНОСТИ</w:t>
            </w:r>
          </w:p>
        </w:tc>
        <w:tc>
          <w:tcPr>
            <w:tcW w:w="7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1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19</w:t>
            </w:r>
          </w:p>
        </w:tc>
        <w:tc>
          <w:tcPr>
            <w:tcW w:w="38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lang w:val="sr-Latn-CS"/>
              </w:rPr>
            </w:pPr>
            <w:r>
              <w:rPr>
                <w:bCs/>
                <w:sz w:val="22"/>
                <w:lang w:val="sr-Latn-CS"/>
              </w:rPr>
            </w:r>
          </w:p>
        </w:tc>
      </w:tr>
      <w:tr>
        <w:trPr>
          <w:trHeight w:val="1102" w:hRule="atLeast"/>
        </w:trPr>
        <w:tc>
          <w:tcPr>
            <w:tcW w:w="6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3.</w:t>
            </w:r>
          </w:p>
        </w:tc>
        <w:tc>
          <w:tcPr>
            <w:tcW w:w="28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lang w:val="sr-CS"/>
              </w:rPr>
              <w:t>ДЕЧЈЕ СТВАРАЛАШТВО</w:t>
            </w:r>
          </w:p>
        </w:tc>
        <w:tc>
          <w:tcPr>
            <w:tcW w:w="7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4</w:t>
            </w:r>
          </w:p>
        </w:tc>
        <w:tc>
          <w:tcPr>
            <w:tcW w:w="38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lang w:val="sr-Latn-CS"/>
              </w:rPr>
            </w:pPr>
            <w:r>
              <w:rPr>
                <w:bCs/>
                <w:sz w:val="22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61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4.</w:t>
            </w:r>
          </w:p>
        </w:tc>
        <w:tc>
          <w:tcPr>
            <w:tcW w:w="283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lang w:val="sr-CS"/>
              </w:rPr>
              <w:t>МУЗИЧКЕ ИГРЕ</w:t>
            </w:r>
          </w:p>
        </w:tc>
        <w:tc>
          <w:tcPr>
            <w:tcW w:w="78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  <w:lang w:val="sr-Latn-CS"/>
              </w:rPr>
              <w:t>5</w:t>
            </w:r>
          </w:p>
        </w:tc>
        <w:tc>
          <w:tcPr>
            <w:tcW w:w="389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lang w:val="sr-Latn-CS"/>
              </w:rPr>
            </w:pPr>
            <w:r>
              <w:rPr>
                <w:bCs/>
                <w:sz w:val="22"/>
                <w:lang w:val="sr-Latn-CS"/>
              </w:rPr>
            </w:r>
          </w:p>
        </w:tc>
      </w:tr>
      <w:tr>
        <w:trPr>
          <w:trHeight w:val="492" w:hRule="atLeast"/>
        </w:trPr>
        <w:tc>
          <w:tcPr>
            <w:tcW w:w="610" w:type="dxa"/>
            <w:tcBorders>
              <w:top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69" w:hanging="0"/>
              <w:jc w:val="right"/>
              <w:rPr>
                <w:bCs/>
                <w:sz w:val="22"/>
                <w:lang w:val="sr-Latn-CS"/>
              </w:rPr>
            </w:pPr>
            <w:r>
              <w:rPr>
                <w:bCs/>
                <w:sz w:val="22"/>
                <w:lang w:val="sr-Latn-CS"/>
              </w:rPr>
            </w:r>
          </w:p>
        </w:tc>
        <w:tc>
          <w:tcPr>
            <w:tcW w:w="283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6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sr-Latn-CS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sr-Latn-C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sr-Latn-CS"/>
              </w:rPr>
              <w:t>36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lang w:val="sr-Latn-CS"/>
              </w:rPr>
            </w:pPr>
            <w:r>
              <w:rPr>
                <w:b/>
                <w:bCs/>
                <w:sz w:val="22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sz w:val="16"/>
          <w:szCs w:val="16"/>
          <w:lang w:val="sr-CS"/>
        </w:rPr>
      </w:pPr>
      <w:r>
        <w:rPr>
          <w:rFonts w:cs="Arial Black" w:ascii="Arial Black" w:hAnsi="Arial Black"/>
          <w:sz w:val="16"/>
          <w:szCs w:val="16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3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целина: </w:t>
      </w:r>
      <w:r>
        <w:rPr>
          <w:color w:val="000000"/>
          <w:lang w:val="sr-CS"/>
        </w:rPr>
        <w:t>СЛУШАЊЕ МУЗИКЕ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  <w:t>Наставна тема: СЛУШАЊЕ МУЗИК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2410"/>
        <w:gridCol w:w="1275"/>
        <w:gridCol w:w="2126"/>
        <w:gridCol w:w="1418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05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ушање вокално-инструменталних композиција за дец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ушање кратких инструменталних композиција различитог садржаја, облика и расположења, као и музичких прич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Слушање народних песама и игара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 xml:space="preserve">У слушаним примерима препознати различите тонске боје (гласове и инструменте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Препознати раз</w:t>
              <w:softHyphen/>
              <w:t xml:space="preserve">личита темпа, динамичке разлике, различита расположења на основу изражајних елемената, као и композицију коју су слушали, </w:t>
            </w:r>
            <w:r>
              <w:rPr>
                <w:color w:val="000000"/>
                <w:sz w:val="22"/>
                <w:lang w:val="hr-HR"/>
              </w:rPr>
              <w:t xml:space="preserve">a </w:t>
            </w:r>
            <w:r>
              <w:rPr>
                <w:color w:val="000000"/>
                <w:sz w:val="22"/>
                <w:lang w:val="sr-CS"/>
              </w:rPr>
              <w:t xml:space="preserve">на основу карактеристичног одлом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Оспособљавати ученике да наведу примере присуства музике у свакодневном живо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тицање искуства у слушном разликовању звучних боја (људски гласови, музички инструмент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Навикавати ученике на пажљиво слушање музи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Упознавати музичка дела уметничког и народног стваралаштва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вање музичких дел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е са певањем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песме о слуху и са нотног текст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ајање музи</w:t>
              <w:softHyphen/>
              <w:t>чког реч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ајање музичког пис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Савлађивање тонске висине </w:t>
            </w:r>
            <w:r>
              <w:rPr>
                <w:color w:val="000000"/>
                <w:sz w:val="22"/>
                <w:lang w:val="sr-CS"/>
              </w:rPr>
              <w:t xml:space="preserve">и солмизације у </w:t>
            </w:r>
            <w:r>
              <w:rPr>
                <w:color w:val="000000"/>
                <w:sz w:val="22"/>
                <w:lang w:val="hr-HR"/>
              </w:rPr>
              <w:t>o</w:t>
            </w:r>
            <w:r>
              <w:rPr>
                <w:color w:val="000000"/>
                <w:sz w:val="22"/>
                <w:lang w:val="sr-CS"/>
              </w:rPr>
              <w:t xml:space="preserve">биму </w:t>
            </w:r>
            <w:r>
              <w:rPr>
                <w:color w:val="000000"/>
                <w:sz w:val="22"/>
                <w:lang w:val="hr-HR"/>
              </w:rPr>
              <w:t>c</w:t>
            </w:r>
            <w:r>
              <w:rPr>
                <w:color w:val="000000"/>
                <w:sz w:val="22"/>
                <w:lang w:val="sr-CS"/>
              </w:rPr>
              <w:t>1</w:t>
            </w:r>
            <w:r>
              <w:rPr>
                <w:color w:val="000000"/>
                <w:sz w:val="22"/>
                <w:lang w:val="hr-HR"/>
              </w:rPr>
              <w:t>-g</w:t>
            </w:r>
            <w:r>
              <w:rPr>
                <w:color w:val="000000"/>
                <w:sz w:val="22"/>
                <w:lang w:val="sr-CS"/>
              </w:rPr>
              <w:t>1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мишљање разних ритми</w:t>
              <w:softHyphen/>
              <w:t>чких цели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ирање и пе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ење песама на инструмен</w:t>
              <w:softHyphen/>
              <w:t>тима Орфовог инст</w:t>
              <w:softHyphen/>
              <w:t>рументар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блемска по</w:t>
              <w:softHyphen/>
              <w:t>везивање садр</w:t>
              <w:softHyphen/>
              <w:t>жаја песа</w:t>
              <w:softHyphen/>
              <w:t>ма са садржа</w:t>
              <w:softHyphen/>
              <w:t>јима ос</w:t>
              <w:softHyphen/>
              <w:t>талих настав</w:t>
              <w:softHyphen/>
              <w:t>них предмета (учени</w:t>
              <w:softHyphen/>
              <w:t>ци и школа, годи</w:t>
              <w:softHyphen/>
              <w:t>шња доба, пра</w:t>
              <w:softHyphen/>
              <w:t>зници и обича</w:t>
              <w:softHyphen/>
              <w:t>ји, завичај и домовина, при</w:t>
              <w:softHyphen/>
              <w:t>рода и околина, животиње...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струменти којима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узичка збирка касета за трећи разред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ји музички инструменти (бубањ и штапићи, металофон)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Ликовна култура: Композиција и покрет у композицији, Простор, Повезивање разних облика у целину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Физичко васпитање: Ритмичка гимнастика и народни плесови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3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целина: ИЗВОЂЕЊЕ МУЗИКЕ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  <w:t>Наставна тема: ПЕВАЊ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126"/>
        <w:gridCol w:w="1276"/>
        <w:gridCol w:w="2268"/>
        <w:gridCol w:w="1417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6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песама (учење пo слуху и учење песме са нотног текста) различитог садржаја и расположења, традиционалне и уметничке музике које су примерене гласовним могућно</w:t>
              <w:softHyphen/>
              <w:t xml:space="preserve">стима и узрасту учени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и извођење музичких игара (игре уз покрет, дидактичке игр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модела и наменских песама као звучна припрема за поставку музичке писме</w:t>
              <w:softHyphen/>
              <w:t>ност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песама пo слуху и са нотног текста, игре са певањем, описмења</w:t>
              <w:softHyphen/>
              <w:t>вање учен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ајање музичког речника у вези са певањем/свирањем: р (piano) за тихо певање-свирање, mf (mecoforte) средње јако, полујако, f (forte) за јако певање-свира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авлађивање тонске висине и солмизације у oбиму c1-g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ајање музичког писма: линијски систем, виолински кључ, траја</w:t>
              <w:softHyphen/>
              <w:t>ње тонова (половина ноте, четвртина ноте, осмина ноте и одгова</w:t>
              <w:softHyphen/>
              <w:t>рајуће паузе) у такту 2/4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вање музичких дел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е са певањем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песме о слуху и са нотног текст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ајање музи</w:t>
              <w:softHyphen/>
              <w:t>чког реч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ајање музичког пис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Савлађивање тонске висине </w:t>
            </w:r>
            <w:r>
              <w:rPr>
                <w:color w:val="000000"/>
                <w:sz w:val="22"/>
                <w:lang w:val="sr-CS"/>
              </w:rPr>
              <w:t xml:space="preserve">и солмизације у </w:t>
            </w:r>
            <w:r>
              <w:rPr>
                <w:color w:val="000000"/>
                <w:sz w:val="22"/>
                <w:lang w:val="hr-HR"/>
              </w:rPr>
              <w:t>o</w:t>
            </w:r>
            <w:r>
              <w:rPr>
                <w:color w:val="000000"/>
                <w:sz w:val="22"/>
                <w:lang w:val="sr-CS"/>
              </w:rPr>
              <w:t xml:space="preserve">биму </w:t>
            </w:r>
            <w:r>
              <w:rPr>
                <w:color w:val="000000"/>
                <w:sz w:val="22"/>
                <w:lang w:val="hr-HR"/>
              </w:rPr>
              <w:t>c</w:t>
            </w:r>
            <w:r>
              <w:rPr>
                <w:color w:val="000000"/>
                <w:sz w:val="22"/>
                <w:lang w:val="sr-CS"/>
              </w:rPr>
              <w:t>1</w:t>
            </w:r>
            <w:r>
              <w:rPr>
                <w:color w:val="000000"/>
                <w:sz w:val="22"/>
                <w:lang w:val="hr-HR"/>
              </w:rPr>
              <w:t>-g</w:t>
            </w:r>
            <w:r>
              <w:rPr>
                <w:color w:val="000000"/>
                <w:sz w:val="22"/>
                <w:lang w:val="sr-CS"/>
              </w:rPr>
              <w:t>1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мишљање разних ритми</w:t>
              <w:softHyphen/>
              <w:t>чких цели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ирање и пе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ење песама на инструмен</w:t>
              <w:softHyphen/>
              <w:t>тима Орфовог инст</w:t>
              <w:softHyphen/>
              <w:t>рументар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блемска по</w:t>
              <w:softHyphen/>
              <w:t>везивање садр</w:t>
              <w:softHyphen/>
              <w:t>жаја песа</w:t>
              <w:softHyphen/>
              <w:t>ма са садржа</w:t>
              <w:softHyphen/>
              <w:t>јима ос</w:t>
              <w:softHyphen/>
              <w:t>талих настав</w:t>
              <w:softHyphen/>
              <w:t>них предмета (учени</w:t>
              <w:softHyphen/>
              <w:t>ци и школа, годи</w:t>
              <w:softHyphen/>
              <w:t>шња доба, пра</w:t>
              <w:softHyphen/>
              <w:t>зници и обича</w:t>
              <w:softHyphen/>
              <w:t>ји, завичај и домовина, при</w:t>
              <w:softHyphen/>
              <w:t>рода и околина, животиње..)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струменти којима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узичка збирка касета за трећи разред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ји музички инструменти (бубањ и штапићи, металофон)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Физичко васпитање: Ритмичка гимнастика и народни плесов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Српски језик:  Језичка култура – Основни облици усменог и писменог изражава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3. разред</w:t>
      </w:r>
    </w:p>
    <w:p>
      <w:pPr>
        <w:pStyle w:val="Normal"/>
        <w:shd w:fill="FFFFFF" w:val="clear"/>
        <w:spacing w:before="120" w:after="120"/>
        <w:rPr>
          <w:lang w:val="sr-CS"/>
        </w:rPr>
      </w:pPr>
      <w:r>
        <w:rPr>
          <w:lang w:val="sr-CS"/>
        </w:rPr>
        <w:t>Наставна целина: ИЗВОЂЕЊЕ МУЗИКЕ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  <w:t>Наставна тема: СВИРАЊЕ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2268"/>
        <w:gridCol w:w="1417"/>
        <w:gridCol w:w="2126"/>
        <w:gridCol w:w="1417"/>
        <w:gridCol w:w="1390"/>
        <w:gridCol w:w="2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13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ирање пратње за бројалице, песме, игре на ритмичким дечјим инструменти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ирање једноставнијих песама на мелодијским инструментима Орфовог инструмента</w:t>
              <w:softHyphen/>
              <w:t>риј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Ha основу искуства у извођењу музике, препознати и свирати делове песама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ирање и певање модела и наменских песама као звучна припрема за поставку музичке писме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ење једностав</w:t>
              <w:softHyphen/>
              <w:t>ни</w:t>
              <w:softHyphen/>
              <w:t>јих песама на мелодиј</w:t>
              <w:softHyphen/>
              <w:t>ским инструментима Орфовог инструмен</w:t>
              <w:softHyphen/>
              <w:t>т</w:t>
              <w:softHyphen/>
              <w:t>ариј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нављање краћег задатог мелодијског мотива (вежба памћења, развијање моторич</w:t>
              <w:softHyphen/>
              <w:t>ности)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вање музичких дел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е са певањем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песме о слуху и са нотног текст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ајање музи</w:t>
              <w:softHyphen/>
              <w:t>чког реч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ајање музичког пис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Савлађивање тонске висине </w:t>
            </w:r>
            <w:r>
              <w:rPr>
                <w:color w:val="000000"/>
                <w:sz w:val="22"/>
                <w:lang w:val="sr-CS"/>
              </w:rPr>
              <w:t xml:space="preserve">и солмизације у </w:t>
            </w:r>
            <w:r>
              <w:rPr>
                <w:color w:val="000000"/>
                <w:sz w:val="22"/>
                <w:lang w:val="hr-HR"/>
              </w:rPr>
              <w:t>o</w:t>
            </w:r>
            <w:r>
              <w:rPr>
                <w:color w:val="000000"/>
                <w:sz w:val="22"/>
                <w:lang w:val="sr-CS"/>
              </w:rPr>
              <w:t xml:space="preserve">биму </w:t>
            </w:r>
            <w:r>
              <w:rPr>
                <w:color w:val="000000"/>
                <w:sz w:val="22"/>
                <w:lang w:val="hr-HR"/>
              </w:rPr>
              <w:t>c</w:t>
            </w:r>
            <w:r>
              <w:rPr>
                <w:color w:val="000000"/>
                <w:sz w:val="22"/>
                <w:lang w:val="sr-CS"/>
              </w:rPr>
              <w:t>1</w:t>
            </w:r>
            <w:r>
              <w:rPr>
                <w:color w:val="000000"/>
                <w:sz w:val="22"/>
                <w:lang w:val="hr-HR"/>
              </w:rPr>
              <w:t>-g</w:t>
            </w:r>
            <w:r>
              <w:rPr>
                <w:color w:val="000000"/>
                <w:sz w:val="22"/>
                <w:lang w:val="sr-CS"/>
              </w:rPr>
              <w:t>1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мишљање разних ритми</w:t>
              <w:softHyphen/>
              <w:t>чких цели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ирање и пе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ење песама на инструмен</w:t>
              <w:softHyphen/>
              <w:t>тима Орфовог инст</w:t>
              <w:softHyphen/>
              <w:t>рументар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блемска по</w:t>
              <w:softHyphen/>
              <w:t>везивање садр</w:t>
              <w:softHyphen/>
              <w:t>жаја песа</w:t>
              <w:softHyphen/>
              <w:t>ма са садржа</w:t>
              <w:softHyphen/>
              <w:t>јима ос</w:t>
              <w:softHyphen/>
              <w:t>талих настав</w:t>
              <w:softHyphen/>
              <w:t>них предмета (учени</w:t>
              <w:softHyphen/>
              <w:t>ци и школа, годи</w:t>
              <w:softHyphen/>
              <w:t>шња доба, пра</w:t>
              <w:softHyphen/>
              <w:t>зници и обича</w:t>
              <w:softHyphen/>
              <w:t>ји, завичај и домовина, при</w:t>
              <w:softHyphen/>
              <w:t>рода и околина, животиње.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струменти којима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узичка збирка касета за трећи разред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ји музички инструменти (бубањ и штапићи, металофон)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515" w:hRule="atLeast"/>
        </w:trPr>
        <w:tc>
          <w:tcPr>
            <w:tcW w:w="1057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Српски језик:  Језичка култура – Основни облици усменог и писменог изражавањ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Физичко васпитање: Ритмичка гимнастика и народни плесов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3. разред</w:t>
      </w:r>
    </w:p>
    <w:p>
      <w:pPr>
        <w:pStyle w:val="Normal"/>
        <w:shd w:fill="FFFFFF" w:val="clear"/>
        <w:spacing w:before="120" w:after="120"/>
        <w:rPr>
          <w:lang w:val="sr-CS"/>
        </w:rPr>
      </w:pPr>
      <w:r>
        <w:rPr>
          <w:lang w:val="sr-CS"/>
        </w:rPr>
        <w:t>Наставна целина: СТВАРАЊЕ МУЗИКЕ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  <w:t>Наставна тема: ДЕЧЈЕ СТВАРАЛАШТВО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126"/>
        <w:gridCol w:w="1417"/>
        <w:gridCol w:w="1984"/>
        <w:gridCol w:w="1559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7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итмичким и звучним ефектима креирати једноставне пратње за бројалице, песме, приче, стихове, музичке игре, користећи притом различите изворе звука (глас, тело, Орфов инструментаријум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ирање покрета уз музику коју певају или слушају учениц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мишљање музичких питања и одговора, ритмичка допуњаљка, мелодијска допуњаљка са потписаним текстом, мелодијска допуњаљ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мпровизовање дијалога на мелодијским инструментима Орфовог инструментариј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ално подстицање ученика на што изражајније певање научених песмиц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мишљање малих ритмичких целина остварених спонтано изговореним или отпева</w:t>
              <w:softHyphen/>
              <w:t>ним групама глас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ободно импровизо</w:t>
              <w:softHyphen/>
              <w:t>вани дијалози помоћу дечјих инструмената (деца бирају исте или различите инструмент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мпровизација дечје мелодије на властити или од стране учитеља предложен ст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ободно измишљање покрета уз музик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вање музичких дел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е са певањем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песме о слуху и са нотног текст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ајање музи</w:t>
              <w:softHyphen/>
              <w:t>чког реч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ајање музичког пис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Савлађивање тонске висине </w:t>
            </w:r>
            <w:r>
              <w:rPr>
                <w:color w:val="000000"/>
                <w:sz w:val="22"/>
                <w:lang w:val="sr-CS"/>
              </w:rPr>
              <w:t xml:space="preserve">и солмизације у </w:t>
            </w:r>
            <w:r>
              <w:rPr>
                <w:color w:val="000000"/>
                <w:sz w:val="22"/>
                <w:lang w:val="hr-HR"/>
              </w:rPr>
              <w:t>o</w:t>
            </w:r>
            <w:r>
              <w:rPr>
                <w:color w:val="000000"/>
                <w:sz w:val="22"/>
                <w:lang w:val="sr-CS"/>
              </w:rPr>
              <w:t xml:space="preserve">биму </w:t>
            </w:r>
            <w:r>
              <w:rPr>
                <w:color w:val="000000"/>
                <w:sz w:val="22"/>
                <w:lang w:val="hr-HR"/>
              </w:rPr>
              <w:t>c</w:t>
            </w:r>
            <w:r>
              <w:rPr>
                <w:color w:val="000000"/>
                <w:sz w:val="22"/>
                <w:lang w:val="sr-CS"/>
              </w:rPr>
              <w:t>1</w:t>
            </w:r>
            <w:r>
              <w:rPr>
                <w:color w:val="000000"/>
                <w:sz w:val="22"/>
                <w:lang w:val="hr-HR"/>
              </w:rPr>
              <w:t>-g</w:t>
            </w:r>
            <w:r>
              <w:rPr>
                <w:color w:val="000000"/>
                <w:sz w:val="22"/>
                <w:lang w:val="sr-CS"/>
              </w:rPr>
              <w:t>1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мишљање разних ритми</w:t>
              <w:softHyphen/>
              <w:t>чких цели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ирање и пе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ење песама на инструмен</w:t>
              <w:softHyphen/>
              <w:t>тима Орфовог инст</w:t>
              <w:softHyphen/>
              <w:t>рументар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блемска по</w:t>
              <w:softHyphen/>
              <w:t>везивање садр</w:t>
              <w:softHyphen/>
              <w:t>жаја песа</w:t>
              <w:softHyphen/>
              <w:t>ма са садржа</w:t>
              <w:softHyphen/>
              <w:t>јима ос</w:t>
              <w:softHyphen/>
              <w:t>талих настав</w:t>
              <w:softHyphen/>
              <w:t>них предмета (учени</w:t>
              <w:softHyphen/>
              <w:t>ци и школа, годи</w:t>
              <w:softHyphen/>
              <w:softHyphen/>
              <w:t>шња доба, пра</w:t>
              <w:softHyphen/>
              <w:t>зници и обича</w:t>
              <w:softHyphen/>
              <w:t>ји, завичај и домовина, при</w:t>
              <w:softHyphen/>
              <w:t>рода и околина, животиње.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струменти којима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узичка збирка касета за трећи разред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ји музички инструменти (бубањ и штапићи, металофон)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Физичко васпитање: Вежб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Српски језик: Језик – Граматика, Језичка култура – Основни облици усменог и писменог изражава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3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57"/>
        <w:gridCol w:w="7423"/>
        <w:gridCol w:w="1701"/>
      </w:tblGrid>
      <w:tr>
        <w:trPr>
          <w:trHeight w:val="84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7423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9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423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 xml:space="preserve">Учићемо у </w:t>
            </w:r>
            <w:r>
              <w:rPr>
                <w:color w:val="000000"/>
              </w:rPr>
              <w:t xml:space="preserve">III </w:t>
            </w:r>
            <w:r>
              <w:rPr>
                <w:color w:val="000000"/>
                <w:lang w:val="sr-CS"/>
              </w:rPr>
              <w:t>разреду: Основни појмови о музици (композитор, композиција, певање, свирање....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Под оном гором зеленом" - народна песма: Ритам хода - бројање на д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Лике, лике, бурке". Тонска трајања (четвртина и осмина ноте). Так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Тонске висине (виши и нижи) Тонови: ре, ми, ф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вежбавање четвртине и осмине ноте "Марш на Дрину"- слушање муз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Ми идемо преко поља", Народна муз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Јесенска песма", "Пеђа и вук" - слушање музик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евање и свирање обрађених композиција. Тактир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У Ивана господара" – народна песма</w:t>
            </w:r>
            <w:r>
              <w:rPr>
                <w:color w:val="000000"/>
                <w:lang w:val="sr-Latn-CS"/>
              </w:rPr>
              <w:t xml:space="preserve">, </w:t>
            </w:r>
            <w:r>
              <w:rPr>
                <w:color w:val="000000"/>
                <w:lang w:val="sr-CS"/>
              </w:rPr>
              <w:t>Ерско коло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7423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Страшан лав", "Карневал животиња" - К.С.Санс - слушање музик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Народно стваралаштво. Вежбамо рита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626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вирамо и певамо: ре-ми-фа. Утврђивање слушаних композици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68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Тон до, "На крај села" Тон сол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7423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Сол ми дај", Валцер", Полонеза" - Ф. Шопен - слушање музик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Тонови: До-ре-ми-фа-сол. Утврђивање обрађених композици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Деда Мраз", "Срећна Нова година"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Химна Светом Сави", "Божић Бата"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69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7423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CS"/>
              </w:rPr>
              <w:t>Вејавица“. „Изгубљено пиле“ - гласно и тихо певањ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5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узички квиз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6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чимо да свирамо на фрулици "Бумбаров лет" - Н.Р. Корслоков - слушање муз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1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С оне стране дунава", „У Будиму граду“ - 2.Руковет - слушање музик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тврђивање обрађених композиција, Стварање мелодије - дечје стваралаштво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6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ање на четири-такт са четири јединице "Ја посејах лубенице"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тврђивање слушаних музичких композиција Смишљање покрета уз дату музику - дечје стваралаш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6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Звончићи", "Игра шећерне виле" - П.И.Чајковски - слушање музик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Моје мале паткице", "Лабуд" и "Акваријум" - Карневал животиња К.С. Санс-слушање музик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 обрађених композици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605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7423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Деца су украс света", "Лептир" – Г.Форе - слушање музик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Кад си срећан", "На слово, на слово"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узички квиз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546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7423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CS"/>
              </w:rPr>
              <w:t>Сребрни вез“ „Рибарчета сан“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54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"Лаку ноћ", "Турски марш" –В.А.Моцар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84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 xml:space="preserve">"Бака </w:t>
            </w:r>
            <w:r>
              <w:rPr>
                <w:color w:val="000000"/>
                <w:lang w:val="sr-Latn-CS"/>
              </w:rPr>
              <w:t>Mapa''</w:t>
            </w:r>
            <w:r>
              <w:rPr>
                <w:color w:val="000000"/>
                <w:lang w:val="sr-CS"/>
              </w:rPr>
              <w:t xml:space="preserve"> - С.Коруновић, дидактичка игра"Марш на Дрину" - Станислав Бинички - слушање музик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4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 обрађених композици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7423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 могу? Шта знам?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61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742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Заједничко музицирање на крају школске годин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ФИЗИЧКО ВАСПИТАЊЕ – 3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опринесе интегралном развоју личности ученика (когнитивном, афективном, моторичком),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принесе развоју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моторичких способности, стицању, усавр</w:t>
        <w:softHyphen/>
        <w:t>ша</w:t>
        <w:softHyphen/>
        <w:t>вању и примени моторичких умења, навика и неопходних теоријских знања у свакодневним и спе</w:t>
        <w:softHyphen/>
        <w:t xml:space="preserve">цифичним условима живота и рад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раста, развоја и утицање на правилно држање те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моторичких способ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ој и усавршавање моторичких способ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ицање теоријских знања неопходних за њихово усвајање ради разумевања значаја и суштине физичког васпитања дефинисаног циљем овог васпитно-образовног </w:t>
      </w:r>
      <w:r>
        <w:rPr>
          <w:color w:val="000000"/>
          <w:lang w:val="hr-HR"/>
        </w:rPr>
        <w:t xml:space="preserve">пo </w:t>
      </w:r>
      <w:r>
        <w:rPr>
          <w:color w:val="000000"/>
          <w:lang w:val="sr-CS"/>
        </w:rPr>
        <w:t>дручј</w:t>
      </w:r>
      <w:r>
        <w:rPr>
          <w:color w:val="000000"/>
          <w:lang w:val="hr-HR"/>
        </w:rPr>
        <w:t>a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ормирање морално-вољних квалитета лич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color w:val="000000"/>
          <w:lang w:val="sr-CS"/>
        </w:rPr>
        <w:t>оспособљавање ученика да стечена умења, знања и навике користе у свакодневним усло</w:t>
        <w:softHyphen/>
        <w:t>вима живота и ра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и развијање свести о потреби здравља, чувања здравља и занггити природе и човекове средин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овољавање основних дечјих потреба за кретањем и игр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оординације, гипкости, равнотеже и експлозивне снаг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autoSpaceDE w:val="false"/>
        <w:jc w:val="both"/>
        <w:rPr/>
      </w:pPr>
      <w:r>
        <w:rPr>
          <w:color w:val="000000"/>
          <w:lang w:val="sr-CS"/>
        </w:rPr>
        <w:t>стицање моторичких умења у свим природним (филогенетским) облицима кретања у различи</w:t>
        <w:softHyphen/>
        <w:t>тим условима: елементарним играма, ритмици, плесним вежбама и вежбама на тлу; упознавање са кретним могућностима и ограничењима сопственог те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autoSpaceDE w:val="false"/>
        <w:jc w:val="both"/>
        <w:rPr/>
      </w:pPr>
      <w:r>
        <w:rPr>
          <w:color w:val="000000"/>
          <w:lang w:val="sr-CS"/>
        </w:rPr>
        <w:t>стварање претпоставки за правилно држање тела, јачање здравља и развијање хигијен</w:t>
        <w:softHyphen/>
        <w:t>ских нав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autoSpaceDE w:val="false"/>
        <w:jc w:val="both"/>
        <w:rPr/>
      </w:pPr>
      <w:r>
        <w:rPr>
          <w:color w:val="000000"/>
          <w:lang w:val="sr-CS"/>
        </w:rPr>
        <w:t>формирање и овладавање елементарним облицима кретања - „моторичко описме</w:t>
        <w:softHyphen/>
        <w:t>ња</w:t>
        <w:softHyphen/>
        <w:t>вање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услова за социјално прилагођавање ученика на колективан живот и рад.</w:t>
      </w:r>
      <w:r>
        <w:br w:type="page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ЧКО ВАСПИТАЊЕ – 3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6"/>
        <w:gridCol w:w="3222"/>
        <w:gridCol w:w="709"/>
        <w:gridCol w:w="851"/>
        <w:gridCol w:w="638"/>
        <w:gridCol w:w="708"/>
        <w:gridCol w:w="3787"/>
      </w:tblGrid>
      <w:tr>
        <w:trPr>
          <w:trHeight w:val="1597" w:hRule="atLeast"/>
          <w:cantSplit w:val="true"/>
        </w:trPr>
        <w:tc>
          <w:tcPr>
            <w:tcW w:w="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аставна тем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вежбавање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</w:t>
              <w:softHyphen/>
              <w:t>ција, самоевалуац.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37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тандарди</w:t>
            </w:r>
          </w:p>
        </w:tc>
      </w:tr>
      <w:tr>
        <w:trPr>
          <w:trHeight w:val="935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АТЛЕ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36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</w:tr>
      <w:tr>
        <w:trPr>
          <w:trHeight w:val="982" w:hRule="atLeast"/>
        </w:trPr>
        <w:tc>
          <w:tcPr>
            <w:tcW w:w="56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2.</w:t>
            </w:r>
          </w:p>
        </w:tc>
        <w:tc>
          <w:tcPr>
            <w:tcW w:w="32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ВЕЖБЕ НА СПРАВАМА И ТЛУ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9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26</w:t>
            </w:r>
          </w:p>
        </w:tc>
        <w:tc>
          <w:tcPr>
            <w:tcW w:w="37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</w:tr>
      <w:tr>
        <w:trPr>
          <w:trHeight w:val="982" w:hRule="atLeast"/>
        </w:trPr>
        <w:tc>
          <w:tcPr>
            <w:tcW w:w="56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3.</w:t>
            </w:r>
          </w:p>
        </w:tc>
        <w:tc>
          <w:tcPr>
            <w:tcW w:w="32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РИТМИЧКА ГИМНАСТИКА И НАРОДНИ ПЛЕСОВИ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9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9</w:t>
            </w:r>
          </w:p>
        </w:tc>
        <w:tc>
          <w:tcPr>
            <w:tcW w:w="37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</w:tr>
      <w:tr>
        <w:trPr>
          <w:trHeight w:val="966" w:hRule="atLeast"/>
        </w:trPr>
        <w:tc>
          <w:tcPr>
            <w:tcW w:w="56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4.</w:t>
            </w:r>
          </w:p>
        </w:tc>
        <w:tc>
          <w:tcPr>
            <w:tcW w:w="32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ОСНОВИ ТИМСКИХ ИГАР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9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23</w:t>
            </w:r>
          </w:p>
        </w:tc>
        <w:tc>
          <w:tcPr>
            <w:tcW w:w="37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</w:tr>
      <w:tr>
        <w:trPr>
          <w:trHeight w:val="994" w:hRule="atLeast"/>
        </w:trPr>
        <w:tc>
          <w:tcPr>
            <w:tcW w:w="569" w:type="dxa"/>
            <w:gridSpan w:val="2"/>
            <w:tcBorders>
              <w:top w:val="dotted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5</w:t>
            </w:r>
          </w:p>
        </w:tc>
        <w:tc>
          <w:tcPr>
            <w:tcW w:w="3222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ЗДРАВСТВЕНО ВАСПИТАЊ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0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</w:t>
            </w:r>
          </w:p>
        </w:tc>
        <w:tc>
          <w:tcPr>
            <w:tcW w:w="37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42" w:hanging="0"/>
              <w:jc w:val="righ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228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CS"/>
              </w:rPr>
              <w:t>Све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4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08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tabs>
          <w:tab w:val="clear" w:pos="720"/>
          <w:tab w:val="left" w:pos="4140" w:leader="none"/>
        </w:tabs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3. разред</w:t>
      </w:r>
    </w:p>
    <w:p>
      <w:pPr>
        <w:pStyle w:val="Normal"/>
        <w:shd w:fill="FFFFFF" w:val="clear"/>
        <w:spacing w:before="120" w:after="120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АТЛЕТИКА</w:t>
      </w:r>
    </w:p>
    <w:tbl>
      <w:tblPr>
        <w:tblW w:w="10680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842"/>
        <w:gridCol w:w="1276"/>
        <w:gridCol w:w="1560"/>
        <w:gridCol w:w="1417"/>
        <w:gridCol w:w="1325"/>
      </w:tblGrid>
      <w:tr>
        <w:trPr/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89" w:hRule="atLeast"/>
        </w:trPr>
        <w:tc>
          <w:tcPr>
            <w:tcW w:w="326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Ходање и трчање уз поскоке, окрете, чучње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Трчање са променљи</w:t>
              <w:softHyphen/>
              <w:t>вом брзин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Брзо трчање до 40 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Елементарне игре са скакањ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кок у даљ из зал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кок у даљ из залета (такмичењ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Ношење друга у двоје, утроје на леђ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Елементарне игре са бацањем и хват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Бацање лоптице у даљину из мес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Елементарне игре брзог трч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Брзо трчање до 40 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кок у даљ из места суножним одраз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кок у даљ залетом преко конопца висине 30-50 ц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Ходање и трчање у приро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Ношење терета на глави, леђима, бо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Пузање уз обилажење пшрепрека са ношењем предм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Истрајно трчање умере</w:t>
              <w:softHyphen/>
              <w:t>ним темпом до 2 к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Прескакње препрека постављених у низ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Бацање лоптице у хоризлонталне и вертикалне циље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кок у дуби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Штафетне игре са пењањ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Ношење разних предмета по правој изломљеној линиј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Ношење предмета уз савладавање препре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Елементарна игра "Умножавање парова" на снег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Грудвање, гурање трећег на санкама, прављење Снеш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Вучење и гурање у паровима са палиц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Штафетне игре са развијањем брз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Утврђивање обучених скоко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авлађивање низа препрека - полиго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Елементарне игре брзог трчања "дупли бројеви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кок у даљ из залета - такмиче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кок у вис правим зале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кок у вис правим залетом - такмиче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Провера физичких способности "скок у даљ из места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Провера физичких способности - чунасто трчање 3x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Провера физичких способности бацање "медицинке" до 2 к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бољшање издржљивости и вољних особина, истрај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осећаја за временске одлике кре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способности брзог кре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брзог реаговања, снаге мишића ног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такмичарског дух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а дете стиче моторичка умења у природним облицима кре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а јача мишиће ногу и ру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а развија спретност и оријентациј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а се придржава прави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такмичарског духа и упор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мич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алиш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ка подлога (трава, трина, јама са песком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птиц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ележено место за одраз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злић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ж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уп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лелни разбој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ведски санду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лиц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јач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пт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атило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уњач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ци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уч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л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ств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зика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Latn-CS"/>
              </w:rPr>
              <w:t xml:space="preserve">CD, </w:t>
            </w:r>
            <w:r>
              <w:rPr>
                <w:sz w:val="22"/>
                <w:szCs w:val="22"/>
                <w:lang w:val="sr-CS"/>
              </w:rPr>
              <w:t>касет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10680" w:type="dxa"/>
            <w:gridSpan w:val="6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Корелација: </w:t>
            </w:r>
            <w:r>
              <w:rPr>
                <w:sz w:val="20"/>
                <w:szCs w:val="20"/>
                <w:lang w:val="sr-CS"/>
              </w:rPr>
              <w:t>Грађанско васпитање: Уважавање различитости и особености; уочавање и превазилажење стереотипа везаних за пол, узраст, изглед, понашање и порекло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3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ВЕЖБЕ НА СПРАВАМА И ТЛ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552"/>
        <w:gridCol w:w="1275"/>
        <w:gridCol w:w="1560"/>
        <w:gridCol w:w="1417"/>
        <w:gridCol w:w="1275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437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учење у паровима са лин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влачење на кругу нацртаном на тл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за прескок козлића. Преск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одање по греди уз пос</w:t>
              <w:softHyphen/>
              <w:t>коке, окрете, чуч</w:t>
              <w:softHyphen/>
              <w:t>ње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вис и поми</w:t>
              <w:softHyphen/>
              <w:t>цање у слободном вис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њање по косо постављеној справ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њање уз вертикалне лестве (уже, мотка, дрво до 2,5 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ут напре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лажење са справе на справ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одање по клупи са бацањем и хватањем лоп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алелни разбој до висине груди (за ученике), Дохва</w:t>
              <w:softHyphen/>
              <w:t>тни кругови (за учениц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одање по ниској греди са ношењем предм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кок на справу одразом једне ног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е на тлу. Колут наз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одање и трчање по шведској клуп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кок на справу суно</w:t>
              <w:softHyphen/>
              <w:t>жним одразом до чуч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в о лопатицама "свећа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узање на различите начине по хоризонтал</w:t>
              <w:softHyphen/>
              <w:t>ној, косој клуп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челно вратило одраз вис узнети, спуст у вис стражњ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влачење у пењању и силажењу кроз окна шведских леств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ивање кретног искуства вођења лоп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локомотроне и манипулативне спрет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зна да тапка лопту „бољом“ и „слабијом“ рук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татичке снаге свих мишића тела, упорности, борбености и свесне дисципл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се придржава прави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негује коректне односе међу супарниц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брзине кретања, брзине кретног реаговања и снаге мишића ног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ежбавање тимске иг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претности брзине кретне реакције и издржљив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дете овлада рационалном техником бацања са акцентом на синхронизовано деловање горњих и доњих екстремит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брзинске (експлозивне) снаге руку и раменог поја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мулисање унутрашњих органа и издржљив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овладају вештином ношења тер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и истезање свих мишића те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ивање кретног искуства новим облицима кретањ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груп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кмиче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лишт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ка подлога (трава, трина, јама са песком)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птиц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лежено место за одраз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злић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ж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тк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уп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алелни разбој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ед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ведски санду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лиц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јач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пт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тило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њач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к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уч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олов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ств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зика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0"/>
                <w:szCs w:val="20"/>
                <w:lang w:val="sr-Latn-CS"/>
              </w:rPr>
              <w:t xml:space="preserve">CD, </w:t>
            </w:r>
            <w:r>
              <w:rPr>
                <w:sz w:val="20"/>
                <w:szCs w:val="20"/>
                <w:lang w:val="sr-CS"/>
              </w:rPr>
              <w:t>касет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98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Подстицање групног рада, договарање и сарадња са вршњацима, развијање појма пријатељства; Евалу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3. разред</w:t>
      </w:r>
    </w:p>
    <w:p>
      <w:pPr>
        <w:pStyle w:val="Normal"/>
        <w:shd w:fill="FFFFFF" w:val="clear"/>
        <w:spacing w:before="120" w:after="12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РИТМИЧКА ГИМНАСТИКА И НАРОДНИ ПЛЕСОВИ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260"/>
        <w:gridCol w:w="1418"/>
        <w:gridCol w:w="1418"/>
        <w:gridCol w:w="1446"/>
        <w:gridCol w:w="1248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254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цање лоптице у даљину из зал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скакање вијаче у кретању - напред, наз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скакање вијаче у месту и крет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ак са привлачењем ноге са подизањем тежишта и без тог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чја народна игра "Ми смо деца весела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чији ск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казице напред и наз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чија игра "Савила се бела лоза винова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 обруч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алоп - корак напред кроз вијач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родно коло "Ја посејах лубенице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чији поскоци у месту и крет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есови по избору уче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о обликовање те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итмички састав са лоп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скоци преко дуге вијаче и у мањим групам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наге, издржљивости, гибљивости и покретљив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зна основне ставове у месту и кретању: напред-назад, лево-десно, цик-цак, са положајем руку кара</w:t>
              <w:softHyphen/>
              <w:t>ктеристичним за поје</w:t>
              <w:softHyphen/>
              <w:t>дине спортске игре – окретање око једне ног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осећаја за равнотежу и координа</w:t>
              <w:softHyphen/>
              <w:t>цију покрета у усло</w:t>
              <w:softHyphen/>
              <w:t>вима смањене повр</w:t>
              <w:softHyphen/>
              <w:t>шине ослон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наге миши</w:t>
              <w:softHyphen/>
              <w:t>ћа ногу, координације и способности мотори</w:t>
              <w:softHyphen/>
              <w:t>чког памћ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ивање кретног искуства, развијање локомоторне и мани</w:t>
              <w:softHyphen/>
              <w:t>пу</w:t>
              <w:softHyphen/>
              <w:t>лативне спрет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давање новим плесним садржајима примењеним у слободном времену за одмор, разоноду и друже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мисла за естетско и ритмичко кретно изражав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ивање кретног искуства новим, конс</w:t>
              <w:softHyphen/>
              <w:t>труисаним обликом кретања који се у животу практично може искористити за ублажавање последица пада уназ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оријентације у простор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ћање покретљиво</w:t>
              <w:softHyphen/>
              <w:t>сти кичменог стуб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осећаја за равнотежу и складан и повезан рад руку и ног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зна и изгради ста</w:t>
              <w:softHyphen/>
              <w:t>вове у вези са исхра</w:t>
              <w:softHyphen/>
              <w:t>н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 научених плесних корака као саставног дела народне тради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икавање на рад у груп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зна да држи лопту уз радни положај тела са две руке и замахом на горе, одвијање лопте на једној руци, додавање и хватање у пару и тројкам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груп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кмиче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лиш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ка подлога (трава, трина, јама са песком)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птиц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лежено место за одраз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злић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ж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т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уп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алелни разбој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ведски санду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лиц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јач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пт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тило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њач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уч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ол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ств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з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CD, </w:t>
            </w:r>
            <w:r>
              <w:rPr>
                <w:sz w:val="20"/>
                <w:szCs w:val="20"/>
                <w:lang w:val="sr-CS"/>
              </w:rPr>
              <w:t>касета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97" w:hRule="atLeast"/>
        </w:trPr>
        <w:tc>
          <w:tcPr>
            <w:tcW w:w="1060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зичка култура: Слушање музике, Музичке игре, Извођење музике – певање песама</w:t>
            </w:r>
          </w:p>
        </w:tc>
      </w:tr>
    </w:tbl>
    <w:p>
      <w:pPr>
        <w:pStyle w:val="Normal"/>
        <w:tabs>
          <w:tab w:val="clear" w:pos="720"/>
          <w:tab w:val="left" w:pos="2205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2205" w:leader="none"/>
        </w:tabs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3. разред</w:t>
      </w:r>
    </w:p>
    <w:p>
      <w:pPr>
        <w:pStyle w:val="Normal"/>
        <w:shd w:fill="FFFFFF" w:val="clear"/>
        <w:spacing w:before="120" w:after="120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ОСНОВИ ТИМСКИХ ИГ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118"/>
        <w:gridCol w:w="1276"/>
        <w:gridCol w:w="1418"/>
        <w:gridCol w:w="1545"/>
        <w:gridCol w:w="1290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399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бијање лопте у паровима и у групи на одбојкашки нач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ментарне игре са лоп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ментарна игра "Између две ватре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влачење пруженог коноп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учење ужета постав</w:t>
              <w:softHyphen/>
              <w:t>љеног у облику круг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учење и гурање помоћу мот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цање лопте са одбијањем од зи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рено трчање са бацањем и хватањем лоп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давање лопте у паровима и хо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давање лопте на разне начине у месту и хо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ставови у месту и крет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ђење лопте и додавање уз умерено трч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ђење лопте између сталака, са бацањем у ци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и руком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и кошар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и одбој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и тимских ига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ментарне игре са бацањем и хватањем лоп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вера физичких способности "одбијање лопте од зида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е игре по избору ученик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издржљивости и стимулисање рада унутрашњих орга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зна да је хидијена здравље. Да утичу на унапређивање личне хидијене и хигијенских и радних услова и елиминисање штетних утицаја на здрављ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 вештине комбинованог кре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прецизности и спрет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осећаја за равнотежу и координа</w:t>
              <w:softHyphen/>
              <w:t>цију покр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осећаја за естетско кретно изр</w:t>
              <w:softHyphen/>
              <w:t>ажав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мишићне снаге руку и раменог поја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научи да се правил</w:t>
              <w:softHyphen/>
              <w:t>но држи пуним натхва</w:t>
              <w:softHyphen/>
              <w:t>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 навика пењ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Меким“ доскакива</w:t>
              <w:softHyphen/>
              <w:t>њем амортизује удар са подлог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пособности сналажења у простору, развијање координа</w:t>
              <w:softHyphen/>
              <w:t>ције, повећање покрет</w:t>
              <w:softHyphen/>
              <w:t>љивости кичменог стуба и јачање телесних миши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мишића ногу и ножних зглобо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 xml:space="preserve">Развијање способности спретног и стабилног извршавања задатака у условима игре и </w:t>
            </w:r>
            <w:r>
              <w:rPr>
                <w:sz w:val="18"/>
                <w:szCs w:val="20"/>
                <w:lang w:val="sr-CS"/>
              </w:rPr>
              <w:t>так</w:t>
              <w:softHyphen/>
              <w:t>мич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Развијање способности процењивања просто</w:t>
              <w:softHyphen/>
              <w:t>рних и временских одлика кре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владавање новом кретном акцијом у сарадњи са други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Неговање сарадничких одно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Развијање способности спретног и стабилног извршавања у услови</w:t>
              <w:softHyphen/>
              <w:t>ма које намеће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роширивање кретног искуства „валцер“ корак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владавање новим плесним садржај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оцијализација ученика путем непосредне телесне комуникациј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груп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кмиче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лиш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ка подлога (трава, трина, јама са песком)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птиц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лежено место за одраз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злић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ж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т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уп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алелни разбој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ведски санду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лиц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јач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пт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тило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њач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уч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ол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ств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зика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20"/>
                <w:lang w:val="sr-Latn-CS"/>
              </w:rPr>
              <w:t xml:space="preserve">CD, </w:t>
            </w:r>
            <w:r>
              <w:rPr>
                <w:sz w:val="20"/>
                <w:szCs w:val="20"/>
                <w:lang w:val="sr-CS"/>
              </w:rPr>
              <w:t>касет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07" w:hRule="atLeast"/>
        </w:trPr>
        <w:tc>
          <w:tcPr>
            <w:tcW w:w="10603" w:type="dxa"/>
            <w:gridSpan w:val="6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Корелација:  </w:t>
            </w:r>
            <w:r>
              <w:rPr>
                <w:sz w:val="20"/>
                <w:szCs w:val="20"/>
                <w:lang w:val="sr-CS"/>
              </w:rPr>
              <w:t>Грађанско васпитање: Пријатељство и моралне дилеме у вези са тим – развијање појма пријатељства; Појединац и заједница, правила која регулишу живот у заједници, права и одговорности, договарање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3. разред</w:t>
      </w:r>
    </w:p>
    <w:p>
      <w:pPr>
        <w:pStyle w:val="Normal"/>
        <w:shd w:fill="FFFFFF" w:val="clear"/>
        <w:spacing w:before="120" w:after="120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ЗДРАВСТВЕНО ВАСПИТ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3637"/>
        <w:gridCol w:w="1466"/>
        <w:gridCol w:w="1608"/>
        <w:gridCol w:w="1559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50" w:hRule="atLeast"/>
        </w:trPr>
        <w:tc>
          <w:tcPr>
            <w:tcW w:w="241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вилно држање те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Лична хигијена и хигијена здрављ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вилна исхра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итам рада и одмор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на држање лопте, подизање са пода, са две руке, горњим хватањем и заузимање радног положаја те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смисла за естетско и ритмичко кретно изражав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осећаја стабилности и растерећ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 зна да преноси технику тела са ноге на ногу у разним равн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фине коор</w:t>
              <w:softHyphen/>
              <w:t>ди</w:t>
              <w:softHyphen/>
              <w:t>нације, осећаја за просторне и временске одлике кре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 зна основни став у месту са положајем руку за одбијање изнад главе и подлактицама, у кретању и са заустав</w:t>
              <w:softHyphen/>
              <w:t>љањем у месту и при</w:t>
              <w:softHyphen/>
              <w:t>ма лопту у „гнезду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разноврсних навика кретања у ком</w:t>
              <w:softHyphen/>
              <w:t>бинованом и брзом извођењу, развијање спретности, сналажљи</w:t>
              <w:softHyphen/>
              <w:t>вости и издржљив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вежбавање основних ставова карактеристич</w:t>
              <w:softHyphen/>
              <w:t>них за поједине спорт</w:t>
              <w:softHyphen/>
              <w:t>ске иг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такмичар</w:t>
              <w:softHyphen/>
              <w:t>ског духа и поштовања против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скакање преко дуге вијаче у групном раду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 у пар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 у груп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акмиче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740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ђтво: Природа – човек – друштво, Нежива природа, Веза живе и неживе природе, Кретање у простору и времну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ЧКО ВАСПИТАЊЕ – 3. разред</w: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709"/>
        <w:gridCol w:w="567"/>
        <w:gridCol w:w="567"/>
        <w:gridCol w:w="6630"/>
        <w:gridCol w:w="1606"/>
      </w:tblGrid>
      <w:tr>
        <w:trPr>
          <w:trHeight w:val="854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. наст. једин</w:t>
            </w:r>
          </w:p>
        </w:tc>
        <w:tc>
          <w:tcPr>
            <w:tcW w:w="663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1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Ходање и трчање уз поскоке, окрете, чучњев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04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чање са променљивом брзино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52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 xml:space="preserve">Брзо трчање до </w:t>
            </w:r>
            <w:r>
              <w:rPr>
                <w:color w:val="000000"/>
                <w:lang w:val="sr-Latn-CS"/>
              </w:rPr>
              <w:t xml:space="preserve">40 </w:t>
            </w:r>
            <w:r>
              <w:rPr>
                <w:color w:val="000000"/>
                <w:lang w:val="sr-CS"/>
              </w:rPr>
              <w:t>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69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са скакање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8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ок у даљ из залет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66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Скок у даљ из залета (такмичење)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456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Ношење друга у двоје, утроје на леђим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8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са бацањем и хватањ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79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цање лоптице у даљину из мест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бијање лопте у паровима и у групи на одбојкашки начин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46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лно држање тел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80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учење у паровима са линиј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32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двлачење на кругу нацртаном на тл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72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брзог трчањ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9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 xml:space="preserve">Брзо трчање до </w:t>
            </w:r>
            <w:r>
              <w:rPr>
                <w:color w:val="000000"/>
                <w:lang w:val="sr-Latn-CS"/>
              </w:rPr>
              <w:t xml:space="preserve">40 </w:t>
            </w:r>
            <w:r>
              <w:rPr>
                <w:color w:val="000000"/>
                <w:lang w:val="sr-CS"/>
              </w:rPr>
              <w:t>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9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са лопто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34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цање лоптице у даљину из залет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96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Прескакање вијаче у кретању - напред, назад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62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ок у даљ из места суножним одразо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37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 xml:space="preserve">Скок у даљ залетом преко конопца висине </w:t>
            </w:r>
            <w:r>
              <w:rPr>
                <w:color w:val="000000"/>
                <w:lang w:val="sr-Latn-CS"/>
              </w:rPr>
              <w:t xml:space="preserve">30-50 </w:t>
            </w:r>
            <w:r>
              <w:rPr>
                <w:color w:val="000000"/>
                <w:lang w:val="sr-CS"/>
              </w:rPr>
              <w:t>ц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Елементарна игра "Између две ватре"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46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одање и трчање у природи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46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двлачење пруженог конопц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08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учење ужета постављеног у облику круг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88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учење и гурање помоћу мотк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6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Ношење терета на глави, леђима, бок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515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Пузање уз обилажење препрека са ношењем предмет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53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 xml:space="preserve">Истрајно трчање умереним темпом до </w:t>
            </w:r>
            <w:r>
              <w:rPr>
                <w:color w:val="000000"/>
                <w:lang w:val="sr-Latn-CS"/>
              </w:rPr>
              <w:t xml:space="preserve">2 </w:t>
            </w:r>
            <w:r>
              <w:rPr>
                <w:color w:val="000000"/>
                <w:lang w:val="sr-CS"/>
              </w:rPr>
              <w:t>к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39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скакање вијаче у месту и кретањ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9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а хигијена и хигијена здрављ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612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скакње препрека постављених у низ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46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према за прескок козлић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32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скок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39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цање лопте са одбијањем од зид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619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цање лоптице у хоризлонталне и вертикалне циљев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19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Ходање по греди уз поскоке, окрете, чучњев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510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ободан вис и помицање у слободном вис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48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ењање по косо постављеној справи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19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 xml:space="preserve">Пењање уз вертикалне лестве (уже, мотка, дрво до </w:t>
            </w:r>
            <w:r>
              <w:rPr>
                <w:color w:val="000000"/>
                <w:lang w:val="sr-Latn-CS"/>
              </w:rPr>
              <w:t xml:space="preserve">2,5 </w:t>
            </w:r>
            <w:r>
              <w:rPr>
                <w:color w:val="000000"/>
                <w:lang w:val="sr-CS"/>
              </w:rPr>
              <w:t>м)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19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мерено трчање са бацањем и хватањем лопт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39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ок у дубин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52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Колут напред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99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ут напред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46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фетне игре са пењање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84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лажење са справе на справ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605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одање по клупи са бацањем и хватањем лопт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98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вање лопте у паровима и ход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547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вање лопте на разне начине у месту и ход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58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шење разних предмета по правој изломљеној линији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540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шење предмета уз савладавање препрек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657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ак са привлачењем ноге са подизањем тежишта и без тог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53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чја народна игра "Ми смо деца весела"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550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а игра "Умножавање парова" на снег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3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двање, гурање трећег на санкама, прављење Снешк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866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Паралелни разбој до висине груди(за ученике). Дохватни кругови (за ученице)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685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Паралелни разбој до висине груди (за ученике). Дохватни кругови (за ученице)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46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ни ставови у месту и кретањ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16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одање по ниској греди са ношењем предмет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94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скок на справу одразом једне ног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13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е на тл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33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ођење лопте и додавање уз умерено трчањ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71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Вођење лопте између сталака, са бацањем у циљ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64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чији скок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12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казице напред и назад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62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Дечија игра "Савила се бела лоза винова"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67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ут назад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02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ут назад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24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учење и гурање у паровима са палицо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88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фетне игре са развијањем брзин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54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одање и трчање по шведској клупи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39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лна исхран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549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скок на справу суножним одразом до чучњ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87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3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скок на справу суножним одразом до чучњ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751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4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Дечја народна игра "Ми смо деца весела" "Савила се бела лоза винова"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22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5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 обруче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05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6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Галоп - корак напред кроз вијач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11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7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Народно коло "Ја посејах лубенице"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39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8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Став о лопатицама "свећа"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46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9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Народно коло "Ја посејах лубенице"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12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0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Пузање на различите начине по хоризонталној, косој клупи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25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1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и рукомет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61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2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итам рада и одмор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61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3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и кошарк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501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3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4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000000"/>
                <w:lang w:val="sr-CS"/>
              </w:rPr>
              <w:t>Дечији поскоци у месту и кретању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64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5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лесови по избору ученик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6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 обучених скоков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446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7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и одбојк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510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8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стетско обликовање тел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58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9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итмички састав са лопто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43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0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итмички састав са лопто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1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и одбојк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502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92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Дочелно вратило одраз вис узнети, спуст у вис стражњи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68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3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овлачење у пењању и силажењу кроз окна шведских лестви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492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4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авлађивање низа препрека - полигон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453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5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Елементарне игре брзог трчања "дупли бројеви"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92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6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и тимских игар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7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и тимских игар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44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8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кок у даљ из залета - такмичењ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обука</w:t>
            </w:r>
          </w:p>
        </w:tc>
      </w:tr>
      <w:tr>
        <w:trPr>
          <w:trHeight w:val="391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9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ок у вис правим залетом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82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0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кок у вис правим залетом - такмичењ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457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1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са бацањем и хватањем лопте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10" w:hRule="atLeast"/>
        </w:trPr>
        <w:tc>
          <w:tcPr>
            <w:tcW w:w="61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2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овера физичких способности "скок у даљ из места"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462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3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 xml:space="preserve">Провера физичких способности - чунасто трчање </w:t>
            </w:r>
            <w:r>
              <w:rPr>
                <w:color w:val="000000"/>
                <w:lang w:val="sr-Latn-CS"/>
              </w:rPr>
              <w:t>3x10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528" w:hRule="atLeast"/>
        </w:trPr>
        <w:tc>
          <w:tcPr>
            <w:tcW w:w="61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4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 xml:space="preserve">Провера физичких способности "бацање"медицинке" до </w:t>
            </w:r>
            <w:r>
              <w:rPr>
                <w:color w:val="000000"/>
                <w:lang w:val="sr-Latn-CS"/>
              </w:rPr>
              <w:t xml:space="preserve">2 </w:t>
            </w:r>
            <w:r>
              <w:rPr>
                <w:color w:val="000000"/>
                <w:lang w:val="sr-CS"/>
              </w:rPr>
              <w:t>кг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612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4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5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овера физичких способности "одбијање лопте од зида"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439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6.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имске игре по избору ученик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24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7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скоци преко дуге вијаче и у мањим групама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61" w:hRule="atLeast"/>
        </w:trPr>
        <w:tc>
          <w:tcPr>
            <w:tcW w:w="6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8</w:t>
            </w:r>
          </w:p>
        </w:tc>
        <w:tc>
          <w:tcPr>
            <w:tcW w:w="663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Час је наш (по избору ученика)</w:t>
            </w:r>
          </w:p>
        </w:tc>
        <w:tc>
          <w:tcPr>
            <w:tcW w:w="160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shd w:fill="FFFFFF" w:val="clear"/>
        <w:ind w:right="40" w:hanging="0"/>
        <w:jc w:val="center"/>
        <w:rPr>
          <w:rFonts w:ascii="Arial Black" w:hAnsi="Arial Black" w:cs="Arial"/>
          <w:bCs/>
          <w:color w:val="000000"/>
          <w:lang w:val="sr-CS"/>
        </w:rPr>
      </w:pPr>
      <w:r>
        <w:rPr>
          <w:rFonts w:cs="Arial" w:ascii="Arial Black" w:hAnsi="Arial Black"/>
          <w:bCs/>
          <w:color w:val="000000"/>
          <w:lang w:val="sr-CS"/>
        </w:rPr>
        <w:t xml:space="preserve">Изборна настава: </w:t>
      </w:r>
    </w:p>
    <w:p>
      <w:pPr>
        <w:pStyle w:val="Normal"/>
        <w:shd w:fill="FFFFFF" w:val="clear"/>
        <w:ind w:right="40" w:hanging="0"/>
        <w:jc w:val="center"/>
        <w:rPr>
          <w:rFonts w:ascii="Arial Black" w:hAnsi="Arial Black" w:cs="Arial"/>
          <w:sz w:val="32"/>
          <w:szCs w:val="32"/>
          <w:lang w:val="sr-CS"/>
        </w:rPr>
      </w:pPr>
      <w:r>
        <w:rPr>
          <w:rFonts w:cs="Arial" w:ascii="Arial Black" w:hAnsi="Arial Black"/>
          <w:bCs/>
          <w:color w:val="000000"/>
          <w:sz w:val="32"/>
          <w:szCs w:val="32"/>
          <w:lang w:val="sr-CS"/>
        </w:rPr>
        <w:t>ГРАЂАНСКО ВАСПИТАЊЕ – 3. разред</w:t>
      </w:r>
    </w:p>
    <w:p>
      <w:pPr>
        <w:pStyle w:val="Normal"/>
        <w:shd w:fill="FFFFFF" w:val="clear"/>
        <w:spacing w:before="240" w:after="0"/>
        <w:jc w:val="center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  <w:t>Циљеви и задац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autoSpaceDE w:val="false"/>
        <w:spacing w:before="240" w:after="0"/>
        <w:ind w:left="850" w:hanging="357"/>
        <w:rPr/>
      </w:pPr>
      <w:r>
        <w:rPr>
          <w:color w:val="000000"/>
          <w:lang w:val="sr-CS"/>
        </w:rPr>
        <w:t>Подстицање групног рада, договарања и сарадње са вршњацима и одрасли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>
          <w:color w:val="000000"/>
          <w:lang w:val="sr-CS"/>
        </w:rPr>
      </w:pPr>
      <w:r>
        <w:rPr>
          <w:color w:val="000000"/>
          <w:lang w:val="sr-CS"/>
        </w:rPr>
        <w:t>подстицање самосвести, самопоштовања и уважавања други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/>
      </w:pPr>
      <w:r>
        <w:rPr>
          <w:color w:val="000000"/>
          <w:lang w:val="sr-CS"/>
        </w:rPr>
        <w:t>оспособљавање ученика да препознају и разумеју сопствена осећања и потребе и њихову међусобну повезаност, да штите и остварују своје потребе на начин који не угрожава друг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right="446" w:hanging="357"/>
        <w:rPr/>
      </w:pPr>
      <w:r>
        <w:rPr>
          <w:color w:val="000000"/>
          <w:lang w:val="sr-CS"/>
        </w:rPr>
        <w:t>развијање комуникативне способности, невербалне и вербалне комуникације, вештина ненасилне комуникациј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/>
      </w:pPr>
      <w:r>
        <w:rPr>
          <w:color w:val="000000"/>
          <w:lang w:val="sr-CS"/>
        </w:rPr>
        <w:t>оспособљавање ученика за примену вештина ненасилне комуникације у решавању сукоба и вршњачком посредовањ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>
          <w:color w:val="000000"/>
          <w:lang w:val="sr-CS"/>
        </w:rPr>
      </w:pPr>
      <w:r>
        <w:rPr>
          <w:color w:val="000000"/>
          <w:lang w:val="sr-CS"/>
        </w:rPr>
        <w:t>развијање креативног изражавањ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/>
      </w:pPr>
      <w:r>
        <w:rPr>
          <w:color w:val="000000"/>
          <w:lang w:val="sr-CS"/>
        </w:rPr>
        <w:t>оспособљавање ученика да упознају непосредно друштвено окружење и сопствено место у њему и да активно доприносе развоју школе по мери дет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/>
      </w:pPr>
      <w:r>
        <w:rPr>
          <w:color w:val="000000"/>
          <w:lang w:val="sr-CS"/>
        </w:rPr>
        <w:t>оспособљавање ученика да упознају и уважавају дечја права и да буду способни да активно учествују у њиховом остваривањ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autoSpaceDE w:val="false"/>
        <w:ind w:left="850" w:hanging="357"/>
        <w:rPr>
          <w:color w:val="000000"/>
          <w:lang w:val="sr-CS"/>
        </w:rPr>
      </w:pPr>
      <w:r>
        <w:rPr>
          <w:color w:val="000000"/>
          <w:lang w:val="sr-CS"/>
        </w:rPr>
        <w:t xml:space="preserve">развијање и неговање основних људских вредност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autoSpaceDE w:val="false"/>
        <w:ind w:left="850" w:hanging="357"/>
        <w:rPr>
          <w:color w:val="000000"/>
          <w:lang w:val="sr-CS"/>
        </w:rPr>
      </w:pPr>
      <w:r>
        <w:rPr>
          <w:color w:val="000000"/>
          <w:lang w:val="sr-CS"/>
        </w:rPr>
        <w:t xml:space="preserve">подстицање развоја личности и социјалног сазнања код ученика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autoSpaceDE w:val="false"/>
        <w:ind w:left="850" w:hanging="357"/>
        <w:rPr/>
      </w:pPr>
      <w:r>
        <w:rPr>
          <w:color w:val="000000"/>
          <w:lang w:val="sr-CS"/>
        </w:rPr>
        <w:t>пружити могућност ученицима да постану активни учесници у процесу образовања и васпитања, и да изграде сазнања, умења, способности и вредности неопходне за формирање аутономне, компетентне, одговорне и креативне личности, отворене за договор и сарадњу, која поштује себе и друге.</w:t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28" w:hanging="0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ind w:left="28" w:hanging="0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РАЂАНСКО ВАСПИТАЊЕ – 3. разред</w:t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32"/>
        <w:gridCol w:w="904"/>
      </w:tblGrid>
      <w:tr>
        <w:trPr>
          <w:trHeight w:val="58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Ред. број</w:t>
            </w:r>
          </w:p>
        </w:tc>
        <w:tc>
          <w:tcPr>
            <w:tcW w:w="813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Наставна тема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Број часова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813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9" w:leader="none"/>
              </w:tabs>
              <w:ind w:left="28" w:hanging="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Подстицање групног рада, договарања и сарадње са вршњацима и одраслима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6" w:leader="none"/>
              </w:tabs>
              <w:ind w:left="28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Уважавање различитости и особености; уочавање и превазилажење стереотипа везаних за пол, узраст, изглед, понашање, порекло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8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ind w:left="28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ријатељство и моралне дилеме у вези са тим; развијање појма пријатељства и моралног расуђивања (крађа, лаж)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8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ind w:left="28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ојединац и заједница; правила која регулишу живот у заједници; права и одговорности; договарање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8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ind w:left="28" w:hanging="0"/>
              <w:rPr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штита од насиља: ненасилно решавање сукоба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8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ind w:left="28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Развијање моралног расуђивања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8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" w:leader="none"/>
              </w:tabs>
              <w:ind w:left="28" w:hanging="0"/>
              <w:rPr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ње еколошке свести; брига о животињама и биљкама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813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29" w:leader="none"/>
              </w:tabs>
              <w:spacing w:before="120" w:after="120"/>
              <w:ind w:left="28" w:hanging="0"/>
              <w:rPr>
                <w:lang w:val="sr-CS"/>
              </w:rPr>
            </w:pPr>
            <w:r>
              <w:rPr>
                <w:lang w:val="sr-CS"/>
              </w:rPr>
              <w:t>Евалуација</w:t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</w:tr>
      <w:tr>
        <w:trPr/>
        <w:tc>
          <w:tcPr>
            <w:tcW w:w="88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</w:tr>
    </w:tbl>
    <w:p>
      <w:pPr>
        <w:pStyle w:val="Normal"/>
        <w:shd w:fill="FFFFFF" w:val="clear"/>
        <w:spacing w:lineRule="exact" w:line="274" w:before="7" w:after="0"/>
        <w:ind w:left="28" w:right="2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74" w:before="7" w:after="0"/>
        <w:ind w:left="28" w:right="2" w:hanging="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Тематска структура годишње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3. разред</w:t>
      </w:r>
    </w:p>
    <w:p>
      <w:pPr>
        <w:pStyle w:val="Normal"/>
        <w:spacing w:before="120" w:after="240"/>
        <w:ind w:left="170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ПОДСТИЦАЊЕ ГРУПНОГ РАДА, ДОГОВАРАЊА И САРАДЊЕ СА ВРШЊАЦИМА И ОДРАСЛИМ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843"/>
        <w:gridCol w:w="1700"/>
        <w:gridCol w:w="1702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967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Сусрет родитеља, наставника и учени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мена о узајамним очекивањима, потребама, захтевима, тешкоћама везаним за остваривање програма грађанског васпитањ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ученика са садржајем предмета и начином рада.</w:t>
            </w:r>
          </w:p>
          <w:p>
            <w:pPr>
              <w:pStyle w:val="Normal"/>
              <w:spacing w:before="120" w:after="0"/>
              <w:ind w:left="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одитељи су упознати са садржајем предмета, начином и методама остваривања наставних једин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ефинисање заједничких потреба, захтева и тешко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је упознат са садржајем наставног предм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ни рад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ц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Наставни програм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По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87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Породиц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Српски језик: Усмено и писмено изражавање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3. разред</w:t>
      </w:r>
    </w:p>
    <w:p>
      <w:pPr>
        <w:pStyle w:val="Normal"/>
        <w:spacing w:before="120" w:after="240"/>
        <w:ind w:left="170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color w:val="000000"/>
          <w:lang w:val="sr-CS"/>
        </w:rPr>
        <w:t>УВАЖАВАЊЕ РАЗЛИЧИТОСТИ И ОСОБЕНОСТИ; УОЧАВАЊЕ И ПРЕВАЗИЛАЖЕЊЕ СТЕРЕОТИПА ВЕЗАНИХ ЗА ПОЛ, УЗРАСТ, ИЗГЛЕД, ПОНАШАЊЕ, ПОРЕКЛО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543"/>
        <w:gridCol w:w="1843"/>
        <w:gridCol w:w="1700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997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ичности и разли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лни cтepeoтипи у игр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следице полних cтepeoтип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следица уопштених судо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јава искључивања у груп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нашање које одступа oд очекивано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носи у одеље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носи млађи - стариј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искриминација пo узрасту</w:t>
            </w:r>
          </w:p>
          <w:p>
            <w:pPr>
              <w:pStyle w:val="Normal"/>
              <w:spacing w:before="120" w:after="0"/>
              <w:ind w:left="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авање особености и различитости која им пр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атрање стереотипа о мушким и женским игра</w:t>
              <w:softHyphen/>
              <w:t>ма; размена ставова о то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атрање последица стереотипа о мушким и жен</w:t>
              <w:softHyphen/>
              <w:t>ским играма, о пош</w:t>
              <w:softHyphen/>
              <w:t>товању слободе избора; прихватању различит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ереотипи о дечацима и девојчицама, превођење на језик чињени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атрање различитости која им не прија - размена о искуствима и разлозима искључивања из груп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гледавање последица саосећајног, односно осу</w:t>
              <w:softHyphen/>
              <w:t>ђивачког става према по</w:t>
              <w:softHyphen/>
              <w:t>нашању које одступа од очекиваног; сукоб потре</w:t>
              <w:softHyphen/>
              <w:t>ба и како га разреши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о томе шта су предузели да би изнена</w:t>
              <w:softHyphen/>
              <w:t>дили пажњом врш</w:t>
              <w:softHyphen/>
              <w:t>њаке супротног пола у протеклој седми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о односу млађе и старије деце у породици, о пошто</w:t>
              <w:softHyphen/>
              <w:t>вању слободе избора и договарању, о личној одговор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о односу старије и млађе деце, о дискри</w:t>
              <w:softHyphen/>
              <w:t>ми</w:t>
              <w:softHyphen/>
              <w:t>нацији пo узрасту, о искрености у дружењу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860" w:hRule="atLeast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Ликовна култура: 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Физичко васпитање: Игриц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Природа и друштво: Међусобни односи људи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3. разред</w:t>
      </w:r>
    </w:p>
    <w:p>
      <w:pPr>
        <w:pStyle w:val="Normal"/>
        <w:spacing w:before="120" w:after="240"/>
        <w:ind w:left="170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color w:val="000000"/>
          <w:lang w:val="sr-CS"/>
        </w:rPr>
        <w:t>ПРИЈАТЕЉСТВО И МОРАЛНЕ ДИЛЕМЕ У ВЕЗИ СА ТИМ; РАЗВИЈАЊЕ ПОЈМА ПРИЈАТЕЉСТВА И МОРАЛНОГ РАСУЂИВАЊА (КРАЂА, ЛАЖ)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543"/>
        <w:gridCol w:w="1985"/>
        <w:gridCol w:w="1417"/>
        <w:gridCol w:w="1560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1038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ијатељ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Лаж као морални прекрша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ипадање груп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рађа као морални прекрша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носи међу пријатељима</w:t>
            </w:r>
          </w:p>
          <w:p>
            <w:pPr>
              <w:pStyle w:val="Normal"/>
              <w:spacing w:before="120" w:after="0"/>
              <w:ind w:left="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ефинисање појма пријатељ</w:t>
              <w:softHyphen/>
              <w:t>ства; сукоб и усаглашавање ставова у вези са пријатељ</w:t>
              <w:softHyphen/>
              <w:t>ст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мена мишљења о томе да ли треба разоткрити лаж коју je изрекао пријатељ/ица ; да ли je ћутање о томе исто лаж; да ли je лаж опростива; да ли се може бити пријатељ некоме ко лаже; зашто je лаж морални прекрша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мена мишљења о сукобу потреба и како га превазићи, морална дилема - крађа као услов прихваћености у групи, поштовање туђег власниш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мена о томе да ли je крађа морални прекршај и кад je покренута добрим намер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мена о томе шта све чини пријатељство и какви могу бити односи међу пријатељим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75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Анализе текста и особине ликова – добре и лош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3. разред</w:t>
      </w:r>
    </w:p>
    <w:p>
      <w:pPr>
        <w:pStyle w:val="Normal"/>
        <w:spacing w:before="120" w:after="120"/>
        <w:ind w:left="170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color w:val="000000"/>
          <w:lang w:val="sr-CS"/>
        </w:rPr>
        <w:t>ПОЈЕДИНАЦ И ЗАЈЕДНИЦА; ПРАВИЛА КОЈА РЕГУЛИШУ ЖИВОТ У ЗАЈЕДНИЦИ; ПРАВА И ОДГОВОРНОСТИ; ДОГОВАРАЊ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253"/>
        <w:gridCol w:w="1701"/>
        <w:gridCol w:w="1559"/>
        <w:gridCol w:w="1418"/>
      </w:tblGrid>
      <w:tr>
        <w:trPr>
          <w:trHeight w:val="605" w:hRule="atLeast"/>
        </w:trPr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11340" w:hRule="atLeast"/>
        </w:trPr>
        <w:tc>
          <w:tcPr>
            <w:tcW w:w="167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Обавезе у кућ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Договарање у породи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 xml:space="preserve">Права </w:t>
            </w:r>
            <w:r>
              <w:rPr>
                <w:lang w:val="sr-CS"/>
              </w:rPr>
              <w:t>и</w:t>
            </w:r>
            <w:r>
              <w:rPr/>
              <w:t xml:space="preserve"> одговорности у заједни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Слобода изб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ућни ред шко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Оцењив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Демократија у учиони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Доношење одлука на нивоу одељ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Планирање акциј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на мишљења о прави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ма и одго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ворностима уку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ћана; о подели одго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ворности око кућних послова, о сло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боди избора, правима и обавез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  <w:szCs w:val="22"/>
              </w:rPr>
              <w:t>размена мишљења о томе како пре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ва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зићи сукоб потреба деце и одрас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лих, о стереотипима у вези са пол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ним уло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гама; о дечјим правима и одговорно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стима; о значају договор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  <w:szCs w:val="22"/>
              </w:rPr>
              <w:t>размена мишљења о томе како прева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зићи сукоб потреба деце и одраслих, о кућном реду; о деч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јим правима и од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го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ворностима; о значају договар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  <w:szCs w:val="22"/>
              </w:rPr>
              <w:t>размена о слободи избора у од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лу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чи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вању код куће и у школи. О чему деца могу сама да одлучу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ју, о одговор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но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сти за последице избора, о томе како лични избор утиче на друге у околи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  <w:szCs w:val="22"/>
              </w:rPr>
              <w:t>размена о томе чему правила; како настају; да ли деца могу да утичу на мењање прави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ла која регулишу живот у шко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ли, о последицама кршења пра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вила</w:t>
            </w:r>
            <w:r>
              <w:rPr>
                <w:sz w:val="22"/>
                <w:szCs w:val="22"/>
                <w:lang w:val="sr-CS"/>
              </w:rPr>
              <w:t>;</w:t>
            </w:r>
            <w:r>
              <w:rPr>
                <w:sz w:val="22"/>
                <w:szCs w:val="22"/>
              </w:rPr>
              <w:t xml:space="preserve"> о мерама које треба преду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зети кад дође до кршења пра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ви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на о томе чему служе оцене, шта значи лоша оцена, чему она служи, да ли деца имају право да знају зашто су добила оцену коју су добила и шта je требало да одговоре, ако оцена није задовољавају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на о томе шта je то демократско одлучивање у разреду, како то може да се постигне, шта спречава да се то постиг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  <w:szCs w:val="22"/>
              </w:rPr>
              <w:t>размена о разлозима побуне у разре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ду, разликама између наређивања и договарања, о одговорности за после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дице понаш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  <w:szCs w:val="22"/>
              </w:rPr>
              <w:t>ученици се договарају и планирају акције којима ће да побољшају про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стор борав</w:t>
            </w:r>
            <w:r>
              <w:rPr>
                <w:sz w:val="22"/>
                <w:szCs w:val="22"/>
                <w:lang w:val="sr-CS"/>
              </w:rPr>
              <w:t>ка</w:t>
            </w:r>
            <w:r>
              <w:rPr>
                <w:sz w:val="22"/>
                <w:szCs w:val="22"/>
              </w:rPr>
              <w:t xml:space="preserve"> (учионицу, школ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ско двориште); уче како да усагласе идеје, поделе одговорности, од кога да тра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же подршку и како да изведу акциј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05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Човек и друштво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3. разред</w:t>
      </w:r>
    </w:p>
    <w:p>
      <w:pPr>
        <w:pStyle w:val="Normal"/>
        <w:spacing w:before="120" w:after="240"/>
        <w:ind w:left="1701" w:right="-14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color w:val="000000"/>
          <w:lang w:val="sr-CS"/>
        </w:rPr>
        <w:t>ЗАШТИТА ОД НАСИЉА: НЕНАСИЛНО РЕШАВАЊЕ СУКОБ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985"/>
        <w:gridCol w:w="1842"/>
        <w:gridCol w:w="1560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104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 xml:space="preserve">Сукоби </w:t>
            </w:r>
            <w:r>
              <w:rPr>
                <w:lang w:val="sr-CS"/>
              </w:rPr>
              <w:t>и</w:t>
            </w:r>
            <w:r>
              <w:rPr/>
              <w:t xml:space="preserve"> њихово решав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ажњав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Насиље у школи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</w:t>
            </w:r>
            <w:r>
              <w:rPr/>
              <w:t>азмена о санкцијама кршења договора међу децом, да ли je освета морални прекршај; шта je праведно; како се нена</w:t>
            </w:r>
            <w:r>
              <w:rPr>
                <w:lang w:val="sr-CS"/>
              </w:rPr>
              <w:softHyphen/>
            </w:r>
            <w:r>
              <w:rPr/>
              <w:t>силно може решити сукоб потреб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</w:t>
            </w:r>
            <w:r>
              <w:rPr/>
              <w:t>азмена о врстама казни које добијају од роди</w:t>
            </w:r>
            <w:r>
              <w:rPr>
                <w:lang w:val="sr-CS"/>
              </w:rPr>
              <w:softHyphen/>
            </w:r>
            <w:r>
              <w:rPr/>
              <w:t>теља, о поступцима који су довели до казне, о осе</w:t>
            </w:r>
            <w:r>
              <w:rPr>
                <w:lang w:val="sr-CS"/>
              </w:rPr>
              <w:softHyphen/>
            </w:r>
            <w:r>
              <w:rPr/>
              <w:t>ћањима и незадовољеним потребама у вези са каз</w:t>
            </w:r>
            <w:r>
              <w:rPr>
                <w:lang w:val="sr-CS"/>
              </w:rPr>
              <w:softHyphen/>
            </w:r>
            <w:r>
              <w:rPr/>
              <w:t>ном, о алтернативама кажњавањ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</w:t>
            </w:r>
            <w:r>
              <w:rPr/>
              <w:t>азмена о насиљу у школи - ученика према ученицима, и како да се заштите од то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98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Ја у школи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3. разред</w:t>
      </w:r>
    </w:p>
    <w:p>
      <w:pPr>
        <w:pStyle w:val="Normal"/>
        <w:spacing w:before="120" w:after="240"/>
        <w:ind w:left="1701" w:right="-14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color w:val="000000"/>
          <w:lang w:val="sr-CS"/>
        </w:rPr>
        <w:t>РАЗВИЈАЊЕ МОРАЛНОГ РАСУЂИВАЊ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985"/>
        <w:gridCol w:w="1842"/>
        <w:gridCol w:w="1560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1084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Лажна солидарн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Одговорност за направљену ште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Последице лаж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Циљ оправдава средств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</w:t>
            </w:r>
            <w:r>
              <w:rPr/>
              <w:t>азмена о моралној дилеми - сакривања починиоца из солидарно</w:t>
              <w:softHyphen/>
              <w:t>сти са другом или искре</w:t>
            </w:r>
            <w:r>
              <w:rPr>
                <w:lang w:val="sr-CS"/>
              </w:rPr>
              <w:softHyphen/>
            </w:r>
            <w:r>
              <w:rPr/>
              <w:t>ности, о преузимању одговорности за после</w:t>
            </w:r>
            <w:r>
              <w:rPr>
                <w:lang w:val="sr-CS"/>
              </w:rPr>
              <w:softHyphen/>
            </w:r>
            <w:r>
              <w:rPr/>
              <w:t>дице понашања, о оправ</w:t>
              <w:softHyphen/>
              <w:t>даности казне, о томе да ли je прећутати исто што и лагати, зашто je лаж морални прекршај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</w:t>
            </w:r>
            <w:r>
              <w:rPr/>
              <w:t>азмена о одговорности за ненамерно учињену штету, о санкцијама, алтернативама кажња</w:t>
            </w:r>
            <w:r>
              <w:rPr>
                <w:lang w:val="sr-CS"/>
              </w:rPr>
              <w:softHyphen/>
            </w:r>
            <w:r>
              <w:rPr/>
              <w:t>вањ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</w:t>
            </w:r>
            <w:r>
              <w:rPr/>
              <w:t>азмена о моралној дилеми - лагању да би се избегла казна, о после</w:t>
              <w:softHyphen/>
              <w:t>ди</w:t>
              <w:softHyphen/>
              <w:t>цама ла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</w:t>
            </w:r>
            <w:r>
              <w:rPr/>
              <w:t>азмена о томе да ли позитивни циљ оправдава крађу; зашто je погрешно красти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Књижевност – поруке текст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3. разред</w:t>
      </w:r>
    </w:p>
    <w:p>
      <w:pPr>
        <w:pStyle w:val="Normal"/>
        <w:spacing w:before="120" w:after="240"/>
        <w:ind w:left="1701" w:right="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color w:val="000000"/>
          <w:lang w:val="sr-CS"/>
        </w:rPr>
        <w:t>РАЗВИЈАЊЕ ЕКОЛОШКЕ СВЕСТИ; БРИГА О ЖИВОТИЊАМА И БИЉКАМ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1984"/>
        <w:gridCol w:w="1701"/>
        <w:gridCol w:w="1560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1083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Однос према животињ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Природа u 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Брига о природи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</w:t>
            </w:r>
            <w:r>
              <w:rPr/>
              <w:t>азмена о разлозима дечјег насиља према животињама, о одговорности и бризи о животињ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</w:t>
            </w:r>
            <w:r>
              <w:rPr/>
              <w:t>азмена o праву на живот, и међусобној повезаности свих живих бића; о одговор</w:t>
            </w:r>
            <w:r>
              <w:rPr>
                <w:lang w:val="sr-CS"/>
              </w:rPr>
              <w:softHyphen/>
            </w:r>
            <w:r>
              <w:rPr/>
              <w:t>ности и бризи за биљни св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</w:t>
            </w:r>
            <w:r>
              <w:rPr/>
              <w:t>азмена о томе шта су предузели да би изненадили пажњом живо</w:t>
              <w:softHyphen/>
              <w:t>тиње или биљке у протеклој седмици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71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Биљке и животиње и наш однос према њим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3. разред</w:t>
      </w:r>
    </w:p>
    <w:p>
      <w:pPr>
        <w:pStyle w:val="Normal"/>
        <w:spacing w:before="120" w:after="240"/>
        <w:ind w:left="1701" w:right="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ЕВАЛУАЦИЈ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402"/>
        <w:gridCol w:w="1984"/>
        <w:gridCol w:w="1558"/>
        <w:gridCol w:w="1561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1086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bCs/>
                <w:color w:val="000000"/>
                <w:lang w:val="sr-CS"/>
              </w:rPr>
              <w:t>Ј</w:t>
            </w:r>
            <w:r>
              <w:rPr/>
              <w:t>а пре, ја пос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Презентациј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Ученици се подстичу да сами процене програм који су прошли и сопствено напредовањ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езентација резултата рада родитељима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68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Усмено и писмено изражавање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РАЂАНСКО ВАСПИТАЊЕ - 3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8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7"/>
        <w:gridCol w:w="820"/>
        <w:gridCol w:w="706"/>
        <w:gridCol w:w="6363"/>
        <w:gridCol w:w="1984"/>
      </w:tblGrid>
      <w:tr>
        <w:trPr/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 теме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6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Сусрет родитеља, наставника и уче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водн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садржајем предмета и начином рад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водни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ао д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 свету игар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А шта кад се појави Небојша?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ма ли истина у томе?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скључивање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д је тешко разумети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зненади пажњом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Брат и сестр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Нисмо вршњаци, па шта?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6363" w:type="dxa"/>
            <w:tcBorders>
              <w:top w:val="single" w:sz="8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Три пријатељице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зневерена очекивањ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слов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5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слов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ијатељство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Један обичан 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Чишћење грашк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есто за игру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Ја бирам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ућни ред 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оша оцен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Нервира ме кад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636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едар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емократија у разреду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с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жњавање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Батине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збијени проз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аборављени експрес лонац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акмиц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Такмичење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обро дрво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зненади пажњом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Евалуација програма и презентаци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ГОДИШЊИ ПРОГРАМ</w:t>
      </w:r>
    </w:p>
    <w:p>
      <w:pPr>
        <w:pStyle w:val="Normal"/>
        <w:shd w:fill="FFFFFF" w:val="clear"/>
        <w:spacing w:before="120" w:after="120"/>
        <w:jc w:val="center"/>
        <w:rPr>
          <w:sz w:val="32"/>
          <w:szCs w:val="32"/>
          <w:lang w:val="sr-CS"/>
        </w:rPr>
      </w:pPr>
      <w:r>
        <w:rPr>
          <w:rFonts w:cs="Arial Black" w:ascii="Arial Black" w:hAnsi="Arial Black"/>
          <w:bCs/>
          <w:color w:val="000000"/>
          <w:sz w:val="32"/>
          <w:szCs w:val="32"/>
          <w:lang w:val="sr-CS"/>
        </w:rPr>
        <w:t>ЗДРАВСТВЕНО ВАСПИТАЊЕ – 3. разред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ind w:firstLine="510"/>
        <w:jc w:val="both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b/>
          <w:bCs/>
          <w:color w:val="000000"/>
          <w:lang w:val="sr-CS"/>
        </w:rPr>
        <w:t xml:space="preserve">Општи циљ </w:t>
      </w:r>
      <w:r>
        <w:rPr>
          <w:color w:val="000000"/>
          <w:lang w:val="sr-CS"/>
        </w:rPr>
        <w:t>здравственог васпитања јесте да ученици овладају основним знањима, вештинама, ставовима и вредностима из области здравственог васпитања, кроз учење засновано на искуству.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Учење садржаја здравственог васпитања подразумева превођење онога што знамо о здрављу у жељени начин понашања, уз препознавање правих животних вредности и подстицање оптималног развоја личности.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 xml:space="preserve">Остали циљеви и задаци </w:t>
      </w:r>
      <w:r>
        <w:rPr>
          <w:b/>
          <w:bCs/>
          <w:color w:val="000000"/>
          <w:lang w:val="sr-CS"/>
        </w:rPr>
        <w:t>здравственог васпитања су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, формирање ставова и понашања ученика у вези са здрављем и здравим начином живота и развојем хуманизације међу људима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напређивање хигијенских и радних услова у школи и елиминисање утицаја који штетно делују на здравље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тваривање активног односа и узајамне сарадње школе, породице и заједнице на развоју, заштити и унапређивању здравља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родитеља на активности за унапређење здравља деце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мотивације ученика у односу на здравље и здраве стилове живота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ваннаставних активности осмишљеним акцијама за унапређивање здравља на нивоу локалне заједнице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ових сазнања о рађању, репродукцији и полним разликама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тивисање ученика за акционо деловање у правцу развоја понашања које чува здравље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раст нивоа свести о ризичном понашању као „узрочнику" низа здравствених пробле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лана</w:t>
      </w:r>
    </w:p>
    <w:p>
      <w:pPr>
        <w:pStyle w:val="Normal"/>
        <w:jc w:val="center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tbl>
      <w:tblPr>
        <w:tblW w:w="8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833"/>
        <w:gridCol w:w="1281"/>
      </w:tblGrid>
      <w:tr>
        <w:trPr>
          <w:trHeight w:val="428" w:hRule="atLeast"/>
        </w:trPr>
        <w:tc>
          <w:tcPr>
            <w:tcW w:w="9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Ред. број</w:t>
            </w:r>
          </w:p>
        </w:tc>
        <w:tc>
          <w:tcPr>
            <w:tcW w:w="58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Наставна тема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Број часова</w:t>
            </w:r>
          </w:p>
        </w:tc>
      </w:tr>
      <w:tr>
        <w:trPr>
          <w:trHeight w:val="533" w:hRule="atLeast"/>
        </w:trPr>
        <w:tc>
          <w:tcPr>
            <w:tcW w:w="997" w:type="dxa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2"/>
              <w:rPr>
                <w:lang w:val="sr-CS"/>
              </w:rPr>
            </w:pPr>
            <w:r>
              <w:rPr>
                <w:iCs/>
                <w:color w:val="000000"/>
                <w:sz w:val="26"/>
                <w:szCs w:val="26"/>
                <w:lang w:val="sr-CS"/>
              </w:rPr>
              <w:t>ПУБЕРТЕТ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sr-CS"/>
              </w:rPr>
            </w:pPr>
            <w:r>
              <w:rPr>
                <w:iCs/>
                <w:color w:val="000000"/>
                <w:sz w:val="26"/>
                <w:szCs w:val="26"/>
                <w:lang w:val="sr-CS"/>
              </w:rPr>
              <w:t>СЕКСУАЛНО ВАСПИТАЊЕ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sr-CS"/>
              </w:rPr>
            </w:pPr>
            <w:r>
              <w:rPr>
                <w:iCs/>
                <w:color w:val="000000"/>
                <w:sz w:val="26"/>
                <w:szCs w:val="26"/>
                <w:lang w:val="sr-CS"/>
              </w:rPr>
              <w:t>ХИГИЈЕНА И ЗДРАВЉЕ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sr-CS"/>
              </w:rPr>
            </w:pPr>
            <w:r>
              <w:rPr>
                <w:iCs/>
                <w:color w:val="000000"/>
                <w:sz w:val="26"/>
                <w:szCs w:val="26"/>
                <w:lang w:val="sr-CS"/>
              </w:rPr>
              <w:t>ИСХРАНА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sr-CS"/>
              </w:rPr>
            </w:pPr>
            <w:r>
              <w:rPr>
                <w:iCs/>
                <w:color w:val="000000"/>
                <w:sz w:val="26"/>
                <w:szCs w:val="26"/>
                <w:lang w:val="sr-CS"/>
              </w:rPr>
              <w:t>БОЛЕСТИ ЗАВИСНОСТИ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>
          <w:trHeight w:val="700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sr-CS"/>
              </w:rPr>
            </w:pPr>
            <w:r>
              <w:rPr>
                <w:iCs/>
                <w:color w:val="000000"/>
                <w:sz w:val="26"/>
                <w:szCs w:val="26"/>
                <w:lang w:val="sr-CS"/>
              </w:rPr>
              <w:t>ПОВРЕДЕ И СТАЊА У КОЈИМА ЈЕ МОГУЋЕ УКАЗАТИ ПРВУ ПОМОЋ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683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3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sz w:val="26"/>
          <w:szCs w:val="26"/>
          <w:lang w:val="sr-CS"/>
        </w:rPr>
        <w:t>ПУБЕРТЕТ</w:t>
      </w:r>
      <w:r>
        <w:rPr>
          <w:lang w:val="sr-CS"/>
        </w:rPr>
        <w:t xml:space="preserve"> </w:t>
      </w:r>
    </w:p>
    <w:p>
      <w:pPr>
        <w:pStyle w:val="Normal"/>
        <w:ind w:firstLine="28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28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Значење развоја, сазревања личности у односу на физички раст са освртом на богатство различит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Квалитативне промене у току биолошког сазрева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Психоемотивни чиниоци - развојне карактеристике у пуберте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лога родитеља у стварању атмосфере одрастања и функциониса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Ментална хигијена и односи са особама из непосредне околине.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ученици овладају основним знањима, вештинама и вредностима из области здравственог васпитања, кроз учење засновано на искуств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вођење сазнања о здрављу у жељени начин понашања уз препознавање правих животних вредности и подстицање оптималног развоја лич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психички и физички здраве личности, одговорне према сопственом здрављ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Васпитање ученика за рад и живот у здравој среди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знања, умења, ставова и вредности у циљу очувања и унапређивања здрављ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менталних спо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На примерима шта су све научили, шта све знају и умеју ученици ће схватити како се заједно са растом и развијају, постају старији - зрелији.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редмет: </w:t>
      </w:r>
      <w:r>
        <w:rPr>
          <w:b/>
          <w:lang w:val="sr-CS"/>
        </w:rPr>
        <w:t>Здравствено васпитање – 3. разред</w:t>
      </w:r>
    </w:p>
    <w:p>
      <w:pPr>
        <w:pStyle w:val="Normal"/>
        <w:spacing w:before="120" w:after="240"/>
        <w:ind w:firstLine="28"/>
        <w:rPr>
          <w:iCs/>
          <w:color w:val="000000"/>
          <w:sz w:val="26"/>
          <w:szCs w:val="26"/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sz w:val="26"/>
          <w:szCs w:val="26"/>
          <w:lang w:val="sr-CS"/>
        </w:rPr>
        <w:t>СЕКСУАЛНО ВАСПИТАЊЕ</w:t>
      </w:r>
    </w:p>
    <w:p>
      <w:pPr>
        <w:pStyle w:val="Normal"/>
        <w:ind w:firstLine="28"/>
        <w:rPr>
          <w:iCs/>
          <w:color w:val="000000"/>
          <w:sz w:val="26"/>
          <w:szCs w:val="26"/>
          <w:lang w:val="sr-CS"/>
        </w:rPr>
      </w:pPr>
      <w:r>
        <w:rPr>
          <w:iCs/>
          <w:color w:val="000000"/>
          <w:sz w:val="26"/>
          <w:szCs w:val="26"/>
          <w:lang w:val="sr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07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Циљеви сексуалног васпитањ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Примарне и секундарне сексуалне карактеристик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Сазнање о полности - сексуални идентите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Односи међу полови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Како сам дошао на све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Традиција и здрављ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Изграђивање хуманих односа међу половима</w:t>
            </w:r>
            <w:r>
              <w:rPr>
                <w:color w:val="000000"/>
                <w:sz w:val="26"/>
                <w:szCs w:val="26"/>
                <w:lang w:val="sr-CS"/>
              </w:rPr>
              <w:t>.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нових сазнања о рађању, репродукцији и полним разлик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Подстицање родитеља на активности за унапређивање здравља де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ње међусобног поштовања и поверења, искрености, уважавања личности, једнакости и отворене комуник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ицање знања, формирање ставова и понашања ученика у вези са здрављем и здравим начином и развојем комуникације међу људима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с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0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3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sz w:val="26"/>
          <w:szCs w:val="26"/>
          <w:lang w:val="sr-CS"/>
        </w:rPr>
        <w:t>ХИГИЈЕНА И ЗДРАВЉ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03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Хигијена је здрављ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CS"/>
              </w:rPr>
              <w:t xml:space="preserve">Мој здравствени профил“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дређивање сопственог понашања у области здравља и стила живо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Шта за тебе значи бити здрав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Лична хигијена, хигијена простора и околин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утеви преношења болести - капљичне инфекције, болести прљавих руку, храна, инсек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олести које настају због лошег одржавања хигијене.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ње мотивације ученика у односу на здравље и здраве стилове жив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оз анализу животних ситуација са ученицима, водити дискусију о личној хигијен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ње руку (преношење болести прљавим рука</w:t>
              <w:softHyphen/>
              <w:t>ма, хигијена ноктију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игијена усне дупље, са тежиштем на прању зуба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упање и значај купања за здравље (у кади, под тушем, базен, отворене воде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га тела (кожа, коса, гимнастичке вежбе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едства и прибор за одржавање личне хиги</w:t>
              <w:softHyphen/>
              <w:t xml:space="preserve">јене (сапун, шампон, чешаљ, четкице за зубе, конац за зубе, паста за зубе, маказе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течена знања правилно преточити у основне навике одржавања личне хигијен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ченике током школске године редовно подстицати на практичну примену усвојених знањ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с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0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3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sz w:val="26"/>
          <w:szCs w:val="26"/>
          <w:lang w:val="sr-CS"/>
        </w:rPr>
        <w:t>ИСХРАН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96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Знање и ставови у вези са исхрано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Твоје навике у исхран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Болести неправилне исхране - гојазност и мршавост, анорексиј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Узимање хране у школи и око школ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Недеља здраве исхране.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ње мотивације ученика у односу на здравље и здраве стилове жив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роз заједничку практачну активност израде јеловника проверити усвојеност знања и умења из области здраве исхран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ширити и систематизо</w:t>
              <w:softHyphen/>
              <w:t xml:space="preserve">вати знања и искуства ученика стечена у другом разред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ремећаји који настају услед неправилне исхране: заостајање у расту и развоју, поремећај телесне тежине, болести зуба, кичменог стуба и грудног коша.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Реквизит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21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3. разред</w:t>
      </w:r>
    </w:p>
    <w:p>
      <w:pPr>
        <w:pStyle w:val="Normal"/>
        <w:spacing w:before="120" w:after="240"/>
        <w:ind w:firstLine="28"/>
        <w:rPr>
          <w:iCs/>
          <w:color w:val="000000"/>
          <w:sz w:val="26"/>
          <w:szCs w:val="26"/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sz w:val="26"/>
          <w:szCs w:val="26"/>
          <w:lang w:val="sr-CS"/>
        </w:rPr>
        <w:t>БОЛЕСТИ ЗАВИСНОСТИ</w:t>
      </w:r>
    </w:p>
    <w:p>
      <w:pPr>
        <w:pStyle w:val="Normal"/>
        <w:ind w:firstLine="28"/>
        <w:rPr>
          <w:iCs/>
          <w:color w:val="000000"/>
          <w:sz w:val="26"/>
          <w:szCs w:val="26"/>
          <w:lang w:val="sr-CS"/>
        </w:rPr>
      </w:pPr>
      <w:r>
        <w:rPr>
          <w:iCs/>
          <w:color w:val="000000"/>
          <w:sz w:val="26"/>
          <w:szCs w:val="26"/>
          <w:lang w:val="sr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86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д радозналости до завис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сновни појмови о дрога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Фактори ризика за настанак болести завис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нашања у ситуацији изложености ризик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следице злоупотребе дрога: здравствене, правне, социјалне и финансијск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евенција злоупотреб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Буди одлучан и сигуран у себ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Шта је ХИВ-инфекција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Деца, ХИВ и пра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 што знам о штетности никотина и алкохола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ицање основних информација о дрогама, злоупотреби дроге, превенцији, о ХИВ-инфекцијама, штетности никотина и алкохо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тицање основних информације о алкохолу и дуван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ључивање породице у промовисању здравог начина жив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Ангажовати све ученике да кроз прављење изложбе, плаката, постера и ликовних радова дају свој допринос борби против пушења и конзумирања алкохол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венција употребе психоактивних супстанц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3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sz w:val="26"/>
          <w:szCs w:val="26"/>
          <w:lang w:val="sr-CS"/>
        </w:rPr>
        <w:t>ПОВРЕДЕ И СТАЊА У КОЈИМА ЈЕ МОГУЋЕ УКАЗАТИ ПРВУ ПОМОЋ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52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трес у функцији заштите менталног здрављ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Управљање љутњо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Живот без страха и паник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трес и психолошка прва помоћ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Моја душевна задовољства.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оз игру и размену ученици упознају разлике између насилног и ненасилног изражав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ње међусобног поштовања и поверења, искрености, уважавања личности, једнакости и отворене комуник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ицање знања, формирање ставова и понашања ученика у вези са здрављем и здравим начином и развојем комуникације међу људ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дстицање родитеља на активности за унапређивање здравља дец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ицање нових сазнања о животу без страх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3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ЗДРАВСТВЕНО ВАСПИТАЊЕ – 3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47"/>
        <w:gridCol w:w="6190"/>
        <w:gridCol w:w="2963"/>
      </w:tblGrid>
      <w:tr>
        <w:trPr>
          <w:trHeight w:val="1134" w:hRule="atLeast"/>
          <w:cantSplit w:val="true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.б. часа</w:t>
            </w:r>
          </w:p>
        </w:tc>
        <w:tc>
          <w:tcPr>
            <w:tcW w:w="61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29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Значење развоја, сазревања личности у односу на физички раст са освртом на богатство различитости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Квалитативне промене у току биолошког сазревањ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Психоемотивни чиниоци - развојне карактеристике у пубертету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Улога родитеља у стварању атмосфере одрастања и функционисањ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color w:val="000000"/>
                <w:lang w:val="sr-CS"/>
              </w:rPr>
              <w:t>Ментална хигијена и односи са особама из непосредне околине.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убертет - систематизациј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Циљеви сексуалног васпитањ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Примарне и секундарне сексуалне карактеристике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Сазнање о полности - сексуални идентитет. Односи међу половим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Како сам дошао на све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Традиција и здравље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Изграђивање хуманих односа међу половим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игијена је здравље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>
          <w:trHeight w:val="862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CS"/>
              </w:rPr>
              <w:t xml:space="preserve">Мој здравствени профил“. Одређивање сопственог понашања у области здравља и стила живота.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(11)</w:t>
            </w:r>
          </w:p>
        </w:tc>
      </w:tr>
      <w:tr>
        <w:trPr>
          <w:trHeight w:val="84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color w:val="000000"/>
                <w:lang w:val="sr-CS"/>
              </w:rPr>
              <w:t>Шта за тебе значи бити здрав? Лична хигијена, хигијена простора и околине.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(21)</w:t>
            </w:r>
          </w:p>
        </w:tc>
      </w:tr>
      <w:tr>
        <w:trPr>
          <w:trHeight w:val="84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теви преношења болести - капљичне инфекције, болести прљавих руку, храна, инсекти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(30)</w:t>
            </w:r>
          </w:p>
        </w:tc>
      </w:tr>
      <w:tr>
        <w:trPr>
          <w:trHeight w:val="70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олести које настају због лошег одржавања хигијене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(21)</w:t>
            </w:r>
          </w:p>
        </w:tc>
      </w:tr>
      <w:tr>
        <w:trPr>
          <w:trHeight w:val="497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Latn-CS"/>
              </w:rPr>
            </w:pPr>
            <w:r>
              <w:rPr>
                <w:color w:val="000000"/>
                <w:lang w:val="sr-CS"/>
              </w:rPr>
              <w:t>Хигијена је здравље - систематизација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(24)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нање и ставови у вези са исхраном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(71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воје навике у исхрани. Болести неправилне исхране - гојазност и мршавост, анорексија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(74)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зимање хране у школи и око школе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(82)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color w:val="000000"/>
                <w:lang w:val="sr-CS"/>
              </w:rPr>
              <w:t>Недеља здраве исхране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(88)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схрана - систематизациј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(105)</w:t>
            </w:r>
          </w:p>
        </w:tc>
      </w:tr>
      <w:tr>
        <w:trPr>
          <w:trHeight w:val="77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 радозналости до зависности. Основни појмови о дрогам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тори ризика за настанак болести зависности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>
          <w:trHeight w:val="101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шања у ситуацији изложености ризику. Последице злоупотребе дрога: здравствене, правне, социјалне и финансијске.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Превенција злоупотребе. Буди одлучан и сигуран у себе.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Шта је ХИВ-инфекција? Деца, ХИВ и прав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Све што знам о штетности никотина и алкохола.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Болести зависности - систематизациј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трес у функцији заштите менталног здравља. 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Управљање љутњом.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ђанско васпитањ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Живот без страха и панике.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ђанско васпитањ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Стрес и психолошка прва помоћ.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ђанско васпитање </w:t>
            </w:r>
          </w:p>
        </w:tc>
      </w:tr>
      <w:tr>
        <w:trPr>
          <w:trHeight w:val="736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color w:val="000000"/>
                <w:lang w:val="sr-CS"/>
              </w:rPr>
              <w:t>Моја душевна задовољств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iCs/>
                <w:color w:val="000000"/>
                <w:sz w:val="26"/>
                <w:szCs w:val="26"/>
                <w:lang w:val="sr-CS"/>
              </w:rPr>
              <w:t>Повреде и стања у којима је могуће указати прву помоћ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ДОПУНСКА НАСТАВА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 xml:space="preserve">СРПСКИ ЈЕЗИК </w:t>
      </w:r>
      <w:r>
        <w:rPr>
          <w:rFonts w:cs="Arial Black" w:ascii="Arial Black" w:hAnsi="Arial Black"/>
          <w:lang w:val="sr-CS"/>
        </w:rPr>
        <w:t>– 3. разред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spacing w:before="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(допунска настава) – 3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Cs w:val="18"/>
          <w:lang w:val="sr-CS"/>
        </w:rPr>
        <w:t>ГРАМАТ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694"/>
        <w:gridCol w:w="1842"/>
        <w:gridCol w:w="1559"/>
        <w:gridCol w:w="1702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8658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мен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Глаго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идев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Врсте речен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равни говор</w:t>
            </w:r>
          </w:p>
          <w:p>
            <w:pPr>
              <w:pStyle w:val="Normal"/>
              <w:spacing w:before="120" w:after="0"/>
              <w:ind w:left="22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упознаје основна базична знања о именицама, глаголима, придев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је појам и врсте реченица и главне дело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авање управног говора у тексту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81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(допунска настава) – 3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Cs w:val="18"/>
          <w:lang w:val="sr-CS"/>
        </w:rPr>
        <w:t>ПРАВОПИС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694"/>
        <w:gridCol w:w="1842"/>
        <w:gridCol w:w="1559"/>
        <w:gridCol w:w="1702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8838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писивање текста са ћирилице на латиниц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вежбавање читког и уредног рукописа, уз примену правописних прави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писивање текста са датим задатком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зна да преписује са ћирилице на латиниц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примењује правописна прави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ма читак и уредан рукопи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да препише текст са задатим задатком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81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(допунска настава) – 3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Cs w:val="18"/>
          <w:lang w:val="sr-CS"/>
        </w:rPr>
        <w:t>ОРТОЕП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694"/>
        <w:gridCol w:w="1842"/>
        <w:gridCol w:w="1559"/>
        <w:gridCol w:w="1702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8838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вежбавање правилног изговора речи, исказа, реченица, пословица, краћих тексто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нтонационо подешавање гласа у изговору појединих реченица (обавештајне, упитне, узвичне и заповедне) или неких њихових делова (реченични акцена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вежбавање подешавања реда речи према комуникативним потребама у контексту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ченик правилно изговора речи, исказе, реченице, пословице, краће тексто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раилно интонира различите речениц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креде у бој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81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(допунска настава) – 3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Cs w:val="18"/>
          <w:lang w:val="sr-CS"/>
        </w:rPr>
        <w:t>КЊИЖЕВНИ ПОЈМ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694"/>
        <w:gridCol w:w="1842"/>
        <w:gridCol w:w="1559"/>
        <w:gridCol w:w="1702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8838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ind w:left="227" w:hanging="227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вођење ученика у свет књижевности и осталих књижевних тексто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тицање знања,  умења и навика који ће допринети развоју не само књижевне већ и опште културе на којој се темељи укупно образовањ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81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rFonts w:ascii="Arial Black" w:hAnsi="Arial Black" w:eastAsia="Arial Black" w:cs="Arial Black"/>
          <w:color w:val="000000"/>
          <w:lang w:val="sr-CS"/>
        </w:rPr>
      </w:pPr>
      <w:r>
        <w:rPr>
          <w:rFonts w:eastAsia="Arial Black" w:cs="Arial Black" w:ascii="Arial Black" w:hAnsi="Arial Black"/>
          <w:color w:val="000000"/>
          <w:lang w:val="sr-CS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ОДИШЊИ ПРОГРАМ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Допунска настав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sz w:val="32"/>
          <w:szCs w:val="32"/>
          <w:lang w:val="sr-CS"/>
        </w:rPr>
      </w:pPr>
      <w:r>
        <w:rPr>
          <w:rFonts w:cs="Arial Black" w:ascii="Arial Black" w:hAnsi="Arial Black"/>
          <w:color w:val="000000"/>
          <w:sz w:val="32"/>
          <w:szCs w:val="32"/>
          <w:lang w:val="sr-CS"/>
        </w:rPr>
        <w:t>СРПСКИ ЈЕЗИК – 3. разре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sz w:val="32"/>
          <w:szCs w:val="32"/>
          <w:lang w:val="sr-CS"/>
        </w:rPr>
      </w:pPr>
      <w:r>
        <w:rPr>
          <w:rFonts w:cs="Arial Black" w:ascii="Arial Black" w:hAnsi="Arial Black"/>
          <w:color w:val="000000"/>
          <w:sz w:val="32"/>
          <w:szCs w:val="32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0"/>
        <w:gridCol w:w="1989"/>
      </w:tblGrid>
      <w:tr>
        <w:trPr>
          <w:trHeight w:val="680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76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нављање граматичких и правописних правила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упитне речце „ли“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чио сам да пишем правилно и лепо - ћирилицом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чио сам да пишем правилно и лепо - латиницом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ченица – појам и значење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вни делови реченице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и употреба великог слова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ни говор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ни говор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голи (садашњост, прошлост, будућност)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голи (садашњост, прошлост, будућност)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деви (описни и присвојни)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Придеви (описни и присвојни)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датума, назива, улица, бројева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ченице и врсте речи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Изражајно читање и казивање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жајно читање и казивање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6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учио сам из правописа</w:t>
            </w:r>
          </w:p>
        </w:tc>
        <w:tc>
          <w:tcPr>
            <w:tcW w:w="19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Допунска настава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МАТЕМАТИКА – 3. разред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spacing w:before="0" w:after="240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пунска настава) – 3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Cs w:val="18"/>
          <w:lang w:val="sr-CS"/>
        </w:rPr>
        <w:t>БЛОК БРОЈЕВА ДО 100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694"/>
        <w:gridCol w:w="1842"/>
        <w:gridCol w:w="1559"/>
        <w:gridCol w:w="1702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8152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Декадно записивање и читање бројева до 1000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Упоређивање бројева према њиховим декадним записи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исање бројева римским цифр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Сабирање и одузимање бројева у блоку до 1000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Дељење са остатком у блоку бројева до 100 (укључујући и усмене вежбе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ножење и дељење троцифреног броја једноцифрени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Израз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Коришћење заграда и њихово изостављањ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војства рачунских операција и њихова примена на трансфор</w:t>
              <w:softHyphen/>
              <w:t>мисање израза и за рачунске олакшице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Чита, пише и упоређује бројеве од 0 до 1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Чита и пише римске броје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Зна да сабира и одузима до 1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Зна да множи и дели са остатком до 100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Зна особине рачунских операција, приоритет операција и употребу загра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ешава једноставне логичко-комбинаторне проблем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осматрање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Графичко представљање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азговор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Цртање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исање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Аналитичко-синтетичка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страживачка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Апликације</w:t>
            </w:r>
          </w:p>
          <w:p>
            <w:pPr>
              <w:pStyle w:val="Normal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дактички материјал</w:t>
            </w:r>
          </w:p>
          <w:p>
            <w:pPr>
              <w:pStyle w:val="Normal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џбеник</w:t>
            </w:r>
          </w:p>
          <w:p>
            <w:pPr>
              <w:pStyle w:val="Normal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Креде у боји</w:t>
            </w:r>
          </w:p>
          <w:p>
            <w:pPr>
              <w:pStyle w:val="Normal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Оловке у боји</w:t>
            </w:r>
          </w:p>
          <w:p>
            <w:pPr>
              <w:pStyle w:val="Normal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јаграмске слике</w:t>
            </w:r>
          </w:p>
          <w:p>
            <w:pPr>
              <w:pStyle w:val="Normal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рибор за цртање</w:t>
            </w:r>
          </w:p>
          <w:p>
            <w:pPr>
              <w:pStyle w:val="Normal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контролни задаци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осматрање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смене провере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белешке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пунска настава) – 3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Cs w:val="18"/>
          <w:lang w:val="sr-CS"/>
        </w:rPr>
        <w:t>ГЕОМЕТРИЈСКИ ОБЛИЦИ И ЊИХО</w:t>
        <w:softHyphen/>
        <w:t>ВИ МЕЂУСОБНИ ОД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694"/>
        <w:gridCol w:w="1842"/>
        <w:gridCol w:w="1559"/>
        <w:gridCol w:w="1702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836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Кружница (кружна линија) и круг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Цртање помоћу шестар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Угао. Врсте углова - оштар, прав, туп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аралелне и нормалне праве и њихово цртање помоћу обичног и троугаоног лењи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Правоугаоник и квадра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Троугао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Цртање ових фигура помоћу лењира и шеста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Поређење и графичко надовезивање дуж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Обим правоугаоника, квадрата и троугл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Разликује и именује једноставне геометријске фигуре и њихове елемент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ме да се служи прибором за црт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репознаје осно симетричне фигуре и подударност у свакодневним ситуациј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ндивидуални, групни, тандем, фронталн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Лењир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Шестар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пунска настава) – 3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Cs w:val="18"/>
          <w:lang w:val="sr-CS"/>
        </w:rPr>
        <w:t>МЕРЕЊЕ И МЕР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694"/>
        <w:gridCol w:w="1842"/>
        <w:gridCol w:w="1559"/>
        <w:gridCol w:w="1702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695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color w:val="000000"/>
                <w:szCs w:val="18"/>
                <w:lang w:val="sr-CS"/>
              </w:rPr>
              <w:t>Милиметар и километа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color w:val="000000"/>
                <w:szCs w:val="18"/>
                <w:lang w:val="sr-CS"/>
              </w:rPr>
              <w:t>Кило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color w:val="000000"/>
                <w:szCs w:val="18"/>
                <w:lang w:val="sr-CS"/>
              </w:rPr>
              <w:t>Лита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color w:val="000000"/>
                <w:szCs w:val="18"/>
                <w:lang w:val="sr-CS"/>
              </w:rPr>
              <w:t xml:space="preserve">Година и век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color w:val="000000"/>
                <w:szCs w:val="18"/>
                <w:lang w:val="sr-CS"/>
              </w:rPr>
              <w:t>Односи између мањих и већих јединица који остају у оквиру блока бројева до 100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Зна јединице за дужин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Зна јединице за вре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Зна да пореди и уме да процени и мери дужине у окруже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оређује и процењује бројност објеката у окруже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Зна јединице за дужину и време и да рачуна са њ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ешава једноставне логичко-комбинаторне проблем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Cs w:val="16"/>
                <w:lang w:val="sr-CS"/>
              </w:rPr>
            </w:pPr>
            <w:r>
              <w:rPr>
                <w:szCs w:val="16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Лењир</w:t>
            </w:r>
          </w:p>
          <w:p>
            <w:pPr>
              <w:pStyle w:val="Normal"/>
              <w:spacing w:before="120" w:after="0"/>
              <w:ind w:left="85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Шестар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81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ОДИШЊИ ПРОГРАМ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Допунска настав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sz w:val="32"/>
          <w:szCs w:val="32"/>
          <w:lang w:val="sr-CS"/>
        </w:rPr>
      </w:pPr>
      <w:r>
        <w:rPr>
          <w:rFonts w:cs="Arial Black" w:ascii="Arial Black" w:hAnsi="Arial Black"/>
          <w:color w:val="000000"/>
          <w:sz w:val="32"/>
          <w:szCs w:val="32"/>
          <w:lang w:val="sr-CS"/>
        </w:rPr>
        <w:t>МАТЕМАТИКА 3. разре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sz w:val="32"/>
          <w:szCs w:val="32"/>
          <w:lang w:val="sr-CS"/>
        </w:rPr>
      </w:pPr>
      <w:r>
        <w:rPr>
          <w:rFonts w:cs="Arial Black" w:ascii="Arial Black" w:hAnsi="Arial Black"/>
          <w:color w:val="000000"/>
          <w:sz w:val="32"/>
          <w:szCs w:val="32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55"/>
        <w:gridCol w:w="2184"/>
      </w:tblGrid>
      <w:tr>
        <w:trPr>
          <w:trHeight w:val="680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74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45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тотине и десетице прве 1000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Читање и писање бројева римским цифрама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Мерење дужи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Мерење масе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ван, тачка, права и полуправа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троцифрених и једноцифрених бројева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о 1000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о 1000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Множење и дељење са 10 и 100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са остатком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о множење и дељење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о сабирање и одузимање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Писмено множење 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им правоугаоника и квадра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им троугла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Редослед операција, заграде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4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Решавање задатака састављањем израза</w:t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eastAsia="Arial Black" w:cs="Arial Black" w:ascii="Arial Black" w:hAnsi="Arial Black"/>
          <w:lang w:val="sr-CS"/>
        </w:rPr>
        <w:t xml:space="preserve"> </w:t>
      </w: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ЧАС ОДЕЉЕЊСКОГ СТАРЕШИНЕ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Циљеви и зада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lang w:val="sr-CS"/>
        </w:rPr>
        <w:t xml:space="preserve">Понашање ученика и развој хуманизације међу људим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елиминисање утицаја који штетно делују на здрављ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одстицање ваннаставних актив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одстицање социјалног сазна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упознавање са дечјим прав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азвијање креатив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олакшавање адаптације у шко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азвијање односа другарства и сарадње са вршњацима и одрасл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еализација садржаја и остваривање задатака подручја здравственог васпита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ревенција малолетничке деликвенц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ревенција болести завис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935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31"/>
        <w:gridCol w:w="1418"/>
      </w:tblGrid>
      <w:tr>
        <w:trPr>
          <w:trHeight w:val="999" w:hRule="atLeas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7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ријента</w:t>
              <w:softHyphen/>
              <w:t>циони број часова</w:t>
            </w:r>
          </w:p>
        </w:tc>
      </w:tr>
      <w:tr>
        <w:trPr>
          <w:trHeight w:val="424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тицање договора и сарад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чја права и подстицање за активну партиципацију у животу школ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о васпитање: Сексуално васпит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о васпитање: Хигијена и здрављ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знање о себи и другима, самопоштовање и самопоузд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о васпитање: Болести зависност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аптација на школу и социјална интеграц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ијање и његовање људских вредност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убертет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7938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3. разред</w:t>
      </w:r>
    </w:p>
    <w:p>
      <w:pPr>
        <w:pStyle w:val="Normal"/>
        <w:shd w:fill="FFFFFF" w:val="clear"/>
        <w:spacing w:before="120" w:after="240"/>
        <w:rPr>
          <w:lang w:val="sr-CS"/>
        </w:rPr>
      </w:pPr>
      <w:r>
        <w:rPr>
          <w:lang w:val="sr-CS"/>
        </w:rPr>
        <w:t>Наставна тема: ПОДСТИЦАЊЕ ДОГОВОРА И САРАДЊЕ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436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Конституисање одељењске заједниц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са кућним редом шко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радња и узајамно подржавањ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жавање својих потреба и уважавање потреба других без агресив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се придржава правила понашања у шко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нових пријатељ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43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3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 xml:space="preserve">Наставна тема: </w:t>
      </w:r>
      <w:r>
        <w:rPr>
          <w:color w:val="000000"/>
          <w:sz w:val="22"/>
          <w:szCs w:val="22"/>
          <w:lang w:val="sr-CS"/>
        </w:rPr>
        <w:t>ДЕЧЈА ПРАВА И ПОДСТИЦАЊЕ ЗА АКТИВНУ ПАРТИЦИПАЦИЈУ У ЖИВОТУ ШКОЛ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1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ечја штампа. Ужина. Уџбениц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организовати свој радни да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ружимо се уз музику, игру, одмор, рад (моја душевна задовољств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радња породице и школе (предавање за родитељ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ечја права и обавез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морни кренимо озбиљније на р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да бих био наставни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дујемо се распуст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и уважава</w:t>
              <w:softHyphen/>
              <w:t>ње дечјих права и оба</w:t>
              <w:softHyphen/>
              <w:t>веза, окружење и спос</w:t>
              <w:softHyphen/>
              <w:t>твено место у њем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во на учење и игр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аштита менталног здравља, управљање љутњом, живот без страх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шавање конфликтних ситуација, догов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требе обе стране (сарадњ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нуди и прихваћа помо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своја права, обавез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ктивно учествује у животу и раду шко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длаже промене у раду и животу у шко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матра начине за побољшавање квалитета одм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креативно провести распус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9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3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СЕКСУАЛНО ВАСПИТАЊЕ (здравствено васпитање)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2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унапредити односе (хумани односи међу половим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сам дошао на свет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знавање примарних и секундарних сексуалних разлика, сексуални иде</w:t>
              <w:softHyphen/>
              <w:t>нтитет, односи међу полов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основних знања о пол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Традиција и здрављ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8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3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ХИГИЈЕНА И ЗДРАВЉЕ (здравствено васпитање)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0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нам учионица буде уредна (хигијена простора и околин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ређење учион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дост проле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купљање биља, цве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Шта нам прича поток – излет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хигијенских навика – хигијена је здрављ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хигијенских навика одржавања и уређивања простора и окол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ржавање интимне хигиј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Боравак на ваздуху – значај за здрављ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авање лепота и радова природ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Биљке – лековито биљ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Чајеви у служби медицин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3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САЗНАЊЕ О СЕБИ И ДРУГИМА, САМОПОШТОВАЊЕ И САМОПОУЗДАЊ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2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ве оцене у одеље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нкета „Мој најбољи друг – другарица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ој љубимац у слици и реч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ношење својих разлога и изб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познавање успеха и неуспех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важавање других, прихватање разл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ијатна и непријатна осећања као важна и потреб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8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3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БОЛЕСТИ ЗАВИСНОСТИ (здравствено васпитање)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0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лкохол – породично и друштвено зл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 радозналости до зависности (1.XII – Светски дан борбе против СИДЕ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знаје како се треба понашати у ситуацији риз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је штетност алкохола и никоти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ваја основне појмове о дрог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је факторе риз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последице злоупотребе психоактивних супстан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венција ХИВ – шта је то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0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3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АДАПТАЦИЈА НА ШКОЛУ И СОЦИЈАЛНА ИНТЕГРАЦИЈ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98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жавање и комуникација осећ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дујемо се Новој годи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имске рад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ослава Светог Са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Живот и дело Станоја Миљкови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ослава Дана шко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кција на уређењу школског прост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творено изражавање мишљ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ктивно слушање исказа други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ствује и сарађује у заједничким прослав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штује потребе и осећања други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рађује са друг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оцијална интеграц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аједно са друигм ангажује се у прослав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ствује у одржавању и уређивању животне средин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3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РАЗВИЈАЊЕ И ЊЕГОВАЊЕ ЉУДСКИХ ВРЕДНОСТИ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9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ој омиљени јуна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дићу поклон – обрадовати мам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усрети одељењских заједница - посело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и неговање правих људских вред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еговање љубави за родитељ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штовање старији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3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ПУБЕРТЕТ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20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зревање личности у односу на физички раст (улога родитеља у ства</w:t>
              <w:softHyphen/>
              <w:t>рању атмосфере одрас</w:t>
              <w:softHyphen/>
              <w:t>тања и сазревањ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не карактеристике у пубертету (богатство различитост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ентална хигијена и односи са особама из непосредне околин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основних карактеристика пубер</w:t>
              <w:softHyphen/>
              <w:t>т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зна да сазревање личности није увек у складу са физичким сазревањ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да су различити периоди уласка у пуберт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ЧАС ОДЕЉЕЊСКОГ СТАРЕШИНЕ – 3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8"/>
        <w:gridCol w:w="706"/>
        <w:gridCol w:w="8286"/>
      </w:tblGrid>
      <w:tr>
        <w:trPr>
          <w:trHeight w:val="798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Тема</w:t>
            </w:r>
          </w:p>
        </w:tc>
        <w:tc>
          <w:tcPr>
            <w:tcW w:w="8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Месец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рећан почетак – опет заједно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онституисање одељењске заједнице. Упознавање са кућним редом школе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ко организовати свој радни дан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ко унапредити односе (хумани односи међу споловима)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ченик месеца. Акција и постигнућа месеца.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 нам учионица буде уредна (хигијена простора и околине)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ружимо се уз музику, игру, одмор, рад (моја душевна задовољства)</w:t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ве оцене у одељењу</w:t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зражавање и комуникација осећања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ченик месеца. Акција и постигнућа месеца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Алкохол – породично и друштвено зло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радња породице и школе (предавање за родитеље)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Од радозналости до зависности (1.</w:t>
            </w:r>
            <w:r>
              <w:rPr>
                <w:lang w:val="sr-Latn-CS"/>
              </w:rPr>
              <w:t>XII</w:t>
            </w:r>
            <w:r>
              <w:rPr>
                <w:lang w:val="sr-CS"/>
              </w:rPr>
              <w:t xml:space="preserve"> – Светски дан борбе против СИДЕ)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ченик месеца. Акција и постигнућа месеца.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ечја права и обавезе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дујемо се Новој години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имске радости</w:t>
            </w:r>
          </w:p>
        </w:tc>
      </w:tr>
      <w:tr>
        <w:trPr>
          <w:trHeight w:val="551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ченик месеца. Акција и постигнућа месеца.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7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слава Светог Саве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дморни кренимо озбиљније на рад</w:t>
            </w:r>
          </w:p>
        </w:tc>
      </w:tr>
      <w:tr>
        <w:trPr>
          <w:trHeight w:val="735" w:hRule="atLeast"/>
        </w:trPr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ој омиљени јунак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зрадићу поклон – обрадовати маму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ко сам дошао на свет</w:t>
            </w:r>
          </w:p>
        </w:tc>
      </w:tr>
      <w:tr>
        <w:trPr/>
        <w:tc>
          <w:tcPr>
            <w:tcW w:w="72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7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ченик месеца. Акција и постигнућа месеца.</w:t>
            </w:r>
          </w:p>
        </w:tc>
      </w:tr>
      <w:tr>
        <w:trPr/>
        <w:tc>
          <w:tcPr>
            <w:tcW w:w="7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слава Дана школе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87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зревање личности у односу на физички раст (улога родитеља у стварању атмосфере одрастања и сазревања)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звојне карактеристике у пубертету (богатство различитости)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ченик месеца. Акција и постигнућа месеца.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7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ентална хигијена и односи са особама из непосредне околине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купљање биља, цвећ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ченик месеца. Акција и постигнућа месеца.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7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да бих био наставник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7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Акција на уређењу школског простора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87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усрети одељењских заједница - посело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ченик месеца. Акција и постигнућа месеца.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дујемо се распуст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  <w:lang w:val="sr-CS"/>
        </w:rPr>
      </w:pPr>
      <w:r>
        <w:rPr>
          <w:rFonts w:cs="Verdana" w:ascii="Verdana" w:hAnsi="Verdana"/>
          <w:b/>
          <w:bCs/>
          <w:szCs w:val="18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cs="Verdana"/>
          <w:szCs w:val="18"/>
          <w:lang w:val="sr-CS"/>
        </w:rPr>
      </w:pPr>
      <w:r>
        <w:rPr>
          <w:rFonts w:cs="Verdana" w:ascii="Verdana" w:hAnsi="Verdana"/>
          <w:szCs w:val="18"/>
          <w:lang w:val="sr-CS"/>
        </w:rPr>
        <w:t>ТРЕЋИ РАЗРЕД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559"/>
      </w:tblGrid>
      <w:tr>
        <w:trPr>
          <w:trHeight w:val="639" w:hRule="atLeast"/>
        </w:trPr>
        <w:tc>
          <w:tcPr>
            <w:tcW w:w="326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3237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рпски језик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Језик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њижевност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Језичка култура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атематик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Блок бројева до 1000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Геометријске фигуре и њихови међусобни односи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ерење и мере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ирода и друштво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рода-човек-друштво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ретање у простору и времен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Наше наслеђ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атеријали и њихова употреб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Људска делатност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Ликовна култур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ришћење разних материјала за компонова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пмпозиција и покрет у композицији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рнаментик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остор (повезивање разних облика у целину)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дабирање случајно добијених ликовних односа по личном избору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лакат, билборд, реклам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Ликовне поруке као могућност споразумевањ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Ликовна дела и споменици културе. Дела савремених медијума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а култур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лушање музик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вођење музике - певање и свирање песама и основи музичке писмености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ечје стваралаштво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узичке игре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Физичко васпита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Атлетик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Вежбе на справама и тл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Ритмичка гимнастика и народни плесови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и тимских игар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Здравствено васпитање</w:t>
            </w:r>
          </w:p>
          <w:p>
            <w:pPr>
              <w:pStyle w:val="ListParagrap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lang w:val="sr-Latn-C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before="120" w:after="0"/>
              <w:ind w:left="175" w:hanging="2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збедити визуелна помагала, велика слова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и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...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овити упутства ученику пошто су дата одељењу, затим тражити од њега или ње да их понове и објасне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ред усмених дати и писана упутства родитељим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мањити задате домаће задатке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одитеље редовно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истити стратегије за само-контрол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гнорисати неодговарајуће понашање које није драстично изван граница дозвољеног у учиониц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провести разумне процедуре пау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разредне настав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енглеског јез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од играчке до рачунара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ind w:left="2268" w:hanging="2268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ВАЊЕ ПРОСТОРА/ 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1559"/>
      </w:tblGrid>
      <w:tr>
        <w:trPr>
          <w:trHeight w:val="714" w:hRule="atLeast"/>
        </w:trPr>
        <w:tc>
          <w:tcPr>
            <w:tcW w:w="354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787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ци разредне настав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ци предметне настав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w:br w:type="page"/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ИЗМЕНА САДРЖАЈА АКТИВНОСТИ И ИСХОДА, ОДНОСНО САДРЖАЈА УЧЕЊА И СТАНДАРДА ПОСТИГНУЋА ОБРАЗОВАЊА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1559"/>
      </w:tblGrid>
      <w:tr>
        <w:trPr>
          <w:trHeight w:val="714" w:hRule="atLeast"/>
        </w:trPr>
        <w:tc>
          <w:tcPr>
            <w:tcW w:w="354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7439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  <w:t>сл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ци разредне наста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ци предметне наста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480" w:after="280"/>
        <w:rPr>
          <w:b/>
          <w:b/>
          <w:szCs w:val="18"/>
        </w:rPr>
      </w:pPr>
      <w:r>
        <w:rPr>
          <w:b/>
          <w:szCs w:val="18"/>
        </w:rPr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НЕДЕЉНИ ПЛАН РАДА</w:t>
      </w:r>
      <w:r>
        <w:rPr>
          <w:lang w:val="sr-CS"/>
        </w:rPr>
        <w:t xml:space="preserve"> </w:t>
      </w:r>
      <w:r>
        <w:br w:type="page"/>
      </w:r>
    </w:p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1. недељ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567"/>
        <w:gridCol w:w="7371"/>
        <w:gridCol w:w="1560"/>
      </w:tblGrid>
      <w:tr>
        <w:trPr>
          <w:trHeight w:val="425" w:hRule="atLeast"/>
        </w:trPr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живео сам на летовањ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живео сам на летовању – анализа домаћих задатак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 поновимо - обнављање граматичких и правописних садржај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тац тражи пријатеља - Сун Ју Ђин (текст читанка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тац тражи пријатеља - С.Ј.Ђин - продубљивање текст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прве стот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тотине и десетице прве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тотине и десетице прве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познавање, читање и писање бројева прве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познавање, читање и писање бројева прве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чићемо у 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разреду - упознав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од</w:t>
            </w:r>
          </w:p>
        </w:tc>
      </w:tr>
      <w:tr>
        <w:trPr>
          <w:trHeight w:val="49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блици рељефа у окру</w:t>
              <w:softHyphen/>
              <w:t xml:space="preserve">жењу: низије, котлине и планине 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рада и преобликовање започетих обл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рада и преобликовање започетих облик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чићемо у 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разреду: Основни појмови о музици (композитор, композиција, певање, свирање...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дање и трчање уз поскоке, окрете, чучње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чање са променљивом брзин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зо трчање д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40 </w:t>
            </w:r>
            <w:r>
              <w:rPr>
                <w:color w:val="000000"/>
                <w:sz w:val="22"/>
                <w:szCs w:val="22"/>
                <w:lang w:val="sr-CS"/>
              </w:rPr>
              <w:t>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срет родитеља, наставника и уче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ни</w:t>
            </w:r>
          </w:p>
        </w:tc>
      </w:tr>
      <w:tr>
        <w:trPr>
          <w:trHeight w:val="478" w:hRule="atLeast"/>
        </w:trPr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 граматичких и правописних правила / Стотине и десетице прве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ћан почетак – опет зајед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2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513"/>
        <w:gridCol w:w="1418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тац тражи пријатеља - С.Ј.Ђин - читање по улогама и преприча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еница: појам и значе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треба и писање упитне речце „ли“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мислите - Душан Радовић (текст читанка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штам...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Читање и писање природних бројева римским цифрама </w:t>
            </w:r>
            <w:r>
              <w:rPr>
                <w:color w:val="000000"/>
                <w:sz w:val="22"/>
                <w:szCs w:val="22"/>
                <w:lang w:val="sr-Latn-CS"/>
              </w:rPr>
              <w:t>I, V, X, L, C, D,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Читање и писање природних бројева римским цифрама </w:t>
            </w:r>
            <w:r>
              <w:rPr>
                <w:color w:val="000000"/>
                <w:sz w:val="22"/>
                <w:szCs w:val="22"/>
                <w:lang w:val="sr-Latn-CS"/>
              </w:rPr>
              <w:t>I, V, X, L, C, D, M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рење дуж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рење дужи (милиметар и километар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рење дужи (милиметар и километар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 xml:space="preserve">Облици појављивања воде у окружењ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Реке, баре, језера и облици рељеф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рада и преобликовање започетих обл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рада и преобликовање започетих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Под оном гором зеленом" - народна песма: Ритам хода - бројање на д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са скакањ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ок у даљ из залет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ок у даљ из залета (такмичење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знавање ученика са садржајем предмета и начином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ни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9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40" w:after="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 граматичких и правописних правила / Стотине и десетице прве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итуисање одељењске заједнице. Упознавање са кућним редом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3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птембар - Душан Костић (текс читан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птембар у шуми на ливади у парку - час у природ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птембар у шуми на ливади у парку – анализа домаћих задата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птембар Д.Костић (текст читанка) -рецитова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сте реченица по значењ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рење масе (килограм). Мерење запремине течности (литар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рење масе (килограм). Мерење запремине течности (литар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рење времена (година, век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рење времена (година, век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носи између мањих и већих јединица ...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Животне заједнице и међусобни утицаји у животној заједниц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Копнене животне зајед</w:t>
              <w:softHyphen/>
              <w:t>нице (шуме и травнате области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рада и преобликовање започетих обл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рада и преобликовање започетих обл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Лике, лике, бурке". Тонска трајања (четвртина и осмина ноте). Так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ошење друга у двоје, утроје на леђи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са бацањем и хвата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цање лоптице у даљину из мест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ао д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9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упитне речце „ли“ / Читање и писање бројева римским цифра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организовати свој радни д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/>
        <w:t>4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371"/>
        <w:gridCol w:w="1560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чак отишао у хајдуке (текст читан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чак отишао у хајдуке (текст читанка) - препричавање текста по датом план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учио сам да пишем правилно и лепо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 из књига,енцикопедија и часописа за дец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збука и абецед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носи између мањих и већих јединица ... 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рење и мер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ни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ван, тачка, права и полуправа (форм. представе, цртање и обележавање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ван, тачка, права и полуправа (форм. представе, цртање и обележавање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е које се секу, нормалне и паралелне праве (уочавање и цртање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Култивисане животне заједнице: обрадиво зем</w:t>
              <w:softHyphen/>
              <w:t>љиште и парк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арактеристични биљни и животињски свет коп</w:t>
              <w:softHyphen/>
              <w:t>нених животних зајед</w:t>
              <w:softHyphen/>
              <w:t>ниц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рада и преобликовање започетих облика оцењив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рада и преобликовање започетих облика оцењивањ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онске висине (виши и нижи) Тонови: ре, ми, 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бијање лопте у паровима и у групи на одбојкашки на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илно држање тел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учење у паровима са линиј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свету иг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5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упитне речце „ли“ / Читање и писање бројева римским цифра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унапредити односе (хумани односи међу споловим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/>
        <w:t>5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Септембар" - Д.Костић - аутодикта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ардак ни на небу ни на земљи - народна приповетка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Чардак ни на небу ни на земљи" - продубљивање текст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вни делови реченице - субјекат и предикат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е које се секу, нормалне и паралелне праве (уочавање и цртањ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чка, права, раван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ни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стотин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утативност и асоцијативност сабирањ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мена својства асоцијативности комутативности сабирањ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Животне заједниц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начај и заштита рељефа (земљишта и копнених животних заједниц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линиј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линиј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 четвртине и осмине ноте "Марш на Дрину"- слушање муз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двлачење на кругу нацртаном на тл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брзог трчањ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зо трчање д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40 </w:t>
            </w:r>
            <w:r>
              <w:rPr>
                <w:color w:val="000000"/>
                <w:sz w:val="22"/>
                <w:szCs w:val="22"/>
                <w:lang w:val="sr-CS"/>
              </w:rPr>
              <w:t>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 шта кад се појави Небојш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ио сам да пишем правилно и лепо - ћирилицом / Мерење ду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месеца. Акција и постигнућа месец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/>
        <w:t>6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513"/>
        <w:gridCol w:w="1418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треба великих слова у писању имена народа и вишечланих географских и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треба великих слова у писању имена народа и вишечланих географских имен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икад два добра - Ј.Јоргачевић (текст читанка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икад два добра - Ј.Јоргачевић (текст читанка) - драматизац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2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тврдни и одрични облик речениц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троцифрених и једноцифрених бројева, одузимање једноцифрених од троцифрених број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троцифрених и једноцифрених бројева, одузимање једноцифрених од троцифрених броје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троцифрених бројева и десетица, одузимање десетица од троцифрених броје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троцифрених бројева и десетица, одузимање десетица од троцифрених броје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троцифрених и двоцифрених бројева и одузимање двоцифрених од троцифрених броје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Водене животне заједни</w:t>
              <w:softHyphen/>
              <w:t>це (баре, језера, реке..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7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арактеристични биљни и животињски свет воде</w:t>
              <w:softHyphen/>
              <w:t>них животних заједниц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лин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лин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Ми идемо преко поља", Народна му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са лоп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цање лоптице у даљину из залет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2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скакање вијаче у кретању - напред, назад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а ли истина у том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7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40" w:after="4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ио сам да пишем правилно и лепо - ћирилицом / Мерење ду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9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spacing w:before="40" w:after="40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нам учионица буде уредна (хигијена простора и околи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7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равни гов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ук и јагње - народна басна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ук и јагње - народна басна (текст читанка) - препричава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и које значе нешто умањено и увећано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нице: појам и значе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троцифрених и двоцифрених бројева и одузимање двоцифрених од троцифрених број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троцифрених бројев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троцифрених бројев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троцифрених бројева (текстуални задаци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троцифрених бројева (текстуални задаци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Значај и заштита вода и водених животних заједни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ој завичај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контролна вежб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линиј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линиј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Јесенска песма", "Пеђа и вук" - слушање муз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ок у даљ из места суножним одраз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кок у даљ залетом преко конопца висин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30-50 </w:t>
            </w:r>
            <w:r>
              <w:rPr>
                <w:color w:val="000000"/>
                <w:sz w:val="22"/>
                <w:szCs w:val="22"/>
                <w:lang w:val="sr-CS"/>
              </w:rPr>
              <w:t>ц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а игра "Између две ватре"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кључив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ио сам да пишем правилно и лепо - латиницом / Мерење м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жимо се уз музику, игру, одмор, рад (моја душевна задовољств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8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513"/>
        <w:gridCol w:w="1418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рко Краљевић и бег Костадин - народна пес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арко Краљевић и бег Костадин - народна песма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шла је јесен - час у природ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шла је јесен – анализа домаћих задат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обрађених тексто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збира од промене сабирака сталност (непромењивост) зб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збира од промене сабирака сталност (непромењивост ) зби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разлике од промене умањеника, умањиоц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разлике од промене умањеника, умањиоц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лност (непроменњивост) разлик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 xml:space="preserve">Разлике и сличности воде и других теч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онашање тела (матери</w:t>
              <w:softHyphen/>
              <w:t>јала) у води и различитим течно</w:t>
              <w:softHyphen/>
              <w:t>ст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бо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5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бо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вање и свирање обрађених композиција. Тактир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дање и трчање у прир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двлачење пруженог конопц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39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учење ужета постављеног у облику круг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д је тешко разум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ио сам да пишем правилно и лепо - латиницом / Мерење ма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е оцене у одељењ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9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371"/>
        <w:gridCol w:w="1560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обрађених граматичких садржа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треба великог слова у писању имена празника, наслова, часописа, новин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нтерпукцијски знак на крају реченице по значењ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усвојености другог писма – абецеда - диктат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кларева љубав - Гроздана Олујић (текст читанка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и сталност раз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бирање и одузимање д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1000 </w:t>
            </w:r>
            <w:r>
              <w:rPr>
                <w:color w:val="000000"/>
                <w:sz w:val="22"/>
                <w:szCs w:val="22"/>
                <w:lang w:val="sr-CS"/>
              </w:rPr>
              <w:t>и њихова својств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бирање и одузимање д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1000 </w:t>
            </w:r>
            <w:r>
              <w:rPr>
                <w:color w:val="000000"/>
                <w:sz w:val="22"/>
                <w:szCs w:val="22"/>
                <w:lang w:val="sr-CS"/>
              </w:rPr>
              <w:t>и њихова својств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ни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уг и кружница (центар, полупречник, пречник) и цртање кружниц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уг и кружница (центар, полупречник, пр ечник) и цртање кружниц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омене при загревању и хлађењу те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сновне карактеристике течност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бо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бој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У Ивана господара" – народна песм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Ерско ко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учење и гурање помоћу мо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ошење терета на глави, леђима, бок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узање уз обилажење препрека са ношењем предмет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ненади пажњ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еченица – појам и значење / </w:t>
            </w:r>
            <w:r>
              <w:rPr>
                <w:color w:val="000000"/>
                <w:sz w:val="22"/>
                <w:szCs w:val="22"/>
                <w:lang w:val="sr-CS"/>
              </w:rPr>
              <w:t>Раван, тачка, права и полу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жавање и комуникација осећ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0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кларева љубав - Гроздана Олујић - продубљивање тек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нице:заједничке и властит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 је отац - Драган Лук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ој тат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од и број имениц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ношење и упоређивање ду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о представљање дуж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и деље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с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10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100, Дељење с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10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100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5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с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10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100, Дељење с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10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100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Разлике и сличности воде и других теч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Ваздух притиска и покреће. Променљивост облика и запремин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бој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бој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Страшан лав", "Карневал животиња" - К.С.Санс - слушање муз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страјно трчање умереним темпом д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 </w:t>
            </w:r>
            <w:r>
              <w:rPr>
                <w:color w:val="000000"/>
                <w:sz w:val="22"/>
                <w:szCs w:val="22"/>
                <w:lang w:val="sr-CS"/>
              </w:rPr>
              <w:t>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скакање вијаче у месту и кретањ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чна хигијена и хигијена здрављ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т и сест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еченица – појам и значење / </w:t>
            </w:r>
            <w:r>
              <w:rPr>
                <w:color w:val="000000"/>
                <w:sz w:val="22"/>
                <w:szCs w:val="22"/>
                <w:lang w:val="sr-CS"/>
              </w:rPr>
              <w:t>Раван, тачка, права и полупра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месеца. Акција и постигнућа месец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1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мовина се брани лепотом - Љ. Рушумовић (текст читан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мовина се брани лепотом - Љ. Рушумовић - аутодиктат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 о раку кројачу - Д. Максимо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 о раку кројачу - Д. Максимо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 о раку кројачу - Д. Максимовић - читање по улога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утативност и асоцијативност множењ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утативност и асоцијативност множењ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5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ута </w:t>
            </w:r>
            <w:r>
              <w:rPr>
                <w:color w:val="000000"/>
                <w:sz w:val="22"/>
                <w:szCs w:val="22"/>
                <w:lang w:val="sr-Latn-CS"/>
              </w:rPr>
              <w:t>30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150 </w:t>
            </w:r>
            <w:r>
              <w:rPr>
                <w:color w:val="000000"/>
                <w:sz w:val="22"/>
                <w:szCs w:val="22"/>
                <w:lang w:val="sr-CS"/>
              </w:rPr>
              <w:t>:3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5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ута 30).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150:3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омене које настају при загревању и хлађењу ваз</w:t>
              <w:softHyphen/>
              <w:t xml:space="preserve">дух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 xml:space="preserve">Чврсто, течно, гасовито - разлике и сличности 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обл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обл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родно стваралаштво. Вежбамо рит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скакње препрека постављених у низ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прескок козлић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скок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смо вршњаци, па шт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вни делови речениц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/ Сабирање и одузимање троцифрених и једноцифрених број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кохол – породично и друштвено зл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/>
        <w:t>12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дату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 из поезија Душана Радовић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љање и решавање ребуса и укрштених реч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 једне речи - више реч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родне умотворине В. С. Караџић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240:8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истрибутивност множења према сабирању и одузимањ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истрибутивност множења према сабирању и одузимањ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двоцифрених једноцифреним броје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двоцифрених једноцифреним броје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омене материјала и објеката: повратне  и непо</w:t>
              <w:softHyphen/>
              <w:t>вра</w:t>
              <w:softHyphen/>
              <w:t xml:space="preserve">тн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Нежива природа: вода и ваздух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обл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обл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рамо и певамо: ре-ми-фа. Утврђивање слушаних композициј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цање лопте са одбијањем од зи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цање лоптице у хоризлонталне и вертикалне циљев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дање по греди уз поскоке, окрете, чучњев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и пријатељиц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вни делови речениц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/ Сабирање и одузимање троцифрених и једноцифрених број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 породице и школе (предавање за родитељ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3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и истог облика а различитог значењ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садржаја из књижевност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садржаја из јез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јка о белом коњу - С. Раичко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јка о белом коњу - С. Раичко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троцифрених једноцифрених бројем, дељење троцифрених једноцифрених број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производа од промене чинилац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производа од промене чинилац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лност (непромењљивост) производ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и сталност производ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војства земљишта и њихов значај за живи св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ојства воде и ваздуха која су значајна за живи свет и људску делатност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обл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зиција обл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он до, "На крај села" Тон со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ободан вис и помицање у слободном вис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њање по косо постављеној справ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ењање уз вертикалне лестве (уже, мотка, дрво д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,5 </w:t>
            </w:r>
            <w:r>
              <w:rPr>
                <w:color w:val="000000"/>
                <w:sz w:val="22"/>
                <w:szCs w:val="22"/>
                <w:lang w:val="sr-CS"/>
              </w:rPr>
              <w:t>м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неверена очекивањ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исање и употреба великог слова / </w:t>
            </w: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о 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радозналости до зависности (1.</w:t>
            </w:r>
            <w:r>
              <w:rPr>
                <w:sz w:val="22"/>
                <w:szCs w:val="22"/>
                <w:lang w:val="sr-Latn-CS"/>
              </w:rPr>
              <w:t>XII</w:t>
            </w:r>
            <w:r>
              <w:rPr>
                <w:sz w:val="22"/>
                <w:szCs w:val="22"/>
                <w:lang w:val="sr-CS"/>
              </w:rPr>
              <w:t xml:space="preserve"> – Светски дан борбе против СИД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4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и различитог облика а истог или сличног значењ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ипрема за </w:t>
            </w:r>
            <w:r>
              <w:rPr>
                <w:color w:val="000000"/>
                <w:sz w:val="22"/>
                <w:szCs w:val="22"/>
              </w:rPr>
              <w:t xml:space="preserve">I </w:t>
            </w:r>
            <w:r>
              <w:rPr>
                <w:color w:val="000000"/>
                <w:sz w:val="22"/>
                <w:szCs w:val="22"/>
                <w:lang w:val="sr-CS"/>
              </w:rPr>
              <w:t>писмени задатак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ви писмени задатак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нализа писменог задат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равка писменог задат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количника од промене деље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количника од промене делиоц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количн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лност (непроменљ.) количн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лност (непроменљ.) количн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ружење воде у природ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ременске прилике и њихов значај за живот у окружењ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стетска анализа ученичких рад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стетска анализа ученичких радов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Сол ми дај", Валцер", Полонеза" - Ф. Шопен - слушање муз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мерено трчање са бацањем и хватањем лоп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ок у дубин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лут напред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исање и употреба великог слова / </w:t>
            </w: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о 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месеца. Акција и постигнућа месец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5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ви снег - В. Илић (текст читан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Љутито мече - Бранислав Црнче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голи: радња, стање, збива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ко састављамо реченице - синтаксичке и стилске вежб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голи: разликовање облика којима се означава садашњост, прошлост и будућност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са остатк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са остатко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и неједначине са множење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и неједначине са множење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и дељење 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ружење воде у природ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зличити звуци у природи као последица кретањ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еарна орнамент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еарна орнамент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онови: До-ре-ми-фа-сол. Утврђивање обрађених композициј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лут напре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фетне игре са пењање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лажење са справе на справ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равни говор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/ Сабирање и одузимање до 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ја права и обавез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6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има - Душан Василов (текст читан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њача и зец - Езоп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ан зимски дан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скраћеница типа: бр., срт., год., и скраћеница за мер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ушање и вредновање говора и разговор у емисијама за децу на радију и ТВ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и дељење до </w:t>
            </w:r>
            <w:r>
              <w:rPr>
                <w:color w:val="000000"/>
                <w:sz w:val="22"/>
                <w:szCs w:val="22"/>
                <w:lang w:val="sr-Latn-CS"/>
              </w:rPr>
              <w:t>1</w:t>
            </w:r>
            <w:r>
              <w:rPr>
                <w:color w:val="000000"/>
                <w:sz w:val="22"/>
                <w:szCs w:val="22"/>
                <w:lang w:val="sr-CS"/>
              </w:rPr>
              <w:t>000 (текстуални задац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и дељење д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1000 </w:t>
            </w:r>
            <w:r>
              <w:rPr>
                <w:color w:val="000000"/>
                <w:sz w:val="22"/>
                <w:szCs w:val="22"/>
                <w:lang w:val="sr-CS"/>
              </w:rPr>
              <w:t>и њихова својств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иродни бројеви 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бирање и одузимање 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и дељење 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везаност животних заједница и улога човека у очувању природне равнотеж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за живе и неживе природ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ска орнамент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ска орнамент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Деда Мраз", "Срећна Нова годин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дање по клупи са бацањем и хватањем лоп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давање лопте у паровима и ход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давање лопте на разне начине у месту и ход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јатељ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равни говор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/ Сабирање и одузимање до 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ујемо се Новој годин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7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чајне народне лирске песме (избор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честитк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садржаја из књижевност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садржаја из јез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живљај са зимског распуст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и сист. гради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ни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итивање знања ученика, задац. објективног тип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чка, права и раван. Кружница и круг. Угао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гао, обележавање и цртање угла. Врсте углов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гао, обележавање и цртање угла. Врсте углов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зличити облици крета</w:t>
              <w:softHyphen/>
              <w:t>ња и њихове основне карактерист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ретање производи звук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одимензионална орнамент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одимензионална орнамент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Химна Светом Сави", "Божић Ба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ошење разних предмета по правој изломљеној линиј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ошење предмета уз савладавање препре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ак са привлачењем ноге са подизањем тежишта и без тог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ан обичан д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равни говор / Множење и дељење са 10 и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имске рад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8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нег пада - Владимир Буњац (текст читан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нег пада - Владимир Буњац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ликовањље лица и броја глагол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и Сава и сељак без среће - народна приповет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и Сава и сељак без среће - народна приповет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гао, обележавање и цртање угла. Врсте угл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гао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ни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а и квадрат (прав угао и четвороугао) обележавање и црта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а и квадрат (прав угао и четвороугао) обележавање и црта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праве и квадрата (троугаоником и лењиром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да и како тела падају, клизају се и котрљају наниж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зличити облици кретања (карактеристике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одимензионална орнамент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одимензионална орнамент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color w:val="000000"/>
                <w:sz w:val="22"/>
                <w:szCs w:val="22"/>
                <w:lang w:val="sr-CS"/>
              </w:rPr>
              <w:t>Вејавица“. „Изгубљено пиле“ - гласно и тихо пев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ја народна игра "Ми смо деца весел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а игра "Умножавање парова" на снег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удвање, гурање трећег на санкама, прављење Снеш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шћење граш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равни говор / Множење и дељење са 10 и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месеца. Акција и постигнућа месец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9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сугласника ј у речи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љубљене ципеле - Пјер Грипери(тек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љубљене ципеле - Пјер Грипери (тек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назива улиц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голи: потврдни и одрични облик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праве и квадрата (троугаоником и лењиро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праве и квадрата (шестаром троугаоником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праве и квадрата (шестаром троугаоником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етање правоугаоника и квадрат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правоугаоника и квадрат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јентација према Сунцу и одређивање главних страна св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ријентација помоћу плана насељ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1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стетска анализа и оцењив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њив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стетска анализа и оцењива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њи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узички кви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аралелни разбој до висине груди(за ученике). Дохватни кругови (за учениц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аралелни разбој до висине груди (за ученике). Дохватни кругови (за ученице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и ставови у месту и кретањ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 за игр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голи (садашњост, прошлост, будућност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/ Дељење са остатк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слава Светог Сав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0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жето информисање о себи (аутобиографиј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јке – избор - браћа Гри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ожња - Д. Максимовић (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сте речи: именице и глагол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у се не може угодити - народна приповет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правоугаоника и квадр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ни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угаоник и квадрат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сабирање - појам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32+356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сабирање - појам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32+356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одузимање - појам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967 -532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ријентација на геогра</w:t>
              <w:softHyphen/>
              <w:t>фској карти Републике Србиј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авичај на карти Србиј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утоматски начин цртањ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утоматски начин цртањ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чимо да свирамо на фрулици "Бумбаров лет" - Н.Р. Корслоков - слушање муз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дање по ниској греди са ношењем предм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скок на справу одразом једне ног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 на тл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 бир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голи (садашњост, прошлост, будућност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/ Дељење са остатк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морни кренимо озбиљније на р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1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у се не може угодити - народна приповет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ој непријатан догађај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учно популарни и информативни текстов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бројева слови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збука и абецед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сабира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526+14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ни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сабирање и одузимање научених обл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одузимање (облици 481-215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одузимање (облици 481-215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сабира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76+253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ременске одредниц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лан града, географска карта и сналажење у времен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бјективно осећање просто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бјективно осећање простор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С оне стране дунава", „У Будиму граду“ - 2.Руковет - слушање муз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ођење лопте и додавање уз умерено трч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ођење лопте између сталака, са бацањем у циљ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чији скок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ћни ред шко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лаголи (садашњост, прошлост, будућност) / </w:t>
            </w:r>
            <w:r>
              <w:rPr>
                <w:color w:val="000000"/>
                <w:sz w:val="22"/>
                <w:szCs w:val="22"/>
                <w:lang w:val="sr-CS"/>
              </w:rPr>
              <w:t>Дељење са остатк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ј омиљени јун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2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тање непознатих текст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енидба врапца Подунавца - народна песма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енидба врапца Подунавца - народна песма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и вежбе у примени правописних правил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ужење речником и енциклопедијом за децу и писање сопственог речн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сабира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76+25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одузимање (об лици </w:t>
            </w:r>
            <w:r>
              <w:rPr>
                <w:color w:val="000000"/>
                <w:sz w:val="22"/>
                <w:szCs w:val="22"/>
                <w:lang w:val="sr-Latn-CS"/>
              </w:rPr>
              <w:t>417-232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ни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одузимање (об лици </w:t>
            </w:r>
            <w:r>
              <w:rPr>
                <w:color w:val="000000"/>
                <w:sz w:val="22"/>
                <w:szCs w:val="22"/>
                <w:lang w:val="sr-Latn-CS"/>
              </w:rPr>
              <w:t>417-232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сабира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68+376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сабира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68+376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ко откривамо прош</w:t>
              <w:softHyphen/>
              <w:t>ло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Трагови прошлости: ма</w:t>
              <w:softHyphen/>
              <w:t>те</w:t>
              <w:softHyphen/>
              <w:t>ријални, писани, усме</w:t>
              <w:softHyphen/>
              <w:t>ни и обичајн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бјективно осећање просто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бјективно осећање простор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обрађених композиција, Стварање мелодије - дечје стваралаш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казице напред и наз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ија игра "Савила се бела лоза винова"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лут назад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ша оц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лаголи (садашњост, прошлост, будућност) / </w:t>
            </w:r>
            <w:r>
              <w:rPr>
                <w:color w:val="000000"/>
                <w:sz w:val="22"/>
                <w:szCs w:val="22"/>
                <w:lang w:val="sr-CS"/>
              </w:rPr>
              <w:t>Дељење са остатк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ићу поклон – обрадовати мам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3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зивање напамет научених лирских песама и епских дел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писма и разгледниц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 је највеће- М. Антић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ав и човек - арапска народна приповетка (тек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 је највеће - М. Антић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одузима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26-257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одузима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26-257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одузима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607-239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9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одузима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1000-573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вишецифрених бројев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Чувамо и негујемо оста</w:t>
              <w:softHyphen/>
              <w:t>тке прошл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Наше наслеђа (прикупљање материјала – изложб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4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лузија просто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лузија простор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ање на четири-такт са четири јединице "Ја посејах лубенице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лут наз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учење и гурање у паровима са палицо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фетне игре са развијањем брзин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рвира ме кад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деви (описни и присвојни) / Писмено множење и деље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ам дошао на св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4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еница: речи које означавају место, време и начин вршења рад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сма о цвету - Бранко Миљко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сма о цвету - Бранко Миљко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 све, за све ти хвал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честитки поводом маминог празн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са сабирањем и одузимањ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једначине са сабирање и одузимање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и неједначине са сабирање и одузимање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и неједначине са сабирање и одузимање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шавање задатака образовањем израз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Одређивање ближе и да</w:t>
              <w:softHyphen/>
              <w:t xml:space="preserve">ље прошлост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Moj завичај и његова прошлост - културна и историјс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лузија просто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лузија простор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слушаних музичких композиција Смишљање покрета уз дату музику - дечје стваралаш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дање и трчање по шведској клуп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илна исхран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скок на справу суножним одразом до чучњ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деви (описни и присвојни) / Писмено множење и деље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месеца. Акција и постигнућа месец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5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ог, самогласници, сугласниц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очавање дугих и кратких самогласника наглашених и ненаглашених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 о великом слов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деви: род и број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ње на основу датих речи (тема по избору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сабирање и одузим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сабирање и одузима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сабирање и одузимање - текстуални задац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сабирање и одузимање - текстуални задац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сабирање и одузимање - текстуални задац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Ликови из наших народ</w:t>
              <w:softHyphen/>
              <w:t>них песама, приповедака и бај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lang w:val="sr-CS"/>
              </w:rPr>
            </w:pPr>
            <w:r>
              <w:rPr>
                <w:lang w:val="sr-CS"/>
              </w:rPr>
              <w:t>Знаменити људи нашег крај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ци у простор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ци у простор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Звончићи", "Игра шећерне виле" - П.И.Чајковски - слушање муз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скок на справу суножним одразом до чучњ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ја народна игра "Ми смо деца весела" "Савила се бела лоза винова"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 обруче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кратија у разре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деви (описни и присвојни) / Писмено множење и деље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слава Дана шко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6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тицање речи у речениц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7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ед се топи - Александар Попо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ед се топи - Александар Попо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деви: описни и присвојн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сте речи - именице, глаголи и придев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сабирање и одузим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ни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оугао. Цртање трогл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оугао. Цртање трогл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трогл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троугл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Некад и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а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пецифичне промене материјала под топлот</w:t>
              <w:softHyphen/>
              <w:t>ним и механичким утицаји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ци у простор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ци у простор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Моје мале паткице", "Лабуд" и "Акваријум" - Карневал животиња К.С. Санс-слушање муз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лоп - корак напред кроз вијач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родно коло "Ја посејах лубенице"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 о лопатицама "свећа"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в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деви (описни и присвојни) / Писмено множење и деље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зревање личности у односу на физички раст (улога родитеља у стварању атмосфере одрастања и сазревањ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7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ценско приказивање драмског и драматизованог тек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еница: потврдни и одрични облик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сматрам шуму у пролеће - час у природ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сматрам шуму у пролеће - анализа домаћег задат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тар и сунце - народна приповетка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32x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32x2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123x4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123x4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251x3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Електрична проводљи</w:t>
              <w:softHyphen/>
              <w:t>вост воде, водених рас</w:t>
              <w:softHyphen/>
              <w:t>твора и вазду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Ваздух - топлотни изолатор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аљиви прост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аљиви простор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обрађених композициј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родно коло "Ја посејах лубенице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узање на различите начине по хоризонталној, косој клуп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1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и рукомет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жњав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датума, назива, улица, бројева / Писмено множење и деље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не карактеристике у пубертету (богатство различитост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8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тар и сунце - народна приповетка (текст читан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речце не уз глаголе, придеве и имениц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лећница - Ј.Ј.Змај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речце ли и н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језичких садржаја о речи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251x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243x4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243x4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множе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369 : 3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Електрична проводљи</w:t>
              <w:softHyphen/>
              <w:t>вост воде, водених рас</w:t>
              <w:softHyphen/>
              <w:t>твора и вазду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а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пецифичне промене материјала под топлот</w:t>
              <w:softHyphen/>
              <w:t>ним и механичким утицаји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езивање разних облика у простору - естетска анали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езивање разних облика у простору - естетска анализ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Деца су украс света", "Лептир" – Г.Форе - слушање муз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итам рада и одмо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и кошарк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ији поскоци у месту и кретањ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ти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датума, назива, улица, бројева / Писмено множење и деље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месеца. Акција и постигнућа месе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9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утодиктат - песма по избору уче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ешавање гласа у изговарању реченица по значењу, значај брзине и паузе у говор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датума, назива улица, бројева слови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бични џин - Оскар Вајлд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бични џин - Оскар Вајлд - продубљивање текст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369 : 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. и понав.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346:2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346:2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52:4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52:4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Магнетна својства мате</w:t>
              <w:softHyphen/>
              <w:t>риј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Својства материјала одређују њихову упо</w:t>
              <w:softHyphen/>
              <w:t>треб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ка случај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ка случај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Кад си срећан", "На слово, на слово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лесови по избору уче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обучених скоков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и одбојк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бијени проз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ченице и врсте речи / Обим правоугаоника и квад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нтална хигијена и односи са особама из непосредне околи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0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 на језким садржајима о интонациј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иц - Б.Радиче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њао сам - читање и анализа домаћег задат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 зашто он вежба - Д. Радо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 зашто он вежба - Д. Радо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965: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965:5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12:2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12:2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16:3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Материјали и њихова употреб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а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Значај и неопходнострециклирања материјала и рационалне потрошње производа од стакла, пластике и метал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ка сличај - естетска анализа и оцењив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ка сличај - естетска анализа и оцењива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узички кви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стетско обликовање т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итмички састав са лопто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итмички састав са лопто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борављени експрес лона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ченице и врсте речи / Обим правоугаоника и квад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купљање биља, цвећ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1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књижевних садржаја о речениц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кве је боје поток - Григор Витез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леће је дошло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 о доброј роди - Стојанка Г. Давидов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5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ича о доброј роди - Стојанка Г.Давидовић 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дељење (облици </w:t>
            </w:r>
            <w:r>
              <w:rPr>
                <w:color w:val="000000"/>
                <w:sz w:val="22"/>
                <w:szCs w:val="22"/>
                <w:lang w:val="sr-Latn-CS"/>
              </w:rPr>
              <w:t>416: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2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множење и деље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множење и деље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. и нејдначине са множењем и дељење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5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. и нејдначине са множењем и дељење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Сакупљање и раздвајање отпада за рециклажу - активно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Становништво нашег краја (сличности, разлике, суживот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лакат, билборд, рекла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лакат, билборд, рекла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color w:val="000000"/>
                <w:sz w:val="22"/>
                <w:szCs w:val="22"/>
                <w:lang w:val="sr-CS"/>
              </w:rPr>
              <w:t>Сребрни вез“ „Рибарчета сан“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и одбој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челно вратило одраз вис узнети, спуст у вис стражњ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лачење у пењању и силажењу кроз окна шведских леств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акми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жајно читање и кази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/ Обим троуг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месеца. Акција и постигнућа месе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2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језичких садржај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вије сеје брата не имале - народна пес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апчић - М. Горки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апчић - М. Горки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 излет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. и нејдначине са множењем и дељењ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CS"/>
              </w:rPr>
              <w:t>-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текстуални задац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CS"/>
              </w:rPr>
              <w:t>-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текстуални задац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CS"/>
              </w:rPr>
              <w:t>-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текстуални задац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Дечија права, правила груп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изводне и непроиз</w:t>
              <w:softHyphen/>
              <w:t>водне делатности људи и њихова међузависност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лакат, билборд, рекла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лакат, билборд, рекла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Лаку ноћ", "Турски марш" –В.А.Моцар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влађивање низа препрека - полиг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брзог трчања "дупли бројеви"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и тимских игар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миче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жајно читање и кази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/ Обим троуг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да бих био наставн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3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моћа - Бранко В. Радичевић (текст читан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моћа-Бранко В.Радичевић - продубљивање текст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очавање управног говора у тексту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јске бој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руги писм.задатак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CS"/>
              </w:rPr>
              <w:t>-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тексуални задац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ни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мено множење и дељење до </w:t>
            </w:r>
            <w:r>
              <w:rPr>
                <w:color w:val="000000"/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ударност фигура - поја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ударност фигура - вежб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ударност фигура - вежб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Људска делатност у мом крај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Село и град, сличности и разлике (загађеност...) њихова повезаност, зависност и међуусловљеност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лакат, билборд, реклама - естетска анализа и оцењив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лакат, билборд, реклама - естетска анализа и оцењива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"Бака </w:t>
            </w:r>
            <w:r>
              <w:rPr>
                <w:color w:val="000000"/>
                <w:sz w:val="22"/>
                <w:szCs w:val="22"/>
                <w:lang w:val="sr-Latn-CS"/>
              </w:rPr>
              <w:t>Mapa''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- С.Коруновић, дидактичка игра"Марш на Дрину" - Станислав Бинички - слушање муз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и тимских ига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ок у даљ из залета - такмичењ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ок у вис правим залето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жајно читање и казивање / Редослед операција, заград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47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ција на уређењу школског просто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4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нализа писменог задат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равка писменог задат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авуј и сунце - Добрица Ерић (текст читан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енице и врсте реч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жајно читање и казивање напамет научених текстов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еометријске фигуре и њихови међусобни однос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мин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ломци:1/5, 1/10, 1/100, 1/1000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9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омци:1/3, </w:t>
            </w:r>
            <w:r>
              <w:rPr>
                <w:color w:val="000000"/>
                <w:sz w:val="22"/>
                <w:szCs w:val="22"/>
                <w:lang w:val="sr-Latn-CS"/>
              </w:rPr>
              <w:t>1/6, 1/9, 1/7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ломц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јим врстама делатности се људи бав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сто где живим са другим људима и врсте делатности којима се људи бав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Саобраћајнице у окруже</w:t>
              <w:softHyphen/>
              <w:t>њ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Понашање на саобра</w:t>
              <w:softHyphen/>
              <w:t>ћајница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обрађених композициј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ок у вис правим залетом - такмиче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са бацањем и хватањем лопт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физичких способности "скок у даљ из места"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о др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жајно читање и казивање / Редослед операција, заград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срети одељењских заједница - посел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5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учио сам из правопи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ексичко-семантичке језичка вежб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лижи се ближи лето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Љубавна песма – М. Данојлић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говање културе слушања саговорн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ослед операција, заград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ослед операција, заград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. и понав.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3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шавање задатака. Састављање израз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. и понав.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зи са променљива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зи са променљива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. и понав.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Именовање и препознавање на геогра</w:t>
              <w:softHyphen/>
              <w:t>фској кар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lang w:val="sr-CS"/>
              </w:rPr>
            </w:pPr>
            <w:r>
              <w:rPr>
                <w:lang w:val="sr-CS"/>
              </w:rPr>
              <w:t>Међусобни утицаји човека и окружења (начин на који човек мења окружење), утицај на здравље и живот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познавање професија код људ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познавање професија код људ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 могу? Шта знам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</w:t>
              <w:softHyphen/>
              <w:t>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овера физичких способности - чунасто трчање </w:t>
            </w:r>
            <w:r>
              <w:rPr>
                <w:color w:val="000000"/>
                <w:sz w:val="22"/>
                <w:szCs w:val="22"/>
                <w:lang w:val="sr-Latn-CS"/>
              </w:rPr>
              <w:t>3x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овера физичких способности "бацање"медицинке" д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 </w:t>
            </w:r>
            <w:r>
              <w:rPr>
                <w:color w:val="000000"/>
                <w:sz w:val="22"/>
                <w:szCs w:val="22"/>
                <w:lang w:val="sr-CS"/>
              </w:rPr>
              <w:t>кг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физичких способности "одбијање лопте од зида"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ненади пажњ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120" w:after="120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Научио сам из правописа</w:t>
            </w:r>
            <w:r>
              <w:rPr>
                <w:sz w:val="22"/>
                <w:szCs w:val="22"/>
                <w:lang w:val="sr-CS"/>
              </w:rPr>
              <w:t xml:space="preserve"> / Решавање задатака састављањем изр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0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месеца. Акција и постигнућа месец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6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505"/>
        <w:gridCol w:w="7229"/>
        <w:gridCol w:w="1702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цитовање песама које су ученици самостално написа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нимање читања и анализ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матик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пис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K</w:t>
            </w:r>
            <w:r>
              <w:rPr>
                <w:color w:val="000000"/>
                <w:sz w:val="22"/>
                <w:szCs w:val="22"/>
                <w:lang w:val="sr-CS"/>
              </w:rPr>
              <w:t>њижевност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з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7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лок бројева до 1000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тематизир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8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е фигуре и њихови међусобни односи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тематизир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9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ерење и мер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тематизир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0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смо научили из математике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тематизир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Међусобни утицаји човека и окружења (начин на који човек мења окружење), утицај на здравље и жив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ад знам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стетска анализа и оцењивање рад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стетска анализа и оцењивање радов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једничко музицирање на крају школске годи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имске игре по избору уче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скоци преко дуге вијаче и у мањим групама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</w:t>
            </w:r>
          </w:p>
        </w:tc>
        <w:tc>
          <w:tcPr>
            <w:tcW w:w="72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ас је наш (по избору ученика)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валуација програма и презентациј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0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Научио сам из правописа</w:t>
            </w:r>
            <w:r>
              <w:rPr>
                <w:sz w:val="22"/>
                <w:szCs w:val="22"/>
                <w:lang w:val="sr-CS"/>
              </w:rPr>
              <w:t xml:space="preserve"> / Решавање задатака састављањем изр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7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10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ујемо се распус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br w:type="page"/>
      </w: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>ОПЕРАТИВНО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szCs w:val="40"/>
          <w:lang w:val="sr-CS"/>
        </w:rPr>
        <w:t>НЕДЕЉНО И МЕСЕЧНО ПРОГРАМИРАЊЕ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ЛАН И РЕАЛИЗАЦИЈА ЧАСОВА ПО МЕСЕЦИМА</w:t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0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07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Latn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</w:t>
    </w:r>
    <w:r>
      <w:rPr>
        <w:rFonts w:cs="Arial" w:ascii="Arial" w:hAnsi="Arial"/>
        <w:b/>
        <w:sz w:val="18"/>
        <w:szCs w:val="18"/>
        <w:lang w:val="sr-Latn-CS"/>
      </w:rPr>
      <w:t>11</w:t>
    </w:r>
    <w:r>
      <w:rPr>
        <w:rFonts w:cs="Arial" w:ascii="Arial" w:hAnsi="Arial"/>
        <w:b/>
        <w:sz w:val="18"/>
        <w:szCs w:val="18"/>
        <w:lang w:val="sr-CS"/>
      </w:rPr>
      <w:t>/201</w:t>
    </w:r>
    <w:r>
      <w:rPr>
        <w:rFonts w:cs="Arial" w:ascii="Arial" w:hAnsi="Arial"/>
        <w:b/>
        <w:sz w:val="18"/>
        <w:szCs w:val="18"/>
        <w:lang w:val="sr-Latn-CS"/>
      </w:rPr>
      <w:t>2</w:t>
    </w:r>
  </w:p>
  <w:p>
    <w:pPr>
      <w:pStyle w:val="Header"/>
      <w:spacing w:before="120" w:after="0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45"/>
        </w:tabs>
        <w:ind w:left="4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165"/>
        </w:tabs>
        <w:ind w:left="116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85"/>
        </w:tabs>
        <w:ind w:left="18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05"/>
        </w:tabs>
        <w:ind w:left="26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25"/>
        </w:tabs>
        <w:ind w:left="33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45"/>
        </w:tabs>
        <w:ind w:left="40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65"/>
        </w:tabs>
        <w:ind w:left="47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85"/>
        </w:tabs>
        <w:ind w:left="54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05"/>
        </w:tabs>
        <w:ind w:left="62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893"/>
        </w:tabs>
        <w:ind w:left="893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51:00Z</dcterms:created>
  <dc:creator>MLADENOVIC ACA</dc:creator>
  <dc:description/>
  <cp:keywords/>
  <dc:language>en-US</dc:language>
  <cp:lastModifiedBy>*</cp:lastModifiedBy>
  <cp:lastPrinted>2011-10-04T08:03:00Z</cp:lastPrinted>
  <dcterms:modified xsi:type="dcterms:W3CDTF">2011-10-04T06:28:00Z</dcterms:modified>
  <cp:revision>14</cp:revision>
  <dc:subject/>
  <dc:title>Предмет: Физичко васпитање</dc:title>
</cp:coreProperties>
</file>