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2941955</wp:posOffset>
            </wp:positionH>
            <wp:positionV relativeFrom="paragraph">
              <wp:posOffset>872490</wp:posOffset>
            </wp:positionV>
            <wp:extent cx="96202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28"/>
          <w:lang w:val="sr-Latn-CS"/>
        </w:rPr>
      </w:pPr>
      <w:r>
        <w:rPr>
          <w:rFonts w:cs="Arial Black" w:ascii="Arial Black" w:hAnsi="Arial Black"/>
          <w:sz w:val="32"/>
          <w:szCs w:val="28"/>
          <w:lang w:val="sr-CS"/>
        </w:rPr>
        <w:t>ОПЕРАТИВНИ НАСТАВНИ ПРОГРА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(ГОДИШЊИ, ТЕМАТСКИ, МЕСЕЧНИ, НЕДЕЉНИ)</w:t>
      </w:r>
      <w:r>
        <w:rPr>
          <w:rFonts w:cs="Arial Black" w:ascii="Arial Black" w:hAnsi="Arial Black"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  <w:lang w:val="sr-CS"/>
        </w:rPr>
        <w:t>20</w:t>
      </w:r>
      <w:r>
        <w:rPr>
          <w:rFonts w:cs="Arial Black" w:ascii="Arial Black" w:hAnsi="Arial Black"/>
          <w:sz w:val="28"/>
          <w:szCs w:val="28"/>
          <w:lang w:val="sr-Latn-CS"/>
        </w:rPr>
        <w:t>1</w:t>
      </w:r>
      <w:r>
        <w:rPr>
          <w:rFonts w:cs="Arial Black" w:ascii="Arial Black" w:hAnsi="Arial Black"/>
          <w:sz w:val="28"/>
          <w:szCs w:val="28"/>
          <w:lang w:val="sr-CS"/>
        </w:rPr>
        <w:t>1/2012.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8"/>
          <w:szCs w:val="48"/>
          <w:lang w:val="sr-CS"/>
        </w:rPr>
        <w:t>ДРУГИ РАЗРЕД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 Black" w:ascii="Arial Black" w:hAnsi="Arial Black"/>
          <w:sz w:val="36"/>
          <w:szCs w:val="36"/>
          <w:lang w:val="sr-CS"/>
        </w:rPr>
        <w:t>ДРУГИ РАЗРЕД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ind w:left="4678" w:hanging="0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ind w:left="4678" w:hanging="0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ind w:left="5387" w:hanging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Обавезни предмети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355340</wp:posOffset>
                </wp:positionH>
                <wp:positionV relativeFrom="paragraph">
                  <wp:posOffset>203835</wp:posOffset>
                </wp:positionV>
                <wp:extent cx="32289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16.05pt" to="518.4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СРПСКИ ЈЕЗИК</w:t>
        <w:tab/>
        <w:t>5</w:t>
        <w:tab/>
        <w:t>180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АТЕМАТИКА</w:t>
        <w:tab/>
        <w:t>5</w:t>
        <w:tab/>
        <w:t>180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/>
      </w:pPr>
      <w:r>
        <w:rPr>
          <w:lang w:val="sr-CS"/>
        </w:rPr>
        <w:t>СВЕТ ОКО НАС</w:t>
        <w:tab/>
        <w:t>2</w:t>
        <w:tab/>
        <w:t>72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ЛИКОВНА КУЛТУРА</w:t>
        <w:tab/>
        <w:t>2</w:t>
        <w:tab/>
        <w:t>72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УЗИЧКА КУЛТУРА</w:t>
        <w:tab/>
        <w:t>1</w:t>
        <w:tab/>
        <w:t>36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ФИЗИЧКО ВАСПИТАЊЕ</w:t>
        <w:tab/>
        <w:t>3</w:t>
        <w:tab/>
        <w:t>108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ЗДРАВСТВЕНО ВАСПИТАЊЕ</w:t>
        <w:tab/>
        <w:t>(1)</w:t>
        <w:tab/>
        <w:t>(36)</w:t>
      </w:r>
    </w:p>
    <w:p>
      <w:pPr>
        <w:pStyle w:val="Normal"/>
        <w:tabs>
          <w:tab w:val="clear" w:pos="720"/>
          <w:tab w:val="right" w:pos="5812" w:leader="none"/>
          <w:tab w:val="right" w:pos="6804" w:leader="none"/>
          <w:tab w:val="right" w:pos="9498" w:leader="none"/>
        </w:tabs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93440</wp:posOffset>
                </wp:positionH>
                <wp:positionV relativeFrom="paragraph">
                  <wp:posOffset>50800</wp:posOffset>
                </wp:positionV>
                <wp:extent cx="3200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4pt" to="519.15pt,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498" w:leader="none"/>
        </w:tabs>
        <w:spacing w:before="240" w:after="240"/>
        <w:ind w:left="5387" w:hanging="0"/>
        <w:rPr>
          <w:rFonts w:ascii="Arial Black" w:hAnsi="Arial Black" w:cs="Arial Black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55340</wp:posOffset>
                </wp:positionH>
                <wp:positionV relativeFrom="paragraph">
                  <wp:posOffset>499745</wp:posOffset>
                </wp:positionV>
                <wp:extent cx="324802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39.35pt" to="519.9pt,3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lang w:val="sr-CS"/>
        </w:rPr>
        <w:t>Изборни предмети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/>
      </w:pPr>
      <w:r>
        <w:rPr>
          <w:lang w:val="sr-CS"/>
        </w:rPr>
        <w:t>ВЕРСКА НАСТАВА /</w:t>
        <w:tab/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ГРАЂАНСКО ВАСПИТАЊЕ</w:t>
        <w:tab/>
        <w:t>1</w:t>
        <w:tab/>
        <w:t>36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/>
      </w:pPr>
      <w:r>
        <w:rPr>
          <w:lang w:val="sr-CS"/>
        </w:rPr>
        <w:t>ОД ИГРАЧКЕ ДО РАЧУНАРА</w:t>
        <w:tab/>
        <w:t>1</w:t>
        <w:tab/>
        <w:t>36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93440</wp:posOffset>
                </wp:positionH>
                <wp:positionV relativeFrom="paragraph">
                  <wp:posOffset>43180</wp:posOffset>
                </wp:positionV>
                <wp:extent cx="324802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3.4pt" to="522.9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498" w:leader="none"/>
        </w:tabs>
        <w:spacing w:before="240" w:after="240"/>
        <w:ind w:left="5387" w:hanging="0"/>
        <w:rPr>
          <w:rFonts w:ascii="Arial Black" w:hAnsi="Arial Black" w:cs="Arial Black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55340</wp:posOffset>
                </wp:positionH>
                <wp:positionV relativeFrom="paragraph">
                  <wp:posOffset>496570</wp:posOffset>
                </wp:positionV>
                <wp:extent cx="32480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39.1pt" to="519.9pt,3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lang w:val="sr-CS"/>
        </w:rPr>
        <w:t>Допунска настава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СРПСКИ ЈЕЗИК</w:t>
        <w:tab/>
        <w:t>0,5</w:t>
        <w:tab/>
        <w:t>18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АТЕМАТИКА</w:t>
        <w:tab/>
        <w:t>0,5</w:t>
        <w:tab/>
        <w:t>18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55340</wp:posOffset>
                </wp:positionH>
                <wp:positionV relativeFrom="paragraph">
                  <wp:posOffset>36195</wp:posOffset>
                </wp:positionV>
                <wp:extent cx="324802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2.85pt" to="519.9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spacing w:before="120" w:after="0"/>
        <w:ind w:left="5387" w:hanging="0"/>
        <w:rPr/>
      </w:pPr>
      <w:r>
        <w:rPr>
          <w:rFonts w:cs="Arial Black" w:ascii="Arial Black" w:hAnsi="Arial Black"/>
          <w:lang w:val="sr-CS" w:eastAsia="en-US"/>
        </w:rPr>
        <w:t>Остали облици образовно-васпитног рада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64865</wp:posOffset>
                </wp:positionH>
                <wp:positionV relativeFrom="paragraph">
                  <wp:posOffset>114300</wp:posOffset>
                </wp:positionV>
                <wp:extent cx="324802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9pt" to="520.6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/>
      </w:pPr>
      <w:r>
        <w:rPr>
          <w:lang w:val="sr-CS"/>
        </w:rPr>
        <w:t>ЧАС ОДЕЉЕЊСКОГ СТАРЕШИНЕ</w:t>
        <w:tab/>
        <w:t>1</w:t>
        <w:tab/>
        <w:t>36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spacing w:before="120" w:after="0"/>
        <w:ind w:left="5387" w:hanging="0"/>
        <w:rPr>
          <w:lang w:val="sr-CS" w:eastAsia="en-US"/>
        </w:rPr>
      </w:pPr>
      <w:r>
        <w:rPr>
          <w:lang w:val="sr-CS" w:eastAsia="en-US"/>
        </w:rPr>
        <w:t xml:space="preserve">ДРУШТВНЕ, ТЕХНИЧКЕ, 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lang w:val="sr-CS" w:eastAsia="en-US"/>
        </w:rPr>
      </w:pPr>
      <w:r>
        <w:rPr>
          <w:lang w:val="sr-CS" w:eastAsia="en-US"/>
        </w:rPr>
        <w:t xml:space="preserve">ХУМАНИТАРНЕ, СПОРТСКЕ 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/>
      </w:pPr>
      <w:r>
        <w:rPr>
          <w:lang w:val="sr-CS" w:eastAsia="en-US"/>
        </w:rPr>
        <w:t>И КУЛТУРНЕ АКТИВНОСТИ</w:t>
        <w:tab/>
        <w:t>1</w:t>
        <w:tab/>
        <w:t>36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spacing w:before="120" w:after="0"/>
        <w:ind w:left="5387" w:hanging="0"/>
        <w:rPr>
          <w:lang w:val="sr-CS" w:eastAsia="en-US"/>
        </w:rPr>
      </w:pPr>
      <w:r>
        <w:rPr>
          <w:lang w:val="sr-CS" w:eastAsia="en-US"/>
        </w:rPr>
        <w:t>ЕКСКУРЗИЈЕ</w:t>
        <w:tab/>
        <w:t>1</w:t>
        <w:tab/>
        <w:t>24</w: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93440</wp:posOffset>
                </wp:positionH>
                <wp:positionV relativeFrom="paragraph">
                  <wp:posOffset>87630</wp:posOffset>
                </wp:positionV>
                <wp:extent cx="324802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6.9pt" to="522.9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498" w:leader="none"/>
          <w:tab w:val="right" w:pos="10206" w:leader="none"/>
        </w:tabs>
        <w:spacing w:before="120" w:after="0"/>
        <w:ind w:left="5387" w:hanging="0"/>
        <w:rPr>
          <w:lang w:val="sr-CS" w:eastAsia="en-US"/>
        </w:rPr>
      </w:pPr>
      <w:r>
        <w:rPr>
          <w:lang w:val="sr-CS" w:eastAsia="en-US"/>
        </w:rPr>
        <w:t>ИНДИВИДУАЛИЗОВАНИ РАД</w:t>
        <w:tab/>
        <w:t>1</w:t>
        <w:tab/>
        <w:t>36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Latn-CS"/>
        </w:rPr>
      </w:pPr>
      <w:r>
        <w:rPr>
          <w:rFonts w:cs="Arial Black" w:ascii="Arial Black" w:hAnsi="Arial Black"/>
          <w:sz w:val="32"/>
          <w:szCs w:val="32"/>
          <w:lang w:val="sr-CS"/>
        </w:rPr>
        <w:t>СРПСКИ ЈЕЗИК – 2. разред</w:t>
      </w:r>
    </w:p>
    <w:p>
      <w:pPr>
        <w:pStyle w:val="Normal"/>
        <w:spacing w:before="0" w:after="12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Циљеви и задац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Развијање љубави према матерњем језику и потребе да се он негује и унапређуј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основно описмењавање најмлађих ученика на темељима ор</w:t>
        <w:softHyphen/>
        <w:t>тоепских и ортографских стан</w:t>
        <w:softHyphen/>
        <w:t xml:space="preserve">дарда српског књижевног језик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поступно и систематично упознавање граматике и правопи</w:t>
        <w:softHyphen/>
        <w:t>са српског јез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упознавање језичких појава и појмова, овладавање норма</w:t>
        <w:softHyphen/>
        <w:t>тивном граматиком и стилским могућ</w:t>
        <w:softHyphen/>
        <w:t>но</w:t>
        <w:softHyphen/>
        <w:t>стима српског јез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оспособљавање за успешно служење књижевним језиком у различитим видовима ње</w:t>
        <w:softHyphen/>
        <w:t>го</w:t>
        <w:softHyphen/>
        <w:t>ве усмене и писмене употребе и у разли</w:t>
        <w:softHyphen/>
        <w:t>читим комуникационим ситуацијама (улога гово</w:t>
        <w:softHyphen/>
        <w:t>рни</w:t>
        <w:softHyphen/>
        <w:t>ка, слушаоца, саговорника и читаоц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развијање осећања за аутентичне естетске вредности у књи</w:t>
        <w:softHyphen/>
        <w:t>жевној умет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развијање смисла и способности за правилно, течно, еконо</w:t>
        <w:softHyphen/>
        <w:t>мично и уверљиво усмено и писмено изражавање, богаћење речни</w:t>
        <w:softHyphen/>
        <w:t>ка, језичког и стилског израз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увежбавање и усавршавање гласног читања (правилног, ло</w:t>
        <w:softHyphen/>
        <w:t>гичког и изражајног) и чита</w:t>
        <w:softHyphen/>
        <w:t>ња у себи (доживљајног, усмереног, истраживачког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оспособљавање за самостално читање, доживљавање, разу</w:t>
        <w:softHyphen/>
        <w:t>мевање, свестрано тумачење и вред</w:t>
        <w:softHyphen/>
        <w:t>но</w:t>
        <w:softHyphen/>
        <w:t>вање књижевноуметничких дела разних жанро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упознавање, читање и тумачење популарних и информатив</w:t>
        <w:softHyphen/>
        <w:t>них текстова из илустрова</w:t>
        <w:softHyphen/>
        <w:t>них енцик</w:t>
        <w:softHyphen/>
        <w:t>лопедија и часописа за дец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поступно, систематично и доследно оспособљавање ученика за логичко схватање и кри</w:t>
        <w:softHyphen/>
        <w:t>тичко про</w:t>
        <w:softHyphen/>
        <w:t xml:space="preserve">цењивање прочитаног текст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развијање потребе за књигом, способности да се њоме са</w:t>
        <w:softHyphen/>
        <w:t>мостално служе као извором сазнања; навикавање на самост</w:t>
      </w:r>
      <w:r>
        <w:rPr/>
        <w:t>a</w:t>
      </w:r>
      <w:r>
        <w:rPr>
          <w:lang w:val="sr-CS"/>
        </w:rPr>
        <w:t>лно коришћење библиотеке (одељењске, школске, мес</w:t>
        <w:softHyphen/>
        <w:t xml:space="preserve">не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поступно овлада</w:t>
        <w:softHyphen/>
        <w:t>вање начином вођења дневника о прочитаним књига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поступно и систематично оспособљавање ученика за дожи</w:t>
        <w:softHyphen/>
        <w:t>вљавање и вредновање сцен</w:t>
        <w:softHyphen/>
        <w:t>ских остварења (позориште, фил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усвајање основних теоријских и функцион</w:t>
      </w:r>
      <w:r>
        <w:rPr/>
        <w:t>a</w:t>
      </w:r>
      <w:r>
        <w:rPr>
          <w:lang w:val="sr-CS"/>
        </w:rPr>
        <w:t>лних појмова из позоришне и филмске умет</w:t>
        <w:softHyphen/>
        <w:t>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упознавање, развијање, чување и поштовање властитог на</w:t>
        <w:softHyphen/>
        <w:t>ционалног и културног иден</w:t>
        <w:softHyphen/>
        <w:t>ти</w:t>
        <w:softHyphen/>
        <w:softHyphen/>
        <w:t>тета на де</w:t>
        <w:softHyphen/>
        <w:t>лима српске књижевно</w:t>
        <w:softHyphen/>
        <w:t>сти, позоришне и филмске уметности, као и других умет</w:t>
        <w:softHyphen/>
        <w:t>н. оства</w:t>
        <w:softHyphen/>
        <w:t>рењ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развијање поштовања према културној баштини и потребе да се она негује и унапређуј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навикавање на редовно праћење и критичко процењивање емисија за децу на радију и Т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подстицање ученика на самост</w:t>
      </w:r>
      <w:r>
        <w:rPr/>
        <w:t>a</w:t>
      </w:r>
      <w:r>
        <w:rPr>
          <w:lang w:val="sr-CS"/>
        </w:rPr>
        <w:t>лно језичко, литерарно и сценско стваралаштв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подстицање, неговање и вредновање ученичких ваннастав</w:t>
        <w:softHyphen/>
        <w:t>них активности (литерарна, језичка, рецитаторска, драмска, нови</w:t>
        <w:softHyphen/>
        <w:t>нарска секција и др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васпитавање ученика за живот и рад у духу хуманизма, исти</w:t>
        <w:softHyphen/>
        <w:t>нољубивости, солидарности и других моралних вред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развијање патриотизма и васпитавање у духу мира, култур</w:t>
        <w:softHyphen/>
        <w:t>них односа и сарадње мећу људим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уочавање и схватање реченице као основне језичке катего</w:t>
        <w:softHyphen/>
        <w:t xml:space="preserve">риј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препознавање и разумевање главних реченичних дело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упознавање са фонетским и морфолошким појмовима пре</w:t>
        <w:softHyphen/>
        <w:t>ма захтевима програ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 xml:space="preserve">савладавање нових програмских захтева из правопис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овладавање техником читања и писања латиниц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мотивисање, подстицање и усмерење на читање лектир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увежбавање читања наглас; усавршавање читања у себи у функцији тумачења текс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уочавање и тумачење битних чинилаца текста према захте</w:t>
        <w:softHyphen/>
        <w:t>вима програ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 xml:space="preserve">симултано усвајање књижевних и функционалних појмов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овладавање основним облицима језич. израж. и да</w:t>
        <w:softHyphen/>
        <w:t>ља усавршавања и неговање језичке култур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систематско и доследно реализовање програмираних вежбања у говору и пис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СРПСКИ ЈЕЗИК – 2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756"/>
        <w:gridCol w:w="566"/>
        <w:gridCol w:w="640"/>
        <w:gridCol w:w="866"/>
        <w:gridCol w:w="769"/>
        <w:gridCol w:w="712"/>
        <w:gridCol w:w="3206"/>
      </w:tblGrid>
      <w:tr>
        <w:trPr>
          <w:trHeight w:val="1549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Р.б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Т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Увод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Обрада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Утврђивање, понављање,</w:t>
            </w:r>
          </w:p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вежбање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Еалуација, самоевалуац.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Укупно</w:t>
            </w:r>
          </w:p>
        </w:tc>
        <w:tc>
          <w:tcPr>
            <w:tcW w:w="3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тандарди</w:t>
            </w:r>
          </w:p>
        </w:tc>
      </w:tr>
      <w:tr>
        <w:trPr>
          <w:trHeight w:val="830" w:hRule="atLeast"/>
        </w:trPr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изражавањ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2"/>
                <w:szCs w:val="20"/>
                <w:lang w:val="ru-RU"/>
              </w:rPr>
              <w:t xml:space="preserve">1.СЈ.0.1.1.  1СЈ.0.1.2. 1СЈ.0.1.3.  1СЈ.0.1.5. 1СЈ.0.1.7. </w:t>
            </w:r>
          </w:p>
        </w:tc>
      </w:tr>
      <w:tr>
        <w:trPr>
          <w:trHeight w:val="432" w:hRule="atLeast"/>
        </w:trPr>
        <w:tc>
          <w:tcPr>
            <w:tcW w:w="6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7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3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СЈ.1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 1.2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СЈ</w:t>
            </w:r>
            <w:r>
              <w:rPr>
                <w:sz w:val="20"/>
                <w:szCs w:val="20"/>
                <w:lang w:val="sr-Latn-CS"/>
              </w:rPr>
              <w:t>. 1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sr-Latn-CS"/>
              </w:rPr>
              <w:t xml:space="preserve">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 1.2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 1.2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 1.2.7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 1.2.8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5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5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5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СЈ.2.2.1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7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8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5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5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5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5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5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2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2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 3.5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5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5.3. </w:t>
            </w:r>
            <w:r>
              <w:rPr/>
              <w:t xml:space="preserve">  </w:t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7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опис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3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1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3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3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7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8. </w:t>
            </w:r>
            <w:r>
              <w:rPr/>
              <w:t xml:space="preserve">  </w:t>
            </w:r>
          </w:p>
        </w:tc>
      </w:tr>
      <w:tr>
        <w:trPr>
          <w:trHeight w:val="417" w:hRule="atLeast"/>
        </w:trPr>
        <w:tc>
          <w:tcPr>
            <w:tcW w:w="6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7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о изражавање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СЈ.1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7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8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9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10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3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3.6. </w:t>
            </w:r>
            <w:r>
              <w:rPr/>
              <w:t xml:space="preserve">  </w:t>
            </w:r>
          </w:p>
        </w:tc>
      </w:tr>
      <w:tr>
        <w:trPr>
          <w:trHeight w:val="422" w:hRule="atLeast"/>
        </w:trPr>
        <w:tc>
          <w:tcPr>
            <w:tcW w:w="6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7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матика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3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1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4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4.3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1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4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4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4.4. </w:t>
            </w:r>
            <w:r>
              <w:rPr/>
              <w:t xml:space="preserve">  </w:t>
            </w:r>
          </w:p>
        </w:tc>
      </w:tr>
      <w:tr>
        <w:trPr>
          <w:trHeight w:val="41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24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УСМЕНО ИЗРАЖАВАЊ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552"/>
        <w:gridCol w:w="1134"/>
        <w:gridCol w:w="1559"/>
        <w:gridCol w:w="1276"/>
        <w:gridCol w:w="1276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0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spacing w:before="40" w:after="0"/>
              <w:ind w:left="227" w:hanging="227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0"/>
                <w:lang w:val="ru-RU"/>
              </w:rPr>
              <w:t>1.СЈ.0.1.1.  1СЈ.0.1.2. 1СЈ.0.1.3.  1СЈ.0.1.5. 1СЈ.0.1.7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акти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ктира за други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 КЊИЖЕВНОСТ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410"/>
        <w:gridCol w:w="1133"/>
        <w:gridCol w:w="1701"/>
        <w:gridCol w:w="1417"/>
        <w:gridCol w:w="1276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95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ind w:left="227" w:hanging="227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СЈ.1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 1.2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СЈ</w:t>
            </w:r>
            <w:r>
              <w:rPr>
                <w:sz w:val="20"/>
                <w:szCs w:val="20"/>
                <w:lang w:val="sr-Latn-CS"/>
              </w:rPr>
              <w:t>. 1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sr-Latn-CS"/>
              </w:rPr>
              <w:t xml:space="preserve">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 1.2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 1.2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 1.2.7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 1.2.8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5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5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5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СЈ.2.2.1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7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2.8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5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5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5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5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2.5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2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2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 3.5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5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5.3. 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ктично смисао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ани радов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ектира за други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ПРАВОПИС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409"/>
        <w:gridCol w:w="1134"/>
        <w:gridCol w:w="1701"/>
        <w:gridCol w:w="1418"/>
        <w:gridCol w:w="1275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70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ind w:left="227" w:hanging="227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1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3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3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7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3.8. 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ктично смисао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ан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уал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ектира за други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ПИСМЕНО ИЗРАЖАВАЊ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410"/>
        <w:gridCol w:w="1134"/>
        <w:gridCol w:w="1559"/>
        <w:gridCol w:w="1418"/>
        <w:gridCol w:w="1276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73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ind w:left="227" w:hanging="227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СЈ.1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7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8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9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1.3.10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3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Ј.3.3.6. </w:t>
            </w: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о демон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ан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lang w:val="sr-CS"/>
              </w:rPr>
              <w:t>Текстуал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ектира за други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  <w:r>
              <w:rPr>
                <w:sz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2. разред</w:t>
      </w:r>
    </w:p>
    <w:p>
      <w:pPr>
        <w:pStyle w:val="Normal"/>
        <w:shd w:fill="FFFFFF" w:val="clear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Наставна тема: ГРАМАТИК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126"/>
        <w:gridCol w:w="1134"/>
        <w:gridCol w:w="1701"/>
        <w:gridCol w:w="127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41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ind w:left="227" w:hanging="227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1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4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4.3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1.1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2.4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4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4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Ј.3.4.4. 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лустративно демонст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ан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уал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бецеда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В емис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  <w:r>
              <w:rPr>
                <w:sz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СРПСКИ ЈЕЗИК – 2. разред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Latn-CS"/>
        </w:rPr>
      </w:r>
    </w:p>
    <w:tbl>
      <w:tblPr>
        <w:tblW w:w="1052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4"/>
        <w:gridCol w:w="522"/>
        <w:gridCol w:w="690"/>
        <w:gridCol w:w="6538"/>
        <w:gridCol w:w="2068"/>
      </w:tblGrid>
      <w:tr>
        <w:trPr>
          <w:trHeight w:val="891" w:hRule="atLeast"/>
          <w:cantSplit w:val="true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ec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6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2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тоепске вежбе. Доживели смо за време летњег распус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Школа" Д. Лук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озом, аутобусом, бродом, авионом...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лиза задатак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Школа" Д. Лукић, аутодиктат</w:t>
            </w:r>
            <w:r>
              <w:rPr>
                <w:color w:val="000000"/>
                <w:lang w:val="sr-Latn-CS"/>
              </w:rPr>
              <w:t xml:space="preserve"> 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опис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чи које именују бића и предмет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Патак и жабе" Ј. Ј. Змај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Патак и жабе" Ј. Ј. Змај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 сада смо већ научил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опис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авештајне (изјавне) речениц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Болесник на три спрата" Б. Ћоп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"Болесник на три спрата"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роширивање прич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опис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авештајне (изјавне) речениц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чи које именују бића и предмет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што желим да брже порастем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читали смо у књигама за децу и дечијој штампи - час у библиотец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Хајде да растемо" Љ. Ршумов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знам и шта могу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описн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Избор из поезије за децу Д. Ерић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домаћа лектира, обрада "Чуо сам"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 сусрет раној јесени час у природи,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дели смо и доживели у парку, шуми, граду...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оје друштво и ј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итне речениц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Биоскопска представ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 поезије за децу Д. Ерић, домаћа лектир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ја најдража играч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и 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чениц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нављање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ктат - језичко-правописна вежба,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нављање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Дај ми крила један круг" В. Андр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сам са другом поделио радост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ост подељена са другом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опис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Коњ и магарац" Д. Обрадов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имање рода реч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словице и загонетк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заједничког састава према слиц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 из поезије за децу Д. Ерића - домаћа лектир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родна песма "Марко Краљевић и орао"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Октобарске боје - звуци, радови...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део сам у парку, шуми, граду...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Шта осећам, шта осећаш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систематизација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0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Шаренорепа" Г. Олујић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Шаренорепа" Г. Олуј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вежбањ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Узвичне реченице - значење о обележавањ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Вук Стефановић Караџић - творац наше азбук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"Шаренорепа" Г. Олујић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  <w:lang w:val="sr-Latn-CS"/>
              </w:rPr>
              <w:t xml:space="preserve"> препричавањ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Седам прутова" народна приповет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Сложна браћа нову кућу граде и друге теме</w:t>
            </w:r>
            <w:r>
              <w:rPr>
                <w:color w:val="000000"/>
                <w:lang w:val="sr-CS"/>
              </w:rPr>
              <w:t xml:space="preserve"> -</w:t>
            </w:r>
            <w:r>
              <w:rPr>
                <w:color w:val="000000"/>
                <w:lang w:val="sr-Latn-CS"/>
              </w:rPr>
              <w:t xml:space="preserve"> анализа домаћег задат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Речи у једнини и множин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обрада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релистсавајући дечију штампу овог месеца, извештавањ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Изјавне, упитне и узвичне речениц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систематизациј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тара слика на зиду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Стара слика на зиду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  <w:lang w:val="sr-Latn-CS"/>
              </w:rPr>
              <w:t xml:space="preserve"> анализа текст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Реченице као говорна целин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вежбањ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Драга животиња коју волим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  <w:lang w:val="sr-Latn-CS"/>
              </w:rPr>
              <w:t xml:space="preserve"> причање и описивањ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Драга животиња са којом се дружим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Бајке - избор српских народних бајк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обрада лектир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Бајке - избор српских народних бајк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 лектир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ије лако бити пустолов – В. Андр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озни јесењи дан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правопис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Хајде да се дружимо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истематизациј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0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Тајна" М. Антић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Речи које означавају радњу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Текст "Зна он унапред" Г. Тартаљ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рича у сликам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Састављамо причу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  <w:lang w:val="sr-Latn-CS"/>
              </w:rPr>
              <w:t xml:space="preserve"> анализа домаћег задат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Једног дана" Љ. Ршумов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редикат и субјекат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рочитали смо у дечијој штамп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Једна одељењска акциј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Понављање језичких садржај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онављањ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>Ерика“ – Лучија Тумијан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Велико почетно слово у писању једночланих географских појмов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Бајка о рибару и златној рибици" А. Пушкин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 лектир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Бајка о рибару и златној рибици" А. Пушкин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 лектир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Ново познанство (са другом, суседом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и 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Смолендски укротитељ букава – А. Линдгрен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Реч, реченица, чланови речениц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понављање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Једна ТВ емисија за децу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 xml:space="preserve">Дечак и санке“ - 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Новогодишња честит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Нека се остваре лепе жељ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систематизација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Сликарска зима" Д. Максимовић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Сликарска зима" Д. Максимов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утврђивање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Речи које именују предмете и бића и речи које означавају радњу; главни делови речениц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понављањ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"Старо лијино лукавство"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  <w:lang w:val="sr-Latn-CS"/>
              </w:rPr>
              <w:t xml:space="preserve"> народна прич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лас, сасмогласници, сугласници (слог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2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Доживљаји са зимског распуст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На санкању (и друге теме)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r-Latn-CS"/>
              </w:rPr>
              <w:t>анализа домаћег задат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Народна прича "Свети Сава, отац и син"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Моја улица под снегом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Реченица по значењу и облику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понављање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рича, песма по избору учени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Испитавање познавања другог писма (латиница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/>
        <w:tc>
          <w:tcPr>
            <w:tcW w:w="70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Latn-CS"/>
              </w:rPr>
              <w:t>Лепо је све што је мало</w:t>
            </w:r>
            <w:r>
              <w:rPr>
                <w:color w:val="000000"/>
                <w:lang w:val="sr-CS"/>
              </w:rPr>
              <w:t>“ -</w:t>
            </w:r>
            <w:r>
              <w:rPr>
                <w:color w:val="000000"/>
                <w:lang w:val="sr-Latn-CS"/>
              </w:rPr>
              <w:t xml:space="preserve"> Д. Радов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обрада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рича о...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лова латинице иста као и у ћирилици (А, Е, Ј, О , К) и слова латинице (М, Т, I, N, NJ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Род речи и број реч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понављање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Лисица и гавран" басн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Лисица и гавран" басн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провер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лова латинице (S, Š, U, V, В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ање краћих писам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лова латинице (С, Č, Ć, L , LJ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лова латинице (Р, R, G, Z, Ž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Пас и његова сенка" Д. Обрадов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Догађај који ћу памтит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.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лова латинице (D, DŽ, Đ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Слова латинице (F, </w:t>
            </w:r>
            <w:r>
              <w:rPr>
                <w:color w:val="000000"/>
              </w:rPr>
              <w:t>H</w:t>
            </w:r>
            <w:r>
              <w:rPr>
                <w:color w:val="000000"/>
                <w:lang w:val="sr-Latn-CS"/>
              </w:rPr>
              <w:t>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.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Гледао сам филм"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Расмисли па одлуч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истематизациј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Народна песма "Мајка Јова у ружи родила"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>
          <w:trHeight w:val="353" w:hRule="atLeast"/>
        </w:trPr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ана слова латинице (А, Е, Ј, О, К, М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Песма за мамине очи" М. Алечков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Тата и ја - изненађење за маму - говорна вежба. Писана слова латинице (Т, I, N, NJ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Вежбање читања латиниц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ородичне и шаљиве народне лирске песм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ана слова латинице: (S, Š, V, В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обрада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>Чуо сам“ – Добрица Ер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Писана слова латинице: (С, Ć, Č, L, LJ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 xml:space="preserve">Личност коју волим, </w:t>
            </w: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Latn-CS"/>
              </w:rPr>
              <w:t>описивање понављање плану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и 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Личност коју волим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r-Latn-CS"/>
              </w:rPr>
              <w:t>анализа домаћег задат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X. К. Андерсон, бајке, "Царево ново одело"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 лектир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тамо и одговарамо: Зашто? Зато!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Два писма" А. Попов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Два писма" А. Попов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ценско извођењ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Писана слова латинице (D, DŽ, Đ, F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Три брата" браћа Грим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"Три брата" браћа Грим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  <w:lang w:val="sr-Latn-CS"/>
              </w:rPr>
              <w:t xml:space="preserve"> анализ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обрада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онављање речи које именују бића и предмете, род и број тих реч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латинице (</w:t>
            </w:r>
            <w:r>
              <w:rPr>
                <w:color w:val="000000"/>
                <w:lang w:val="sr-Latn-CS"/>
              </w:rPr>
              <w:t xml:space="preserve">G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U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Априлове шале" Д. Кулиџан, "Смешно чудо" народна пес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Априлове шале" Д. Кулиџан, "Смешно чудо" народна песм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утврђивање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латинице (</w:t>
            </w:r>
            <w:r>
              <w:rPr>
                <w:color w:val="000000"/>
                <w:lang w:val="sr-Latn-CS"/>
              </w:rPr>
              <w:t xml:space="preserve">P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R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латинице (</w:t>
            </w:r>
            <w:r>
              <w:rPr>
                <w:color w:val="000000"/>
                <w:lang w:val="sr-Latn-CS"/>
              </w:rPr>
              <w:t>Z, Ž, H, P, R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Читамо и пишемо латиницу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истематизација</w:t>
            </w:r>
          </w:p>
        </w:tc>
      </w:tr>
      <w:tr>
        <w:trPr/>
        <w:tc>
          <w:tcPr>
            <w:tcW w:w="70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„</w:t>
            </w:r>
            <w:r>
              <w:rPr>
                <w:color w:val="000000"/>
                <w:lang w:val="sr-CS"/>
              </w:rPr>
              <w:t>Није лако бити пустолов“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утврђивање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Хајде да се шалимо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  <w:lang w:val="sr-Latn-CS"/>
              </w:rPr>
              <w:t xml:space="preserve"> писмено изражавање</w:t>
            </w:r>
            <w:r>
              <w:rPr>
                <w:color w:val="000000"/>
                <w:lang w:val="sr-CS"/>
              </w:rPr>
              <w:t xml:space="preserve"> -</w:t>
            </w:r>
            <w:r>
              <w:rPr>
                <w:color w:val="000000"/>
                <w:lang w:val="sr-Latn-CS"/>
              </w:rPr>
              <w:t xml:space="preserve"> анализа домаћег задат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Речи које казују имена бића и предмета, које означа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sr-Latn-CS"/>
              </w:rPr>
              <w:t>вају радњу, делови реченице: субјекат и предикат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понављање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Шале чине свакодневни живот лепшим, шаљиве приче 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sr-Latn-CS"/>
              </w:rPr>
              <w:t>домаћа лектир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У библиотеци, прелиставамо странице дечије штампе. Избор из народног стваралаштв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>
          <w:trHeight w:val="608" w:hRule="atLeast"/>
        </w:trPr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На приредби (позоришној представи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Шала чини свакодневни живот лепшим, шаљиве песм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обрада </w:t>
            </w:r>
            <w:r>
              <w:rPr>
                <w:color w:val="000000"/>
                <w:lang w:val="sr-CS"/>
              </w:rPr>
              <w:t>лектир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Врабац и ласте" Л. Толстој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Latn-CS"/>
              </w:rPr>
              <w:t xml:space="preserve">"Врабац и ласте" Л. Толстој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r-Latn-CS"/>
              </w:rPr>
              <w:t>анализ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 xml:space="preserve">утврђивање </w:t>
            </w:r>
          </w:p>
        </w:tc>
      </w:tr>
      <w:tr>
        <w:trPr>
          <w:trHeight w:val="607" w:hRule="atLeast"/>
        </w:trPr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Latn-CS"/>
              </w:rPr>
              <w:t>До сада смо научили - језичко граматички појмов</w:t>
            </w:r>
            <w:r>
              <w:rPr>
                <w:color w:val="000000"/>
                <w:lang w:val="sr-CS"/>
              </w:rPr>
              <w:t>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понављање </w:t>
            </w:r>
          </w:p>
        </w:tc>
      </w:tr>
      <w:tr>
        <w:trPr>
          <w:trHeight w:val="558" w:hRule="atLeast"/>
        </w:trPr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ричање понављање низу сли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Април у шуми... (воћњаку, парку...), час у природ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Час је ваш!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истематизациј</w:t>
            </w:r>
            <w:r>
              <w:rPr>
                <w:color w:val="000000"/>
                <w:lang w:val="sr-CS"/>
              </w:rPr>
              <w:t>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7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Доживели смо код деде (баке) у селу (на излету, на реци...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Слатко сам се насмејао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r-Latn-CS"/>
              </w:rPr>
              <w:t>анализа домаћег задат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Треба само видети, чути, осетити, изразит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Радост је у нама и свуда око нас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лиза домаћег задат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"</w:t>
            </w:r>
            <w:r>
              <w:rPr>
                <w:color w:val="000000"/>
                <w:lang w:val="sr-CS"/>
              </w:rPr>
              <w:t>Ено где лети цвет</w:t>
            </w:r>
            <w:r>
              <w:rPr>
                <w:color w:val="000000"/>
                <w:lang w:val="sr-Latn-CS"/>
              </w:rPr>
              <w:t>" Ф. Салтен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"</w:t>
            </w:r>
            <w:r>
              <w:rPr>
                <w:color w:val="000000"/>
                <w:lang w:val="sr-CS"/>
              </w:rPr>
              <w:t xml:space="preserve"> Ено где лети цвет</w:t>
            </w:r>
            <w:r>
              <w:rPr>
                <w:color w:val="000000"/>
                <w:lang w:val="sr-Latn-CS"/>
              </w:rPr>
              <w:t>" Ф. Салтен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обрада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нављамо све што знамо из јези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онављање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Избор поезије за децу М. Тешић, "Пролећно јутро у шуми" </w:t>
            </w:r>
            <w:r>
              <w:rPr>
                <w:color w:val="000000"/>
                <w:lang w:val="sr-CS"/>
              </w:rPr>
              <w:t>-</w:t>
            </w:r>
            <w:r>
              <w:rPr>
                <w:color w:val="000000"/>
                <w:lang w:val="sr-Latn-CS"/>
              </w:rPr>
              <w:t xml:space="preserve"> лектир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ад већ много више знам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истематизација правописних садржај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Употреба и писање скраћениц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ођимо, зову нас поља и шуме!, час у природ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Били смо гости поља и шум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Избор из поезије за децу (Љ. Ршумовић и Д. Ерић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Избор из поезије за децу (Љ. Ршумовић и Д. Ерић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портски догађај, извештавањ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и 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ад већ много више знам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истематизација правопис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Сад већ много више знам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>с</w:t>
            </w:r>
            <w:r>
              <w:rPr>
                <w:color w:val="000000"/>
                <w:lang w:val="sr-Latn-CS"/>
              </w:rPr>
              <w:t>истематизациј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5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Кад почне киша да пада" С. Раичковић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Кад почне киша да пада" С. Раичков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и 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Избор из Антологије српске поезије за децу (Д. Радовић)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ровер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Како се пишу песм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исме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"Доживљај мачка Тоше" Б. Ћопић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обрада</w:t>
            </w:r>
          </w:p>
        </w:tc>
      </w:tr>
      <w:tr>
        <w:trPr/>
        <w:tc>
          <w:tcPr>
            <w:tcW w:w="704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"Доживљај мачка Тоше" Б. Ћопић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r-Latn-CS"/>
              </w:rPr>
              <w:t>анализе текст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утврђивање</w:t>
            </w:r>
            <w:r>
              <w:rPr>
                <w:color w:val="000000"/>
                <w:lang w:val="sr-Latn-CS"/>
              </w:rPr>
              <w:t xml:space="preserve">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1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Први пут на...</w:t>
            </w:r>
            <w:r>
              <w:rPr>
                <w:color w:val="000000"/>
                <w:lang w:val="sr-CS"/>
              </w:rPr>
              <w:t xml:space="preserve"> -</w:t>
            </w:r>
            <w:r>
              <w:rPr>
                <w:color w:val="000000"/>
                <w:lang w:val="sr-Latn-CS"/>
              </w:rPr>
              <w:t xml:space="preserve"> анализа домаћег задатк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2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 xml:space="preserve">Како треба писати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r-Latn-CS"/>
              </w:rPr>
              <w:t>правопис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систематизација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3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>Реч понављање реч - реченица, реченица понављање реченица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  <w:lang w:val="sr-Latn-CS"/>
              </w:rPr>
              <w:t xml:space="preserve"> прича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систематизација језичких садржај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4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Избор из енциклопедије и часописа за децу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5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пуларни информативни текстов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6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Препоручујемо друговима да прочитају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7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Ко ће лепше, ко ће боље нешто да исприча 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8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Дружили смо се са њима </w:t>
            </w: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r-Latn-CS"/>
              </w:rPr>
              <w:t>домаћ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sr-Latn-CS"/>
              </w:rPr>
              <w:t xml:space="preserve"> и школск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sr-Latn-CS"/>
              </w:rPr>
              <w:t xml:space="preserve"> лектире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систематизација 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9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Ми о себи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говорна вежба</w:t>
            </w:r>
          </w:p>
        </w:tc>
      </w:tr>
      <w:tr>
        <w:trPr/>
        <w:tc>
          <w:tcPr>
            <w:tcW w:w="704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0</w:t>
            </w:r>
          </w:p>
        </w:tc>
        <w:tc>
          <w:tcPr>
            <w:tcW w:w="653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ас је ваш</w:t>
            </w:r>
          </w:p>
        </w:tc>
        <w:tc>
          <w:tcPr>
            <w:tcW w:w="20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с</w:t>
            </w:r>
            <w:r>
              <w:rPr>
                <w:color w:val="000000"/>
                <w:lang w:val="sr-Latn-CS"/>
              </w:rPr>
              <w:t xml:space="preserve">истематизација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АТЕМАТИКА – 2. разред </w:t>
      </w:r>
    </w:p>
    <w:p>
      <w:pPr>
        <w:pStyle w:val="Normal"/>
        <w:shd w:fill="FFFFFF" w:val="clea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Cs/>
          <w:lang w:val="sr-CS"/>
        </w:rPr>
      </w:pPr>
      <w:r>
        <w:rPr>
          <w:rFonts w:cs="Arial Black" w:ascii="Arial Black" w:hAnsi="Arial Black"/>
          <w:bCs/>
          <w:lang w:val="sr-CS"/>
        </w:rPr>
        <w:t>Циљеви и задаци</w:t>
      </w:r>
    </w:p>
    <w:p>
      <w:pPr>
        <w:pStyle w:val="Normal"/>
        <w:jc w:val="center"/>
        <w:rPr>
          <w:rFonts w:ascii="Arial Black" w:hAnsi="Arial Black" w:cs="Arial Black"/>
          <w:bCs/>
          <w:lang w:val="sr-CS"/>
        </w:rPr>
      </w:pPr>
      <w:r>
        <w:rPr>
          <w:rFonts w:cs="Arial Black" w:ascii="Arial Black" w:hAnsi="Arial Black"/>
          <w:bCs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Да ученици стичу знања неопходна за разумевање квантита</w:t>
        <w:softHyphen/>
        <w:t xml:space="preserve">тивних </w:t>
      </w:r>
      <w:r>
        <w:rPr>
          <w:bCs/>
          <w:lang w:val="sr-CS"/>
        </w:rPr>
        <w:t>и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росторних односа и зако</w:t>
        <w:softHyphen/>
        <w:t xml:space="preserve">нитости у разним појавама у природи, друштву </w:t>
      </w:r>
      <w:r>
        <w:rPr>
          <w:bCs/>
          <w:lang w:val="sr-CS"/>
        </w:rPr>
        <w:t>и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свакодневном живот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да ученици стичу основну математичку културу потребну за от</w:t>
        <w:softHyphen/>
        <w:t xml:space="preserve">кривање улоге </w:t>
      </w:r>
      <w:r>
        <w:rPr>
          <w:bCs/>
          <w:lang w:val="sr-CS"/>
        </w:rPr>
        <w:t>и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римене мате</w:t>
        <w:softHyphen/>
        <w:t>матике у различитим подручјима чове</w:t>
        <w:softHyphen/>
        <w:t xml:space="preserve">кове делатности (математичко моделовање), за успешно настављање образовања </w:t>
      </w:r>
      <w:r>
        <w:rPr>
          <w:bCs/>
          <w:lang w:val="sr-CS"/>
        </w:rPr>
        <w:t>и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укључивање у рад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да развија ученикову способност посматрања, опажања и логичког, критичког, ствара</w:t>
        <w:softHyphen/>
        <w:t>лачког и апстрактног мишљењ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да развија културне, радне, етичке и естетске навике учени</w:t>
        <w:softHyphen/>
        <w:t xml:space="preserve">ка, као </w:t>
      </w:r>
      <w:r>
        <w:rPr>
          <w:bCs/>
          <w:lang w:val="sr-CS"/>
        </w:rPr>
        <w:t>и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математичку радоз</w:t>
        <w:softHyphen/>
        <w:t>на</w:t>
        <w:softHyphen/>
        <w:softHyphen/>
        <w:t>лост у посматрању и изучавању при</w:t>
        <w:softHyphen/>
        <w:t>родних поја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да ученици стичу способност изражавања математичким јези</w:t>
        <w:softHyphen/>
        <w:t>ком, јасност и прецизност изра</w:t>
        <w:softHyphen/>
        <w:t>жавања у писменом и усменом облик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да ученици усвоје основне чињенице о скуповима, релаци</w:t>
        <w:softHyphen/>
        <w:t>јама и пресликавањи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да ученици савладају основне операције с природним, це</w:t>
        <w:softHyphen/>
        <w:t>лим, рационалним и реалним бројеви</w:t>
        <w:softHyphen/>
        <w:t>ма, као и основне законе тих операциј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да ученици упознају најважније равне и просторне геоме</w:t>
        <w:softHyphen/>
        <w:t>тријске фигуре и њихове узаја</w:t>
        <w:softHyphen/>
        <w:t>мне однос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да оспособи ученике за прецизност у мерењу, цртању и ге</w:t>
        <w:softHyphen/>
        <w:t>ометријским конструкција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да ученицима омогући разумевање одговарајућих садржаја природних наука и допри</w:t>
        <w:softHyphen/>
        <w:t>несе рад</w:t>
        <w:softHyphen/>
        <w:t>ном и политехничком васпитању и образовањ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да изграђује позитивне особине ученикове личности, као што су: истинољубивост, упор</w:t>
        <w:softHyphen/>
        <w:t>ност, систе</w:t>
        <w:softHyphen/>
        <w:t>матичност, уредност, тач</w:t>
        <w:softHyphen/>
        <w:t>ност, одговорност, смисао за самостални рад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ху лично</w:t>
        <w:softHyphen/>
        <w:t>сти учен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да ученици стичу навику и обучавају се у коришћењу разно</w:t>
        <w:softHyphen/>
        <w:t>врсних извора зн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савладају сабирање и одузимање до 100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схвате множење као сабирање једнаких сабирака, упознају и користе термине и знак множењ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 xml:space="preserve">упознају операцију дељења, користе термине и знак дељењ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упознају (на примерима) комутативност и асоцијативност рачунских операција (без упо</w:t>
        <w:softHyphen/>
        <w:t>требе ових назив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уочавају својства нуле као сабирка, чиниоца и дељеника, а јединице као чиниоца и дели</w:t>
        <w:softHyphen/>
        <w:t>оц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савладају таблицу множења једноцифрених бројева и одго</w:t>
        <w:softHyphen/>
        <w:t>варајуће случајеве дељења (до ауто</w:t>
        <w:softHyphen/>
        <w:t>ма</w:t>
        <w:softHyphen/>
        <w:t>тизм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савладају множење и дељење у оквиру 100, упознају функ</w:t>
        <w:softHyphen/>
        <w:t>цију заграде и редослед изво</w:t>
        <w:softHyphen/>
        <w:t>ђења рачун</w:t>
        <w:softHyphen/>
        <w:t>ских операциј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умеју да прочитају и запишу помоћу слова збир, разлику, производ и количник, као и да знају да одреде вредност израза са две операциј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упознају употребу слова као ознаку за непознати број (од</w:t>
        <w:softHyphen/>
        <w:t>носно, као замену за неки број) у најјед</w:t>
        <w:softHyphen/>
        <w:t>ноставнијим примерима са</w:t>
        <w:softHyphen/>
        <w:t>бирања и одузимањ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умеју да решавају текстуалне задатке с једном и две рачун</w:t>
        <w:softHyphen/>
        <w:t>ске операције, као и једначине с једном операцијом (на основу ве</w:t>
        <w:softHyphen/>
        <w:t>за између компонената операциј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схвате појам половин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уочавају и стичу одређену спретиост у цртању праве и дужи као и разних кривих и излом</w:t>
        <w:softHyphen/>
        <w:t>љених линиј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уочавају и цртају правоугаоник и квадрат на квадратној мреж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упознају и примењују мере за дужину (m, dm, cm) и време (час, минут, дан, седмица, месец).</w:t>
      </w:r>
      <w:r>
        <w:br w:type="page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лан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2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1"/>
        <w:gridCol w:w="2563"/>
        <w:gridCol w:w="653"/>
        <w:gridCol w:w="532"/>
        <w:gridCol w:w="709"/>
        <w:gridCol w:w="609"/>
        <w:gridCol w:w="691"/>
        <w:gridCol w:w="3698"/>
      </w:tblGrid>
      <w:tr>
        <w:trPr>
          <w:trHeight w:val="147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во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Вежбање, утврђивање, понављањ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Евалуа</w:t>
              <w:softHyphen/>
              <w:t>ција, самоевалуац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купно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дарди</w:t>
            </w:r>
          </w:p>
        </w:tc>
      </w:tr>
      <w:tr>
        <w:trPr>
          <w:trHeight w:val="154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родни бројеви до 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МА.1.1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1.1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1.1.3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1.1.4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.МА.1.1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1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2.1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2.1.2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МА2.1..3.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МА2.1.4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МА2.1.5.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2.3.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3.1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3.1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3.1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3.1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3.3.1.  </w:t>
            </w:r>
            <w:r>
              <w:rPr/>
              <w:t xml:space="preserve">  </w:t>
            </w:r>
          </w:p>
        </w:tc>
      </w:tr>
      <w:tr>
        <w:trPr>
          <w:trHeight w:val="1016" w:hRule="atLeast"/>
        </w:trPr>
        <w:tc>
          <w:tcPr>
            <w:tcW w:w="7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еометријска тела и фигуре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МА.1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1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1.2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2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2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2.2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3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3.2.2. </w:t>
            </w:r>
            <w:r>
              <w:rPr/>
              <w:t xml:space="preserve">  </w:t>
            </w:r>
          </w:p>
        </w:tc>
      </w:tr>
      <w:tr>
        <w:trPr>
          <w:trHeight w:val="948" w:hRule="atLeast"/>
        </w:trPr>
        <w:tc>
          <w:tcPr>
            <w:tcW w:w="7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рење и мере</w:t>
            </w:r>
          </w:p>
        </w:tc>
        <w:tc>
          <w:tcPr>
            <w:tcW w:w="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1МА.1.4.1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 1.4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Latn-CS"/>
              </w:rPr>
              <w:t>1MA. 1.4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МА.2.4.1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>1МА.2.4.2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2.4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3.4.1. </w:t>
            </w:r>
            <w:r>
              <w:rPr/>
              <w:t xml:space="preserve">  </w:t>
            </w:r>
          </w:p>
        </w:tc>
      </w:tr>
      <w:tr>
        <w:trPr>
          <w:trHeight w:val="655" w:hRule="atLeast"/>
        </w:trPr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cs="Arial Black" w:ascii="Arial Black" w:hAnsi="Arial Black"/>
          <w:lang w:val="sr-CS"/>
        </w:rPr>
        <w:t>Тематска структура годишњег програма рад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2. разред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Наставна тема: ПРИРОДНИ БРОЈЕВИ ДО 100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701"/>
        <w:gridCol w:w="1134"/>
        <w:gridCol w:w="1417"/>
        <w:gridCol w:w="1135"/>
        <w:gridCol w:w="1134"/>
      </w:tblGrid>
      <w:tr>
        <w:trPr>
          <w:trHeight w:val="422" w:hRule="atLeast"/>
        </w:trPr>
        <w:tc>
          <w:tcPr>
            <w:tcW w:w="408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751" w:hRule="atLeast"/>
        </w:trPr>
        <w:tc>
          <w:tcPr>
            <w:tcW w:w="408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еви до 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бирање и одузимање до 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вера усвојеног знања у првом разре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значавање и одређива</w:t>
              <w:softHyphen/>
              <w:t>ње непознатог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бирање и одузимање десет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бирање двоцифреног и једноцифреног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узимање једноцифре</w:t>
              <w:softHyphen/>
              <w:t>ног од двоцифреног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ија, ду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бирање двоцифреног и вишеструке десет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узимање десетице од двоцифреног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бирање двоцифрених броје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узимање збира од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узимање двоцифрених броје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бирање двоцифреног и једноцифреног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бирање двоцифрених бројева (збир јединица једнак 1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бирање двоцифрених бројева (збир јединица већи од 1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узимање двоцифрених броје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уални зада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аци са једном операцијом, текстуал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бирање три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аци са две опер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за сабирања и одузим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еђивање непознатог сабир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еђивање непознатог умањеника и умањио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нак • (пут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извод два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ножење као сабирање једнаких сабира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ножење, чиниоци, произво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мена места чинила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ула и један као чионио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 толико већи и толико пута већи бро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ножење броја 2,3,4,5,6,7,8,9,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ножење броја 2 и 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ножење броја 5 и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блица множ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  <w:t>Писање двоцифреног броја у облику производа зби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друживање чинила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ножење збира број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блица множ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ножење једноцифреног и двоцифреног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аци са две операције (- и +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аци са две операције (• и -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лови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нак : (подељено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личник два бро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љење, дељеник, делилац, колични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за множења и дељ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лико пута мањи и за толико пута мањи бро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љење бројем  2,4,5,6,7,8,9,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еђивање непознатог чионио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љивост са 2 и 5, 3 и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љивост збира број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ељење двоцифреног броја једноцифрени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држав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аци са две операције (: и +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аци са две операције (: и -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за множења и дељењ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зна да сабира и одузима до 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користи математичке знаке и симб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ава везе између сабирања и одузим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знаје таблице множења и дељ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мостално решава задатке са једном и две опер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ава везе множења и дељ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и особине рачунских операција кроз приме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шава логичко-комбинаторне проблеме прилагођене узрасту уче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апређује прецизност и тачност у рад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МА.1.1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1.1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1.1.3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1.1.4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.МА.1.1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1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2.1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2.1.2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МА2.1..3.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МА2.1.4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МА2.1.5.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2.3.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3.1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3.1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3.1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3.1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3.3.1.  </w:t>
            </w: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лустративно демонстра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ктично смисао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а писан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ање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радов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ов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10603" w:type="dxa"/>
            <w:gridSpan w:val="6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ловина – свет око нас, ликовна култура; Веза множења и дељења – ликовна култура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2. разред</w:t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  <w:t>Наставна тема: ГЕОМЕТРИЈСКА ТЕЛА И ФИГУРЕ</w:t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268"/>
        <w:gridCol w:w="1276"/>
        <w:gridCol w:w="1701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33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мети облика лопте, ваљ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мети облика квадра и коц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ређивање облика по ширини, висини и дебљи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уж, полуправа, пр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Криве и изломљене линиј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авоугаоник и квадра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ртање квадрата на квадратној мреж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еометријска тела и фигур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к уочава и разликује предмете облика ваљка, лопте, квадра и коц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 њихове особ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иче знања о дужи, полуправој и право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ликује и уочава криве и изломљене лин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пособљен је за цртање квадрата на квадратној мреж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пособан је за решавање задатих задата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МА.1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1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1.2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2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2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2.2.6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3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3.2.2. 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лустративно демонст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ктично смисао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писаних радо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ањ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одел квадра, коцке, ваљка и лоп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ст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553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облика – ликовна култур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еометријска тела и фигуре – ликовна култура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2. разред</w:t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  <w:t>Наставна тема: МЕРЕЊЕ И МЕР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126"/>
        <w:gridCol w:w="1134"/>
        <w:gridCol w:w="1843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73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20" w:after="0"/>
              <w:ind w:left="442" w:hanging="357"/>
              <w:rPr>
                <w:rFonts w:ascii="Arial" w:hAnsi="Arial" w:cs="Arial"/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Јединице мере за дужину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20" w:after="0"/>
              <w:ind w:left="442" w:hanging="357"/>
              <w:rPr>
                <w:rFonts w:ascii="Arial" w:hAnsi="Arial" w:cs="Arial"/>
                <w:sz w:val="22"/>
              </w:rPr>
            </w:pPr>
            <w:r>
              <w:rPr>
                <w:color w:val="000000"/>
                <w:sz w:val="22"/>
                <w:lang w:val="sr-CS"/>
              </w:rPr>
              <w:t xml:space="preserve">Процењивање и мерење дужина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20" w:after="0"/>
              <w:ind w:left="442" w:hanging="357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 xml:space="preserve">Седмица, дан, месец, час, минут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20" w:after="0"/>
              <w:ind w:left="442" w:hanging="357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Час, минут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20" w:after="0"/>
              <w:ind w:left="442" w:hanging="357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Однос између јединица упознатих мер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20" w:after="0"/>
              <w:ind w:left="442" w:hanging="357"/>
              <w:rPr>
                <w:sz w:val="22"/>
              </w:rPr>
            </w:pPr>
            <w:r>
              <w:rPr>
                <w:color w:val="000000"/>
                <w:sz w:val="22"/>
                <w:lang w:val="sr-CS"/>
              </w:rPr>
              <w:t>Мерење и мер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к зна да пореди, процени и измери дуже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на да користи математичке термине и скраћен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хвата појам врем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 односе између јединица упознатих 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1МА.1.4.1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МА. 1.4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Latn-CS"/>
              </w:rPr>
              <w:t>1MA. 1.4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МА.2.4.1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>1МА.2.4.2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2.4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МА.3.4.1. </w:t>
            </w: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лустративно демонст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ктично смисао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писаних радо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ањ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одели метра, дециметра, центиметр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ленда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ат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ст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69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дмица, дан, месец, час, минут – свет око нас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Јединице мере за дужину – ликовна култура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2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1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"/>
        <w:gridCol w:w="541"/>
        <w:gridCol w:w="675"/>
        <w:gridCol w:w="6804"/>
        <w:gridCol w:w="1893"/>
      </w:tblGrid>
      <w:tr>
        <w:trPr>
          <w:trHeight w:val="876" w:hRule="atLeast"/>
          <w:cantSplit w:val="true"/>
        </w:trPr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Бројеви до </w:t>
            </w:r>
            <w:r>
              <w:rPr>
                <w:color w:val="000000"/>
                <w:lang w:val="sr-Latn-CS"/>
              </w:rPr>
              <w:t>100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абирање до </w:t>
            </w:r>
            <w:r>
              <w:rPr>
                <w:color w:val="000000"/>
                <w:lang w:val="sr-Latn-CS"/>
              </w:rPr>
              <w:t>20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нављ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Одузимање до </w:t>
            </w:r>
            <w:r>
              <w:rPr>
                <w:color w:val="000000"/>
                <w:lang w:val="sr-Latn-CS"/>
              </w:rPr>
              <w:t>20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нављ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усвојеног знања у првом разреду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овера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значавање и одређивање непознатог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есетиц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абирање двоцифреног и једноцифреног броја 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једноцифреног од двоцифреног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нија, дуж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нављ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ог и вишеструке десетиц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дузимање десетице од двоцифреног броја 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ог и вишеструке десетице. Одузимање десетице од двоцифреног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их број ев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их бројев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збира од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збира од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двоцифрених бројев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двоцифрених бројев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абирање и одузимање двоцифрених бројева (без прелаза преко десетице) 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ог и ј едноцифреног број 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ог и једноцифреног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једноцифреног од двоцифреног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једноцифреног од двоцифреног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абирање двоцифрених бројева (збир јединицаједнак </w:t>
            </w:r>
            <w:r>
              <w:rPr>
                <w:color w:val="000000"/>
                <w:lang w:val="sr-Latn-CS"/>
              </w:rPr>
              <w:t>10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абирање двоцифрених бројева (збир јединица једнак </w:t>
            </w:r>
            <w:r>
              <w:rPr>
                <w:color w:val="000000"/>
                <w:lang w:val="sr-Latn-CS"/>
              </w:rPr>
              <w:t>10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абирање двоцифрених бројева (збир јединица већи од </w:t>
            </w:r>
            <w:r>
              <w:rPr>
                <w:color w:val="000000"/>
                <w:lang w:val="sr-Latn-CS"/>
              </w:rPr>
              <w:t>10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абирање двоцифрених бројева (збир јединица већи од </w:t>
            </w:r>
            <w:r>
              <w:rPr>
                <w:color w:val="000000"/>
                <w:lang w:val="sr-Latn-CS"/>
              </w:rPr>
              <w:t>10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двоцифрених бројев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двоцифрених бројев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и задац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 са једном операцијом, текстуалн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три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три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 са две операције (оба сабирање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 са две операције (сабирање и одузимање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 са две операције (сабирање и одузимање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за сабирања и одузима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за сабирања и одузима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ђивање непознатог сабирк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ђивање непознатог сабирк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ђивање непознатог умањеник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ђивање непознатог умањеник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ђивање непознатог умањиоц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ђивање непознатог умањиоц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мети облика лопте, ваљка, квадра и коцк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предмета понављање облику, ширини, висини и дебљин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ртање и поређење дужи понављање дужин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ртање и поређење дужи понављање дужин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а и полуправ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а и полуправ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ломљена лини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 ломљена линиј 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нак </w:t>
            </w:r>
            <w:r>
              <w:rPr>
                <w:color w:val="000000"/>
                <w:lang w:val="sr-Latn-CS"/>
              </w:rPr>
              <w:t xml:space="preserve">• </w:t>
            </w:r>
            <w:r>
              <w:rPr>
                <w:color w:val="000000"/>
                <w:lang w:val="sr-CS"/>
              </w:rPr>
              <w:t>(пута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извод два број 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извод два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као сабирање једнаких сабирак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, чиниоци, производ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, чиниоци, производ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мена места чинилац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мена места чинилац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ула и један као чиониоц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ула и један као чиониоц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(+) </w:t>
            </w:r>
            <w:r>
              <w:rPr>
                <w:color w:val="000000"/>
                <w:lang w:val="sr-CS"/>
              </w:rPr>
              <w:t xml:space="preserve">За толико већи и толико пута већи број </w:t>
            </w:r>
            <w:r>
              <w:rPr>
                <w:color w:val="000000"/>
                <w:lang w:val="sr-Latn-CS"/>
              </w:rPr>
              <w:t>(•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10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 xml:space="preserve">2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10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5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 xml:space="preserve">4 </w:t>
            </w:r>
            <w:r>
              <w:rPr>
                <w:color w:val="000000"/>
                <w:lang w:val="sr-CS"/>
              </w:rPr>
              <w:t>и 5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3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3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блица множе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Писање двоцифреног броја у облику производа и збир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Писање двоцифреног броја у облику производа и збир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 проверимо зна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друживање чинилац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друживање чинилац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збира бројем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ножење збира бројем 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 за вежба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7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7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8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8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9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ножење броја </w:t>
            </w:r>
            <w:r>
              <w:rPr>
                <w:color w:val="000000"/>
                <w:lang w:val="sr-Latn-CS"/>
              </w:rPr>
              <w:t>9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блица множе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, задац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једноцифреног и двоцифреног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једноцифреног и двоцифреног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адаци са две операције </w:t>
            </w:r>
            <w:r>
              <w:rPr>
                <w:color w:val="000000"/>
                <w:lang w:val="sr-Latn-CS"/>
              </w:rPr>
              <w:t xml:space="preserve">(-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+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адаци са две операције </w:t>
            </w:r>
            <w:r>
              <w:rPr>
                <w:color w:val="000000"/>
                <w:lang w:val="sr-Latn-CS"/>
              </w:rPr>
              <w:t xml:space="preserve">(-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+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адаци са две операције </w:t>
            </w:r>
            <w:r>
              <w:rPr>
                <w:color w:val="000000"/>
                <w:lang w:val="sr-Latn-CS"/>
              </w:rPr>
              <w:t xml:space="preserve">(•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-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адаци са две операције </w:t>
            </w:r>
            <w:r>
              <w:rPr>
                <w:color w:val="000000"/>
                <w:lang w:val="sr-Latn-CS"/>
              </w:rPr>
              <w:t xml:space="preserve">(•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-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 са две операциј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 са две операциј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 са две операциј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 проверимо своје зна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инице мере за дужину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инице мере за дужину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инице мере за дужину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цењивање и мерење дужин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жина дуж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жина дуж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жина дуж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жина изломљене линиј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жина изломљене линиј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 проверимо своје зна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ловин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ловин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нак </w:t>
            </w:r>
            <w:r>
              <w:rPr>
                <w:color w:val="000000"/>
                <w:lang w:val="sr-Latn-CS"/>
              </w:rPr>
              <w:t xml:space="preserve">: </w:t>
            </w:r>
            <w:r>
              <w:rPr>
                <w:color w:val="000000"/>
                <w:lang w:val="sr-CS"/>
              </w:rPr>
              <w:t>(подељено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нак </w:t>
            </w:r>
            <w:r>
              <w:rPr>
                <w:color w:val="000000"/>
                <w:lang w:val="sr-Latn-CS"/>
              </w:rPr>
              <w:t xml:space="preserve">: </w:t>
            </w:r>
            <w:r>
              <w:rPr>
                <w:color w:val="000000"/>
                <w:lang w:val="sr-CS"/>
              </w:rPr>
              <w:t>(подељено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ичник два број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, дељеник, делилац, количник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, дељеник, делилац, количник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за множења и деље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за множења и деље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 xml:space="preserve">2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олико пута мањи и за толико пута мањи број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олико пута мањи и за толико пута мањи број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 xml:space="preserve">5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10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 xml:space="preserve">5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10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>3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 xml:space="preserve">2, 3, 4, 5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10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 xml:space="preserve">2, 3, 4, 5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10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 проверимо зна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 ем </w:t>
            </w:r>
            <w:r>
              <w:rPr>
                <w:color w:val="000000"/>
                <w:lang w:val="sr-Latn-CS"/>
              </w:rPr>
              <w:t>7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>7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>8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>8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4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>9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>9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блица деље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ђивање непознатог чиониоц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ђивање непознатог чиониоц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 проверимо зна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 xml:space="preserve">1, </w:t>
            </w:r>
            <w:r>
              <w:rPr>
                <w:color w:val="000000"/>
                <w:lang w:val="sr-CS"/>
              </w:rPr>
              <w:t>дељење нул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ење бројем </w:t>
            </w:r>
            <w:r>
              <w:rPr>
                <w:color w:val="000000"/>
                <w:lang w:val="sr-Latn-CS"/>
              </w:rPr>
              <w:t xml:space="preserve">1, </w:t>
            </w:r>
            <w:r>
              <w:rPr>
                <w:color w:val="000000"/>
                <w:lang w:val="sr-CS"/>
              </w:rPr>
              <w:t>дељење нул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ивост са </w:t>
            </w:r>
            <w:r>
              <w:rPr>
                <w:color w:val="000000"/>
                <w:lang w:val="sr-Latn-CS"/>
              </w:rPr>
              <w:t xml:space="preserve">2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5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ивост са </w:t>
            </w:r>
            <w:r>
              <w:rPr>
                <w:color w:val="000000"/>
                <w:lang w:val="sr-Latn-CS"/>
              </w:rPr>
              <w:t xml:space="preserve">2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5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ивост са </w:t>
            </w:r>
            <w:r>
              <w:rPr>
                <w:color w:val="000000"/>
                <w:lang w:val="sr-Latn-CS"/>
              </w:rPr>
              <w:t xml:space="preserve">3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Дељивост са </w:t>
            </w:r>
            <w:r>
              <w:rPr>
                <w:color w:val="000000"/>
                <w:lang w:val="sr-Latn-CS"/>
              </w:rPr>
              <w:t xml:space="preserve">3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ивост збира бројем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ивост збира бројем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двоцифреног броја једноцифреним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двоцифреног броја једноцифреним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држава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држава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адаци са две операције </w:t>
            </w:r>
            <w:r>
              <w:rPr>
                <w:color w:val="000000"/>
                <w:lang w:val="sr-Latn-CS"/>
              </w:rPr>
              <w:t xml:space="preserve">(: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+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адаци са две операције </w:t>
            </w:r>
            <w:r>
              <w:rPr>
                <w:color w:val="000000"/>
                <w:lang w:val="sr-Latn-CS"/>
              </w:rPr>
              <w:t xml:space="preserve">(: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+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адаци са две операције </w:t>
            </w:r>
            <w:r>
              <w:rPr>
                <w:color w:val="000000"/>
                <w:lang w:val="sr-Latn-CS"/>
              </w:rPr>
              <w:t xml:space="preserve">(: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-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Задаци са две операције </w:t>
            </w:r>
            <w:r>
              <w:rPr>
                <w:color w:val="000000"/>
                <w:lang w:val="sr-Latn-CS"/>
              </w:rPr>
              <w:t xml:space="preserve">(: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  <w:lang w:val="sr-Latn-CS"/>
              </w:rPr>
              <w:t>-)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дина, месец, број дана у месецу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дина, месец, број дана у месецу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дмица, дан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дмица, дан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мо календар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дина, месец, седмица, дан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ас, минут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ас, минут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између ј единица упознатих мера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 проверимо зна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оугаоник и квадрат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6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оугаоник и квадрат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ртање правоугаоника и квадрата на квадратној мреж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ртање правоугаоника и квадрата на квадратној мрежи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 проверимо своје знање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7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смо научили у другом разреду</w:t>
            </w:r>
          </w:p>
        </w:tc>
        <w:tc>
          <w:tcPr>
            <w:tcW w:w="18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истематизација 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ind w:right="25" w:hanging="0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ОДИШЊИ ПРОГРАМ</w:t>
      </w:r>
    </w:p>
    <w:p>
      <w:pPr>
        <w:pStyle w:val="Normal"/>
        <w:shd w:fill="FFFFFF" w:val="clear"/>
        <w:ind w:right="25" w:hanging="0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bCs/>
          <w:color w:val="000000"/>
          <w:sz w:val="32"/>
          <w:szCs w:val="32"/>
        </w:rPr>
        <w:t>СВЕТ ОКО НАС</w:t>
      </w:r>
      <w:r>
        <w:rPr>
          <w:rFonts w:cs="Arial Black" w:ascii="Arial Black" w:hAnsi="Arial Black"/>
          <w:bCs/>
          <w:color w:val="000000"/>
          <w:sz w:val="32"/>
          <w:szCs w:val="32"/>
          <w:lang w:val="sr-CS"/>
        </w:rPr>
        <w:t xml:space="preserve"> – 2. разред</w:t>
      </w:r>
    </w:p>
    <w:p>
      <w:pPr>
        <w:pStyle w:val="Normal"/>
        <w:shd w:fill="FFFFFF" w:val="clear"/>
        <w:spacing w:before="360" w:after="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</w:rPr>
        <w:t>Циљ</w:t>
      </w:r>
      <w:r>
        <w:rPr>
          <w:rFonts w:cs="Arial Black" w:ascii="Arial Black" w:hAnsi="Arial Black"/>
          <w:bCs/>
          <w:color w:val="000000"/>
          <w:lang w:val="sr-CS"/>
        </w:rPr>
        <w:t>еви</w:t>
      </w:r>
      <w:r>
        <w:rPr>
          <w:rFonts w:cs="Arial Black" w:ascii="Arial Black" w:hAnsi="Arial Black"/>
          <w:bCs/>
          <w:color w:val="000000"/>
        </w:rPr>
        <w:t xml:space="preserve"> и задаци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exact" w:line="270" w:before="133" w:after="0"/>
        <w:ind w:left="993" w:hanging="426"/>
        <w:rPr/>
      </w:pPr>
      <w:r>
        <w:rPr>
          <w:color w:val="000000"/>
          <w:lang w:val="sr-CS"/>
        </w:rPr>
        <w:t>Развијање основних појмова о непосредном приридном и друштвеном окружењу и повезивање тих појмов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exact" w:line="274" w:before="22" w:after="0"/>
        <w:ind w:left="993" w:hanging="426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пажања основних својстава објеката, појава и процеса у окружењу и уочавање њихиве повезан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18" w:after="0"/>
        <w:ind w:left="993" w:hanging="426"/>
        <w:rPr>
          <w:color w:val="000000"/>
          <w:lang w:val="sr-CS"/>
        </w:rPr>
      </w:pPr>
      <w:r>
        <w:rPr>
          <w:color w:val="000000"/>
          <w:lang w:val="sr-CS"/>
        </w:rPr>
        <w:t>развијање основних елемената логичког мишљењ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exact" w:line="274" w:before="18" w:after="0"/>
        <w:ind w:left="993" w:right="446" w:hanging="426"/>
        <w:rPr>
          <w:color w:val="000000"/>
          <w:lang w:val="sr-CS"/>
        </w:rPr>
      </w:pPr>
      <w:r>
        <w:rPr>
          <w:color w:val="000000"/>
          <w:lang w:val="sr-CS"/>
        </w:rPr>
        <w:t>развијање радозналости, интересивања и способности за активно упознавање окружењ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22" w:after="0"/>
        <w:ind w:left="993" w:hanging="426"/>
        <w:rPr>
          <w:color w:val="000000"/>
          <w:lang w:val="sr-CS"/>
        </w:rPr>
      </w:pPr>
      <w:r>
        <w:rPr>
          <w:color w:val="000000"/>
          <w:lang w:val="sr-CS"/>
        </w:rPr>
        <w:t>оспособљавање за самостално учење и проналажење информациј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exact" w:line="270" w:before="22" w:after="0"/>
        <w:ind w:left="993" w:right="446" w:hanging="426"/>
        <w:rPr>
          <w:color w:val="000000"/>
          <w:lang w:val="sr-CS"/>
        </w:rPr>
      </w:pPr>
      <w:r>
        <w:rPr>
          <w:color w:val="000000"/>
          <w:lang w:val="sr-CS"/>
        </w:rPr>
        <w:t>интегрисање искуствених и научних сазнања у контуре система појмова из области природе и друштв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18" w:after="0"/>
        <w:ind w:left="993" w:hanging="426"/>
        <w:rPr>
          <w:color w:val="000000"/>
          <w:lang w:val="sr-CS"/>
        </w:rPr>
      </w:pPr>
      <w:r>
        <w:rPr>
          <w:color w:val="000000"/>
          <w:lang w:val="sr-CS"/>
        </w:rPr>
        <w:t>стицање елементарне научне писменисти и стварање основа за даље учењ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exact" w:line="274" w:before="18" w:after="0"/>
        <w:ind w:left="993" w:right="893" w:hanging="426"/>
        <w:rPr>
          <w:color w:val="000000"/>
          <w:lang w:val="sr-CS"/>
        </w:rPr>
      </w:pPr>
      <w:r>
        <w:rPr>
          <w:color w:val="000000"/>
          <w:lang w:val="sr-CS"/>
        </w:rPr>
        <w:t>усвајање цивилизацијских тековина и упознавање могућности њиховог рационалног коришћења и дограђивањ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18" w:after="0"/>
        <w:ind w:left="993" w:hanging="426"/>
        <w:rPr>
          <w:color w:val="000000"/>
        </w:rPr>
      </w:pPr>
      <w:r>
        <w:rPr>
          <w:color w:val="000000"/>
        </w:rPr>
        <w:t>развијање еколошке свести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992" w:hanging="425"/>
        <w:rPr>
          <w:color w:val="000000"/>
        </w:rPr>
      </w:pPr>
      <w:r>
        <w:rPr>
          <w:color w:val="000000"/>
        </w:rPr>
        <w:t>формирање елементарних научних појмова из природних и друштвених наук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exact" w:line="281"/>
        <w:ind w:left="993" w:right="446" w:hanging="426"/>
        <w:rPr/>
      </w:pPr>
      <w:r>
        <w:rPr>
          <w:color w:val="000000"/>
        </w:rPr>
        <w:t>овладавање почетним техникама сазнајног процеса: посматрање, уочавање, упоређивање, класификовање, именовањ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exact" w:line="281" w:before="11" w:after="0"/>
        <w:ind w:left="993" w:hanging="426"/>
        <w:rPr/>
      </w:pPr>
      <w:r>
        <w:rPr>
          <w:color w:val="000000"/>
        </w:rPr>
        <w:t>подстицање дечијих интересовања, питања, идеја и одговора у вези са појавама, процесима и ситуацијама у окружењу у складу са њиховим когнитивно-развојним способностим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5" w:leader="none"/>
        </w:tabs>
        <w:autoSpaceDE w:val="false"/>
        <w:spacing w:lineRule="exact" w:line="281"/>
        <w:ind w:left="993" w:hanging="426"/>
        <w:rPr>
          <w:color w:val="000000"/>
        </w:rPr>
      </w:pPr>
      <w:r>
        <w:rPr>
          <w:color w:val="000000"/>
        </w:rPr>
        <w:t>подстицање и развијање истраживачких активности дец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5" w:leader="none"/>
        </w:tabs>
        <w:autoSpaceDE w:val="false"/>
        <w:spacing w:lineRule="exact" w:line="281" w:before="4" w:after="0"/>
        <w:ind w:left="993" w:hanging="426"/>
        <w:rPr/>
      </w:pPr>
      <w:r>
        <w:rPr>
          <w:color w:val="000000"/>
        </w:rPr>
        <w:t>подстицање уочавања једноставних узрочно-последичних веза, појава и процеса, слободног исказивања својих запажања и предвићањ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5" w:leader="none"/>
        </w:tabs>
        <w:autoSpaceDE w:val="false"/>
        <w:spacing w:lineRule="exact" w:line="281" w:before="7" w:after="0"/>
        <w:ind w:left="993" w:right="446" w:hanging="426"/>
        <w:rPr/>
      </w:pPr>
      <w:r>
        <w:rPr>
          <w:color w:val="000000"/>
        </w:rPr>
        <w:t>подстицање уочавања узрочно-последичних веза, појава и процеса, на основу различитих параметар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5" w:leader="none"/>
        </w:tabs>
        <w:autoSpaceDE w:val="false"/>
        <w:spacing w:lineRule="exact" w:line="281" w:before="7" w:after="0"/>
        <w:ind w:left="993" w:hanging="426"/>
        <w:rPr/>
      </w:pPr>
      <w:r>
        <w:rPr>
          <w:color w:val="000000"/>
        </w:rPr>
        <w:t>описивање и симулирање неких појава и моделовање једноставних објеката у свом окружењ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5" w:leader="none"/>
        </w:tabs>
        <w:autoSpaceDE w:val="false"/>
        <w:spacing w:lineRule="exact" w:line="281" w:before="14" w:after="0"/>
        <w:ind w:left="993" w:right="446" w:hanging="426"/>
        <w:rPr/>
      </w:pPr>
      <w:r>
        <w:rPr>
          <w:color w:val="000000"/>
        </w:rPr>
        <w:t>слободно исказивање својих запажања и предвиђања и самостално решавање једноставних проблем-ситуациј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5" w:leader="none"/>
        </w:tabs>
        <w:autoSpaceDE w:val="false"/>
        <w:spacing w:lineRule="exact" w:line="281" w:before="11" w:after="0"/>
        <w:ind w:left="993" w:right="446" w:hanging="426"/>
        <w:rPr/>
      </w:pPr>
      <w:r>
        <w:rPr>
          <w:color w:val="000000"/>
        </w:rPr>
        <w:t>развијање различитих социјалних вештина и прихватање основних људских вредности за критеријум понашања према другим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5" w:leader="none"/>
        </w:tabs>
        <w:autoSpaceDE w:val="false"/>
        <w:spacing w:lineRule="exact" w:line="281" w:before="11" w:after="0"/>
        <w:ind w:left="993" w:hanging="426"/>
        <w:rPr/>
      </w:pPr>
      <w:r>
        <w:rPr>
          <w:color w:val="000000"/>
        </w:rPr>
        <w:t>развијање одговорног односа према окружењу као и интересовања и спремности за његово очувањ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лан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СВЕТЕ ОКО НАС – 2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06"/>
        <w:gridCol w:w="587"/>
        <w:gridCol w:w="635"/>
        <w:gridCol w:w="723"/>
        <w:gridCol w:w="666"/>
        <w:gridCol w:w="631"/>
        <w:gridCol w:w="2777"/>
      </w:tblGrid>
      <w:tr>
        <w:trPr>
          <w:trHeight w:val="1541" w:hRule="atLeast"/>
          <w:cantSplit w:val="true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</w:r>
          </w:p>
        </w:tc>
        <w:tc>
          <w:tcPr>
            <w:tcW w:w="3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Увод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Обрада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Понављање, увежбавање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Евалуација, самоевалуац.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Укупно</w:t>
            </w:r>
          </w:p>
        </w:tc>
        <w:tc>
          <w:tcPr>
            <w:tcW w:w="2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Стандарди</w:t>
            </w:r>
          </w:p>
        </w:tc>
      </w:tr>
      <w:tr>
        <w:trPr>
          <w:trHeight w:val="1010" w:hRule="atLeast"/>
        </w:trPr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/>
              </w:rPr>
              <w:t>Жива и нежива природа:</w:t>
            </w:r>
            <w:r>
              <w:rPr>
                <w:i/>
                <w:iCs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color w:val="000000"/>
                <w:lang w:val="sr-CS"/>
              </w:rPr>
              <w:t>ЖИВА ПРИРО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ru-RU"/>
              </w:rPr>
              <w:t xml:space="preserve">1СОН.1.1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1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1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1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1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1.6. </w:t>
            </w:r>
            <w:r>
              <w:rPr/>
              <w:t xml:space="preserve">  </w:t>
            </w:r>
          </w:p>
        </w:tc>
      </w:tr>
      <w:tr>
        <w:trPr>
          <w:trHeight w:val="894" w:hRule="atLeast"/>
        </w:trPr>
        <w:tc>
          <w:tcPr>
            <w:tcW w:w="5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/>
              </w:rPr>
              <w:t>Жива и нежива природа:</w:t>
            </w:r>
            <w:r>
              <w:rPr>
                <w:iCs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color w:val="000000"/>
                <w:lang w:val="sr-CS"/>
              </w:rPr>
              <w:t>НЕЖИВА ПРИРОДА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  <w:lang w:val="ru-RU"/>
              </w:rPr>
              <w:t xml:space="preserve">1СОН.2.1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>1СОН.2.1.2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1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1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1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1.6. </w:t>
            </w:r>
            <w:r>
              <w:rPr/>
              <w:t xml:space="preserve">  </w:t>
            </w:r>
          </w:p>
        </w:tc>
      </w:tr>
      <w:tr>
        <w:trPr>
          <w:trHeight w:val="1031" w:hRule="atLeast"/>
        </w:trPr>
        <w:tc>
          <w:tcPr>
            <w:tcW w:w="5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/>
              </w:rPr>
              <w:t>Жива и нежива природа:</w:t>
            </w:r>
            <w:r>
              <w:rPr>
                <w:i/>
                <w:iCs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color w:val="000000"/>
                <w:lang w:val="sr-CS"/>
              </w:rPr>
              <w:t>ВЕЗА ЖИВЕ И НЕЖИВЕ ПРИРОДЕ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ОН.3.1.1. 1СОН.3.1.2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71" w:hRule="atLeast"/>
        </w:trPr>
        <w:tc>
          <w:tcPr>
            <w:tcW w:w="5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ДЕ ЧОВЕК ЖИВИ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ОН.1.6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5.1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5.2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2.6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3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2.5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2.5..2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3.6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3.5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СОН.3.5.2.</w:t>
            </w:r>
          </w:p>
        </w:tc>
      </w:tr>
      <w:tr>
        <w:trPr>
          <w:trHeight w:val="1559" w:hRule="atLeast"/>
        </w:trPr>
        <w:tc>
          <w:tcPr>
            <w:tcW w:w="5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ЉУДСКА ДЕЛАТНОСТ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СОН.1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2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2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3.3.1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:3.3.2. </w:t>
            </w:r>
            <w:r>
              <w:rPr/>
              <w:t xml:space="preserve">  </w:t>
            </w:r>
          </w:p>
        </w:tc>
      </w:tr>
      <w:tr>
        <w:trPr>
          <w:trHeight w:val="1128" w:hRule="atLeast"/>
        </w:trPr>
        <w:tc>
          <w:tcPr>
            <w:tcW w:w="5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10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РЕТАЊЕ У ПРОСТОРУ И ВРЕМЕНУ</w:t>
            </w:r>
          </w:p>
        </w:tc>
        <w:tc>
          <w:tcPr>
            <w:tcW w:w="5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27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ОН.1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4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4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4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4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3.4.1. </w:t>
            </w:r>
            <w:r>
              <w:rPr/>
              <w:t xml:space="preserve">  </w:t>
            </w:r>
          </w:p>
        </w:tc>
      </w:tr>
      <w:tr>
        <w:trPr>
          <w:trHeight w:val="550" w:hRule="atLeast"/>
        </w:trPr>
        <w:tc>
          <w:tcPr>
            <w:tcW w:w="53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0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Latn-CS"/>
        </w:rPr>
        <w:t>Тематска структура г</w:t>
      </w:r>
      <w:r>
        <w:rPr>
          <w:rFonts w:cs="Arial Black" w:ascii="Arial Black" w:hAnsi="Arial Black"/>
          <w:lang w:val="sr-CS"/>
        </w:rPr>
        <w:t>одишњег програма рад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- 2. разред</w:t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ЖИВА И НЕЖИВА ПРИРОДА:</w:t>
      </w:r>
      <w:r>
        <w:rPr>
          <w:i/>
          <w:iCs/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Жива природ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268"/>
        <w:gridCol w:w="1134"/>
        <w:gridCol w:w="1843"/>
        <w:gridCol w:w="1417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5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једничке особине живих бића (дисање, исхрана, раст, остављање потомства) – 4 ча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новрсност биљака у мојој околини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Разлике међу живим бићима у зависности од средине у којој живе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зајамна зависност биљака, животиња и човека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овек као део живе природе и његова улога у очувању природне равнотеже - 1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ликовати живу и неживу приро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меновати биљке и животиње различитих станишта у непосредној околи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ликовати основна својства воде, ваздуха и земљиш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начај воде, ваздуха и земљишта за живи св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умети да сунчева светлост и топлота имају значајну улогу за живи св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ити узрочно последичне везе појава и процеса у изведеним огледи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СОН.1.1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1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1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1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1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1.6. </w:t>
            </w: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екти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6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једничке особине живих бића – свет око нас, ликовна култур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новрсност биљака у мојој околини – физичко васпит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 - 2. разред</w:t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ЖИВА И НЕЖИВА ПРИРОДА:</w:t>
      </w:r>
      <w:r>
        <w:rPr>
          <w:i/>
          <w:iCs/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Нежива природ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410"/>
        <w:gridCol w:w="1133"/>
        <w:gridCol w:w="1701"/>
        <w:gridCol w:w="1276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12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де све има воде (облици појављивања и основна својства воде)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менљивост облика и слободна површина воде, услови тока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аздух свуда око нас, ваздух - услов живота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ко препознати ваздух (кроз сопствено кретање и покретање тела)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унце - извор светлости и топлоте и услов живота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мене које настају при загревању и хлађењу воде и ваздуха промена температуре, испаравање и замрзавање воде, настајање облака, магла, падавине, ветар...) -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емљиште - услов за раст и развој биљака - 1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ликовати живу и неживу приро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ликовати основна својства воде, ваздуха и земљиш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меновати основне географске објекте локалне сред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начај воде, ваздуха и земљишта за живи св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познати основна својства воде, ваздуха и земљиш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умети да сунчева светлост и топлота имају значајну улогу за живи св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ити узрочно последичне везе појава и процеса у изведеним огледим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СОН.2.1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>1СОН.2.1.2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1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1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1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1.6. 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екти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здух свуда око нас, ваздух - услов живота – српски јези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унце - извор светлости и топлоте и услов живота –ликовна култур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- 2. разред</w:t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ЖИВА И НЕЖИВА ПРИРОДА:</w:t>
      </w:r>
      <w:r>
        <w:rPr>
          <w:i/>
          <w:iCs/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Веза живе и неживе природе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551"/>
        <w:gridCol w:w="1276"/>
        <w:gridCol w:w="1701"/>
        <w:gridCol w:w="1276"/>
        <w:gridCol w:w="1275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31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з чега не могу жива бића - нераскидива веза живе и неживе природе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мене у природи и активности људи у зависности од годишњих доба –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гађеност воде, ваздуха и земљишта (начин загађивања и њихове последице) и могућност заштите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ње извора загађивања, ваздуха и земљишта у околини и учешће у разним акцијама заштите - активнос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ликовати живу и неживу приро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меновати биљке и животиње различитих сстаништа у непосредној околи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ликовати основна својства воде, ваздуха и земљиш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меновати основне географске објекте локалне сред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начај воде, ваздуха и земљишта за живи св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познати основна својства воде, ваздуха и земљиш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умети да сунчева светлост и топлота имају значајну улогу за живи св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ити узрочно последичне везе појава и процеса у изведеним огледи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ОН.3.1.1. 1СОН.3.1.2. 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мбијентал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екти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41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мене у природи и активности људи у зависности од годишњих доба – српски језик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- 2. разред</w:t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ДЕ ЧОВЕК ЖИВИ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410"/>
        <w:gridCol w:w="1134"/>
        <w:gridCol w:w="1559"/>
        <w:gridCol w:w="1418"/>
        <w:gridCol w:w="1276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0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љеф и површинске воде у месту и околини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еља (појам и врсте насеља некад и сад)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  <w:lang w:val="sr-CS"/>
              </w:rPr>
              <w:t>Живимо у насељу (групе људи, улоге појединаца и група)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вила понашања у групи (права и одговорности припадника групе, обичаји, традиција и празници некад и сад) -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налажење у насељу (улица, број, карактеристични објекти...)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аобраћај у насељу (врсте саобраћаја и комуникације, саобраћајна средства, ред и безбедност и култура понашања у саобраћају...) - 4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right="114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познати и именовати различите типова насељ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ти рељеф окол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ти воде окол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познати опасне ситуације и умети се понашати у њ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ормулисати питања и одгово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ристити основна комуникациона сред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вилно се понашати у груп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амостално исказивати своје иде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пособност сналажења у насељ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ОН.1.6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5.1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5.2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2.6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3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2.5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2.5..2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3.6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3.5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>1СОН.3.5.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у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околин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ерак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екти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413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еља (појам и врсте насеља некад и сад) – српски језик, ликовна култур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налажење у насељу – музичка култур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- 2. разред</w:t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ЉУДСКА ДЕЛАТНОСТ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2127"/>
        <w:gridCol w:w="1133"/>
        <w:gridCol w:w="1701"/>
        <w:gridCol w:w="1275"/>
        <w:gridCol w:w="1277"/>
      </w:tblGrid>
      <w:tr>
        <w:trPr/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85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8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овек ствара (услови за живот и рад, потребе људи, производи људ</w:t>
              <w:softHyphen/>
              <w:t>ског рада)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и материјал – разли</w:t>
              <w:softHyphen/>
              <w:t>чи</w:t>
              <w:softHyphen/>
              <w:t>ти производи, разли</w:t>
              <w:softHyphen/>
              <w:t>чити материјали за исти производ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новрсност матери</w:t>
              <w:softHyphen/>
              <w:t>јала (дрво, камен, метал, стакло, разне врсте пластике, гума, папир, картон, пластелин...)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новна својства мате</w:t>
              <w:softHyphen/>
              <w:t>ријала (тврдоћа, еласти</w:t>
              <w:softHyphen/>
              <w:t>ч</w:t>
              <w:softHyphen/>
              <w:t>ност, пластичност...) и њихов значај за људску делатност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нашање материјала под механичким ути</w:t>
              <w:softHyphen/>
              <w:t>цајима 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тицај топлоте на тела (промена температуре, ширење и скупљање, топљење и очвршћа</w:t>
              <w:softHyphen/>
              <w:t>вање, сагоревање...) -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оплотна проводљивост материјала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огућност наелектриса</w:t>
              <w:softHyphen/>
              <w:t>вања тела и особине које тада испољавају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лектрична проводљи</w:t>
              <w:softHyphen/>
              <w:t>вост материјала (прове</w:t>
              <w:softHyphen/>
              <w:t>ра помоћу струјног кола са батеријом и малом сијалицом)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мбиновање материја</w:t>
              <w:softHyphen/>
              <w:t>ла и прављење нових целина –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јам и значај рециклаже 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right="113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акупљање и раздвајање отпада за рециклажу (папир, пластика...) - активност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хватање потребе човека да ства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пособљеност за препознавање различитих материјала и произв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познавање особина материј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ње потребе за топлотом и њен утицај на живот и околи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познавање својства наелектрисаности те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пособност коришћења предмета створених људском руком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СОН.1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2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1.2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3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2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2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3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3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3.3.1. 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:3.3.2. 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у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 околин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екти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932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овек ствара (услови за живот и рад, потребе људи, производи људ</w:t>
              <w:softHyphen/>
              <w:t xml:space="preserve">ског рада) – српски језик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- 2. разред</w:t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КРЕТАЊЕ У ПРОСТОРУ И ВРЕМЕНУ</w:t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268"/>
        <w:gridCol w:w="1134"/>
        <w:gridCol w:w="1701"/>
        <w:gridCol w:w="1418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00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н, одређивање доба дана према положају Сунца, трајање дана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етање у простору и времену (промена поло</w:t>
              <w:softHyphen/>
              <w:t>жаја у току времена) 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Шта све утиче на брзину кретања тела (облик и величина тела, материјал од когаје начињено, под</w:t>
              <w:softHyphen/>
              <w:t>лога, средина, јачина деловања) -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рзина кретања органи</w:t>
              <w:softHyphen/>
              <w:t>зама у зависности од облика тела и средине у којој живе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рење времена (појам сата и коришћење часо</w:t>
              <w:softHyphen/>
              <w:t>вника) -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ременске одреднице: дан, седмица, месец, година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лови године - годишња доба (трајање) -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налажење на временској ленти -1</w:t>
            </w:r>
          </w:p>
          <w:p>
            <w:pPr>
              <w:pStyle w:val="Normal"/>
              <w:spacing w:before="80" w:after="0"/>
              <w:ind w:right="113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хватање различитих облика кретања и њихове карактеристи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ње ефеката кре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пособљеност сналажења у време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хватање различитости годишњих доб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ње дужине трајања временске одредн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ражење помоћи код наиласка тешко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ствовање у заједничком рад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ОН.1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4.2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4.3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4.4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1.4.5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1СОН.2.4.1. </w:t>
            </w:r>
            <w:r>
              <w:rPr/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1СОН.3.4.1. 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уал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ациј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ртиципатив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налажење на временској ленти – ликовна култура </w:t>
            </w:r>
          </w:p>
        </w:tc>
      </w:tr>
    </w:tbl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СВЕТ ОКО НАС – 2. разред</w:t>
      </w:r>
    </w:p>
    <w:p>
      <w:pPr>
        <w:pStyle w:val="Normal"/>
        <w:shd w:fill="FFFFFF" w:val="clear"/>
        <w:spacing w:before="270" w:after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"/>
        <w:gridCol w:w="709"/>
        <w:gridCol w:w="567"/>
        <w:gridCol w:w="708"/>
        <w:gridCol w:w="6237"/>
        <w:gridCol w:w="1559"/>
      </w:tblGrid>
      <w:tr>
        <w:trPr>
          <w:trHeight w:val="884" w:hRule="atLeast"/>
          <w:cantSplit w:val="true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  <w:lang w:val="sr-CS"/>
              </w:rPr>
              <w:t>ЖИВА ПРИР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</w:rPr>
              <w:t>Заједничке особине живих бића</w:t>
            </w:r>
            <w:r>
              <w:rPr>
                <w:color w:val="000000"/>
                <w:lang w:val="sr-CS"/>
              </w:rPr>
              <w:t xml:space="preserve"> - дис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color w:val="000000"/>
              </w:rPr>
              <w:t>Заједничке особине живих бића</w:t>
            </w:r>
            <w:r>
              <w:rPr>
                <w:color w:val="000000"/>
                <w:lang w:val="sr-CS"/>
              </w:rPr>
              <w:t xml:space="preserve"> - исхран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color w:val="000000"/>
              </w:rPr>
              <w:t>Заједничке особине живих бића</w:t>
            </w:r>
            <w:r>
              <w:rPr>
                <w:color w:val="000000"/>
                <w:lang w:val="sr-CS"/>
              </w:rPr>
              <w:t xml:space="preserve"> - рас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color w:val="000000"/>
              </w:rPr>
              <w:t>Заједничке особине живих бића</w:t>
            </w:r>
            <w:r>
              <w:rPr>
                <w:color w:val="000000"/>
                <w:lang w:val="sr-CS"/>
              </w:rPr>
              <w:t xml:space="preserve"> – остављање потомств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биљака у мојој околин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биљака у мојој околин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биљака у мојој околин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животиња у мојој околин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2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Разлике међу живим бићима у зависности од средине у којој живе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lang w:val="sr-CS"/>
              </w:rPr>
              <w:t>Узајамна зависност биљака, животиња и чове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lang w:val="sr-CS"/>
              </w:rPr>
              <w:t>Узајамна зависност биљака, животиња и чове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9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овек као део живе природе и његова улога у очувању природне равнотеж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0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  <w:lang w:val="sr-CS"/>
              </w:rPr>
              <w:t>НЕЖИВА ПРИРОД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де све има воде (облици појављивања и основна својства во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Променљивост облика и слободна површина воде, услови то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3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нљивост облика и слободна површина воде, услови то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аздух свуда око нас, ваздух - услов живот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lang w:val="sr-CS"/>
              </w:rPr>
              <w:t>Како препознати ваздух (кроз сопствено кретање и покретање тел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lang w:val="sr-CS"/>
              </w:rPr>
              <w:t>Како препознати ваздух (кроз сопствено кретање и покретање тел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унце - извор светлости и топлоте и услов живот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9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34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rPr>
                <w:color w:val="000000"/>
              </w:rPr>
            </w:pPr>
            <w:r>
              <w:rPr>
                <w:lang w:val="sr-CS"/>
              </w:rPr>
              <w:t xml:space="preserve">Промене које настају при загревању и хлађењу воде и ваздуха промена температуре, испаравање и замрзавање воде, настајање облака, магла, падавине, ветар...)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34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rPr>
                <w:color w:val="000000"/>
              </w:rPr>
            </w:pPr>
            <w:r>
              <w:rPr>
                <w:lang w:val="sr-CS"/>
              </w:rPr>
              <w:t xml:space="preserve">Промене које настају при загревању и хлађењу воде и ваздуха промена температуре, испаравање и замрзавање воде, настајање облака, магла, падавине, ветар...)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34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Промене које настају при загревању и хлађењу воде и ваздуха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2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емљиште - услов за раст и развој биља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 ЖИВЕ И НЕЖИВЕ ПРИРОДЕ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Без чега не могу жива бића - нераскидива веза живе и неживе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мене у природи и активности људи у зависности од годишњих до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Загађеност воде, ваздуха и земљишта (начин загађивања и њихове последице) и могућност заштит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Загађеност воде, ваздуха и земљишта (начин загађивања и њихове последице) и могућност заштит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0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ГДЕ ЧОВЕК ЖИВИ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Рељеф и површинске воде у месту и окол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асеља </w:t>
            </w:r>
            <w:r>
              <w:rPr>
                <w:lang w:val="sr-CS"/>
              </w:rPr>
              <w:t>(појам и врсте насеља некад и сад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асеља </w:t>
            </w:r>
            <w:r>
              <w:rPr>
                <w:lang w:val="sr-CS"/>
              </w:rPr>
              <w:t>(појам и врсте насеља некад и сад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1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Живимо у насељу (групе људи, улоге појединаца и груп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Живимо у насељу (групе људи, улоге појединаца и груп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 xml:space="preserve">Правила понашања у групи (права и одговорности припадника групе)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 xml:space="preserve">Правила понашања у групи (обичаји)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 xml:space="preserve">Правила понашања у групи (традиција и празници некад и сад)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 xml:space="preserve">Правила понашања у групи (права и одговорности припадника групе, обичаји, традиција и празници)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Сналажење у насељу (улица, број, карактеристични објекти...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lang w:val="sr-CS"/>
              </w:rPr>
              <w:t>Сналажење у насељу (улица, број, карактеристични објекти...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Саобраћај као вид комуникације – значај саобраћаја у животу чове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lang w:val="sr-CS"/>
              </w:rPr>
              <w:t>Саобраћај као вид комуникације (врсте саобраћаја и саобраћајна средств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Саобраћај као вид комуникације – основна правила безбедног понашања и култура понашања у саобраћају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Саобраћај као вид комуникације – основна правила безбедног понашања и култура понашања у саобраћају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ЉУДСКА ДЕЛАТНОСТ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Човек ствара (услови за живот и рад, потребе људи, производи људ</w:t>
              <w:softHyphen/>
              <w:t>ског р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Исти материјал – разли</w:t>
              <w:softHyphen/>
              <w:t>чи</w:t>
              <w:softHyphen/>
              <w:t>ти производи, разли</w:t>
              <w:softHyphen/>
              <w:t xml:space="preserve">чити материјали за исти производ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Разноврсност матери</w:t>
              <w:softHyphen/>
              <w:t>јала (дрво, камен, метал, стакло, разне врсте пластике, гума, папир, картон, пластелин...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9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Основна својства мате</w:t>
              <w:softHyphen/>
              <w:t>ријала (тврдоћа, еласти</w:t>
              <w:softHyphen/>
              <w:t>ч</w:t>
              <w:softHyphen/>
              <w:t>ност, пластичност...) и њихов значај за људску делатнос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7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Основна својства мате</w:t>
              <w:softHyphen/>
              <w:t>ријала (тврдоћа, еласти</w:t>
              <w:softHyphen/>
              <w:t>ч</w:t>
              <w:softHyphen/>
              <w:t>ност, пластичност...) и њихов значај за људску делатнос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Понашање материјала под механичким утицајим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Понашање материјала под механичким утицајим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Утицај топлоте на тела (промена температуре, ширење и скупљање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Утицај топлоте на тела (топљење и очвршћа</w:t>
              <w:softHyphen/>
              <w:t>вање, сагоревање...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Утицај топлоте на тела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Топлотна проводљивост материјал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2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Топлотна проводљивост материјал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Могућност наелектрисавања тела и особине које тада испољавају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гућност наелектрисавања тела и особине које тада испољавају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Електрична проводљи</w:t>
              <w:softHyphen/>
              <w:t>вост материјала (прове</w:t>
              <w:softHyphen/>
              <w:t>ра помоћу струјног кола са батеријом и малом сијалицом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Електрична проводљи</w:t>
              <w:softHyphen/>
              <w:t>вост материјала (прове</w:t>
              <w:softHyphen/>
              <w:t>ра помоћу струјног кола са батеријом и малом сијалицом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Комбиновање материјала и прављење нових целин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Појам и значај рециклаж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ЕТАЊЕ У ПРОСТОРУ И ВРЕМЕН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Дан, одређивање доба дана према положају Сунца, трајање 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Кретање у простору и времену (промена поло</w:t>
              <w:softHyphen/>
              <w:t>жаја у току времен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60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Шта све утиче на брзину кретања тела (облик и величина тел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Шта све утиче на брзину кретања тела (материјал од когаје начињено, под</w:t>
              <w:softHyphen/>
              <w:t>лог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Шта све утиче на брзину кретања тела (средина, јачина деловањ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 xml:space="preserve">Шта све утиче на брзину кретања тела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68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color w:val="000000"/>
              </w:rPr>
              <w:t>Брзина кретања организама у зависности од облика тела 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средине у којој жив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2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Мерење времена (појам сата и коришћење часо</w:t>
              <w:softHyphen/>
              <w:t>вник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Мерење времена (појам сата и коришћење часо</w:t>
              <w:softHyphen/>
              <w:t>вник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2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Временске одреднице: дан, седмица, месец, годин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Делови године - годишња доба (трајање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налажење на временској лен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ЛИКОВНА КУЛТУРА 2. разред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bCs/>
          <w:lang w:val="sr-CS"/>
        </w:rPr>
      </w:pPr>
      <w:r>
        <w:rPr>
          <w:rFonts w:cs="Arial Black" w:ascii="Arial Black" w:hAnsi="Arial Black"/>
          <w:bCs/>
          <w:lang w:val="sr-CS"/>
        </w:rPr>
        <w:t>Циљеви и з</w:t>
      </w:r>
      <w:r>
        <w:rPr>
          <w:rFonts w:cs="Arial Black" w:ascii="Arial Black" w:hAnsi="Arial Black"/>
          <w:bCs/>
        </w:rPr>
        <w:t>адаци:</w:t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bCs/>
          <w:lang w:val="sr-CS"/>
        </w:rPr>
      </w:pPr>
      <w:r>
        <w:rPr>
          <w:rFonts w:cs="Arial Black" w:ascii="Arial Black" w:hAnsi="Arial Black"/>
          <w:bCs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Настава ликовне културе има задатак да развија способност ученика за опажање облика, вели</w:t>
        <w:softHyphen/>
        <w:t>чина, светлина, боја, положаја об</w:t>
        <w:softHyphen/>
        <w:t>лика у природ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да развија памћење, повезивање опажених информација, што чини основу за увоћење у визуел</w:t>
        <w:softHyphen/>
        <w:t>но мишљењ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стварање услова за разумевање природних законитости и друштвених поја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стварати услове да ученици на сваком часу у процесу реали</w:t>
        <w:softHyphen/>
        <w:t>зације садржаја користе технике и средства ликовно-визуелног из</w:t>
        <w:softHyphen/>
        <w:t>ражавањ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развијање способности за препознавање традиционалне, модерне, савремене умет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развијати ученикове потенцијале у области ликовности и визуелности, те му помагати у само</w:t>
        <w:softHyphen/>
        <w:t>стал</w:t>
        <w:softHyphen/>
        <w:t>ном изражавању коришће</w:t>
        <w:softHyphen/>
        <w:t>њем примерених техника и средста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развијати љубав према вредностима израженим у делима свих облика умет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>да ствара интересовање и потребу за посећивањем изло</w:t>
        <w:softHyphen/>
        <w:t>жби, галерија, музеја и чување култур</w:t>
        <w:softHyphen/>
        <w:t>них доба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да осетљивост за ликовне и визуелне вредности коју стичу у настави, примењују у раду и живот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>
          <w:lang w:val="sr-CS"/>
        </w:rPr>
      </w:pPr>
      <w:r>
        <w:rPr>
          <w:lang w:val="sr-CS"/>
        </w:rPr>
        <w:t>развијати сензибилитет за лепо писањ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развијати моторичке способности учен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 xml:space="preserve">ученици треба да </w:t>
      </w:r>
      <w:r>
        <w:rPr/>
        <w:t>схвате ликовно-визуелни рад као израз индивидуалног осе</w:t>
        <w:softHyphen/>
        <w:t>ћања, доживљаја и стваралачке има</w:t>
      </w:r>
      <w:r>
        <w:rPr>
          <w:lang w:val="sr-CS"/>
        </w:rPr>
        <w:softHyphen/>
      </w:r>
      <w:r>
        <w:rPr/>
        <w:t>гинациј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 xml:space="preserve">да </w:t>
      </w:r>
      <w:r>
        <w:rPr/>
        <w:t>опажају, ceћajy се, објашњавају и реконструишу појаве или ситуациј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sr-CS"/>
        </w:rPr>
        <w:t xml:space="preserve">да </w:t>
      </w:r>
      <w:r>
        <w:rPr/>
        <w:t>стекну искуства о: оплемењивању животног и радног про</w:t>
        <w:softHyphen/>
        <w:t>стора, контрасту облика, карактеру обли</w:t>
      </w:r>
      <w:r>
        <w:rPr>
          <w:lang w:val="sr-CS"/>
        </w:rPr>
        <w:softHyphen/>
      </w:r>
      <w:r>
        <w:rPr/>
        <w:t>ка, коришћењу материјала за рад, визуелним знаковима, опажањима облика у кретању, ком</w:t>
      </w:r>
      <w:r>
        <w:rPr>
          <w:lang w:val="sr-CS"/>
        </w:rPr>
        <w:softHyphen/>
      </w:r>
      <w:r>
        <w:rPr/>
        <w:t>по</w:t>
      </w:r>
      <w:r>
        <w:rPr>
          <w:lang w:val="sr-CS"/>
        </w:rPr>
        <w:softHyphen/>
      </w:r>
      <w:r>
        <w:rPr/>
        <w:softHyphen/>
        <w:t>новању, рекомпоновању, дејству светлости на карактер облика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лан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2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62"/>
        <w:gridCol w:w="806"/>
        <w:gridCol w:w="930"/>
        <w:gridCol w:w="6"/>
        <w:gridCol w:w="887"/>
        <w:gridCol w:w="6"/>
        <w:gridCol w:w="1070"/>
        <w:gridCol w:w="13"/>
        <w:gridCol w:w="1434"/>
        <w:gridCol w:w="16"/>
        <w:gridCol w:w="961"/>
        <w:gridCol w:w="6"/>
      </w:tblGrid>
      <w:tr>
        <w:trPr>
          <w:trHeight w:val="644" w:hRule="atLeast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 број</w:t>
            </w:r>
          </w:p>
        </w:tc>
        <w:tc>
          <w:tcPr>
            <w:tcW w:w="3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ма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</w:t>
            </w:r>
          </w:p>
        </w:tc>
        <w:tc>
          <w:tcPr>
            <w:tcW w:w="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8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</w:t>
            </w:r>
          </w:p>
        </w:tc>
        <w:tc>
          <w:tcPr>
            <w:tcW w:w="10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14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валуација, самоевалуац.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519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/>
              <w:t>Кретање облика у простор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6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ејство светлости на карактер облика (светлост)</w:t>
            </w:r>
          </w:p>
        </w:tc>
        <w:tc>
          <w:tcPr>
            <w:tcW w:w="8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6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/>
              <w:t>Амбијент - сценски простор</w:t>
            </w:r>
          </w:p>
        </w:tc>
        <w:tc>
          <w:tcPr>
            <w:tcW w:w="8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464" w:hRule="atLeast"/>
        </w:trPr>
        <w:tc>
          <w:tcPr>
            <w:tcW w:w="6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онтраст (као мотивација за опажање облика)</w:t>
            </w:r>
          </w:p>
        </w:tc>
        <w:tc>
          <w:tcPr>
            <w:tcW w:w="8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0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6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ндивидуално коришћење материјала за рад</w:t>
            </w:r>
          </w:p>
        </w:tc>
        <w:tc>
          <w:tcPr>
            <w:tcW w:w="8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6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/>
              <w:t>Лепо писање са калиграфијом</w:t>
            </w:r>
          </w:p>
        </w:tc>
        <w:tc>
          <w:tcPr>
            <w:tcW w:w="8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6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зне врсте знакова и симбола</w:t>
            </w:r>
          </w:p>
        </w:tc>
        <w:tc>
          <w:tcPr>
            <w:tcW w:w="8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6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Једнобојна композиција употребних предмета (клуаж)</w:t>
            </w:r>
          </w:p>
        </w:tc>
        <w:tc>
          <w:tcPr>
            <w:tcW w:w="8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6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/>
              <w:t>Замишљања</w:t>
            </w:r>
          </w:p>
        </w:tc>
        <w:tc>
          <w:tcPr>
            <w:tcW w:w="8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730" w:hRule="atLeast"/>
        </w:trPr>
        <w:tc>
          <w:tcPr>
            <w:tcW w:w="6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26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еобликовање материјала или предмета њиховим спајањем (везивање)</w:t>
            </w:r>
          </w:p>
        </w:tc>
        <w:tc>
          <w:tcPr>
            <w:tcW w:w="8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844" w:hRule="atLeast"/>
        </w:trPr>
        <w:tc>
          <w:tcPr>
            <w:tcW w:w="3922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fldChar w:fldCharType="begin"/>
            </w:r>
            <w:r>
              <w:rPr>
                <w:lang w:val="sr-CS" w:eastAsia="en-US"/>
              </w:rPr>
              <w:instrText xml:space="preserve"> =SUM(ABOVE)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36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fldChar w:fldCharType="begin"/>
            </w:r>
            <w:r>
              <w:rPr>
                <w:lang w:val="sr-CS" w:eastAsia="en-US"/>
              </w:rPr>
              <w:instrText xml:space="preserve"> =SUM(ABOVE)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26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fldChar w:fldCharType="begin"/>
            </w:r>
            <w:r>
              <w:rPr>
                <w:lang w:val="sr-CS" w:eastAsia="en-US"/>
              </w:rPr>
              <w:instrText xml:space="preserve"> =SUM(ABOVE)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72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 рад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2. разред</w:t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  <w:t>Наставна тема: КРЕТАЊЕ ОБЛИКА У ПРОСТОРУ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3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ретање више облика у простор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ретање једног облика у простор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јмови: кретање, просто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пажају кретање у простору и приро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пајају више облика у целину која се покреће у простор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Штап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родни вештачки облиц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лат и прибор за рад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Појмови: кретање, простор – српски језик, физичко васпит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- 2. разред</w:t>
      </w:r>
    </w:p>
    <w:p>
      <w:pPr>
        <w:pStyle w:val="Normal"/>
        <w:spacing w:before="120" w:after="240"/>
        <w:rPr>
          <w:lang w:val="sr-CS"/>
        </w:rPr>
      </w:pPr>
      <w:r>
        <w:rPr>
          <w:lang w:val="sr-CS"/>
        </w:rPr>
        <w:t>Наставна тема: ДЕЈСТВО СВЕТЛОСТИ НА КАРАКТЕР ОБЛИКА (СВЕТЛОСТ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9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риродна и вештачка светлост, силуета, сенка (сопствена и бачена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Фигура и позадина, светло и сенка у фигур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јмови: светлост, силует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хватају однос предмета и појаве, природне и вештачке светл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ју силуету и учествују у њеном стварању и уобличавањ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ветлосни изво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рафоско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Природна и вештачка светлост, силуета, сенка (сопствена и бачена) – свет око нас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- 2. разред</w:t>
      </w:r>
    </w:p>
    <w:p>
      <w:pPr>
        <w:pStyle w:val="Normal"/>
        <w:spacing w:before="120" w:after="240"/>
        <w:jc w:val="both"/>
        <w:rPr/>
      </w:pPr>
      <w:r>
        <w:rPr>
          <w:lang w:val="sr-CS"/>
        </w:rPr>
        <w:t xml:space="preserve">Наставна тема: </w:t>
      </w:r>
      <w:r>
        <w:rPr/>
        <w:t>АМБИЈЕНТ - СЦЕНСКИ ПРОСТОР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1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Израда маски, костима и сце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ализација предста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јмови: амбијент, сцена.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ористе тело и глас да изразе своја осећања и доживљаје везане за свет машт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а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арс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коративно козме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Израда маски, костима и сцене – српски језик, свет око нас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- 2. разред</w:t>
      </w:r>
    </w:p>
    <w:p>
      <w:pPr>
        <w:pStyle w:val="Normal"/>
        <w:spacing w:before="120" w:after="240"/>
        <w:jc w:val="both"/>
        <w:rPr/>
      </w:pPr>
      <w:r>
        <w:rPr>
          <w:lang w:val="sr-CS"/>
        </w:rPr>
        <w:t xml:space="preserve">Наставна тема: </w:t>
      </w:r>
      <w:r>
        <w:rPr/>
        <w:t>КОНТРАСТ (КАО МОТИВАЦИЈА ЗА ОПАЖАЊЕ ОБЛИКА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3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иродни и вештачки обли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агање - разлагање, разлага</w:t>
              <w:softHyphen/>
              <w:t>ње - слаг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Једнобојан - вишебојан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Обрађен - необрђен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рав - крив, једноставан - сложе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спупчен - удубље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јмови: контраст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ликују природне и вештачке облике и схватају свет као јединствену цели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ју контрасте у природи и на предме</w:t>
              <w:softHyphen/>
              <w:t>тима и умеју да то ликовно прикаж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пи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лин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а средств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22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Природни и вештачки облици – свет око нас, 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- 2. разред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Наставна тема: ИНДИВИДУАЛНО КОРИШЋЕЊЕ РАЗЛИЧИТОГ МАТЕРИЈАЛА ЗА РАД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1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бликовање необичних објекат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меју да обликују необичне објекте и индивидуално користе различите материјале за ра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емпер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уш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стило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Разни употребни материјали за ра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азна амбалаж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Обликовање необичних објеката – свет око нас, 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- 2. разред</w:t>
      </w:r>
    </w:p>
    <w:p>
      <w:pPr>
        <w:pStyle w:val="Normal"/>
        <w:spacing w:before="120" w:after="240"/>
        <w:jc w:val="both"/>
        <w:rPr/>
      </w:pPr>
      <w:r>
        <w:rPr>
          <w:lang w:val="sr-CS"/>
        </w:rPr>
        <w:t xml:space="preserve">Наставна тема: </w:t>
      </w:r>
      <w:r>
        <w:rPr/>
        <w:t>ЛЕПО ПИСАЊЕ СА КАЛИГРАФИЈОМ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9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исање латиничких слова упоредо са ћириличким слови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исање латиничких и ћириличких слова у складу са кали</w:t>
              <w:softHyphen/>
              <w:t>графским принципи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аштовит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реативн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реднос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Појмови: латиница и ћирилица – српски језик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- 2. разред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Наставна тема: РАЗНЕ ВРСТЕ ЗНАКОВА И СИМБОЛ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96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ечат, грб, симболи, словни и нотни знац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луже се знаковима за визуално споразумевање у свакодневном живо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мају елементарна знања о значају знакова и симбола у савременом свет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Збирке саобраћајних знаков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ечат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Знач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емпер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Глинамо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Школска гред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5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ечат, грб, симболи, словни и нотни знаци – свет око нас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/>
              <w:t>Појмови: хералдика</w:t>
            </w:r>
            <w:r>
              <w:rPr>
                <w:lang w:val="sr-CS"/>
              </w:rPr>
              <w:t xml:space="preserve"> – српски језик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- 2. разред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Наставна тема: ЈЕДНОБОЈНА КОМПОЗИЦИЈА УПОТРЕБНИХ ПРЕДМЕТ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31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Једнобојна композиција употребних предме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јмови: клуаж, једнобојан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аштовит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реативнос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тари тексти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он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клопц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лик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Лепа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Појмови: клуаж - 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- 2. разред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Наставна тема: ЗАМИШЉАЊ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37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/>
              <w:t xml:space="preserve">Вербални опис, текст, фотографија.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/>
              <w:t>Појмови: фотографиј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меју да дају своје мишљење о ономе што су видели или чу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варалачка маш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емпер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Вајарс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фотографија – српски језик, слободне активнос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-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ПРЕОБЛИКОВАЊЕ МАТЕРИЈАЛА ИЛИ ПРЕДМЕТА ЊИХОВИМ СПАЈАЊЕМ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9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реобликовање материјала или предмета њиховим спајање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јмови: везивање.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ористе разне материјале и њиховим спајањем добију нове логичке целин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он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ласти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Жиц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Разни природни и вештачки облиц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Лепа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76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Појмови: везивање – свет око нас, 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2. разред</w:t>
      </w:r>
    </w:p>
    <w:p>
      <w:pPr>
        <w:pStyle w:val="Normal"/>
        <w:shd w:fill="FFFFFF" w:val="clear"/>
        <w:spacing w:before="270" w:after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"/>
        <w:gridCol w:w="709"/>
        <w:gridCol w:w="567"/>
        <w:gridCol w:w="567"/>
        <w:gridCol w:w="6521"/>
        <w:gridCol w:w="1418"/>
      </w:tblGrid>
      <w:tr>
        <w:trPr>
          <w:trHeight w:val="932" w:hRule="atLeast"/>
          <w:cantSplit w:val="true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ТАЊЕ ОБЛИКА У ПРОСТО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тање више облика у прост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тање више облика у простор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тање једног облика у простор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тање једног облика у простор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тање једног и више облика у простор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тање једног и више облика у простор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ЈСТВО СВЕТЛОСТ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јство светлости на карактер обл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јство светлости на карактер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2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јство светлости на карактер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јство светлости на карактер обл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МБИЈЕНТ – СЦЕНСКИ ПРОСТО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мбијент – сценски прос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мбијент – сценски простор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0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мбијент – израда костима и сц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мбијент – израда костима и сцен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  <w:lang w:val="sr-CS"/>
              </w:rPr>
              <w:t>Амбијент – сценски приказ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  <w:lang w:val="sr-CS"/>
              </w:rPr>
              <w:t>Амбијент – сценски приказ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АСТ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аст – природни и вештачки обл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аст – природни и вештачки облиц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аст – слагање и разлаг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аст – слагање и разлаг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аст – једнобојан, вишебојан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нтраст – једнобојан, вишебојан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2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Контраст – обрађен, необрађен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Контраст – обрађен, необрађен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  <w:lang w:val="sr-CS"/>
              </w:rPr>
              <w:t>Контраст – прав, крив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  <w:lang w:val="sr-CS"/>
              </w:rPr>
              <w:t>Контраст – једноставан, сложен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  <w:lang w:val="sr-CS"/>
              </w:rPr>
              <w:t>Контраст – испупчен, удубљен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  <w:lang w:val="sr-CS"/>
              </w:rPr>
              <w:t>Контраст – испупчен, удубљен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НДИВИДУАЛНО КОРИШТЕЊЕ МАТЕРИЈАЛ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ликовање необичних обје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6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ликовање необичних објекат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4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ликовање необичних објекат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3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ликовање необичних објекат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ликовање необичних објекат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61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ликовање необичних објекат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ЛЕПО ПИСАЊЕ СА КАЛИГРАФИЈ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мови латиница и ћири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слова упоредо са ћирличним слов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слова упоредо са ћирличним слов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слова упоредо са ћирличним слов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слова упоредо са ћирличним слов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9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слова упоредо са ћирличним слов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9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>
          <w:trHeight w:val="2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2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ЗНАКОВИ И СИМБОЛИ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  <w:lang w:val="sr-CS"/>
              </w:rPr>
              <w:t>Печат, грб, симб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овни и нотни знац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Хералд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2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Остали знаци, симболи, лого знаци...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9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ОБОЈНА КОМП. УПОТРЕБ. ПРЕДМЕТА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color w:val="000000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МИШЉАЊ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рбални опис, текст, фотограф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рбални опис, текст, фотограф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рбални опис, текст, фотограф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рбални опис, текст, фотограф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ам фотографиј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ам фотографиј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68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ОБЛИКОВАЊЕ МАТЕРИЈАЛ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2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1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2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да мозаика од каменчић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52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да мозаика од каменчић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</w:tbl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</w:rPr>
      </w:pPr>
      <w:r>
        <w:rPr>
          <w:rFonts w:cs="Arial Black" w:ascii="Arial Black" w:hAnsi="Arial Black"/>
          <w:b/>
          <w:bCs/>
          <w:color w:val="000000"/>
        </w:rPr>
        <w:t>ГОДИШЊИ ПРОГРАМ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bCs/>
          <w:color w:val="000000"/>
          <w:sz w:val="32"/>
          <w:szCs w:val="32"/>
          <w:lang w:val="sr-CS"/>
        </w:rPr>
      </w:pPr>
      <w:r>
        <w:rPr>
          <w:rFonts w:cs="Arial Black" w:ascii="Arial Black" w:hAnsi="Arial Black"/>
          <w:bCs/>
          <w:color w:val="000000"/>
          <w:sz w:val="32"/>
          <w:szCs w:val="32"/>
        </w:rPr>
        <w:t>МУЗИЧКА КУЛТУРА</w:t>
      </w:r>
      <w:r>
        <w:rPr>
          <w:rFonts w:cs="Arial Black" w:ascii="Arial Black" w:hAnsi="Arial Black"/>
          <w:bCs/>
          <w:color w:val="000000"/>
          <w:sz w:val="32"/>
          <w:szCs w:val="32"/>
          <w:lang w:val="sr-CS"/>
        </w:rPr>
        <w:t xml:space="preserve"> – 2. разред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/>
          <w:b/>
          <w:bCs/>
          <w:color w:val="000000"/>
          <w:sz w:val="32"/>
          <w:szCs w:val="32"/>
          <w:lang w:val="sr-CS"/>
        </w:rPr>
      </w:pPr>
      <w:r>
        <w:rPr>
          <w:rFonts w:cs="Arial Black" w:ascii="Arial Black" w:hAnsi="Arial Black"/>
          <w:b/>
          <w:bCs/>
          <w:color w:val="000000"/>
          <w:sz w:val="32"/>
          <w:szCs w:val="32"/>
          <w:lang w:val="sr-CS"/>
        </w:rPr>
      </w:r>
    </w:p>
    <w:p>
      <w:pPr>
        <w:pStyle w:val="Normal"/>
        <w:shd w:fill="FFFFFF" w:val="clear"/>
        <w:spacing w:before="240" w:after="2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/>
          <w:bCs/>
          <w:color w:val="000000"/>
        </w:rPr>
        <w:t>Циљ и задац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/>
      </w:pPr>
      <w:r>
        <w:rPr>
          <w:color w:val="000000"/>
          <w:lang w:val="sr-CS"/>
        </w:rPr>
        <w:t>Р</w:t>
      </w:r>
      <w:r>
        <w:rPr>
          <w:color w:val="000000"/>
        </w:rPr>
        <w:t>азвијање интересовања, музичке осетљивости и креатив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способљавање за разумевање могућности музичког изражавањ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развијање осетљивости за музичке вредности упознавање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уметничке традиције и културе свога и других народ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еговање способности извођења музике (певање/свирањ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/>
      </w:pPr>
      <w:r>
        <w:rPr>
          <w:color w:val="000000"/>
        </w:rPr>
        <w:t>стицање навике слушања музике, подстицање доживљај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способљавање за разуме</w:t>
        <w:softHyphen/>
        <w:t>ва</w:t>
        <w:softHyphen/>
        <w:t>ње музичких пору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/>
      </w:pPr>
      <w:r>
        <w:rPr>
          <w:color w:val="000000"/>
        </w:rPr>
        <w:t>подстицање стваралачког ангажовања у свим музичким активностама (извођење, слуша</w:t>
        <w:softHyphen/>
        <w:t>ње, истраживање и стварање звук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познавање традиционалне и уметничке музике свога и других на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/>
      </w:pPr>
      <w:r>
        <w:rPr>
          <w:color w:val="000000"/>
        </w:rPr>
        <w:t>развијање критичког мишљења (исказивање осећања о музици која се изводи и слуш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упознавање основа музичке писмености и изражајних средстава музичке уметности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94" w:leader="none"/>
        </w:tabs>
        <w:autoSpaceDE w:val="false"/>
        <w:jc w:val="both"/>
        <w:rPr/>
      </w:pPr>
      <w:r>
        <w:rPr>
          <w:color w:val="000000"/>
          <w:lang w:val="sr-CS"/>
        </w:rPr>
        <w:t>у</w:t>
      </w:r>
      <w:r>
        <w:rPr>
          <w:color w:val="000000"/>
        </w:rPr>
        <w:t>ченици треба да певају песме по слух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лушају вредна дела уметничке и народне муз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вирају на дечјим музичким инструментим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изводе дечје, народне и уметничке музичке игре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наставног план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2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04"/>
        <w:gridCol w:w="742"/>
        <w:gridCol w:w="905"/>
        <w:gridCol w:w="1278"/>
        <w:gridCol w:w="1450"/>
        <w:gridCol w:w="935"/>
      </w:tblGrid>
      <w:tr>
        <w:trPr>
          <w:trHeight w:val="732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 борој</w:t>
            </w:r>
          </w:p>
        </w:tc>
        <w:tc>
          <w:tcPr>
            <w:tcW w:w="4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ма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</w:t>
            </w:r>
          </w:p>
        </w:tc>
        <w:tc>
          <w:tcPr>
            <w:tcW w:w="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, понављање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валуа</w:t>
              <w:softHyphen/>
              <w:t>ција, самоевалуац.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</w:tr>
      <w:tr>
        <w:trPr>
          <w:trHeight w:val="804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ЕЊЕ МУЗ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702" w:hRule="atLeast"/>
        </w:trPr>
        <w:tc>
          <w:tcPr>
            <w:tcW w:w="8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4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УШАЊЕ МУЗИКЕ </w:t>
            </w:r>
          </w:p>
        </w:tc>
        <w:tc>
          <w:tcPr>
            <w:tcW w:w="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>
          <w:trHeight w:val="826" w:hRule="atLeast"/>
        </w:trPr>
        <w:tc>
          <w:tcPr>
            <w:tcW w:w="8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40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О ДЕЧИЈЕ СТВАРАЛАШТВО</w:t>
            </w:r>
          </w:p>
        </w:tc>
        <w:tc>
          <w:tcPr>
            <w:tcW w:w="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696" w:hRule="atLeast"/>
        </w:trPr>
        <w:tc>
          <w:tcPr>
            <w:tcW w:w="5229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24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 –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ИЗВОЂЕЊЕ МУЗИКЕ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685"/>
        <w:gridCol w:w="1843"/>
        <w:gridCol w:w="1559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2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firstLine="227"/>
              <w:jc w:val="both"/>
              <w:rPr>
                <w:lang w:val="sr-CS"/>
              </w:rPr>
            </w:pPr>
            <w:r>
              <w:rPr>
                <w:color w:val="000000"/>
              </w:rPr>
              <w:t>а)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Певање</w:t>
            </w:r>
          </w:p>
          <w:p>
            <w:pPr>
              <w:pStyle w:val="Normal"/>
              <w:shd w:fill="FFFFFF" w:val="clear"/>
              <w:spacing w:before="120" w:after="0"/>
              <w:ind w:firstLine="227"/>
              <w:jc w:val="both"/>
              <w:rPr>
                <w:lang w:val="sr-CS"/>
              </w:rPr>
            </w:pPr>
            <w:r>
              <w:rPr>
                <w:color w:val="000000"/>
              </w:rPr>
              <w:t>б)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Свирање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44" w:after="0"/>
              <w:ind w:left="255" w:right="113" w:hanging="25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евање песама (учење по слу</w:t>
              <w:softHyphen/>
              <w:t>ху) различитог садржаја и расположења, традиционалне и умет</w:t>
              <w:softHyphen/>
              <w:t>ни</w:t>
              <w:softHyphen/>
              <w:t>чке музике које су примерене гласовним могућ</w:t>
              <w:softHyphen/>
              <w:t>но</w:t>
              <w:softHyphen/>
              <w:softHyphen/>
              <w:t xml:space="preserve">стима и узрасту ученик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60" w:after="0"/>
              <w:ind w:left="255" w:right="113" w:hanging="25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вези</w:t>
              <w:softHyphen/>
              <w:t>вање садр</w:t>
              <w:softHyphen/>
              <w:t>жаја песама са садржајима осталих наставних предмета уколико је могуће (ученици и школа, годишња доба, празни</w:t>
              <w:softHyphen/>
              <w:t>ци и обичаји, завичај и домо</w:t>
              <w:softHyphen/>
              <w:t>вина, природа и околина, жи</w:t>
              <w:softHyphen/>
              <w:t>во</w:t>
              <w:softHyphen/>
              <w:t>тиње...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60" w:after="0"/>
              <w:ind w:left="255" w:right="113" w:hanging="25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евање и извођење музичких игара (игре уз покрет, дидак</w:t>
              <w:softHyphen/>
              <w:t>ти</w:t>
              <w:softHyphen/>
              <w:t xml:space="preserve">чке игре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60" w:after="0"/>
              <w:ind w:left="255" w:right="113" w:hanging="255"/>
              <w:rPr>
                <w:lang w:val="sr-CS"/>
              </w:rPr>
            </w:pPr>
            <w:r>
              <w:rPr>
                <w:color w:val="000000"/>
                <w:lang w:val="sr-CS"/>
              </w:rPr>
              <w:t>Певање једноставних модела и наменских песама као зву</w:t>
              <w:softHyphen/>
              <w:t>чне припреме за поставку му</w:t>
              <w:softHyphen/>
              <w:t>зи</w:t>
              <w:softHyphen/>
              <w:t xml:space="preserve">чке писменост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60" w:after="0"/>
              <w:ind w:left="255" w:right="113" w:hanging="255"/>
              <w:rPr>
                <w:lang w:val="sr-CS"/>
              </w:rPr>
            </w:pPr>
            <w:r>
              <w:rPr>
                <w:color w:val="000000"/>
                <w:lang w:val="sr-CS"/>
              </w:rPr>
              <w:t>Свирање пратње за бројалице, песме, игре на различитим из</w:t>
              <w:softHyphen/>
              <w:t xml:space="preserve">ворима звука (тело, предмети, ритмички дечји инструменти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right="113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На основу искуства у извођењу музике, препознати. темпо (брзо - споро), динамичке раз</w:t>
              <w:softHyphen/>
              <w:t>ли</w:t>
              <w:softHyphen/>
              <w:t>ке (гласно - тихо, постепено појачавање и утишавање), раз</w:t>
              <w:softHyphen/>
              <w:t>личита расположења (весело, шаљиво, тужно, нежно, одлу</w:t>
              <w:softHyphen/>
              <w:t>чно...) на основу изражајних елемената (динамика, темпо, ритам, мелодија), познату песму на основу карактери</w:t>
              <w:softHyphen/>
              <w:t>стичног одломка мелодије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е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ви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ц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екстуал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Latn-CS"/>
              </w:rPr>
              <w:t>CD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интисајз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49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color w:val="000000"/>
                <w:lang w:val="sr-CS"/>
              </w:rPr>
              <w:t>Певање песама (учење по слу</w:t>
              <w:softHyphen/>
              <w:t xml:space="preserve">ху) – српски језик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СЛУШАЊЕ МУЗИКЕ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44" w:after="0"/>
              <w:ind w:left="227" w:right="113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ушање вокално-инструменталних композиција за де</w:t>
              <w:softHyphen/>
              <w:t>цу икратких инст</w:t>
              <w:softHyphen/>
              <w:t>ру</w:t>
              <w:softHyphen/>
              <w:t>менталних ком</w:t>
              <w:softHyphen/>
              <w:t>по</w:t>
              <w:softHyphen/>
              <w:t>зи</w:t>
              <w:softHyphen/>
              <w:t>ција разли</w:t>
              <w:softHyphen/>
              <w:t xml:space="preserve">читог садржаја и расположења, као и музичких прич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44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лушање народних песама и игара. 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44" w:after="0"/>
              <w:ind w:left="227" w:right="113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 слушаним примерима препознати: различите тонске боје (гласове и инструменте), разли</w:t>
              <w:softHyphen/>
              <w:t xml:space="preserve">чита темпа, динамичке разлике, различита расположења на основу изражајних елемената, као и композицију коју су слушали, а на основу карактеристичног одлом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44" w:after="0"/>
              <w:ind w:left="227" w:right="113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Оспособљавати ученике да наведу примере присуства музике у свакодневном живот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е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ви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ц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екстуал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Latn-CS"/>
              </w:rPr>
              <w:t>CD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интисајз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1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color w:val="000000"/>
                <w:lang w:val="sr-CS"/>
              </w:rPr>
              <w:t xml:space="preserve">Слушање народних песама и игара – физичко васпит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>Наставна тема: МУЗИЧКО ДЕЧИЈЕ СТВАРАЛАШТВО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6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right="113" w:hanging="255"/>
              <w:rPr>
                <w:color w:val="000000"/>
              </w:rPr>
            </w:pPr>
            <w:r>
              <w:rPr>
                <w:color w:val="000000"/>
              </w:rPr>
              <w:t>Опонашање звукова из непосредне околин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right="113" w:hanging="255"/>
              <w:rPr>
                <w:color w:val="000000"/>
              </w:rPr>
            </w:pPr>
            <w:r>
              <w:rPr>
                <w:color w:val="000000"/>
              </w:rPr>
              <w:t>Креирање помоћу ритмичких и звучних ефека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right="113" w:hanging="255"/>
              <w:rPr>
                <w:color w:val="000000"/>
              </w:rPr>
            </w:pPr>
            <w:r>
              <w:rPr>
                <w:color w:val="000000"/>
              </w:rPr>
              <w:t xml:space="preserve">Креирање покрета уз музику коју певају или слушају учениц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right="113" w:hanging="255"/>
              <w:rPr>
                <w:color w:val="000000"/>
              </w:rPr>
            </w:pPr>
            <w:r>
              <w:rPr>
                <w:color w:val="000000"/>
              </w:rPr>
              <w:t xml:space="preserve">Смишљање малих ритмичких целина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right="113" w:hanging="255"/>
              <w:rPr>
                <w:color w:val="000000"/>
              </w:rPr>
            </w:pPr>
            <w:r>
              <w:rPr>
                <w:color w:val="000000"/>
              </w:rPr>
              <w:t xml:space="preserve">Импровизовање ритмичког дијалога </w:t>
            </w:r>
          </w:p>
          <w:p>
            <w:pPr>
              <w:pStyle w:val="Normal"/>
              <w:shd w:fill="FFFFFF" w:val="clear"/>
              <w:ind w:firstLine="454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hanging="25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понашање звукова из непо</w:t>
              <w:softHyphen/>
              <w:t>средне околине, спонтаном или договореном импрови</w:t>
              <w:softHyphen/>
              <w:t>зацијом (звуци у кући, звуци града, звуци у природи... 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hanging="25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итмичким и звучним ефек</w:t>
              <w:softHyphen/>
              <w:t>тама креирати једноставне пратње за бројалице, песме, приче, сти</w:t>
              <w:softHyphen/>
              <w:t>хове, музичке игре, користећи притом различите изворе звука (глас, тело, дечји ритмички инстру</w:t>
              <w:softHyphen/>
              <w:t>ме</w:t>
              <w:softHyphen/>
              <w:t xml:space="preserve">нти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hanging="25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реирање покрета уз музику коју певају или слушају учениц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hanging="25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ишљање малих ритмичких целина помоћу различитих извора звука (говор, изгова</w:t>
              <w:softHyphen/>
              <w:t>рање групе гласова, различи</w:t>
              <w:softHyphen/>
              <w:t>тим предметима, дечји ин</w:t>
              <w:softHyphen/>
              <w:t xml:space="preserve">струменти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spacing w:before="120" w:after="0"/>
              <w:ind w:left="255" w:hanging="25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мпровизовање ритмичког дијалога на различитим изворима звука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е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ви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циј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екстуал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сет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Latn-CS"/>
              </w:rPr>
              <w:t>CD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интисајз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color w:val="000000"/>
                <w:lang w:val="sr-CS"/>
              </w:rPr>
              <w:t>Опонашање звукова из непосредне околине – српски језик (ономатопеја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hd w:fill="FFFFFF" w:val="clear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2. разред</w:t>
      </w:r>
    </w:p>
    <w:tbl>
      <w:tblPr>
        <w:tblW w:w="1058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718"/>
        <w:gridCol w:w="700"/>
        <w:gridCol w:w="6327"/>
        <w:gridCol w:w="2126"/>
      </w:tblGrid>
      <w:tr>
        <w:trPr>
          <w:trHeight w:val="744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 теме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63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певајмо сложно песме из првог разред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ва се петла побише“ - бројалица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ци, пеци пец“ – извођење уз музичку пратњу - бројалица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мају ли карте сви“ - дидактичка игра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Бројалице и дидактичке игре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ругарство“ – М. Субота; „Шапутање“ – Н. Херцигоњ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есен“ – С. Карунтановић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уње ранке“ – народна песма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 гуски“ – М. Тајчевић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Научило смо да певамо у другом разреду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18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рневал животиња – Кукавице и птице – К. С. Санс - ликовно изражавањ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18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рневал животиња – Кукавице и птице – К. С. Санс - ликовно изражавањ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18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листај“ - Моцар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есаво водо ладна“, „Фабрика бомбона“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18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ахуљице“ – З. Вауд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18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ла веје, веје“ – Ст. Коруновић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ј Бадњаче, Бадњаче“ – народна песма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6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Турски марш“ – В. А. Моцар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али композитор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ветосавска химна“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Лазара мајка карала“, „Синоћ је куца лајала“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амимо коло“ – Л. Прелаз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restart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ш, иш, иш, ја сам мали миш“ – свирање на дугим инструментима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олећна песма“ – С. Каруновић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евамо и свирамо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Жикино коло и Банатско кол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мпровизација покрета уз музику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ечије ухо – М. Петров - дидактичка игр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азгранала грана јоргована“ – народна песма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елени се јагодо“ – народна песма – слушање музике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аклео се бумбар“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кош“ – Ж. Ф. Рамо, „Дивљи јахач“ – Ф. Шуман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инк Пантер“ – музика из филма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епознавање слушаних композиција и импровизација покрета уз дату музику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6327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Научене дидактичке игр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0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6327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једничко музицирање за крај школске године</w:t>
            </w:r>
          </w:p>
        </w:tc>
        <w:tc>
          <w:tcPr>
            <w:tcW w:w="2126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bCs/>
          <w:color w:val="000000"/>
          <w:sz w:val="32"/>
          <w:szCs w:val="32"/>
          <w:lang w:val="sr-CS"/>
        </w:rPr>
        <w:t>ФИЗИЧКО ВАСПИТАЊЕ</w:t>
      </w:r>
      <w:r>
        <w:rPr>
          <w:rFonts w:cs="Arial Black" w:ascii="Arial Black" w:hAnsi="Arial Black"/>
          <w:bCs/>
          <w:color w:val="000000"/>
          <w:sz w:val="32"/>
          <w:szCs w:val="32"/>
          <w:lang w:val="sr-Latn-CS"/>
        </w:rPr>
        <w:t xml:space="preserve"> –</w:t>
      </w:r>
      <w:r>
        <w:rPr>
          <w:rFonts w:cs="Arial Black" w:ascii="Arial Black" w:hAnsi="Arial Black"/>
          <w:bCs/>
          <w:color w:val="000000"/>
          <w:sz w:val="32"/>
          <w:szCs w:val="32"/>
          <w:lang w:val="sr-CS"/>
        </w:rPr>
        <w:t xml:space="preserve"> 2. разред</w:t>
      </w:r>
    </w:p>
    <w:p>
      <w:pPr>
        <w:pStyle w:val="Normal"/>
        <w:widowControl w:val="false"/>
        <w:shd w:fill="FFFFFF" w:val="clear"/>
        <w:tabs>
          <w:tab w:val="clear" w:pos="720"/>
          <w:tab w:val="left" w:pos="580" w:leader="none"/>
        </w:tabs>
        <w:autoSpaceDE w:val="false"/>
        <w:ind w:left="454" w:hanging="0"/>
        <w:jc w:val="both"/>
        <w:rPr>
          <w:rFonts w:ascii="Arial Black" w:hAnsi="Arial Black" w:cs="Arial Black"/>
          <w:color w:val="000000"/>
          <w:sz w:val="32"/>
          <w:szCs w:val="32"/>
          <w:lang w:val="sr-CS"/>
        </w:rPr>
      </w:pPr>
      <w:r>
        <w:rPr>
          <w:rFonts w:cs="Arial Black" w:ascii="Arial Black" w:hAnsi="Arial Black"/>
          <w:color w:val="000000"/>
          <w:sz w:val="32"/>
          <w:szCs w:val="32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80" w:leader="none"/>
        </w:tabs>
        <w:autoSpaceDE w:val="false"/>
        <w:ind w:left="45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  <w:t>Циљеви и задаци</w:t>
      </w:r>
    </w:p>
    <w:p>
      <w:pPr>
        <w:pStyle w:val="Normal"/>
        <w:widowControl w:val="false"/>
        <w:shd w:fill="FFFFFF" w:val="clear"/>
        <w:tabs>
          <w:tab w:val="clear" w:pos="720"/>
          <w:tab w:val="left" w:pos="580" w:leader="none"/>
        </w:tabs>
        <w:autoSpaceDE w:val="false"/>
        <w:ind w:left="454" w:hanging="0"/>
        <w:jc w:val="both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нтегрални развој лично</w:t>
        <w:softHyphen/>
        <w:t xml:space="preserve">сти ученика (когнитивни, афективни, моторички)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993" w:hanging="360"/>
        <w:jc w:val="both"/>
        <w:rPr>
          <w:color w:val="000000"/>
          <w:lang w:val="sr-CS"/>
        </w:rPr>
      </w:pPr>
      <w:r>
        <w:rPr>
          <w:color w:val="000000"/>
        </w:rPr>
        <w:t xml:space="preserve">развој моторичких способности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, усавршавање и примена моторичких умења, нави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993" w:hanging="360"/>
        <w:jc w:val="both"/>
        <w:rPr>
          <w:lang w:val="sr-CS"/>
        </w:rPr>
      </w:pPr>
      <w:r>
        <w:rPr>
          <w:color w:val="000000"/>
          <w:lang w:val="sr-CS"/>
        </w:rPr>
        <w:t>стицање неопходних теоријских знања у свакоднев</w:t>
        <w:softHyphen/>
        <w:t xml:space="preserve">ним и специфичним условима живота и ра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/>
      </w:pPr>
      <w:r>
        <w:rPr>
          <w:color w:val="000000"/>
          <w:lang w:val="sr-CS"/>
        </w:rPr>
        <w:t>подстицање раста, развоја и утицање на правилно држање те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ој и усавршавање моторичких способ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моторичких умења која су, као садржаји, утврђени програмом физичког васпитања и стицање теоријских знања неопходних за њихово усвајањ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знања ради разумевања значаја и суштине физичког васпитања дефинисаног циљем овог васпитао-образовног подручј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ње морално-вољних квалитета лич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да стечена умења, знања и навикекористе у свакодневим условима живота и ра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  <w:tab w:val="left" w:pos="993" w:leader="none"/>
        </w:tabs>
        <w:ind w:left="993" w:hanging="360"/>
        <w:jc w:val="both"/>
        <w:rPr>
          <w:lang w:val="sr-CS"/>
        </w:rPr>
      </w:pPr>
      <w:r>
        <w:rPr>
          <w:color w:val="000000"/>
          <w:lang w:val="sr-CS"/>
        </w:rPr>
        <w:t>стицање и развијање свести о потреби здравља, чувањаздравља и заштити природе и чове</w:t>
        <w:softHyphen/>
        <w:t xml:space="preserve">кове средине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2" w:leader="none"/>
          <w:tab w:val="left" w:pos="993" w:leader="none"/>
        </w:tabs>
        <w:ind w:left="993" w:hanging="360"/>
        <w:jc w:val="both"/>
        <w:rPr>
          <w:lang w:val="sr-CS"/>
        </w:rPr>
      </w:pPr>
      <w:r>
        <w:rPr>
          <w:color w:val="000000"/>
          <w:lang w:val="sr-CS"/>
        </w:rPr>
        <w:t>задовољавање основних дечјих потреба за кретањем и игр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оординације, гипкости, равнотеже и експлозивне снаг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моторичких умења у свим природним (филогенетским) облицима кретања у разли</w:t>
        <w:softHyphen/>
        <w:t>чи</w:t>
        <w:softHyphen/>
        <w:t>тим условима: елементарним играма, ритмици, плесним вежбама и вежбама на тл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са кретним могућностима и ограничењима сопственог те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претпоставки за правилно држање тела, јачање здравља и развијање хигијенских нави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ње и овладавање елементарним облицима кретања - „моторичко описмењавање"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варање услова за социјално прилагођавње ученика на колективан живот и рад.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лан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ЧКО ВАСПИТАЊЕ – 2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13"/>
        <w:gridCol w:w="637"/>
        <w:gridCol w:w="865"/>
        <w:gridCol w:w="1232"/>
        <w:gridCol w:w="1003"/>
        <w:gridCol w:w="1420"/>
        <w:gridCol w:w="1091"/>
      </w:tblGrid>
      <w:tr>
        <w:trPr>
          <w:trHeight w:val="934" w:hRule="atLeast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351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тема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Вежбање, понављање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</w:t>
              <w:softHyphen/>
              <w:t>ција, самоевалуац.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452" w:hRule="atLeast"/>
        </w:trPr>
        <w:tc>
          <w:tcPr>
            <w:tcW w:w="760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Ходање и трчање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</w:tr>
      <w:tr>
        <w:trPr>
          <w:trHeight w:val="452" w:hRule="atLeast"/>
        </w:trPr>
        <w:tc>
          <w:tcPr>
            <w:tcW w:w="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какање и прескакање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452" w:hRule="atLeast"/>
        </w:trPr>
        <w:tc>
          <w:tcPr>
            <w:tcW w:w="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Бацање и хватање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452" w:hRule="atLeast"/>
        </w:trPr>
        <w:tc>
          <w:tcPr>
            <w:tcW w:w="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ишење и упори пењања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>
          <w:trHeight w:val="452" w:hRule="atLeast"/>
        </w:trPr>
        <w:tc>
          <w:tcPr>
            <w:tcW w:w="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е на тлу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</w:tr>
      <w:tr>
        <w:trPr>
          <w:trHeight w:val="452" w:hRule="atLeast"/>
        </w:trPr>
        <w:tc>
          <w:tcPr>
            <w:tcW w:w="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е равнотеже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е реквизитима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481" w:hRule="atLeast"/>
        </w:trPr>
        <w:tc>
          <w:tcPr>
            <w:tcW w:w="7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итмички плесови и народни плесови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7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51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инимални образовни захтеви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2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4273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1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2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ХОДАЊЕ И ТРЧ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977"/>
        <w:gridCol w:w="1843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1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оновити вежбе из првог разреда и комбиновати их са ходањем у кретању, опружањем колена стајне ноге, предножно погрченом замајном (са згрченим предножењем) и правилним радом рук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Ходање, и на знак, промена правц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ређати палице (обруче, вијаче) на уздужну линију спорт</w:t>
              <w:softHyphen/>
              <w:t xml:space="preserve">ских терена: трчање преко препрека са постављањем предњег дела стопала на уздужну линиј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Брзо трчање до 10 метара и прелазак у спорије трчање са меким и посте</w:t>
              <w:softHyphen/>
              <w:t xml:space="preserve">пеним заустављањем (без топота стопалим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Трчање са променом правца, брзоспорије; брзо трчање до 30 метар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рганизовати игре са различитим облицима ходања и трчањ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владати природним и изведеним,  елементар</w:t>
              <w:softHyphen/>
              <w:t>ним правилним кретањи</w:t>
              <w:softHyphen/>
              <w:t>ма у различитим усло</w:t>
              <w:softHyphen/>
              <w:t>вима извођ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 и усавршавање моторичких спо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Формирање морално – вољних квалитета лич</w:t>
              <w:softHyphen/>
              <w:t>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Чување здравља и за</w:t>
              <w:softHyphen/>
              <w:t>штита природе и човеко</w:t>
              <w:softHyphen/>
              <w:t>ве окол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ликује правилно од неправилног ходања и трч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 своје моторичке способности и способно</w:t>
              <w:softHyphen/>
              <w:t>сти својих вршња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води покрет у зада</w:t>
              <w:softHyphen/>
              <w:t>том смеру и датој путањ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тварује напредак у развоју моторичких спо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Током вежбања пријатељски комуницира са вршњаци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ктич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демон</w:t>
              <w:softHyphen/>
              <w:t>страциј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акмичење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ни рек</w:t>
              <w:softHyphen/>
              <w:t>ви</w:t>
              <w:softHyphen/>
              <w:t>зи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44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Трчање са променом правца – свет око нас, 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2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АКАЊЕ И ПРЕСКАК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2409"/>
        <w:gridCol w:w="1560"/>
        <w:gridCol w:w="1446"/>
        <w:gridCol w:w="1418"/>
      </w:tblGrid>
      <w:tr>
        <w:trPr/>
        <w:tc>
          <w:tcPr>
            <w:tcW w:w="379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87" w:hRule="atLeast"/>
        </w:trPr>
        <w:tc>
          <w:tcPr>
            <w:tcW w:w="379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Прескакање вијача и палица по</w:t>
              <w:softHyphen/>
              <w:t>ре</w:t>
              <w:softHyphen/>
              <w:t>ђаних на тлу, једноно</w:t>
              <w:softHyphen/>
              <w:t>ж</w:t>
              <w:softHyphen/>
              <w:t>ним и суножним одскоком, ко</w:t>
              <w:softHyphen/>
              <w:t>мбина</w:t>
              <w:softHyphen/>
              <w:t>ције: једноножни скоко</w:t>
              <w:softHyphen/>
              <w:t xml:space="preserve">ви наизменичном ногом преко поређаних вијача или палиц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По две вијаче или палице су</w:t>
              <w:softHyphen/>
              <w:t>к</w:t>
              <w:softHyphen/>
              <w:t>це</w:t>
              <w:softHyphen/>
              <w:t>сивно поређане као „кана</w:t>
              <w:softHyphen/>
              <w:t>ли": једноножним одразом испред вијаче прескочити „канал" доско</w:t>
              <w:softHyphen/>
              <w:t>чити суно</w:t>
              <w:softHyphen/>
              <w:t>жно и на исти начин следећи.Сунож</w:t>
              <w:softHyphen/>
              <w:softHyphen/>
              <w:t>ним одскоком преско</w:t>
              <w:softHyphen/>
              <w:t xml:space="preserve">чити сукцесивно поређана три до четири „канала"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е (скакања и преска</w:t>
              <w:softHyphen/>
              <w:t>кања) упором рук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ком поред швед</w:t>
              <w:softHyphen/>
              <w:t>ске клупе (ниске греде), упор и одско</w:t>
              <w:softHyphen/>
              <w:t xml:space="preserve">ком једне ноге прескочити клупу, доскочити на другу ногу. Исто, са маказицама изнад клуп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ок удаљ и увис: увежбава</w:t>
              <w:softHyphen/>
              <w:t>ти доскоке са повишене пов</w:t>
              <w:softHyphen/>
              <w:t>ршине, комбиновати увину</w:t>
              <w:softHyphen/>
              <w:t xml:space="preserve">тим телом, згрченим ногама и са окретом са 90° и 180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скакање кратке вија</w:t>
              <w:softHyphen/>
              <w:t>че у месту са међупоско</w:t>
              <w:softHyphen/>
              <w:t>ком и ком</w:t>
              <w:softHyphen/>
              <w:t>биновати са скоковима без међупос</w:t>
              <w:softHyphen/>
              <w:t>ко</w:t>
              <w:softHyphen/>
              <w:t>ка; прескакање вијаче с ноге на ногу; преска</w:t>
              <w:softHyphen/>
              <w:t>кање дуге вијаче са улас</w:t>
              <w:softHyphen/>
              <w:t>ком и изласком, комби</w:t>
              <w:softHyphen/>
              <w:t>новати са сукцесивним уласком тако да се вијача не окреће у „пра</w:t>
              <w:softHyphen/>
              <w:t>зно": ула</w:t>
              <w:softHyphen/>
              <w:t>зак у паровима; про</w:t>
              <w:softHyphen/>
              <w:t>т</w:t>
              <w:softHyphen/>
              <w:t>рча</w:t>
              <w:softHyphen/>
              <w:t xml:space="preserve">вањ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на вежба за преск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ножни скокови са одскочне даске и спојено доскок на струњачу. Из малог залета одразом са једне ноге наскок на одс</w:t>
              <w:softHyphen/>
              <w:t>ко</w:t>
              <w:softHyphen/>
              <w:t>чну даску или обеле</w:t>
              <w:softHyphen/>
              <w:t>жену површину на тлу, одскок увис и доскок на тло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приноси интелекту</w:t>
              <w:softHyphen/>
              <w:t>ал</w:t>
              <w:softHyphen/>
              <w:t>ном развоју лич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и усаврша</w:t>
              <w:softHyphen/>
              <w:t>вање моторич</w:t>
              <w:softHyphen/>
              <w:t>ких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рмирање морално – вољних квалитета лично</w:t>
              <w:softHyphen/>
              <w:t>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знања ради разумевања значаја физи</w:t>
              <w:softHyphen/>
              <w:t>чког васпи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ување здравља и за</w:t>
              <w:softHyphen/>
              <w:t>штита природе и човеко</w:t>
              <w:softHyphen/>
              <w:t>ве окол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правилно од неправилног држања те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о активно учес</w:t>
              <w:softHyphen/>
              <w:t>т</w:t>
              <w:softHyphen/>
              <w:t>вује у настави физичког васпи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варује напредак у развоју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што изводи једноста</w:t>
              <w:softHyphen/>
              <w:t>вне облике природних облика кре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оком вежбања прија</w:t>
              <w:softHyphen/>
              <w:t>те</w:t>
              <w:softHyphen/>
              <w:t>љски комуницира са врш</w:t>
              <w:softHyphen/>
              <w:t>њацим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ктич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демон</w:t>
              <w:softHyphen/>
              <w:t>стра</w:t>
              <w:softHyphen/>
              <w:t>циј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акмичење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lang w:val="sr-Latn-CS"/>
              </w:rPr>
            </w:pPr>
            <w:r>
              <w:rPr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ind w:left="1" w:hanging="0"/>
              <w:rPr>
                <w:lang w:val="sr-CS"/>
              </w:rPr>
            </w:pPr>
            <w:r>
              <w:rPr>
                <w:lang w:val="sr-CS"/>
              </w:rPr>
              <w:t>Простор за рад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ни рек</w:t>
              <w:softHyphen/>
              <w:t>ви</w:t>
              <w:softHyphen/>
              <w:t>зи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уга и кратка вијач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Шведска клу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98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 (скакања и преска</w:t>
              <w:softHyphen/>
              <w:t>кања) - 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2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БАЦАЊЕ И ХВАТ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977"/>
        <w:gridCol w:w="1843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2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оновити бацање лоптице из места у одговарајући циљ; комбиновати вежбу из ходањ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Вежбе руковања лоптом поновити и комбиновати на следећи начин: бацити лопту увис, окренути се за 360°, или пљеснути рукама, лопту ухватити после одскока од тла; лопту ухватити и водити у месту једном па другом руком; исто, али лопту после хватања и вођења у месту, додати пару са једном руком ако је лопта мањег обима и са две руке лопту ако је лопта већег оби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Вођење лопте у ходању и трчањ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Додавање са две руке у пару у ходањ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Гађати лоптом у импровизовани кош или гол (једном и са обе рук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Организовати игру са коришћем вежби хватања и додавања, вођења и гађања.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оприноси интелекту</w:t>
              <w:softHyphen/>
              <w:t>ал</w:t>
              <w:softHyphen/>
              <w:t>ном развоју лич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и усаврша</w:t>
              <w:softHyphen/>
              <w:t>вање моторич</w:t>
              <w:softHyphen/>
              <w:t>ких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Формирање морално – вољних квалитета лично</w:t>
              <w:softHyphen/>
              <w:t>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довно активно учес</w:t>
              <w:softHyphen/>
              <w:t>т</w:t>
              <w:softHyphen/>
              <w:t>вује у настави физичког васпит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илно изводи једно</w:t>
              <w:softHyphen/>
              <w:t>ставне вежбе обликов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ежба у адекватној опре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>Уме да одреди ком делу тела је намењена одре</w:t>
              <w:softHyphen/>
              <w:t>ђена вежба обликов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знаје правила елеме</w:t>
              <w:softHyphen/>
              <w:t>н</w:t>
              <w:softHyphen/>
              <w:t>тарних игара и придржава их се уз подстицај и над</w:t>
              <w:softHyphen/>
              <w:t>зор учитељ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ктич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демон</w:t>
              <w:softHyphen/>
              <w:t>стра</w:t>
              <w:softHyphen/>
              <w:t>циј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акмичење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lang w:val="sr-Latn-CS"/>
              </w:rPr>
            </w:pPr>
            <w:r>
              <w:rPr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lang w:val="sr-Latn-CS"/>
              </w:rPr>
            </w:pPr>
            <w:r>
              <w:rPr>
                <w:lang w:val="sr-CS"/>
              </w:rPr>
              <w:t>Разни рек</w:t>
              <w:softHyphen/>
              <w:t>ви</w:t>
              <w:softHyphen/>
              <w:t>зи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Лоп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27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 – музичка култура , математик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2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ВИШЕЊЕ И УПОРИ ПЕЊ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2268"/>
        <w:gridCol w:w="1701"/>
        <w:gridCol w:w="1446"/>
        <w:gridCol w:w="1418"/>
      </w:tblGrid>
      <w:tr>
        <w:trPr/>
        <w:tc>
          <w:tcPr>
            <w:tcW w:w="379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10" w:hRule="atLeast"/>
        </w:trPr>
        <w:tc>
          <w:tcPr>
            <w:tcW w:w="379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охватно вратило: помицање улево и удесно погрченим но</w:t>
              <w:softHyphen/>
              <w:t>гама у вису предњем; поми</w:t>
              <w:softHyphen/>
              <w:t>цање улево и удесно, у вису предњем са окретом 180° укр</w:t>
              <w:softHyphen/>
              <w:t>штеним хватом. Узмак кораци</w:t>
              <w:softHyphen/>
              <w:t>ма уз косу површи</w:t>
              <w:softHyphen/>
              <w:t>ну, нагласи</w:t>
              <w:softHyphen/>
              <w:t xml:space="preserve">ти правилан завршни положај - упор. Њихање уз помоћ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ењање: уз лестве - поновити из претходног разреда и комбино</w:t>
              <w:softHyphen/>
              <w:t>вати са пењањем бочно, са наиз</w:t>
              <w:softHyphen/>
              <w:t>меничним прехватањем и опира</w:t>
              <w:softHyphen/>
              <w:t xml:space="preserve">њем истовремено са обе ног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ити своје моторичке спо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тварити напредак у развоју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ежба у адекватној опре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Током вежбања развија своје способности за сара</w:t>
              <w:softHyphen/>
              <w:t>дњу и пријатељ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стражује своје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знања и спосо</w:t>
              <w:softHyphen/>
              <w:t>бности за решавање адек</w:t>
              <w:softHyphen/>
              <w:t>ватних проблема у свако</w:t>
              <w:softHyphen/>
              <w:t>дневном живо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развија културне,  радне,  етичке и естетске навике уче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ти сналажљивост,  упорност и истрајност у савладавању свакодневних потреб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ктич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демон</w:t>
              <w:softHyphen/>
              <w:t>стра</w:t>
              <w:softHyphen/>
              <w:t>циј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акмичење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lang w:val="sr-Latn-CS"/>
              </w:rPr>
            </w:pPr>
            <w:r>
              <w:rPr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ни рек</w:t>
              <w:softHyphen/>
              <w:t>ви</w:t>
              <w:softHyphen/>
              <w:t xml:space="preserve">зити, 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руњаче</w:t>
            </w:r>
          </w:p>
          <w:p>
            <w:pPr>
              <w:pStyle w:val="Normal"/>
              <w:spacing w:before="120" w:after="0"/>
              <w:rPr>
                <w:lang w:val="sr-Latn-CS"/>
              </w:rPr>
            </w:pPr>
            <w:r>
              <w:rPr>
                <w:lang w:val="sr-CS"/>
              </w:rPr>
              <w:t>Рипстол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рнарске лест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Лопт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48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Пењање – математика, свет око нас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2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ВЕЖБЕ НА ТЛ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2693"/>
        <w:gridCol w:w="1843"/>
        <w:gridCol w:w="1446"/>
        <w:gridCol w:w="1418"/>
      </w:tblGrid>
      <w:tr>
        <w:trPr/>
        <w:tc>
          <w:tcPr>
            <w:tcW w:w="323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30" w:hRule="atLeast"/>
        </w:trPr>
        <w:tc>
          <w:tcPr>
            <w:tcW w:w="323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ежбе на тл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р чучећи, померањем руку напред, упор лежећи за рука</w:t>
              <w:softHyphen/>
              <w:t xml:space="preserve">ма; померањем руку назад, упор лежећи пред рукам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ва повезана колута напред; ко</w:t>
              <w:softHyphen/>
              <w:t>лут напред и спојено скок пру</w:t>
              <w:softHyphen/>
              <w:t>же</w:t>
              <w:softHyphen/>
              <w:t xml:space="preserve">ним телом; колут напред из упора стојећег опружених ног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 упора за рукама (лопта – меди</w:t>
              <w:softHyphen/>
              <w:t>цинка на тлу иза шака), ослања</w:t>
              <w:softHyphen/>
              <w:t>њем ногу на притку рипстола, греду или коцку, тако да су ноге у зглобу кука савијене за 90°: опру</w:t>
              <w:softHyphen/>
              <w:t>жањем ногу и одгуривањем колут преко лопте; из почучња на крају повишене површине, опружањем у зглобовима колена и малим одскоком, колут напред преко медецинке. Комбиновати два спојена колута напред: један из чучња у чучањ, а други повезати опружањем ногу преко лопте, до става усправно, скок увито. Колут назад, из чучња у чучањ. Даље увежбавати комбинацију из првог разреда и додати два повезана колута напред и колут назад. Орга</w:t>
              <w:softHyphen/>
              <w:t>низовати мале полигоне и одељењско такмичење у обаве</w:t>
              <w:softHyphen/>
              <w:t xml:space="preserve">зној вежби.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 спретности и окрет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менталних спо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 физичких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изграђује позитивне особине ученика: упор</w:t>
              <w:softHyphen/>
              <w:t>ност,  систематичност,  уредност,  тачност,  прециз</w:t>
              <w:softHyphen/>
              <w:t>н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варање услова за соци</w:t>
              <w:softHyphen/>
              <w:t>јално прилагођавање уче</w:t>
              <w:softHyphen/>
              <w:t>ника на колективни живот и р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 своје моторичке способности и упоређује их са вршњац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тварује напредак у развоју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ознаје знаке умере</w:t>
              <w:softHyphen/>
              <w:t>ног оптерећења или замо</w:t>
              <w:softHyphen/>
              <w:t>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клађује своје покрете са насталом ситуацијом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ктич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демон</w:t>
              <w:softHyphen/>
              <w:t>стра</w:t>
              <w:softHyphen/>
              <w:t>циј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акмичење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lang w:val="sr-Latn-CS"/>
              </w:rPr>
            </w:pPr>
            <w:r>
              <w:rPr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Шведска клуп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Лопт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38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Вежбе на тлу - математик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2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ВЕЖБЕ РАВНОТЕЖ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2552"/>
        <w:gridCol w:w="1843"/>
        <w:gridCol w:w="1446"/>
        <w:gridCol w:w="1418"/>
      </w:tblGrid>
      <w:tr>
        <w:trPr/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60" w:hRule="atLeast"/>
        </w:trPr>
        <w:tc>
          <w:tcPr>
            <w:tcW w:w="337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а тлу и греди: упор кленећи на једној нози, заножити другом „мала вага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Ниска греда, клупа: поновити ходања из првог разре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Ходање са привлачењем на целом стопалу и у успону: истом ногом целом дужином клупе, истом ногом са неко</w:t>
              <w:softHyphen/>
              <w:t>лико корака, наизме</w:t>
              <w:softHyphen/>
              <w:t>нично, једном па другом; ходање на целом стопалу, опружене ста</w:t>
              <w:softHyphen/>
              <w:t xml:space="preserve">јне и са предножењем друге ноге (висина предножења према могућностим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аскок: кораком, левом или десном ногом на почетак греде (бочно) до става зано</w:t>
              <w:softHyphen/>
              <w:t>жно другом ногом. На крају греде, код сваке вежбе чучањ опружањем потиља</w:t>
              <w:softHyphen/>
              <w:t xml:space="preserve">чног зглоба и кичменог стуба, окрет у чучњу за 180°, став усправн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омби</w:t>
              <w:softHyphen/>
              <w:t>нацију из првог разре</w:t>
              <w:softHyphen/>
              <w:t>да допунити са: уместо хода</w:t>
              <w:softHyphen/>
              <w:t>ња, ходање са предно</w:t>
              <w:softHyphen/>
              <w:t>жењем и, после ходања уназад дода</w:t>
              <w:softHyphen/>
              <w:t xml:space="preserve">ти чучањ и окрет у чучњу за 90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Организовати одељењско такмичење у обавезном саставу.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 спретности и окрет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менталних спо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 физичких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изграђује позитивне особине ученика: упор</w:t>
              <w:softHyphen/>
              <w:t>ност,  систематичност,  уредност,  тачност,  прециз</w:t>
              <w:softHyphen/>
              <w:t>н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варање услова за соци</w:t>
              <w:softHyphen/>
              <w:t>јално прилагођавање уче</w:t>
              <w:softHyphen/>
              <w:t>ника на колективни живот и р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 своје моторичке способности и упоређује их са вршњац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тварује напредак у развоју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ознаје знаке умере</w:t>
              <w:softHyphen/>
              <w:t>ног оптерећења или замо</w:t>
              <w:softHyphen/>
              <w:t>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клађује своје покрете са насталом ситуацијом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ктич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демон</w:t>
              <w:softHyphen/>
              <w:t>стра</w:t>
              <w:softHyphen/>
              <w:t>циј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lang w:val="sr-Latn-CS"/>
              </w:rPr>
            </w:pPr>
            <w:r>
              <w:rPr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Шведска клу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65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Наскок - математик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2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 xml:space="preserve">Наставна тема: </w:t>
        <w:tab/>
        <w:t>ВЕЖБЕ РЕКВИЗИТ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977"/>
        <w:gridCol w:w="1843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1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ежбе обликов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алица,  обруч,  вијач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Трчање,  поскоци и скокови – вијача,  палица,  обру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изање и ношење коцке на различите начине,  постављање и скупљање чуње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Елементарне игре са коришћењем палица,  вијача,  обруча,  коцки,  чуње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 упорности,  спрет</w:t>
              <w:softHyphen/>
              <w:t>ности у баратању реквизи</w:t>
              <w:softHyphen/>
              <w:t>т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варање услова за соци</w:t>
              <w:softHyphen/>
              <w:t>јално прилагођавање уче</w:t>
              <w:softHyphen/>
              <w:t>ни</w:t>
              <w:softHyphen/>
              <w:t>ка на колективни р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формикрање морално – вољних квалитета лично</w:t>
              <w:softHyphen/>
              <w:t>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ежба у адекватној опре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з помоћ одраслих уск</w:t>
              <w:softHyphen/>
              <w:t>ла</w:t>
              <w:softHyphen/>
              <w:t>ђује своје актив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стражује своје способ</w:t>
              <w:softHyphen/>
              <w:t>но</w:t>
              <w:softHyphen/>
              <w:t>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клађује своје кретање са кретањем реквизита у једноставним кретним активности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ктич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демон</w:t>
              <w:softHyphen/>
              <w:t>стра</w:t>
              <w:softHyphen/>
              <w:t>циј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lang w:val="sr-Latn-CS"/>
              </w:rPr>
            </w:pPr>
            <w:r>
              <w:rPr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алице, 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Обруч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Вијача, 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Коцке,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уњев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48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Елементарне игре – музичка култур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2. разред</w:t>
      </w:r>
    </w:p>
    <w:p>
      <w:pPr>
        <w:pStyle w:val="Normal"/>
        <w:spacing w:before="120" w:after="0"/>
        <w:ind w:left="1701" w:hanging="1701"/>
        <w:rPr/>
      </w:pPr>
      <w:r>
        <w:rPr>
          <w:lang w:val="sr-CS"/>
        </w:rPr>
        <w:t xml:space="preserve">Наставна тема: </w:t>
        <w:tab/>
        <w:t xml:space="preserve">РИТМИЧКИ ВЕЖБЕ И НАРОДНИ ПЛЕСОВ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977"/>
        <w:gridCol w:w="1843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8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оновити елементе ходања и трчања из првог разреда. Дечји поскок са докорако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Вијача: поновити елементе из програма за први разред и повезати их у композицију: њихање у бочној равни назад-напред, кружење, отворити је у предручењу, два суножна поскока са међупо-скоком, два суножна поскока без међупоскока са окретањем вијаче напред, њихање и кружење у бочној равни на супротној страни, исти скокови, али са окретањем вијаче назад, зауставити вијачу у предручењу и наставити четири поскока с ноге на ногу обртањем вијаче напред, став спетни, предручењ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Плесови: Ми смо деца весела. Једно коло по избору.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 моторичких и естетских покрета код уче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пособљавање ученика да стечена знања и умења примене у свакодневни жив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варање услова за социјално прилагођавање ученика на колективан живот и р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з помоћ одраслих уск</w:t>
              <w:softHyphen/>
              <w:t>лађује своје актив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клађује једноставне покрете уз музи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илно изводи основ</w:t>
              <w:softHyphen/>
              <w:t>ни корак изабраног плеса и кола по избор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зитивно вреднује своје потезе и труд као и потезе својих другова у савлада</w:t>
              <w:softHyphen/>
              <w:t>вање плеса и 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ктич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демон</w:t>
              <w:softHyphen/>
              <w:t>стра</w:t>
              <w:softHyphen/>
              <w:t>циј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lang w:val="sr-Latn-CS"/>
              </w:rPr>
            </w:pPr>
            <w:r>
              <w:rPr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асете са музиком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sr-Latn-CS"/>
              </w:rPr>
              <w:t xml:space="preserve">CD </w:t>
            </w:r>
            <w:r>
              <w:rPr>
                <w:lang w:val="sr-CS"/>
              </w:rPr>
              <w:t>са музик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51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Плесови: Ми смо деца весела. Једно коло по избору – музичка култур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– 2. разред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</w:rPr>
        <w:t>МИНИМАЛНИ ОБРАЗОВНИ ЗАХТЕВИ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977"/>
        <w:gridCol w:w="1843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6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Трчање на 30 метара, са поласком из усправног става: првих 20 метара трчи се по линијама и преко препрека, а иза циља лагано зауставља, без топота стопалима. Залетом и са једноножним одскоком наскок на повишену површину, одскок, хитрим савијањем ногу, обухватањем колена и хитрим опружањем (згрчени положај), меко доскочити на струњачу или песак. Скокови у дубину са сандука, козлића и греде: из усправног става, става спетног и узручења спуштањем у мали почучањ, заручење, замахом руку напред и горе, скок у дубину пруженим телом, меки доскок, предручење или узручењ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Бацање лоптаце у циљ после неколико кора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Обавезна вежба на греди и вежба на тл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Обавезни састав са вијачо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Вођење лопте левом и десном руком у ходању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 спретности и окрет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менталних спо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 физичких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изграђује позитивне особине ученика: упор</w:t>
              <w:softHyphen/>
              <w:t>ност,  систематичност,  уредност,  тачност,  прециз</w:t>
              <w:softHyphen/>
              <w:t>н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варање услова за соци</w:t>
              <w:softHyphen/>
              <w:t>јално прилагођавање уче</w:t>
              <w:softHyphen/>
              <w:t>ника на колективни живот и р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 своје моторичке способности и упоређује их са вршњац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тварује напредак у развоју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ознаје знаке умере</w:t>
              <w:softHyphen/>
              <w:t>ног оптерећења или замо</w:t>
              <w:softHyphen/>
              <w:t>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клађује своје покрете са насталом ситуацијом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ктич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демон</w:t>
              <w:softHyphen/>
              <w:t>стра</w:t>
              <w:softHyphen/>
              <w:t>циј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акмичења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lang w:val="sr-Latn-CS"/>
              </w:rPr>
            </w:pPr>
            <w:r>
              <w:rPr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20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став уз музику – музичка култур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480" w:after="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ЧКО ВАСПИТАЊЕ – 2. разред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567"/>
        <w:gridCol w:w="567"/>
        <w:gridCol w:w="6520"/>
        <w:gridCol w:w="1560"/>
      </w:tblGrid>
      <w:tr>
        <w:trPr>
          <w:trHeight w:val="60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65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држај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Елементи игре из првог разреда са ходањем и трчање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Ходање и трчање у различитим формацијам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Трчање променљивом брзин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Елементарне игре за развијање спретности и брзин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Брзо трчање на 10 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Брзо трчање на 30 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Елементарне игре брзине и снаг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Трчање са променом правц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Штафетне игре за развијање брзин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Ходање и трчање у природ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Трим“ трчање у природ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lang w:val="sr-CS"/>
              </w:rPr>
              <w:t>„</w:t>
            </w:r>
            <w:r>
              <w:rPr/>
              <w:t>T</w:t>
            </w:r>
            <w:r>
              <w:rPr>
                <w:lang w:val="sr-CS"/>
              </w:rPr>
              <w:t>рим“ трчањ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Штафетне игре за развијање брзин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Трим“ трчањ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Трчање у природи на различите начин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Брзо трчање са променом мес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Вођење лопте једном руком у ход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Вођење лопте у трчањ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Штафетне игре са брзим трчање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 даљ из места са суножним одскок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 вис из места са суножним одскок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 даљ из зале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Увежбавање скока у даљ из зале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 даљ из зале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 вис из првог зале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скакање кратке вијаче у месту са међупоскок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скакање кратке вијаче у кретању напред и назад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скакање кратке вијаче са међупоскок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скакање клупе доскоком на другу ног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скакање клупе са маказама изнад клуп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 дубину увинутим тел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 дубину увинутим тел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Дечији поскоци у кретању напред, назад и у стран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 дубину згрченим ногама са окретом од 90 – 180</w:t>
            </w:r>
            <w:r>
              <w:rPr>
                <w:rFonts w:eastAsia="Symbol" w:cs="Symbol" w:ascii="Symbol" w:hAnsi="Symbol"/>
                <w:lang w:val="sr-CS"/>
              </w:rPr>
              <w:t>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 дубину згрченим ногама са окретом од 90 – 180</w:t>
            </w:r>
            <w:r>
              <w:rPr>
                <w:rFonts w:eastAsia="Symbol" w:cs="Symbol" w:ascii="Symbol" w:hAnsi="Symbol"/>
                <w:lang w:val="sr-CS"/>
              </w:rPr>
              <w:t>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скакање кратке вијаче у пару у мест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скакање кратке вијаче у пару у мест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 вис из косог зале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скакање дуге вијаче са уласком и изласк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скакање дуге вијаче са уласком у паровим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трчавање испод вијач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Игре од научених вежби са вијач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 увис сукосог залета техиником „маказице“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Одељењско такмичење у скоку у вис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Бацање лоптице у даљ из места и ходањ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Бацање лопте у вис и хватање на разне начин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Бацање лопте са одбијањем од зида и хватањ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Елементарне игре са бацањем и хватање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Бацање лоптице у вертикалне и хоризонталне циљев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Гађање лоптицама на удаљене циљеве од 10 – 15 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Бацање лоптица у оризонтални циљ са даљине 15 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Додавање лопте у паровима у ход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Додавање лопте у паровима у ход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Елементарне игре лопт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Вођење лопте једном руком у ход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Вођење лопте у трчањ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Вођење лопте једном руком у ходу и трчањ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Вођење лопте једном руком у ход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Гађање лоптом у импровизовани кош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репентравање различитих објеката или справ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ењање уз леств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омицање улево и удесно погрченим ногама у вису ...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омицање улево и удесно погрченим ногама у вису ... са окретом од 180</w:t>
            </w:r>
            <w:r>
              <w:rPr>
                <w:rFonts w:eastAsia="Symbol" w:cs="Symbol" w:ascii="Symbol" w:hAnsi="Symbol"/>
                <w:lang w:val="sr-CS"/>
              </w:rPr>
              <w:t>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Њихање уз помоћ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ењање уз леств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ењање уз конопац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Манипулација телом у упору чучећем у упору лежеће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Колут напред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Два спојена колута напред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Колут напред преко медицинк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Колут напред и повезивање са скоком у вис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Елементарне игре за развој снаге и два спојена колута напред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... колута напред у штафети и полигон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астав на тлу – обучавањ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астав на тл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Елементарне игре за развијање спретност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Одељењско такмичење у саставу на тл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Колут напред из чучња у чучањ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Два спојена колута напред и колут назад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Одељењско такмичење у колутима напред и назад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81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Ходање и трчање по шведској клуп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8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Ходање по ниској греди кораком са привлачење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8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Ходање по ниској греди са чучњем и дизање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8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Ходање по ниској греди и шведској клуп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Одељењско такмичење у обавезном саставу на гред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8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Манипулација палицама у пар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8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Манипулација палицама у пар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Манипулација обручем на различите начин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8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Манипулација обручем на различите начин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Манипулација обручем и палицам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Различити облици кретања научених у првом разред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Тактичко-естетске вежбе за рук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9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Плесни двокорак - обучавањ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9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Дечија народна игре: „Ми смо деца весела“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Дечија народна игре: „Ми смо деца весела“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9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Дечија народна игре: „Ми смо деца весела“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9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ективно ритмично-кретно изражавање дечијим поскоцим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9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Коло по избор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9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Коло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увежбавање</w:t>
            </w:r>
          </w:p>
        </w:tc>
      </w:tr>
      <w:tr>
        <w:trPr/>
        <w:tc>
          <w:tcPr>
            <w:tcW w:w="56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Трчање на 30 м из високог стар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01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Залетом и са једноножним одскоком наскок на повишену површин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10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кокови у дубину са сандука, козлића и гред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0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Бацање лоптице у циљ после неколико корак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0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Вежбе на греди и на тл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Вежбе на греди и на тл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0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Састав са вијач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0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Вођење лопте левом и десном руком у ходањ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10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hanging="0"/>
              <w:rPr>
                <w:lang w:val="sr-CS"/>
              </w:rPr>
            </w:pPr>
            <w:r>
              <w:rPr>
                <w:lang w:val="sr-CS"/>
              </w:rPr>
              <w:t>Шта смо све савладали и научил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sz w:val="22"/>
          <w:szCs w:val="22"/>
        </w:rPr>
      </w:pPr>
      <w:r>
        <w:br w:type="page"/>
      </w:r>
      <w:r>
        <w:rPr>
          <w:rFonts w:cs="Arial Black" w:ascii="Arial Black" w:hAnsi="Arial Black"/>
          <w:bCs/>
          <w:color w:val="000000"/>
          <w:sz w:val="22"/>
          <w:szCs w:val="22"/>
        </w:rPr>
        <w:t>ГОДИШЊИ ПРОГРАМ</w:t>
      </w:r>
    </w:p>
    <w:p>
      <w:pPr>
        <w:pStyle w:val="Normal"/>
        <w:shd w:fill="FFFFFF" w:val="clear"/>
        <w:spacing w:before="120" w:after="120"/>
        <w:jc w:val="center"/>
        <w:rPr>
          <w:sz w:val="32"/>
          <w:szCs w:val="32"/>
          <w:lang w:val="sr-CS"/>
        </w:rPr>
      </w:pPr>
      <w:r>
        <w:rPr>
          <w:rFonts w:cs="Arial Black" w:ascii="Arial Black" w:hAnsi="Arial Black"/>
          <w:bCs/>
          <w:color w:val="000000"/>
          <w:sz w:val="32"/>
          <w:szCs w:val="32"/>
        </w:rPr>
        <w:t>ЗДРАВСТВЕНО ВАСПИТАЊЕ</w:t>
      </w:r>
      <w:r>
        <w:rPr>
          <w:rFonts w:cs="Arial Black" w:ascii="Arial Black" w:hAnsi="Arial Black"/>
          <w:bCs/>
          <w:color w:val="000000"/>
          <w:sz w:val="32"/>
          <w:szCs w:val="32"/>
          <w:lang w:val="sr-CS"/>
        </w:rPr>
        <w:t xml:space="preserve"> – 2. разред</w:t>
      </w:r>
    </w:p>
    <w:p>
      <w:pPr>
        <w:pStyle w:val="Normal"/>
        <w:shd w:fill="FFFFFF" w:val="clear"/>
        <w:spacing w:before="120" w:after="120"/>
        <w:ind w:firstLine="454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Cs/>
          <w:color w:val="000000"/>
        </w:rPr>
        <w:t>Циљ</w:t>
      </w:r>
      <w:r>
        <w:rPr>
          <w:rFonts w:cs="Arial Black" w:ascii="Arial Black" w:hAnsi="Arial Black"/>
          <w:bCs/>
          <w:color w:val="000000"/>
          <w:lang w:val="sr-CS"/>
        </w:rPr>
        <w:t>еви</w:t>
      </w:r>
      <w:r>
        <w:rPr>
          <w:rFonts w:cs="Arial Black" w:ascii="Arial Black" w:hAnsi="Arial Black"/>
          <w:bCs/>
          <w:color w:val="000000"/>
        </w:rPr>
        <w:t xml:space="preserve"> и задац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>Д</w:t>
      </w:r>
      <w:r>
        <w:rPr>
          <w:color w:val="000000"/>
        </w:rPr>
        <w:t>а ученици овладају основним знањима, вешти</w:t>
        <w:softHyphen/>
        <w:t xml:space="preserve">нама, ставовима и вредностима из области здравственог васпитања, кроз учење засновано на искуставу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</w:rPr>
        <w:t xml:space="preserve">превођење онога што знамо о здрављу у жељени начин понашања, уз препознавање правих животних вредности и подстицање оптималног развоја личности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</w:rPr>
        <w:t>развијање психички и физички здраве личности, одговор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према сопственом </w:t>
      </w:r>
      <w:r>
        <w:rPr>
          <w:color w:val="000000"/>
          <w:lang w:val="sr-CS"/>
        </w:rPr>
        <w:t>здрављу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>стварање позитавног односа и мотивације за здрав начин живљењ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аспитавање ученика за рад и живот у здравој средин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, умења, ставова и вредности у циљу очувањаи унапређивања здрављ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 xml:space="preserve">промовисање позитивних социјалних интеракција у циљу очувања здравља,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сазнања о себи, свом телу и сопственим способностим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>развијање психичких и моторних способности у складу са индивидуалним карактеристикам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тивисање и оспособљавање ученика да буду активни учесници у очувању свог здрављ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навика код ученика за очување и неговање својеоколине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истраживачких способности, критичког мишљења и креативност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>проширивање знања о јединству и свеопштој повезаности процеса у природ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одговорног односа према себи и другим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кључивање породице на плану промовисања здравља иусвајања здравог начина живот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>развијање међусобног поштовања, поверења, искрености, уважавања личности, једнакости и отво</w:t>
        <w:softHyphen/>
        <w:t>рене комуникације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>усвајање и прихватање позитивних и сузбијање негативних облика понашања значајних за очување здрављ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>упознавање са најосновнијим елементима здравог начина живот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познавање са протективним факторима за здравље, каошто су: физичка активност и боравак у природи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>усвајање информација и формирање представе о здрављу инајважнијим факторима који допри</w:t>
        <w:softHyphen/>
        <w:t>носе очувању и унапређивањуздрављ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ње културе обедовања и упознавање са последицама неправилне исхране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на знања одржавања личне хигијене преточити упрактична умења, стално применљив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ње ставова о значају физичке активности и боравка у природ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>развијање свести о потреби да има усклађен дневни ритам:одмора, спавања, учења и игре при</w:t>
        <w:softHyphen/>
        <w:t>мерен узрасту уз асистенцију одраслих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очавање ситуације у којима може да се повреди и избегавање истих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lang w:val="sr-CS"/>
        </w:rPr>
        <w:t>развијање самопоштовања и самопоуздања у циљу лакшегприлагођавања и сналажења у непо</w:t>
        <w:softHyphen/>
        <w:t>зна</w:t>
        <w:softHyphen/>
        <w:t>тим ситуацијам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ње жеље и спремности да помогну вршњацима усвакој ситуацији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познавање знакова умора и замора и потреба за њиховим отклањањем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венција употребе психоактивних супстанци: дувана и алкохола.</w:t>
      </w:r>
    </w:p>
    <w:p>
      <w:pPr>
        <w:pStyle w:val="Normal"/>
        <w:shd w:fill="FFFFFF" w:val="clear"/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120"/>
        <w:ind w:firstLine="454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ла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rFonts w:cs="Arial Black" w:ascii="Arial Black" w:hAnsi="Arial Black"/>
          <w:bCs/>
          <w:color w:val="000000"/>
          <w:sz w:val="28"/>
          <w:szCs w:val="28"/>
        </w:rPr>
        <w:t>ЗДРАВСТВЕНО ВАСПИТАЊЕ</w:t>
      </w:r>
      <w:r>
        <w:rPr>
          <w:rFonts w:cs="Arial Black" w:ascii="Arial Black" w:hAnsi="Arial Black"/>
          <w:bCs/>
          <w:color w:val="000000"/>
          <w:sz w:val="28"/>
          <w:szCs w:val="28"/>
          <w:lang w:val="sr-CS"/>
        </w:rPr>
        <w:t xml:space="preserve"> – 2. разред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833"/>
        <w:gridCol w:w="1281"/>
      </w:tblGrid>
      <w:tr>
        <w:trPr>
          <w:trHeight w:val="578" w:hRule="atLeast"/>
        </w:trPr>
        <w:tc>
          <w:tcPr>
            <w:tcW w:w="9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58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тема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Број часова</w:t>
            </w:r>
          </w:p>
        </w:tc>
      </w:tr>
      <w:tr>
        <w:trPr>
          <w:trHeight w:val="488" w:hRule="atLeast"/>
        </w:trPr>
        <w:tc>
          <w:tcPr>
            <w:tcW w:w="997" w:type="dxa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833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rPr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Шта се догађа у мом телу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rPr>
                <w:color w:val="000000"/>
                <w:lang w:val="sr-CS"/>
              </w:rPr>
            </w:pPr>
            <w:r>
              <w:rPr>
                <w:iCs/>
                <w:color w:val="000000"/>
              </w:rPr>
              <w:t>Ја и моје здравље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rPr>
                <w:color w:val="000000"/>
                <w:lang w:val="sr-CS"/>
              </w:rPr>
            </w:pPr>
            <w:r>
              <w:rPr>
                <w:iCs/>
                <w:color w:val="000000"/>
              </w:rPr>
              <w:t>Дневни ритам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rPr>
                <w:color w:val="000000"/>
                <w:lang w:val="sr-CS"/>
              </w:rPr>
            </w:pPr>
            <w:r>
              <w:rPr>
                <w:iCs/>
                <w:color w:val="000000"/>
              </w:rPr>
              <w:t>Лична хигијена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rPr>
                <w:color w:val="000000"/>
                <w:lang w:val="sr-CS"/>
              </w:rPr>
            </w:pPr>
            <w:r>
              <w:rPr>
                <w:iCs/>
                <w:color w:val="000000"/>
              </w:rPr>
              <w:t>Исхрана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евенција злоупотербе алкохола и дувана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997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833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rPr>
                <w:color w:val="000000"/>
                <w:lang w:val="sr-CS"/>
              </w:rPr>
            </w:pPr>
            <w:r>
              <w:rPr>
                <w:iCs/>
                <w:color w:val="000000"/>
              </w:rPr>
              <w:t>Занемаривање и злостављање деце</w:t>
            </w:r>
          </w:p>
        </w:tc>
        <w:tc>
          <w:tcPr>
            <w:tcW w:w="1281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6830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Тематска структура годишњег програма рада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ШТА СЕ ДОГАЂА У МОМ ТЕЛУ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44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Растем и то се вид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Развијам с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Пут хран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Пут вод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И зуби се мењају 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color w:val="000000"/>
                <w:sz w:val="22"/>
                <w:szCs w:val="22"/>
              </w:rPr>
              <w:t>одстаћи мисаону активност ученика и направити поређе</w:t>
            </w:r>
            <w:r>
              <w:rPr>
                <w:color w:val="000000"/>
                <w:sz w:val="22"/>
                <w:szCs w:val="22"/>
                <w:lang w:val="sr-CS"/>
              </w:rPr>
              <w:softHyphen/>
            </w:r>
            <w:r>
              <w:rPr>
                <w:color w:val="000000"/>
                <w:sz w:val="22"/>
                <w:szCs w:val="22"/>
              </w:rPr>
              <w:t xml:space="preserve">ње претходног и садашњег стања (могао самда обучем, а сада не могу, мале ципеле, мала мајица, порастао сам, тежи сам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 примерима шта су све научили, шта све знају и умеју ученици ће схватити како се заједно са растом и развијају, постају старији - зрелиј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оз размену мисли, искуства и знања схватиће основне појмове о кретању хране у организму (уносимо, жваће</w:t>
              <w:softHyphen/>
              <w:t>мо, вари се у желуцу, избацу</w:t>
              <w:softHyphen/>
              <w:t>јемо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ома је битно да ученици схвате значај уношења воде. Објаснити улогу воде у орга</w:t>
              <w:softHyphen/>
              <w:t>низму и развијати навику редовног уношења воде. Адекватном организацијом рада у школи омогућити уче</w:t>
              <w:softHyphen/>
              <w:t>ницима обављање физиоло</w:t>
              <w:softHyphen/>
              <w:t xml:space="preserve">шких потреба, без осећаја сти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знања о зубима допунити новим информацијама о ницању зуба, хигијени и болестима зуб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ЈА И МОЈЕ ЗДРАВЉ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4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сачувати здрављ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Шта може да наруши моје здравље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autoSpaceDE w:val="false"/>
              <w:ind w:left="369" w:hanging="142"/>
              <w:jc w:val="both"/>
              <w:rPr/>
            </w:pPr>
            <w:r>
              <w:rPr>
                <w:color w:val="000000"/>
                <w:lang w:val="sr-CS"/>
              </w:rPr>
              <w:t>у</w:t>
            </w:r>
            <w:r>
              <w:rPr>
                <w:color w:val="000000"/>
              </w:rPr>
              <w:t xml:space="preserve"> кући, на улици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autoSpaceDE w:val="false"/>
              <w:ind w:left="369" w:hanging="142"/>
              <w:jc w:val="both"/>
              <w:rPr/>
            </w:pPr>
            <w:r>
              <w:rPr>
                <w:color w:val="000000"/>
                <w:lang w:val="sr-CS"/>
              </w:rPr>
              <w:t>с</w:t>
            </w:r>
            <w:r>
              <w:rPr>
                <w:color w:val="000000"/>
              </w:rPr>
              <w:t>итуациј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у којима се могу повредит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20"/>
              </w:tabs>
              <w:autoSpaceDE w:val="false"/>
              <w:ind w:left="369" w:hanging="142"/>
              <w:jc w:val="both"/>
              <w:rPr/>
            </w:pPr>
            <w:r>
              <w:rPr>
                <w:color w:val="000000"/>
                <w:lang w:val="sr-CS"/>
              </w:rPr>
              <w:t>п</w:t>
            </w:r>
            <w:r>
              <w:rPr>
                <w:color w:val="000000"/>
              </w:rPr>
              <w:t xml:space="preserve">редмети који ме могу повреди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увам се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</w:t>
            </w:r>
            <w:r>
              <w:rPr>
                <w:color w:val="000000"/>
              </w:rPr>
              <w:t xml:space="preserve">одстаћи </w:t>
            </w:r>
            <w:r>
              <w:rPr>
                <w:color w:val="000000"/>
                <w:lang w:val="sr-CS"/>
              </w:rPr>
              <w:t>ученике</w:t>
            </w:r>
            <w:r>
              <w:rPr>
                <w:color w:val="000000"/>
              </w:rPr>
              <w:t xml:space="preserve"> да дођ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до основних фактора неопход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</w:rPr>
              <w:t xml:space="preserve">них за очување здравља (исхрана, лична хигијена, хигијена средине, наслеђе, физичка активнос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Кроз причу и одређене активности упознати ученике са факторима који могу да наруше здрављ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Упознавање са ознакама и симболима опасних материја, струја, вода, сунчаница, животиње - крпељ, пчела, комарац, мува, опасне животиње, температура, сао-браћај, храна.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потреба кућних апарата, купање, непримерене физичке актив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  <w:r>
              <w:rPr>
                <w:color w:val="000000"/>
              </w:rPr>
              <w:t xml:space="preserve">штри предмети, оруђа, оружј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Примерима и причом из живота и искуства ученика, доћи до закључка шта све они могу чинити да би сачували своје здравље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6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ДНЕВНИ РИТАМ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21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ети и зи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препознати ум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Школа и здравље 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Н</w:t>
            </w:r>
            <w:r>
              <w:rPr>
                <w:color w:val="000000"/>
              </w:rPr>
              <w:t>аправити поређење дневних активности уодносу на годи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</w:rPr>
              <w:t xml:space="preserve">шња доб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очити разлике дневног рит</w:t>
              <w:softHyphen/>
              <w:t xml:space="preserve">ма у зависности од годишњих доб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Направити поређење са дома</w:t>
              <w:softHyphen/>
              <w:t>ћим животињама у циљу бо</w:t>
              <w:softHyphen/>
              <w:t xml:space="preserve">љег разумевањ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Упознати ученике са основ</w:t>
              <w:softHyphen/>
              <w:t>ним симптомима умора и зна</w:t>
              <w:softHyphen/>
              <w:t xml:space="preserve">чајем смењивања динамичких и мирних актавности у дану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Све психичке и физичке активности током дана ускладити са потребама и могућности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Зашто је потребан распуст (због одмора, временских прилика - зима, лето)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22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ЛИЧНА ХИГИЈЕН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73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 кроз игр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да колажа и постера на тему личне хигије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 личне хигијене кроз позориштанце (драмски текст)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оз анализу животних ситуација са ученицима, водити дискусију о личној хигијен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ње руку (преношење болести прљавим рука</w:t>
              <w:softHyphen/>
              <w:t>ма, хигијена ноктију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гијена усне дупље, са тежиштем на прању зуба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упање и значај купања за здравље (у кади, под тушем, базен, отворене воде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га тела (кожа, коса, гимнастичке вежбе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едства и прибор за одржавање личне хиги</w:t>
              <w:softHyphen/>
              <w:t xml:space="preserve">јене (сапун, шампон, чешаљ, четкице за зубе, конац за зубе, паста за зубе, маказе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ечена знања правилно преточити у основне навике одржавања личне хигије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ченике током школске године редовно подстицати на практичну примену усвојених знања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Реквизит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9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ИСХРАН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5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да јелов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ј кува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правилна исхрана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</w:t>
            </w:r>
            <w:r>
              <w:rPr>
                <w:color w:val="000000"/>
              </w:rPr>
              <w:t>роз заједничку практачну активност израд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јеловника проверити усвојеност знања и умења из области здрав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 xml:space="preserve">исхран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ширити и систематизо</w:t>
              <w:softHyphen/>
              <w:t xml:space="preserve">вати знања и искуства ученика стечена у првом разред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ремећаји који настају услед неправилне исхране: заостајање у расту и развоју, поремећај телесне тежине, болести зуба, кичменог стуба и грудног коша.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Реквизит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79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ПРЕВЕНЦИЈА ЗЛОУПОТЕРБЕ АЛКОХОЛА И ДУВАН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73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lang w:val="sr-CS"/>
              </w:rPr>
              <w:t>Алкохол, дуван, игра – корисно/ штет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lang w:val="sr-CS"/>
              </w:rPr>
              <w:t>Ја и моје одељење у борби против пушења и конзу</w:t>
              <w:softHyphen/>
              <w:t>мирања алкохо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да колажа, плаката, постера и ликовних радова у борби против пушења, алкохола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ицање основних информације о алкохолу и дуван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гажовати све ученике да кроз прављење изложбе, плаката, постера и ликовних радова дају свој допринос борби против пушења и конзумирања алкохола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венција употребе психоактивних супстан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ључивање породице у промовисању здравог начина живо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Реквизит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99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2. разред</w:t>
      </w:r>
    </w:p>
    <w:p>
      <w:pPr>
        <w:pStyle w:val="Normal"/>
        <w:spacing w:before="120" w:after="24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ЗАНЕМАРИВАЊЕ И ЗЛОСТАВЉАЊЕ ДЕЦ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немаривање и злостављање деце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ормирање жеље код ученика да помогну својим вршњацима у невољи у свакој ситуациј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ње међусобног поштовања и поверења, искрености, уважавања личности, једнакости и отворене комуникациј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рактичних радо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атеријали и предме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рамск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Реквизит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57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ЗДРАВСТВЕНО ВАСПИТАЊЕ – 2. разред</w:t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2"/>
        <w:gridCol w:w="851"/>
        <w:gridCol w:w="705"/>
        <w:gridCol w:w="3833"/>
        <w:gridCol w:w="1844"/>
        <w:gridCol w:w="2694"/>
      </w:tblGrid>
      <w:tr>
        <w:trPr>
          <w:trHeight w:val="924" w:hRule="atLeast"/>
          <w:cantSplit w:val="true"/>
        </w:trPr>
        <w:tc>
          <w:tcPr>
            <w:tcW w:w="64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теме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38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Интегративни и корелативни предмети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стем и то се вид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ијам с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т хран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т вод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 зуби се мењају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се догађа у мом телу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</w:t>
              <w:softHyphen/>
              <w:t>ти</w:t>
              <w:softHyphen/>
              <w:t>за</w:t>
              <w:softHyphen/>
              <w:t>циј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сачувати своје здрављ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сачувати своје здрављ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може да наруши моје здрављ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може да наруши моје здрављ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може да наруши моје здравље у кући, на улици, у природи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може да наруши моје здравље у кући, на улици, у природи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туација у којима се могу повредити, предмети који ме могу повредити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туација у којима се могу повредити, предмети који ме могу повредити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увам с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 и моје здрављ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</w:t>
              <w:softHyphen/>
              <w:t>зациј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ети и зим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>
          <w:trHeight w:val="1230" w:hRule="atLeast"/>
          <w:cantSplit w:val="true"/>
        </w:trPr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препознати умор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кола и здрављ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невни ритам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</w:t>
              <w:softHyphen/>
              <w:softHyphen/>
              <w:t>зациј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 кроз игру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>
          <w:trHeight w:val="942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да колажа и постера на тему личне хигијен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ковна култура</w:t>
            </w:r>
          </w:p>
        </w:tc>
      </w:tr>
      <w:tr>
        <w:trPr>
          <w:trHeight w:val="958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 личне хигијене кроз позориштанце (драмски текст)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пски језик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</w:t>
              <w:softHyphen/>
              <w:t>зациј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>
          <w:trHeight w:val="782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рада јеловник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ј кувар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ј кувар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>
          <w:trHeight w:val="1346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правилна исхрана – поремећаји који настају услед неправилне исхран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>
          <w:trHeight w:val="864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правилна исхрана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>
          <w:trHeight w:val="963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схрана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</w:t>
              <w:softHyphen/>
              <w:t>зациј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лкохол, дуван, игра – корисно/ штетно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 и моје одељење у борби против пушења и конзу</w:t>
              <w:softHyphen/>
              <w:t>мирања алкохола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>Израда колажа, плаката, постера и ликовних радова у борби против пушења, алкохола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ковна кулутра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венција злоупотребе алкохола и дувана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</w:t>
              <w:softHyphen/>
              <w:t>зациј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немаривање и злостављање деце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5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3833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немаривање и злостављање деце</w:t>
            </w:r>
          </w:p>
        </w:tc>
        <w:tc>
          <w:tcPr>
            <w:tcW w:w="1844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</w:t>
              <w:softHyphen/>
              <w:t>зација</w:t>
            </w:r>
          </w:p>
        </w:tc>
        <w:tc>
          <w:tcPr>
            <w:tcW w:w="2694" w:type="dxa"/>
            <w:tcBorders>
              <w:top w:val="dotted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05" w:leader="none"/>
              </w:tabs>
              <w:autoSpaceDE w:val="false"/>
              <w:spacing w:before="144" w:after="144"/>
              <w:rPr/>
            </w:pPr>
            <w:r>
              <w:rPr>
                <w:color w:val="000000"/>
                <w:lang w:val="sr-CS"/>
              </w:rPr>
              <w:t>Час одељењског старешине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605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right="40" w:hanging="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shd w:fill="FFFFFF" w:val="clear"/>
        <w:ind w:right="40" w:hanging="0"/>
        <w:jc w:val="center"/>
        <w:rPr>
          <w:rFonts w:ascii="Arial Black" w:hAnsi="Arial Black" w:cs="Arial"/>
          <w:bCs/>
          <w:color w:val="000000"/>
        </w:rPr>
      </w:pPr>
      <w:r>
        <w:rPr>
          <w:rFonts w:cs="Arial" w:ascii="Arial Black" w:hAnsi="Arial Black"/>
          <w:bCs/>
          <w:color w:val="000000"/>
          <w:lang w:val="sr-CS"/>
        </w:rPr>
        <w:t>Изборна настава</w:t>
      </w:r>
    </w:p>
    <w:p>
      <w:pPr>
        <w:pStyle w:val="Normal"/>
        <w:shd w:fill="FFFFFF" w:val="clear"/>
        <w:ind w:right="40" w:hanging="0"/>
        <w:jc w:val="center"/>
        <w:rPr>
          <w:rFonts w:ascii="Arial Black" w:hAnsi="Arial Black" w:cs="Arial"/>
          <w:sz w:val="32"/>
          <w:szCs w:val="32"/>
          <w:lang w:val="sr-CS"/>
        </w:rPr>
      </w:pPr>
      <w:r>
        <w:rPr>
          <w:rFonts w:cs="Arial" w:ascii="Arial Black" w:hAnsi="Arial Black"/>
          <w:bCs/>
          <w:color w:val="000000"/>
          <w:sz w:val="32"/>
          <w:szCs w:val="32"/>
          <w:lang w:val="sr-CS"/>
        </w:rPr>
        <w:t>ГРАЂАНСКО ВАСПИТАЊЕ – 2. разред</w:t>
      </w:r>
    </w:p>
    <w:p>
      <w:pPr>
        <w:pStyle w:val="Normal"/>
        <w:shd w:fill="FFFFFF" w:val="clear"/>
        <w:spacing w:before="788" w:after="0"/>
        <w:jc w:val="center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240" w:after="0"/>
        <w:jc w:val="center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Подстицање групног рада, договарања и сарадње са вршњацима и одрасли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>
          <w:color w:val="000000"/>
          <w:lang w:val="sr-CS"/>
        </w:rPr>
      </w:pPr>
      <w:r>
        <w:rPr>
          <w:color w:val="000000"/>
          <w:lang w:val="sr-CS"/>
        </w:rPr>
        <w:t>подстицање самосвести, самопоштовања и уважавања друг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оспособљавање ученика да препознају и разумеју сопствена осећања и потребе и њихову међусобну повезаност, да штите и остварују своје потребе на начин који не угрожава друг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right="446" w:hanging="357"/>
        <w:rPr/>
      </w:pPr>
      <w:r>
        <w:rPr>
          <w:color w:val="000000"/>
          <w:lang w:val="sr-CS"/>
        </w:rPr>
        <w:t>развијање комуникативне способности, невербалне и вербалне комуникације, вештина ненасилне комуникациј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оспособљавање ученика за примену вештина ненасилне комуникације у решавању сукоба и вршњачком посредовањ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>
          <w:color w:val="000000"/>
          <w:lang w:val="sr-CS"/>
        </w:rPr>
      </w:pPr>
      <w:r>
        <w:rPr>
          <w:color w:val="000000"/>
          <w:lang w:val="sr-CS"/>
        </w:rPr>
        <w:t>развијање креативног изражавањ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оспособљавање ученика да упознају непосредно друштвено окружење и сопствено место у њему и да активно доприносе развоју школе по мери дет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105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оспособљавање ученика да упознају и уважавају дечја права и да буду способни да активно учествују у њиховом остваривањ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autoSpaceDE w:val="false"/>
        <w:ind w:left="850" w:hanging="357"/>
        <w:rPr>
          <w:color w:val="000000"/>
          <w:lang w:val="sr-CS"/>
        </w:rPr>
      </w:pPr>
      <w:r>
        <w:rPr>
          <w:color w:val="000000"/>
          <w:lang w:val="sr-CS"/>
        </w:rPr>
        <w:t xml:space="preserve">развијање и неговање основних људских вредност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autoSpaceDE w:val="false"/>
        <w:ind w:left="850" w:hanging="357"/>
        <w:rPr>
          <w:color w:val="000000"/>
          <w:lang w:val="sr-CS"/>
        </w:rPr>
      </w:pPr>
      <w:r>
        <w:rPr>
          <w:color w:val="000000"/>
          <w:lang w:val="sr-CS"/>
        </w:rPr>
        <w:t xml:space="preserve">подстицање развоја личности и социјалног сазнања код ученик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autoSpaceDE w:val="false"/>
        <w:ind w:left="850" w:hanging="357"/>
        <w:rPr/>
      </w:pPr>
      <w:r>
        <w:rPr>
          <w:color w:val="000000"/>
          <w:lang w:val="sr-CS"/>
        </w:rPr>
        <w:t>пружити могућност ученицима да постану активни учесници у процесу образовања и васпитања, и да изграде сазнања, умења, способности и вредности неопходне за формирање аутономне, компетентне, одговорне и креативне личности, отворене за договор и сарадњу, која поштује себе и друге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лобална структура годишњег плана</w:t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ГРАЂАНСКО ВАСПИТАЊЕ – 2. разред</w:t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992"/>
      </w:tblGrid>
      <w:tr>
        <w:trPr>
          <w:trHeight w:val="611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тем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Број часов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69" w:leader="none"/>
              </w:tabs>
              <w:spacing w:before="120" w:after="120"/>
              <w:ind w:left="28" w:hanging="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Подстицање групног рада, договарања и сарадње са вршњацима и одраслим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6" w:leader="none"/>
              </w:tabs>
              <w:spacing w:before="120" w:after="120"/>
              <w:ind w:left="28" w:hanging="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Подстицање развоја самосвести, самопоштовања и уважавања других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spacing w:before="120" w:after="120"/>
              <w:ind w:left="28" w:hanging="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Оспособљавање ученика да препознају и разумеју сопствена осећања и потребе, и њихову међусобну повезаност и да штите и остварују своје потребе на начин који не угрожава друг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spacing w:before="120" w:after="120"/>
              <w:ind w:left="28" w:hanging="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Развијање комуникативне способности, невербалне и вербалне комуникације, вештина ненасилне комуникациј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spacing w:before="120" w:after="120"/>
              <w:ind w:left="28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способљавање ученика за примену вештина ненасилне комуникације у решавању сукоба и вршњачком посредовању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120" w:after="120"/>
              <w:ind w:left="28" w:hanging="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Оспособљавање ученика да упознају непосредно друштвено окружење и сопствено место у њему, и да активно доприносе развоју школе по мери детет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14" w:leader="none"/>
              </w:tabs>
              <w:spacing w:before="120" w:after="120"/>
              <w:ind w:left="28" w:hanging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способљавање ученика да упознају и уважавају дечја права и да буду способни да активно учествују у њиховом остваривању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29" w:leader="none"/>
              </w:tabs>
              <w:spacing w:before="120" w:after="120"/>
              <w:ind w:left="28" w:hanging="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Развијање и неговање основних људских вредност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29" w:leader="none"/>
              </w:tabs>
              <w:spacing w:before="120" w:after="120"/>
              <w:ind w:left="28" w:hanging="0"/>
              <w:rPr>
                <w:lang w:val="sr-CS"/>
              </w:rPr>
            </w:pPr>
            <w:r>
              <w:rPr>
                <w:lang w:val="sr-CS"/>
              </w:rPr>
              <w:t>Евалуациј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ind w:left="28" w:hanging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ind w:left="2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74" w:before="7" w:after="0"/>
        <w:ind w:left="28" w:right="2" w:hanging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69" w:leader="none"/>
        </w:tabs>
        <w:ind w:left="28" w:hanging="0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Тематска структура годишње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2. разред</w:t>
      </w:r>
    </w:p>
    <w:p>
      <w:pPr>
        <w:pStyle w:val="Normal"/>
        <w:spacing w:before="120" w:after="24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ПОДСТИЦАЊЕ ГРУПНОГ РАДА, ДОГОВАРАЊА И САРАДЊЕ СА ВРШЊАЦИМА И ОДРАСЛИМ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985"/>
        <w:gridCol w:w="1700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06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Сусрет родитеља, наставника и учени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мена о узајамним очекивањима, потребама, захтевима, тешкоћама везаним за остваривање програма грађанског васпитањ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ученика са садржајем предмета и начином рада.</w:t>
            </w:r>
          </w:p>
          <w:p>
            <w:pPr>
              <w:pStyle w:val="Normal"/>
              <w:spacing w:before="120" w:after="0"/>
              <w:ind w:left="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одитељи су упознати са садржајем предмета, начином и методама остваривања наставних једин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финисање заједничких потреба, захтева и тешко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је упознат са садржајем наставног предме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6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48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2. разред</w:t>
      </w:r>
    </w:p>
    <w:p>
      <w:pPr>
        <w:pStyle w:val="Normal"/>
        <w:spacing w:before="120" w:after="24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ПОДСТИЦАЊЕ РАЗВОЈА САМОСВЕСТИ, САМОПОШТОВАЊА И УВАЖАВАЊА ДРУГИХ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984"/>
        <w:gridCol w:w="1700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4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портер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носим се ш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жавање захвалности другоме</w:t>
            </w:r>
          </w:p>
          <w:p>
            <w:pPr>
              <w:pStyle w:val="Normal"/>
              <w:spacing w:before="120" w:after="0"/>
              <w:ind w:left="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роз игру интервјуисања, упознају квалитете којима се одликују, њихови другови и уче да о њима говоре са уважа</w:t>
              <w:softHyphen/>
              <w:t>вањ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ци саопштавају о сопственом поступку којим су учинили добро неком коме је то било потребно (родитељима, друговима, брату/сестри, рођацима, наставни</w:t>
              <w:softHyphen/>
              <w:t>цима..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ци уче како да изразе захвалност за неки поступак других према њима који им је пријао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080" w:hRule="atLeast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2. разред</w:t>
      </w:r>
    </w:p>
    <w:p>
      <w:pPr>
        <w:pStyle w:val="Normal"/>
        <w:spacing w:before="120" w:after="24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ОСПОСОБЉАВАЊЕ УЧЕНИКА ДА ПРЕПОЗНАЈУ И РАЗУМЕЈУ СОПСТВЕНА ОСЕЋАЊА И ПОТРЕБЕ, И ЊИХОВУ МЕЂУСОБНУ ПОВЕЗАНОСТ И ДА ШТИТЕ И ОСТВАРУЈУ СВОЈЕ ПОТРЕБЕ НА НАЧИН КОЈИ НЕ УГРОЖАВА ДРУГ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543"/>
        <w:gridCol w:w="1843"/>
        <w:gridCol w:w="1418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0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чник осећ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се ко осе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 стиду и срамо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Љубом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рив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Ја и љуба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оје  потребе</w:t>
            </w:r>
          </w:p>
          <w:p>
            <w:pPr>
              <w:pStyle w:val="Normal"/>
              <w:spacing w:before="120" w:after="0"/>
              <w:ind w:left="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ци уче да препознају и именују различита осећања која се јављају када су им потребе задовољене/ незадо</w:t>
              <w:softHyphen/>
              <w:t>вољен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роз игру улога у зада</w:t>
              <w:softHyphen/>
              <w:t>тим ситуацијама, ученици сагле</w:t>
              <w:softHyphen/>
              <w:t>давају ефекте опту</w:t>
              <w:softHyphen/>
              <w:t>жујућих порука и уче да препознају и изразе како се учесници раз</w:t>
              <w:softHyphen/>
              <w:t>мене осе</w:t>
              <w:softHyphen/>
              <w:t>ћају у тој ситуацији и шта им треб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роз цртање и размену ученици откривају заштитну улогу стида, и начине да превазиђу осећање сти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ци уче да препо</w:t>
              <w:softHyphen/>
              <w:t>знају осећања и потребе које су у основи љубомо</w:t>
              <w:softHyphen/>
              <w:t>ре и да их изразе на кон</w:t>
              <w:softHyphen/>
              <w:t>структивнији нач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ци уче да преведу осуде о себи у позитивни програм - како могу дру</w:t>
              <w:softHyphen/>
              <w:t>гачије да поступ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ци уче да се осло</w:t>
              <w:softHyphen/>
              <w:t>боде да причају о дожив</w:t>
              <w:softHyphen/>
              <w:t>љају и изражавању љуба</w:t>
              <w:softHyphen/>
              <w:t>ви и да диференцирају доживљај и експресију љубав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роз  разговор  и  цртање  ученици  уочавају  разли</w:t>
              <w:softHyphen/>
              <w:t>чите  начине  за задово</w:t>
              <w:softHyphen/>
              <w:t>ља</w:t>
              <w:softHyphen/>
              <w:t>вање потреба и жеља и постају свесни могућно</w:t>
              <w:softHyphen/>
              <w:t>сти избор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191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2. разред</w:t>
      </w:r>
    </w:p>
    <w:p>
      <w:pPr>
        <w:pStyle w:val="Normal"/>
        <w:spacing w:before="120" w:after="24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РАЗВИЈАЊЕ КОМУНИКАТИВНЕ СПОСОБНОСТИ, НЕВЕРБАЛНЕ И ВЕРБАЛНЕ КОМУНИКАЦИЈЕ, ВЕШТИНА НЕНАСИЛНЕ КОМУНИКАЦИЈЕ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260"/>
        <w:gridCol w:w="1843"/>
        <w:gridCol w:w="1700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6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ако да каж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Слушање и неслуш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Да ли се чујем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Чујем и и срц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роз игру и размену уче</w:t>
            </w:r>
            <w:r>
              <w:rPr>
                <w:lang w:val="sr-CS"/>
              </w:rPr>
              <w:softHyphen/>
            </w:r>
            <w:r>
              <w:rPr/>
              <w:t>ници упознају разлике између насилног и нена</w:t>
            </w:r>
            <w:r>
              <w:rPr>
                <w:lang w:val="sr-CS"/>
              </w:rPr>
              <w:softHyphen/>
            </w:r>
            <w:r>
              <w:rPr/>
              <w:t>си</w:t>
            </w:r>
            <w:r>
              <w:rPr>
                <w:lang w:val="sr-CS"/>
              </w:rPr>
              <w:softHyphen/>
            </w:r>
            <w:r>
              <w:rPr/>
              <w:t>лног изражавањ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Ученци пролазе кроз искуство неуспешне комуникације изазване неслушањем и упознају се са техником активног слушања као начином на који се може побољшати узајамна комуникација и ту технику испробавају у краћим симулација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Ученици се упознају са различитим начинима на које можемо слушати и чути себе и друге и разли</w:t>
            </w:r>
            <w:r>
              <w:rPr>
                <w:lang w:val="sr-CS"/>
              </w:rPr>
              <w:softHyphen/>
            </w:r>
            <w:r>
              <w:rPr/>
              <w:t>читим исходима у зави</w:t>
            </w:r>
            <w:r>
              <w:rPr>
                <w:lang w:val="sr-CS"/>
              </w:rPr>
              <w:softHyphen/>
            </w:r>
            <w:r>
              <w:rPr/>
              <w:t>сности од избора саосе</w:t>
            </w:r>
            <w:r>
              <w:rPr>
                <w:lang w:val="sr-CS"/>
              </w:rPr>
              <w:softHyphen/>
            </w:r>
            <w:r>
              <w:rPr/>
              <w:t>ћајног и несаосећајног слушањ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Ученици уче да примене жирафине уши (саосећај</w:t>
            </w:r>
            <w:r>
              <w:rPr>
                <w:lang w:val="sr-CS"/>
              </w:rPr>
              <w:softHyphen/>
            </w:r>
            <w:r>
              <w:rPr/>
              <w:t>но слушање) у ситуаци</w:t>
            </w:r>
            <w:r>
              <w:rPr>
                <w:lang w:val="sr-CS"/>
              </w:rPr>
              <w:softHyphen/>
            </w:r>
            <w:r>
              <w:rPr/>
              <w:t>јама када се саговорник изражава насил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371" w:hRule="atLeast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2. разред</w:t>
      </w:r>
    </w:p>
    <w:p>
      <w:pPr>
        <w:pStyle w:val="Normal"/>
        <w:spacing w:before="120" w:after="240"/>
        <w:ind w:left="1701" w:right="-14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ОСПОСОБЉАВАЊЕ УЧЕНИКА ЗА ПРИМЕНУ ВЕШТИНА НЕНАСИЛНЕ КОМУНИКАЦИЈЕ У РЕШАВАЊУ СУКОБА И ВРШЊАЧКОМ ПОСРЕДОВАЊУ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260"/>
        <w:gridCol w:w="1843"/>
        <w:gridCol w:w="1700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6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ад ја нећ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Посредовање у сукобу између дечака и девојч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Посредовање у сукобу између ученика истог по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Посредовање у сукобу измећу родитеља и дец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Ученици уче да препоз</w:t>
            </w:r>
            <w:r>
              <w:rPr>
                <w:lang w:val="sr-CS"/>
              </w:rPr>
              <w:softHyphen/>
            </w:r>
            <w:r>
              <w:rPr/>
              <w:t>нају зашто говоре „нећу" и да уместо „нећу" говоре шта је то што желе а што их спречава да прихвате захтев одрасло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На примерима типичних дечијих сукоба у школи, ученици се уче да разлуче факте, осећања и потребе сукобљених страна и да посредују у налажењу конструктивног решењ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На примерима типичних дечјих сукоба у школи, ученици се уче да разлуче факте, осећања и потребе сукобљених страна и да посредују у налажењу конструктивног решењ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роз игру улога, ученици се уче да разлуче факте, осећања и потребе сукобљених страна и да посредују у налажењу онструктивног решења</w:t>
            </w:r>
            <w:r>
              <w:rPr>
                <w:color w:val="000000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263" w:hRule="atLeast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2. разред</w:t>
      </w:r>
    </w:p>
    <w:p>
      <w:pPr>
        <w:pStyle w:val="Normal"/>
        <w:spacing w:before="120" w:after="240"/>
        <w:ind w:left="1701" w:right="-14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ОСПОСОБЉАВАЊЕ УЧЕНИКА ДА УПОЗНАЈУ НЕПОСРЕДНО ДРУШТВЕНО ОКРУЖЕЊЕ И СОПСТВЕНО МЕСТО У ЊЕМУ, И ДА АКТИВНО ДОПРИНОСЕ РАЗВОЈУ ШКОЛЕ ПО МЕРИ ДЕТЕТА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260"/>
        <w:gridCol w:w="1843"/>
        <w:gridCol w:w="1700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2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Породично стабл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Жирафе у учиони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Шта се коме допа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Шта можемо да урадим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роз цртање и размену о томе деца уче о родбин</w:t>
            </w:r>
            <w:r>
              <w:rPr>
                <w:lang w:val="sr-CS"/>
              </w:rPr>
              <w:softHyphen/>
            </w:r>
            <w:r>
              <w:rPr/>
              <w:t>ским везама и видовима понашања који могу да их ојачају или ослаб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роз размену и драмати</w:t>
            </w:r>
            <w:r>
              <w:rPr>
                <w:lang w:val="sr-CS"/>
              </w:rPr>
              <w:softHyphen/>
            </w:r>
            <w:r>
              <w:rPr/>
              <w:t>зацију ученици се упознају са ефектима наредби  и захтева,  и разликама у осећањима када нешто  раде  из  позитивне  односно негативне мотивациј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Ученици се уче да арти</w:t>
            </w:r>
            <w:r>
              <w:rPr>
                <w:lang w:val="sr-CS"/>
              </w:rPr>
              <w:softHyphen/>
            </w:r>
            <w:r>
              <w:rPr/>
              <w:t>кулишу јасне захтеве у вези са оним што би волели да промене у шко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роз игру ученици раз</w:t>
            </w:r>
            <w:r>
              <w:rPr>
                <w:lang w:val="sr-CS"/>
              </w:rPr>
              <w:softHyphen/>
            </w:r>
            <w:r>
              <w:rPr/>
              <w:t>матрају различите акције које би могли сами да предузму да живот у школи учине лепшим и себи и другима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710" w:hRule="atLeast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2. разред</w:t>
      </w:r>
    </w:p>
    <w:p>
      <w:pPr>
        <w:pStyle w:val="Normal"/>
        <w:spacing w:before="120" w:after="240"/>
        <w:ind w:left="1701" w:right="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ОСПОСОБЉАВАЊЕ УЧЕНИКА ДА УПОЗНАЈУ И УВАЖАВАЈУ ДЕЧЈА ПРАВА И ДА БУДУ СПОСОБНИ ДА АКТИВНО УЧЕСТВУЈУ У ЊИХОВОМ ОСТВАРИВАЊУ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402"/>
        <w:gridCol w:w="1843"/>
        <w:gridCol w:w="1559"/>
        <w:gridCol w:w="1560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74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Дечја пр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Моја одговорн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ад деца крше дечја пр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ад   родитељи   крше   дечја   пр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Кад одрасли у школи крше дечја пр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Различиити смо али су нам права ист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sz w:val="22"/>
              </w:rPr>
              <w:t>Ученици се упознају са Кон</w:t>
              <w:softHyphen/>
              <w:t>венцијом о дечјим пра</w:t>
              <w:softHyphen/>
              <w:t>вима и бирају и ранги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рају права по важности за њ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</w:rPr>
              <w:t>Ученици уче да препоз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нају везу између права и одгово</w:t>
              <w:softHyphen/>
              <w:t>р</w:t>
              <w:softHyphen/>
              <w:t>ности и кроз размену арти</w:t>
              <w:softHyphen/>
              <w:t>кулишу за шта су деца одго</w:t>
              <w:softHyphen/>
              <w:t>ворна у породици и у шко</w:t>
              <w:softHyphen/>
              <w:t>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</w:rPr>
              <w:t>Ученици евоцирају разли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чите ситуације зло</w:t>
              <w:softHyphen/>
              <w:t>став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ља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ња, ругања, насиља међу децом, уче да разу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ме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ју зашто се то дешава, и начи</w:t>
              <w:softHyphen/>
              <w:t>не како да се зашти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</w:rPr>
              <w:t>Ученици евоцирају   раз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личите ситуације злоста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вљања, насиља родитеља према деци, уче да разу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меју зашто се то дешава, и начине како да се зашти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</w:rPr>
              <w:t>Ученици евоцирају раз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лич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ите ситуације злос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та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вљања, насиља одраслих који раде у школи према деци, уче да разумеју за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што се то дешава, и начи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не како да се зашти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</w:rPr>
              <w:t>Ученици уче да препоз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нају негативне стерео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типе, ситуације у којима су нека деца неприхва</w:t>
            </w:r>
            <w:r>
              <w:rPr>
                <w:sz w:val="22"/>
                <w:lang w:val="sr-CS"/>
              </w:rPr>
              <w:softHyphen/>
            </w:r>
            <w:r>
              <w:rPr>
                <w:sz w:val="22"/>
              </w:rPr>
              <w:t>ћена у групи јер долазе из различитих социјалних, етничких и културних група, уче да разумеју како је онима којима се то дешава, и начине како да се то спречи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39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2. разред</w:t>
      </w:r>
    </w:p>
    <w:p>
      <w:pPr>
        <w:pStyle w:val="Normal"/>
        <w:spacing w:before="120" w:after="240"/>
        <w:ind w:left="1701" w:right="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 xml:space="preserve">РАЗВИЈАЊЕ И НЕГОВАЊЕ ОСНОВНИХ ЉУДСКИХ ВРЕДНОСТИ 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402"/>
        <w:gridCol w:w="1985"/>
        <w:gridCol w:w="1558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33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Ја то већ ум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Шта кад се то дес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Мој омиљени јунак из приче/</w:t>
            </w:r>
            <w:r>
              <w:rPr>
                <w:lang w:val="sr-CS"/>
              </w:rPr>
              <w:t xml:space="preserve"> </w:t>
            </w:r>
            <w:r>
              <w:rPr/>
              <w:t>бајке/фил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Сарадњ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Ученицима се изложи листа вредности и врлина, и тражи се да наведу сопствени поступак у коме се види да су усвојили ту вредност или врлину, и подстичу да нађу нове поступке којим би могли да их израз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Ученицима се предоче ситуације у којима деца крше неке од основних вредности (крађа, лаж, оговарање), уче да изразе потребе које децу наводе на то, и да открију на чине на које се те потребе могу задовољити а да се не прекрше вред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Ученици размењују о томе које вредности изражава њихов омиљени ли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Ученици уче да сагледају важност сарадњ</w:t>
            </w:r>
            <w:r>
              <w:rPr>
                <w:color w:val="000000"/>
                <w:lang w:val="sr-CS"/>
              </w:rPr>
              <w:t>е и узајамног подржавањ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у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звешт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а</w:t>
              <w:softHyphen/>
              <w:t>лна метод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мбијенталн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530" w:hRule="atLeast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и предмет: </w:t>
      </w:r>
      <w:r>
        <w:rPr>
          <w:b/>
          <w:lang w:val="sr-CS"/>
        </w:rPr>
        <w:t>Грађанско васпитање – 2. разред</w:t>
      </w:r>
    </w:p>
    <w:p>
      <w:pPr>
        <w:pStyle w:val="Normal"/>
        <w:spacing w:before="120" w:after="240"/>
        <w:ind w:left="1701" w:right="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bCs/>
          <w:color w:val="000000"/>
          <w:lang w:val="sr-CS"/>
        </w:rPr>
        <w:t>ЕВАЛУАЦИЈ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843"/>
        <w:gridCol w:w="1701"/>
        <w:gridCol w:w="1701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33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>
                <w:bCs/>
                <w:color w:val="000000"/>
                <w:lang w:val="sr-CS"/>
              </w:rPr>
              <w:t>Ј</w:t>
            </w:r>
            <w:r>
              <w:rPr/>
              <w:t>а пре, ја пос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/>
            </w:pPr>
            <w:r>
              <w:rPr/>
              <w:t>Презентациј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Ученици се подстичу да сами процене програм који су прошли и сопствено напредовањ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1440" w:leader="none"/>
              </w:tabs>
              <w:spacing w:before="120" w:after="0"/>
              <w:ind w:left="227" w:hanging="227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езентација резултата рада родитељима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ак-папир А4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ломасте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ој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елотејп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јапозити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арт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Игриц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</w:tc>
      </w:tr>
      <w:tr>
        <w:trPr>
          <w:trHeight w:val="157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РАЂАНСКО ВАСПИТАЊЕ – 2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7"/>
        <w:gridCol w:w="820"/>
        <w:gridCol w:w="706"/>
        <w:gridCol w:w="6363"/>
        <w:gridCol w:w="1984"/>
      </w:tblGrid>
      <w:tr>
        <w:trPr/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 теме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6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усрет родитеља, наставника и уче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водн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садржајем предмета и начином рад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водни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Репорт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Поносим се што...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Изражавање захвалности другоме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363" w:type="dxa"/>
            <w:tcBorders>
              <w:top w:val="single" w:sz="8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Речник осећањ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ако се ко осећ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О стиду и срамоти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Љубомор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ривиц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Ја и љубав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Моје  потребе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ако да каж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ушање и неслушање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Да ли се чујемо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Чујем и срце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ад ја нећ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Посредовање у сукобу између дечака и девојчиц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Посредовање у сукобу између ученика истог пол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Посредовање у сукобу измећу родитеља и деце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Породично стаб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Жирафе у учионици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636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Шта се коме допада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Шта можемо да урадимо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Дечја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Моја одговорност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ад деца крше дечја прав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ад   родитељи   крше   дечја   прав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ад одрасли у школи крше дечја прав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Различиити смо али су нам права ист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Ја то већ ум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Шта кад се то деси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Мој омиљени јунак из приче/бајке/филм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арадњ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Ја пре, ја по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636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езентација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езултата рада родитељима</w:t>
            </w:r>
          </w:p>
        </w:tc>
        <w:tc>
          <w:tcPr>
            <w:tcW w:w="1984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 Black" w:hAnsi="Arial Black" w:cs="Arial Black"/>
          <w:color w:val="000000"/>
          <w:sz w:val="28"/>
          <w:szCs w:val="28"/>
          <w:lang w:val="sr-CS"/>
        </w:rPr>
      </w:pPr>
      <w:r>
        <w:rPr>
          <w:rFonts w:cs="Arial Black" w:ascii="Arial Black" w:hAnsi="Arial Black"/>
          <w:color w:val="000000"/>
          <w:sz w:val="28"/>
          <w:szCs w:val="28"/>
          <w:lang w:val="sr-CS"/>
        </w:rPr>
        <w:t>ГОДИШЊИ ПРОГРАМ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Допунска наста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СРПСКИ ЈЕЗИК – 2. разред</w:t>
      </w:r>
    </w:p>
    <w:p>
      <w:pPr>
        <w:pStyle w:val="Normal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 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(допунска настава) – 2. разред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  <w:lang w:val="sr-CS"/>
        </w:rPr>
        <w:t>Наставна тема: МОЈЕ ДРУШТВО И ЈА, ШТА ОСЕЋАМ, ШТА ОСЕЋАШ, ХАЈДЕ ДА СЕ ДРУЖИМО, НЕКА СЕ ОСТВАРЕ ЛЕПЕ ЖЕЉЕ, РАЗМИСЛИ ПА ОДЛУЧИ, ДРАГЕ ЛИЧНОСТИ, ЧАС ЈЕ ВАШ, САД ВЕЋ МНОГО ВИШЕ ЗНАМ, МИ О СЕБИ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818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 xml:space="preserve">Слог </w:t>
            </w: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</w:t>
            </w:r>
            <w:r>
              <w:rPr>
                <w:sz w:val="22"/>
                <w:szCs w:val="22"/>
                <w:lang w:val="sr-CS"/>
              </w:rPr>
              <w:t xml:space="preserve"> реч </w:t>
            </w: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</w:t>
            </w:r>
            <w:r>
              <w:rPr>
                <w:sz w:val="22"/>
                <w:szCs w:val="22"/>
                <w:lang w:val="sr-CS"/>
              </w:rPr>
              <w:t xml:space="preserve"> речен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ио сам да пишем правилно и леп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вни делови речен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равни гов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итање текстова написаних латиниц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жајно рецитов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писати писмени саста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нице и глаго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кт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назива ул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бројева слов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писма, честитке, разгледн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дев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речце ли и речце 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 на језичком садржају о интонациј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 гов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а текс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цитовање песама које су ученици самостално написа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општавање о дожив</w:t>
              <w:softHyphen/>
              <w:t>љајима – индивидуално и по заједничком пла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вање основним облицима језичког изра</w:t>
              <w:softHyphen/>
              <w:t>жавања и даље усаврша</w:t>
              <w:softHyphen/>
              <w:t>вање и неговање језичке култу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уме да преприча садржину краћих тексто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отивисање, подсти</w:t>
              <w:softHyphen/>
              <w:t>цање и усмеравање на читање летки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владавање техником читања и писања лати</w:t>
              <w:softHyphen/>
              <w:t>ниц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ње технике писања по дикта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исање бројева и словима, назива улица, писама, честитки, разгледни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посбити ученике за анализирање текста и усменог изражавања као и правилног рецитовањ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ктично смиса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ани радов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екстуал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Наставни ли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Лектира за други разред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и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67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ind w:left="227" w:hanging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br w:type="page"/>
      </w: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20"/>
        <w:gridCol w:w="2019"/>
      </w:tblGrid>
      <w:tr>
        <w:trPr>
          <w:trHeight w:val="754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7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62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Слог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  <w:lang w:val="sr-CS"/>
              </w:rPr>
              <w:t xml:space="preserve"> реч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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реченица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Научио сам да пишем правилно и лепо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Главни делови реченице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Управни говор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Читање текстова написаних латиницом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Изражајно рецитовање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Како писати писмени састав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Именице и глаголи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Диктат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Писање назива улица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Писање бројева словима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писма, честитке, разгледнице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Придеви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речце ли и речце не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Вежбе на језичком садржају о интонацији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>Вежбе говора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Анализа текста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цитовање песама које су ученици самостално написали</w:t>
            </w:r>
          </w:p>
        </w:tc>
        <w:tc>
          <w:tcPr>
            <w:tcW w:w="201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sz w:val="28"/>
          <w:szCs w:val="28"/>
          <w:lang w:val="sr-CS"/>
        </w:rPr>
      </w:pPr>
      <w:r>
        <w:rPr>
          <w:rFonts w:cs="Arial Black" w:ascii="Arial Black" w:hAnsi="Arial Black"/>
          <w:color w:val="000000"/>
          <w:sz w:val="28"/>
          <w:szCs w:val="28"/>
          <w:lang w:val="sr-CS"/>
        </w:rPr>
        <w:t>ГОДИШЊИ ПРОГРАМ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Допунска наста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МАТЕМАТИКА - 2. разре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 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пунска настава)</w:t>
      </w:r>
      <w:r>
        <w:rPr>
          <w:lang w:val="sr-CS"/>
        </w:rPr>
        <w:t xml:space="preserve"> – 2. разред</w:t>
      </w:r>
    </w:p>
    <w:p>
      <w:pPr>
        <w:pStyle w:val="Normal"/>
        <w:spacing w:before="120" w:after="120"/>
        <w:ind w:firstLine="28"/>
        <w:rPr>
          <w:sz w:val="28"/>
          <w:lang w:val="sr-CS"/>
        </w:rPr>
      </w:pPr>
      <w:r>
        <w:rPr>
          <w:sz w:val="28"/>
          <w:lang w:val="sr-CS"/>
        </w:rPr>
        <w:t xml:space="preserve">Наставна тема: </w:t>
      </w:r>
      <w:r>
        <w:rPr>
          <w:sz w:val="28"/>
          <w:szCs w:val="22"/>
          <w:lang w:val="sr-CS"/>
        </w:rPr>
        <w:t>БЛОК БРОЈЕВА ДО 100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7913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бирање и одузимање до 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симбо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блица множења и дељ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ине рачунских операциј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2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зна да сабира и одузима до 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о користи математичке знаке и симб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 везе између сабирања и одузим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знаје таблице множења и дељ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о решава задатке са једном и две опер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 везе множења и дељ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 особине рачунских операција кроз приме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логичко-комбинаторне проблеме прилагођене узрасту уче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напређује прецизност и тачност у рад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лустративно демонстративна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о смисаона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них радова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овима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и листови</w:t>
            </w:r>
          </w:p>
          <w:p>
            <w:pPr>
              <w:pStyle w:val="Normal"/>
              <w:spacing w:before="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пликације</w:t>
            </w:r>
          </w:p>
          <w:p>
            <w:pPr>
              <w:pStyle w:val="Normal"/>
              <w:spacing w:before="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ријали</w:t>
            </w:r>
          </w:p>
          <w:p>
            <w:pPr>
              <w:pStyle w:val="Normal"/>
              <w:spacing w:before="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радови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ови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ири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пунска настава)</w:t>
      </w:r>
      <w:r>
        <w:rPr>
          <w:lang w:val="sr-CS"/>
        </w:rPr>
        <w:t xml:space="preserve"> – 2. разред</w:t>
      </w:r>
    </w:p>
    <w:p>
      <w:pPr>
        <w:pStyle w:val="Normal"/>
        <w:spacing w:before="120" w:after="120"/>
        <w:ind w:firstLine="28"/>
        <w:rPr>
          <w:lang w:val="sr-CS"/>
        </w:rPr>
      </w:pPr>
      <w:r>
        <w:rPr>
          <w:lang w:val="sr-CS"/>
        </w:rPr>
        <w:t>Наставна тема: ГЕОМЕТРИЈСКИ ТЕЛА И ФИГУР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1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а те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лупр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ликује и именује једноставне геометријске фигуре и њихове елемент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ме да се служи прибором за цртањ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е осно симетричне фигуре и подударност у свакодневним ситуациј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једноставне проблем ситуац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ичко представљ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тичко-синтетич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пликације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офо</w:t>
              <w:softHyphen/>
              <w:t>лије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дактички материјал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е у бој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грамске слике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цртање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њи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ста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и задац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е провер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(допунска настава)</w:t>
      </w:r>
      <w:r>
        <w:rPr>
          <w:lang w:val="sr-CS"/>
        </w:rPr>
        <w:t xml:space="preserve"> – 2. разред</w:t>
      </w:r>
    </w:p>
    <w:p>
      <w:pPr>
        <w:pStyle w:val="Normal"/>
        <w:spacing w:before="120" w:after="120"/>
        <w:ind w:firstLine="28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Cs w:val="22"/>
          <w:lang w:val="sr-CS"/>
        </w:rPr>
        <w:t>МЕРЕЊЕ И МЕР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1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ind w:left="442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0" w:after="0"/>
              <w:ind w:left="369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инице мере за дужину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0" w:after="0"/>
              <w:ind w:left="369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оцењивање и мерење дужина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0" w:after="0"/>
              <w:ind w:left="369" w:hanging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едмица, дан, месец, час, минут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0" w:after="0"/>
              <w:ind w:left="369" w:hanging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с, минут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0" w:after="0"/>
              <w:ind w:left="369" w:hanging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нос између јединица упознатих мер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рење и мер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2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к зна да пореди, процени и измери дуже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користи математичке термине и скраћен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а појам врем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 односе између јединица упознатих мер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е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саоно уче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е у бој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ловке у бој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грамске слике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цртање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њи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ста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а ученика на часу</w:t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10"/>
        <w:gridCol w:w="1929"/>
      </w:tblGrid>
      <w:tr>
        <w:trPr>
          <w:trHeight w:val="680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77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71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Бројеви прве стотине (сабирање и одузимање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еза сабирања и одузимања и одређивање непознатих елемената сабирања и одузимања (сабирци, збир, умањеник, умањилац)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уж, полуправа, права, изломљена линија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Множење, чиниоци, производ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бројева 2, 10, 5, 4, 3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збира бројем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жење бројева 6, 7, 8, 9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Задаци са сабирање, множењем и одузимањем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Јединице мере за дужину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ник, делилац, количник, дељење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за множења и дељења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љење бројем 2, 3, 4, 5, 10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ељење бројем 6, 7, 8, 9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блице множења и дељења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ељење двоцифреног броја једноцифреним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 са две операције (</w:t>
            </w:r>
            <w:r>
              <w:rPr>
                <w:b/>
                <w:color w:val="000000"/>
                <w:lang w:val="sr-CS"/>
              </w:rPr>
              <w:t>+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b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>) и (</w:t>
            </w:r>
            <w:r>
              <w:rPr>
                <w:b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b/>
                <w:color w:val="000000"/>
                <w:lang w:val="sr-CS"/>
              </w:rPr>
              <w:t>–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Јединице за време (час, минут, година, месец, седмица, дан)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</w:tabs>
              <w:autoSpaceDE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71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равоугаоник и квадрат</w:t>
            </w:r>
          </w:p>
        </w:tc>
        <w:tc>
          <w:tcPr>
            <w:tcW w:w="192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ЧАС ОДЕЉЕЊСКОГ СТАРЕШИНЕ – 2. разред</w:t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Циљеви и зада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 xml:space="preserve">понашање ученика и развој хуманизације међу људим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елиминисање утицаја који штетно делују на здрављ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одстицање ваннаставних актив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одстицање социјалног сазна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упознавање са дечјим прав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азвијање креатив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олакшавање адаптације у шко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азвијање односа другарства и сарадње са вршњацима и одрасл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еализација садржаја и остваривање задатака подручја здравственог васпита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ревенција малолетничке деликвенц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ревенција болести завис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груктура годишњег план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b/>
          <w:lang w:val="sr-CS"/>
        </w:rPr>
        <w:t>Час одељењског старешине – 2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935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31"/>
        <w:gridCol w:w="1418"/>
      </w:tblGrid>
      <w:tr>
        <w:trPr>
          <w:trHeight w:val="999" w:hRule="atLeas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7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ријента</w:t>
              <w:softHyphen/>
              <w:t>циони број часова</w:t>
            </w:r>
          </w:p>
        </w:tc>
      </w:tr>
      <w:tr>
        <w:trPr>
          <w:trHeight w:val="424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тицање договора и сарад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чја права и подстицање за активну партиципацију у животу школ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о васпитање: Сексуално васпит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о васпитање: Хигијена и здрављ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знање о себи и другима, самопоштовање и самопоуздањ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о васпитање: Болести зависност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аптација на школу и социјална интеграц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ијање и његовање људских вредност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бертет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 рад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ПОДСТИЦАЊЕ ДОГОВОРА И САРАДЊ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09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Конституисање одељењске заједниц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са кућним редом шк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дња и узајамно подржавањ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жавање својих потреба и уважавање потреба других без агресив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се придржава правила понашања у шко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нових пријатељ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2. разред</w:t>
      </w:r>
    </w:p>
    <w:p>
      <w:pPr>
        <w:pStyle w:val="Normal"/>
        <w:spacing w:before="0" w:after="240"/>
        <w:rPr>
          <w:color w:val="000000"/>
          <w:lang w:val="sr-CS"/>
        </w:rPr>
      </w:pPr>
      <w:r>
        <w:rPr>
          <w:color w:val="000000"/>
          <w:lang w:val="sr-CS"/>
        </w:rPr>
        <w:t xml:space="preserve">Наставна тема: </w:t>
      </w:r>
      <w:r>
        <w:rPr>
          <w:color w:val="000000"/>
          <w:sz w:val="22"/>
          <w:szCs w:val="22"/>
          <w:lang w:val="sr-CS"/>
        </w:rPr>
        <w:t>ДЕЧЈА ПРАВА И ПОДСТИЦАЊЕ ЗА АКТИВНУ ПАРТИЦИПАЦИЈУ У ЖИВОТУ ШКОЛ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699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чја штампа. Ужина. Уџбениц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организовати свој радни да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ружимо се уз музику, игру, одмор, рад (моја душевна задовољств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дња породице и школе (предавање за родитељ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чја права и обавез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морни кренимо озбиљније на р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да бих био наставни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дујемо се распуст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и уважава</w:t>
              <w:softHyphen/>
              <w:t>ње дечјих права и оба</w:t>
              <w:softHyphen/>
              <w:t>веза, окружење и спос</w:t>
              <w:softHyphen/>
              <w:t>твено место у њем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о на учење и игр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аштита менталног здравља, управљање љутњом, живот без страх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шавање конфликтних ситуација, догов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требе обе стране (сарадњ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нуди и прихваћа помо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своја права, обавез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тивно учествује у животу и раду шк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длаже промене у раду и животу у шко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матра начине за побољшавање квалитета одм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креативно провести распус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9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српски језик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о васпитањ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музичка култур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СЕКСУАЛНО ВАСПИТАЊЕ (здравствено васпитање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573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унапредити односе (хумани односи међу половим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сам дошао на свет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знавање примарних и секундарних сексуалних разлика, сексуални иде</w:t>
              <w:softHyphen/>
              <w:t>нтитет, односи међу полов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основних знања о пол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Традиција и здрављ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9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ако сам дошао на свет – свет око нас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ХИГИЈЕНА И ЗДРАВЉЕ (здравствено васпитање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816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нам учионица буде уредна (хигијена простора и околин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ређење учион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дост проле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купљање биља, цве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Шта нам прича поток – излет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хигијенских навика – хигијена је здрављ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хигијенских навика одржавања и уређивања простора и окол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ржавање интимне хигиј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Боравак на ваздуху – значај за здрављ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ње лепота и радова природ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Биљке – лековито биљ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Чајеви у служби медицин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Сакупљање биља, цвећа – свет око нас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САЗНАЊЕ О СЕБИ И ДРУГИМА, САМОПОШТОВАЊЕ И САМОПОУЗДАЊ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99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ве оцене у одеље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нкета „Мој најбољи друг – другарица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ој љубимац у слици и реч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ношење својих разлога и изб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ознавање успеха и неуспех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важавање других, прихватање разл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ијатна и непријатна осећања као важна и потреб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Мој љубимац у слици и речи – српски језик, свет око нас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БОЛЕСТИ ЗАВИСНОСТИ (здравствено васпитање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112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лкохол – породично и друштвено зл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 радозналости до зависности (1.XII – Светски дан борбе против СИД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знаје како се треба понашати у ситуацији риз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је штетност алкохола и никоти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сваја основне појмове о дрог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је факторе риз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последице злоупотребе психоактивних супстан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венција ХИВ – шта је то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ороци – свет око нас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АДАПТАЦИЈА НА ШКОЛУ И СОЦИЈАЛНА ИНТЕГРАЦИЈ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90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жавање и комуникација осећ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дујемо се Новој годи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имске рад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слава Светог Сав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Живот и дело Станоја Миљковић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слава Дана школ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ција на уређењу школског прост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творено изражавање мишље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тивно слушање исказа други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ствује и сарађује у заједничким прослав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штује потребе и осећања други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ђује са друг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оцијална интеграц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аједно са друигм ангажује се у прослав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ствује у одржавању и уређивању животне средин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0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Зимске радости – свет око нас, физичко васпитање, српски језик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РАЗВИЈАЊЕ И ЊЕГОВАЊЕ ЉУДСКИХ ВРЕДНОСТИ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997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ој омиљени јуна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дићу поклон – обрадовати мам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усрети одељењских заједница - посело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и неговање правих људских вред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еговање љубави за родитељ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штовање старији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83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Мој омиљени јунак – српски језик 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2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ПУБЕРТЕТ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533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зревање личности у односу на физички раст (улога родитеља у ства</w:t>
              <w:softHyphen/>
              <w:t>рању атмосфере одрас</w:t>
              <w:softHyphen/>
              <w:t>тања и сазревањ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ојне карактеристике у пубертету (богатство различитост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ентална хигијена и односи са особама из непосредне околин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основних карактеристика пубер</w:t>
              <w:softHyphen/>
              <w:t>т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зна да сазревање личности није увек у складу са физичким сазревањ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да су различити периоди уласка у пуберт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0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 xml:space="preserve">Развојне карактеристике у пубертету – свет око нас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есечни план рад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ЧАС РАЗРЕДНОГ СТАРЕШИНЕ – 2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08"/>
        <w:gridCol w:w="9196"/>
      </w:tblGrid>
      <w:tr>
        <w:trPr/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Тема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919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рећан почетак – опет заједно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онституисање одељењске заједнице. Упознавање са кућним редом школе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ечја штампа. Ужина. Уџбеници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ко организовати свој радни дан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ко унапредити односе (хумани односи међу споловима)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 нам учионица буде уредна (хигијена простора и околине)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ружимо се уз музику, игру, одељењско посело</w:t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ко успешно учити</w:t>
            </w:r>
          </w:p>
        </w:tc>
      </w:tr>
      <w:tr>
        <w:trPr/>
        <w:tc>
          <w:tcPr>
            <w:tcW w:w="728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Алкохол – породично и друштвено зло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Анкета „Мој најбољи друг – другарица“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ој љубимац у слици и речи – ЗОО радости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радња породице и школе (предавање за родитеље)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Од радозналости до зависности (1.</w:t>
            </w:r>
            <w:r>
              <w:rPr>
                <w:lang w:val="sr-Latn-CS"/>
              </w:rPr>
              <w:t>XII</w:t>
            </w:r>
            <w:r>
              <w:rPr>
                <w:lang w:val="sr-CS"/>
              </w:rPr>
              <w:t xml:space="preserve"> – Светски дан борбе против СИДЕ)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з игру се лепше расте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ечја права и обавезе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дујемо се Новој години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имске радости – санкање, клизање, скијање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слава Светог Саве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ређење учионице – сређивање наставних средстава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дморни кренимо озбиљније на рад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ој омиљени јунак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зрадићу поклон – обрадовати маму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арљивост и истрајност у раду</w:t>
            </w:r>
          </w:p>
        </w:tc>
      </w:tr>
      <w:tr>
        <w:trPr/>
        <w:tc>
          <w:tcPr>
            <w:tcW w:w="72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Живот и дело Станоја Миљковића</w:t>
            </w:r>
          </w:p>
        </w:tc>
      </w:tr>
      <w:tr>
        <w:trPr/>
        <w:tc>
          <w:tcPr>
            <w:tcW w:w="7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слава Дана школе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зревање личности у односу на физички раст (улога родитеља у стварању атмосфере одрастања и сазревања)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звојне карактеристике у пубертету (богатство различитости)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ентална хигијена и односи са особама из непосредне околине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дост пролећа – изађимо у природу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купљање биља, цвећа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91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Шта нам прича поток – излет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да бих био наставник урадио бих...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Акција на уређењу школског простора – уређење спомен обележја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усрети одељењских заједница - посело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радња и узајамно подржавање – помоћ слабијим ученицима</w:t>
            </w:r>
          </w:p>
        </w:tc>
      </w:tr>
      <w:tr>
        <w:trPr/>
        <w:tc>
          <w:tcPr>
            <w:tcW w:w="7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919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дујемо се распусту и договор о активностима у току л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  <w:lang w:val="sr-CS"/>
        </w:rPr>
      </w:pPr>
      <w:r>
        <w:rPr>
          <w:rFonts w:cs="Verdana" w:ascii="Verdana" w:hAnsi="Verdana"/>
          <w:b/>
          <w:bCs/>
          <w:szCs w:val="18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  <w:lang w:val="sr-CS"/>
        </w:rPr>
      </w:pPr>
      <w:r>
        <w:rPr>
          <w:rFonts w:cs="Verdana" w:ascii="Verdana" w:hAnsi="Verdana"/>
          <w:szCs w:val="18"/>
          <w:lang w:val="sr-CS"/>
        </w:rPr>
        <w:t>ДРУГИ РАЗРЕД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559"/>
      </w:tblGrid>
      <w:tr>
        <w:trPr>
          <w:trHeight w:val="781" w:hRule="atLeast"/>
        </w:trPr>
        <w:tc>
          <w:tcPr>
            <w:tcW w:w="354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3946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рпски језик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Језик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њижевност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Језичка култура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атематик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ородни бројеви до 100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Геометријска тела и фигур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ерење и мере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вет око нас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Жива и нежива природ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Где човек живи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Људска делатност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ретање у простору и времену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Ликовна култур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ретање облика у простор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ејство светлости на карактер облика (светлост)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Амбијент - сценски простор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нтраст (као мотивација за опажање облика)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ндивидуално коришћење материјала за рад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Лепо писање са калиграфијом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Разне врсте знакова и симбол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Једнобојна композиција употребних предмета (клуаж)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Замишљањ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еобликовање материјала или предмета њиховим спајањем (везивање)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а култур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вођење музик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Слушање музике 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узичко дечије стваралаштво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Физичко васпит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Ходање и трч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какање и прескак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Бацање и хват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Вишење и упори пењањ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Вежбе на тл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Вежбе равнотеж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Вежбе реквизитим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Ритмички плесови и народни плесови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before="120" w:after="0"/>
              <w:ind w:left="175" w:hanging="21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збедити визуелна помагала, велика слова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и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...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овити упутства ученику пошто су дата одељењу, затим тражити од њега или ње да их понове и објасне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ред усмених дати и писана упутства родитељим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мањити задате домаће задатке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дитеље редовно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ти стратегије за само-контрол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провести разумне процедуре пау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разредне настав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енглеског јез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од играчке до рачунара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ВАЊЕ ПРОСТОРА/ 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tbl>
      <w:tblPr>
        <w:tblW w:w="10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559"/>
      </w:tblGrid>
      <w:tr>
        <w:trPr>
          <w:trHeight w:val="801" w:hRule="atLeast"/>
        </w:trPr>
        <w:tc>
          <w:tcPr>
            <w:tcW w:w="354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5957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ци разред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ци предмет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w:br w:type="page"/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ИЗМЕНА САДРЖАЈА АКТИВНОСТИ И ИСХОДА, ОДНОСНО САДРЖАЈА УЧЕЊА И СТАНДАРДА ПОСТИГНУЋА ОБРАЗОВАЊА</w:t>
      </w:r>
    </w:p>
    <w:tbl>
      <w:tblPr>
        <w:tblW w:w="10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559"/>
      </w:tblGrid>
      <w:tr>
        <w:trPr>
          <w:trHeight w:val="714" w:hRule="atLeast"/>
        </w:trPr>
        <w:tc>
          <w:tcPr>
            <w:tcW w:w="354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10699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сл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ци разред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ци предмет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480" w:after="280"/>
        <w:rPr>
          <w:b/>
          <w:b/>
          <w:szCs w:val="18"/>
        </w:rPr>
      </w:pPr>
      <w:r>
        <w:rPr>
          <w:b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НЕДЕЉНИ ПЛАН РАДА</w:t>
      </w:r>
      <w:r>
        <w:br w:type="page"/>
      </w:r>
    </w:p>
    <w:p>
      <w:pPr>
        <w:pStyle w:val="Normal"/>
        <w:spacing w:before="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1. недеља</w:t>
      </w:r>
    </w:p>
    <w:tbl>
      <w:tblPr>
        <w:tblW w:w="10551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520"/>
        <w:gridCol w:w="2126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тоепске вежбе. Доживели смо за време летњег распу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Школа" Д. Лукић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зом, аутобусом, бродом, авионом...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ализа задатак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Школа" Д. Лукић, аутодиктат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пис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 које именују бића и предмете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еви до </w:t>
            </w:r>
            <w:r>
              <w:rPr>
                <w:color w:val="000000"/>
                <w:sz w:val="22"/>
                <w:szCs w:val="22"/>
                <w:lang w:val="sr-Latn-C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до </w:t>
            </w:r>
            <w:r>
              <w:rPr>
                <w:color w:val="000000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узимање до </w:t>
            </w:r>
            <w:r>
              <w:rPr>
                <w:color w:val="000000"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усвојеног знања у првом разреду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овера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значавање и одређивање непознатог број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color w:val="000000"/>
              </w:rPr>
              <w:t>Заједничке особине живих бића</w:t>
            </w:r>
            <w:r>
              <w:rPr>
                <w:color w:val="000000"/>
                <w:lang w:val="sr-CS"/>
              </w:rPr>
              <w:t xml:space="preserve"> - дисањ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color w:val="000000"/>
              </w:rPr>
              <w:t>Заједничке особине живих бића</w:t>
            </w:r>
            <w:r>
              <w:rPr>
                <w:color w:val="000000"/>
                <w:lang w:val="sr-CS"/>
              </w:rPr>
              <w:t xml:space="preserve"> - исхран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1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етање више облика у прост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1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1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етање више облика у простору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1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евајмо сложно песме из првог раз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менти игре из првог разреда са ходањем и трчањ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дање и трчање у различитим формацијама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чање променљивом брзином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усрет родитеља, наставника и уче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ни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54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лог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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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еница / </w:t>
            </w:r>
            <w:r>
              <w:rPr>
                <w:sz w:val="20"/>
                <w:szCs w:val="20"/>
                <w:lang w:val="sr-CS"/>
              </w:rPr>
              <w:t>Бројеви прве стотине (сабирање и одузимањ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43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ћан почетак – опет заје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2. недеља</w:t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520"/>
        <w:gridCol w:w="2127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29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Патак и жабе" Ј. Ј. Зма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Патак и жабе" Ј. Ј. Змај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 сада смо већ научил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писна вежба</w:t>
            </w:r>
          </w:p>
        </w:tc>
      </w:tr>
      <w:tr>
        <w:trPr>
          <w:trHeight w:val="34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авештајне (изјавне) речениц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Болесник на три спрата" Б. Ћопи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есет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двоцифреног и једноцифреног броја 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једноцифреног од двоцифреног број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, дуж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и вишеструке десетиц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једничке особине живих бића</w:t>
            </w:r>
            <w:r>
              <w:rPr>
                <w:color w:val="000000"/>
                <w:lang w:val="sr-CS"/>
              </w:rPr>
              <w:t xml:space="preserve"> - ра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једничке особине живих бића</w:t>
            </w:r>
            <w:r>
              <w:rPr>
                <w:color w:val="000000"/>
                <w:lang w:val="sr-CS"/>
              </w:rPr>
              <w:t xml:space="preserve"> – остављање потомств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етање једног облика у прост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етање једног облика у простор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ва се петла побише“ - броја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ментарне игре за развијање спретности и брз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зо трчање на 10 м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зо трчање на 30 м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22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вање ученика са садржајем предмета и начином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ни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4" w:right="19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4"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лог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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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еница / </w:t>
            </w:r>
            <w:r>
              <w:rPr>
                <w:sz w:val="20"/>
                <w:szCs w:val="20"/>
                <w:lang w:val="sr-CS"/>
              </w:rPr>
              <w:t>Бројеви прве стотине (сабирање и одузимањ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07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итуисање одељењске заједнице. Упознавање са кућним редом шко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3. недеља</w:t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709"/>
        <w:gridCol w:w="6866"/>
        <w:gridCol w:w="1843"/>
      </w:tblGrid>
      <w:tr>
        <w:trPr>
          <w:trHeight w:val="551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"Болесник на три спрата"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роширивање при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писна вежба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авештајне (изјавне) речен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 које именују бића и предмет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што желим да брже порастем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читали смо у књигама за децу и дечијој штампи - час у библиотец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узимање десетице од двоцифреног број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и вишеструке десетице. Одузимање десетице од двоцифреног број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их број 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их број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збира од број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биљака у мојој окол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биљака у мојој околин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етање једног и више облика у прост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етање једног и више облика у простор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Еци, пеци пец“ – извођење уз музичку пратњу - броја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ментарне игре брзине и сна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чање са променом правц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8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фетне игре за развијање брзин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ор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6"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Научио сам да пишем правилно и лепо / </w:t>
            </w:r>
            <w:r>
              <w:rPr>
                <w:sz w:val="22"/>
                <w:lang w:val="sr-CS"/>
              </w:rPr>
              <w:t>Веза сабирања и одузимања и одређивање непознатих елемената сабирања и одузим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26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ја штампа. Ужина. Уџбе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/>
        <w:t>4. недеља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910"/>
        <w:gridCol w:w="189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38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Хајде да растемо" Љ. Ршумови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 знам и шта могу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авописн</w:t>
            </w:r>
            <w:r>
              <w:rPr>
                <w:color w:val="000000"/>
                <w:sz w:val="22"/>
                <w:szCs w:val="22"/>
                <w:lang w:val="sr-Latn-CS"/>
              </w:rPr>
              <w:t>a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бор из поезије за децу Д. Ерић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домаћа лектира, обрада "Чуо сам"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 сусрет раној јесени час у природи,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идели смо и доживели у парку, шуми, граду...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збира од број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двоцифрених бројева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двоцифрених бројева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и одузимање двоцифрених бројева (без прелаза преко десетице) 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знања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биљака у мојој околин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новрсност животиња у мојој околини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јство светлости на карактер обли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јство светлости на карактер облика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Имају ли карте сви“ - дидактичка игр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дање и трчање у приро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Трим“ трчање у природи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6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8" w:hanging="0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sr-CS"/>
              </w:rPr>
              <w:t>рим“ трчање</w:t>
            </w:r>
          </w:p>
        </w:tc>
        <w:tc>
          <w:tcPr>
            <w:tcW w:w="18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носим се што..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" w:righ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" w:right="16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Научио сам да пишем правилно и лепо / </w:t>
            </w:r>
            <w:r>
              <w:rPr>
                <w:sz w:val="22"/>
                <w:lang w:val="sr-CS"/>
              </w:rPr>
              <w:t>Веза сабирања и одузимања и одређивање непознатих елемената сабирања и одузимањ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организовати свој радни да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/>
        <w:t>5. недеља</w:t>
      </w:r>
    </w:p>
    <w:tbl>
      <w:tblPr>
        <w:tblW w:w="1058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5"/>
        <w:gridCol w:w="709"/>
        <w:gridCol w:w="6662"/>
        <w:gridCol w:w="1984"/>
      </w:tblGrid>
      <w:tr>
        <w:trPr>
          <w:trHeight w:val="551" w:hRule="atLeast"/>
        </w:trPr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је друштво и 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итне реченице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иоскопска представа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поезије за децу Д. Ерић, домаћа лектира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оја најдража играчка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и писмена вежба</w:t>
            </w:r>
          </w:p>
        </w:tc>
      </w:tr>
      <w:tr>
        <w:trPr>
          <w:trHeight w:val="47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и ј едноцифреног број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и једноцифреног броја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једноцифреног од двоцифреног броја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једноцифреног од двоцифреног броја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двоцифрених бројева (збир јединицаједнак </w:t>
            </w:r>
            <w:r>
              <w:rPr>
                <w:color w:val="000000"/>
                <w:sz w:val="22"/>
                <w:szCs w:val="22"/>
                <w:lang w:val="sr-Latn-CS"/>
              </w:rPr>
              <w:t>10)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лике међу живим бићима у зависности од средине у којој жи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lang w:val="sr-CS"/>
              </w:rPr>
              <w:t>Узајамна зависност биљака, животиња и човека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јство светлости на карактер обл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јство светлости на карактер облика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алице и дидактичке иг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фетне игре за развијање брз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„</w:t>
            </w:r>
            <w:r>
              <w:rPr>
                <w:sz w:val="22"/>
                <w:szCs w:val="22"/>
                <w:lang w:val="sr-CS"/>
              </w:rPr>
              <w:t>Трим“ трчање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чање у природи на различите начине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ражавање захвалности друг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33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6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Главни делови реченице / </w:t>
            </w:r>
            <w:r>
              <w:rPr>
                <w:sz w:val="20"/>
                <w:lang w:val="sr-CS"/>
              </w:rPr>
              <w:t>Дуж, полуправа, права, изломљена линиј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40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унапредити односе (хумани односи међу сполови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/>
        <w:t>6. недеља</w:t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804"/>
        <w:gridCol w:w="1843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е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иктат - језичко-правописна вежба,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Дај ми крила један круг" В. Андр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о сам са другом поделио радос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2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ост подељена са другом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писна вежб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двоцифрених бројева (збир јединица једнак </w:t>
            </w:r>
            <w:r>
              <w:rPr>
                <w:color w:val="000000"/>
                <w:sz w:val="22"/>
                <w:szCs w:val="22"/>
                <w:lang w:val="sr-Latn-CS"/>
              </w:rPr>
              <w:t>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двоцифрених бројева (збир јединица већи од </w:t>
            </w:r>
            <w:r>
              <w:rPr>
                <w:color w:val="000000"/>
                <w:sz w:val="22"/>
                <w:szCs w:val="22"/>
                <w:lang w:val="sr-Latn-CS"/>
              </w:rPr>
              <w:t>10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бирање двоцифрених бројева (збир јединица већи од </w:t>
            </w:r>
            <w:r>
              <w:rPr>
                <w:color w:val="000000"/>
                <w:sz w:val="22"/>
                <w:szCs w:val="22"/>
                <w:lang w:val="sr-Latn-CS"/>
              </w:rPr>
              <w:t>10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двоцифрених број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двоцифрених број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lang w:val="sr-CS"/>
              </w:rPr>
              <w:t>Узајамна зависност биљака, животиња и ч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7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овек као део живе природе и његова улога у очувању природне равнотеж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ијент – сценски прос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ијент – сценски простор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ругарство“ – М. Субота; „Шапутање“ – Н. Херциго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зо трчање са променом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ђење лопте једном руком у ход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ђење лопте у трчањ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чник осећ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6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Главни делови реченице / </w:t>
            </w:r>
            <w:r>
              <w:rPr>
                <w:sz w:val="20"/>
                <w:lang w:val="sr-CS"/>
              </w:rPr>
              <w:t>Дуж, полуправа, права, изломљена лин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нам учионица буде уредна (хигијена простора и околи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7</w:t>
      </w:r>
      <w:r>
        <w:rPr/>
        <w:t>. недеља</w:t>
      </w:r>
    </w:p>
    <w:tbl>
      <w:tblPr>
        <w:tblW w:w="10551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804"/>
        <w:gridCol w:w="1842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Коњ и магарац" Д. Обрадови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имање рода речи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словице и загонетке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заједничког састава према слици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из поезије за децу Д. Ерића - домаћа лектира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зн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кстуални задаци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аци са једном операцијом, текстуални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три броја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три броја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Где све има воде (облици појављивања и основна својства вод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Променљивост облика и слободна површина воде, услови тока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ијент – израда костима и сц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ијент – израда костима и сцене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Јесен“ – С. Карунтанови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фетне игре са брзим трчањ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 даљ из места са суножним одскоком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 вис из места са суножним одскоком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ако се ко осећ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равни говор/</w:t>
            </w:r>
            <w:r>
              <w:rPr>
                <w:lang w:val="sr-CS"/>
              </w:rPr>
              <w:t xml:space="preserve"> Множење, чиниоци, произ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0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жимо се уз музику, игру, одељењско посе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8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600"/>
        <w:gridCol w:w="2127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родна песма "Марко Краљевић и орао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ктобарске боје - звуци, радови..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идео сам у парку, шуми, граду..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осећам, шта осећаш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истематизација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Шаренорепа" Г. Олуји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аци са две операције (оба сабирањ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аци са две операције (сабирање и одузимање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аци са две операције (сабирање и одузимање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 сабирања и одузимањ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 сабирања и одузимањ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нљивост облика и слободна површина воде, услови т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аздух свуда око нас, ваздух - услов живот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ијент – сценски прик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5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ијент – сценски приказ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уње ранке“ – народна пес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 даљ из зал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 скока у даљ из залет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9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 даљ из залет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 стиду и срам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2" w:right="16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равни говор/</w:t>
            </w:r>
            <w:r>
              <w:rPr>
                <w:lang w:val="sr-CS"/>
              </w:rPr>
              <w:t xml:space="preserve"> Множење, чиниоци, произ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ind w:left="52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успешно учи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9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Шаренорепа" Г. Олуј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Узвичне реченице - значење о обележав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ук Стефановић Караџић - творац наше азбук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"Шаренорепа" Г. Олујић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препричав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Седам прутова" народна припове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ређивање непознатог саби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ређивање непознатог сабир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ређивање непознатог умањени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ређивање непознатог умањени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ређивање непознатог умањиоц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препознати ваздух (кроз сопствено кретање и покретање те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препознати ваздух (кроз сопствено кретање и покретање тел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природни и вештачки обл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природни и вештачки облиц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О гуски“ – М. Тајчев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 вис из првог за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скакање кратке вијаче у месту са међупоскоко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скакање кратке вијаче у кретању напред и назад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Љубом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ање текстова написаних латиницом/</w:t>
            </w:r>
            <w:r>
              <w:rPr>
                <w:color w:val="000000"/>
                <w:sz w:val="22"/>
                <w:lang w:val="sr-CS"/>
              </w:rPr>
              <w:t>Множење бројева 2, 10, 5, 4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кохол – породично и друштвено 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0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Сложна браћа нову кућу граде и друге тем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анализа домаћег зада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Речи у једнини и множин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релистсавајући дечију штампу овог месеца, извештав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Изјавне, упитне и узвичне речениц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истематизациј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тара слика на зид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ређивање непознатог умањио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зна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мети облика лопте, ваљка, квадра и коцк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предмета понављање облику, ширини, висини и дебљин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5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поређење дужи понављање дужин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нце - извор светлости и топлоте и услов жив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83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color w:val="000000"/>
              </w:rPr>
            </w:pPr>
            <w:r>
              <w:rPr>
                <w:lang w:val="sr-CS"/>
              </w:rPr>
              <w:t xml:space="preserve">Промене које настају при загревању и хлађењу воде и ваздуха промена температуре, испаравање и замрзавање воде, настајање облака, магла, падавине, ветар...)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слагање и разлаг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слагање и разлаг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ило смо да певамо у другом раз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скакање кратке вијаче са међупоско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скакање клупе доскоком на другу ног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скакање клупе са маказама изнад клуп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рив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ање текстова написаних латиницом/</w:t>
            </w:r>
            <w:r>
              <w:rPr>
                <w:color w:val="000000"/>
                <w:sz w:val="22"/>
                <w:lang w:val="sr-CS"/>
              </w:rPr>
              <w:t>Множење бројева 2, 10, 5, 4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0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кета „Мој најбољи друг – другарица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1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7026"/>
        <w:gridCol w:w="1701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Стара слика на зиду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анализа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Реченице као говорна цели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Драга животиња коју волим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причање и описив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Драга животиња са којом се дружи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вежба</w:t>
            </w:r>
          </w:p>
        </w:tc>
      </w:tr>
      <w:tr>
        <w:trPr>
          <w:trHeight w:val="39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Бајке - избор српских народних бајк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 лектире</w:t>
            </w:r>
          </w:p>
        </w:tc>
      </w:tr>
      <w:tr>
        <w:trPr>
          <w:trHeight w:val="447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поређење дужи понављање дуж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1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а и полупра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а и полупра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ломљена лини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 ломљена линиј 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color w:val="000000"/>
              </w:rPr>
            </w:pPr>
            <w:r>
              <w:rPr>
                <w:lang w:val="sr-CS"/>
              </w:rPr>
              <w:t xml:space="preserve">Промене које настају при загревању и хлађењу воде и ваздуха промена температуре, испаравање и замрзавање воде, настајање облака, магла, падавине, ветар..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8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Промене које настају при загревању и хлађењу воде и ваздуха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једнобојан, вишебој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2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једнобојан, вишебоја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5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невал животиња – Кукавице и птице – К. С. Санс - ликовно израж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 дубину увинутим т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 дубину увинутим тел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2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и поскоци у кретању напред, назад и у стран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а и љуб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4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2" w:right="16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ражајно рецитовање / </w:t>
            </w:r>
            <w:r>
              <w:rPr>
                <w:color w:val="000000"/>
                <w:lang w:val="sr-CS"/>
              </w:rPr>
              <w:t>Множење збира број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29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ј љубимац у слици и речи – ЗОО рад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/>
        <w:t>12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7026"/>
        <w:gridCol w:w="1701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Бајке - избор српских народних бај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 лектир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ије лако бити пустолов – В. Андр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озни јесењи дан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правопис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Хајде да се дружимо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истематизациј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Тајна" М. Ант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зн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нак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r-CS"/>
              </w:rPr>
              <w:t>(пут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извод два број 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извод два бро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као сабирање једнаких сабира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Земљиште - услов за раст и развој биљ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ез чега не могу жива бића - нераскидива веза живе и неживе природ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обрађен, необрађ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обрађен, необрађе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рневал животиња – Кукавице и птице – К. С. Санс - ликовно израж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 дубину згрченим ногама са окретом од 90 – 180</w:t>
            </w: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 дубину згрченим ногама са окретом од 90 – 180</w:t>
            </w: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скакање кратке вијаче у пару у мест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оје  потр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6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ражајно рецитовање / </w:t>
            </w:r>
            <w:r>
              <w:rPr>
                <w:color w:val="000000"/>
                <w:lang w:val="sr-CS"/>
              </w:rPr>
              <w:t>Множење збира број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3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 породице и школе (предавање за родитељ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3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7026"/>
        <w:gridCol w:w="1701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Речи које означавају рад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Текст "Зна он унапред" Г. Тартаљ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рича у слика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Састављамо причу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анализа домаћег 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Једног дана" Љ. Ршум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, чиниоци, произ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, чиниоци, производ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мена места чинилац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мена места чинилац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ула и један као чиониоц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мене у природи и активности људи у зависности од годишњих д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sr-CS"/>
              </w:rPr>
              <w:t>Загађеност воде, ваздуха и земљишта (начин загађивања и њихове последице) и могућност заштит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прав, кр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једноставан, сложе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Блистај“ - Моц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скакање кратке вијаче у пару у ме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 вис из косог зале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скакање дуге вијаче са уласком и изласк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ако да каж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ако писати писмени састав / </w:t>
            </w:r>
            <w:r>
              <w:rPr>
                <w:color w:val="000000"/>
                <w:lang w:val="sr-CS"/>
              </w:rPr>
              <w:t>Множење бројева 6, 7, 8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7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радозналости до зависности (1.</w:t>
            </w:r>
            <w:r>
              <w:rPr>
                <w:sz w:val="22"/>
                <w:szCs w:val="22"/>
                <w:lang w:val="sr-Latn-CS"/>
              </w:rPr>
              <w:t>XII</w:t>
            </w:r>
            <w:r>
              <w:rPr>
                <w:sz w:val="22"/>
                <w:szCs w:val="22"/>
                <w:lang w:val="sr-CS"/>
              </w:rPr>
              <w:t xml:space="preserve"> – Светски дан борбе против СИД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4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7026"/>
        <w:gridCol w:w="1701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редикат и субје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рочитали смо у дечијој штамп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Једна одељењска акци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онављање језичких садржа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sr-CS"/>
              </w:rPr>
              <w:t>Ерика“ – Лучија Тумијан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ула и један као чионио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(+)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За толико већи и толико пута већи број </w:t>
            </w:r>
            <w:r>
              <w:rPr>
                <w:color w:val="000000"/>
                <w:sz w:val="22"/>
                <w:szCs w:val="22"/>
                <w:lang w:val="sr-Latn-CS"/>
              </w:rPr>
              <w:t>(•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sr-CS"/>
              </w:rPr>
              <w:t>Загађеност воде, ваздуха и земљишта (начин загађивања и њихове последице) и могућност зашт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љеф и површинске воде у месту и околин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испупчен, удубљ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аст – испупчен, удубље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саво водо ладна“, „Фабрика бомбона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скакање дуге вијаче са уласком у паров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трчавање испод вијач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е од научених вежби са вијач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лушање и неслуш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ако писати писмени састав / </w:t>
            </w:r>
            <w:r>
              <w:rPr>
                <w:color w:val="000000"/>
                <w:lang w:val="sr-CS"/>
              </w:rPr>
              <w:t>Множење бројева 6, 7, 8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9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з игру се лепше ра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5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лико почетно слово у писању једночланих географских пој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Бајка о рибару и златној рибици" А. Пушкин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 лектир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Бајка о рибару и златној рибици" А. Пушкин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 лектир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Ново познанство (са другом, суседом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моледарски укротитељ вукова – А. Линдгрен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4 </w:t>
            </w:r>
            <w:r>
              <w:rPr>
                <w:color w:val="000000"/>
                <w:sz w:val="22"/>
                <w:szCs w:val="22"/>
                <w:lang w:val="sr-CS"/>
              </w:rPr>
              <w:t>и 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асеља </w:t>
            </w:r>
            <w:r>
              <w:rPr>
                <w:lang w:val="sr-CS"/>
              </w:rPr>
              <w:t>(појам и врсте насеља некад и са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асеља </w:t>
            </w:r>
            <w:r>
              <w:rPr>
                <w:lang w:val="sr-CS"/>
              </w:rPr>
              <w:t>(појам и врсте насеља некад и сад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ковање необичних објек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ковање необичних објекат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Пахуљице“ – З. Ва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 увис сукосог залета техиником „маказице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35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ељењско такмичење у скоку у вис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цање лоптице у даљ из места и ход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а ли се чује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ако писати писмени састав / </w:t>
            </w:r>
            <w:r>
              <w:rPr>
                <w:lang w:val="sr-CS"/>
              </w:rPr>
              <w:t>Задаци са сабирање, множењем и одузимањ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ја права и обаве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6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Реч, реченица, чланови речени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по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Једна ТВ емисија за дец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ечак и санке“ -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Новогодишња чести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Нека се остваре лепе жељ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систематизација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блица множе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двоцифреног броја у облику производа зби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двоцифреног броја у облику производа зби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 проверимо зн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Живимо у насељу (групе људи, улоге појединаца и гру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Живимо у насељу (групе људи, улоге појединаца и груп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ковање необичних објек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ковање необичних објекат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Ала веје, веје“ – Ст. Корунов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цање лопте у вис и хватање на разне нач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цање лопте са одбијањем од зида и хват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ментарне игре са бацањем и хватање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ујем и ср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ако писати писмени састав / </w:t>
            </w:r>
            <w:r>
              <w:rPr>
                <w:lang w:val="sr-CS"/>
              </w:rPr>
              <w:t>Задаци са сабирање, множењем и одузимањ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87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ујемо се Новој год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7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Сликарска зима" Д. Максимов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Сликарска зима" Д. Максим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утврђив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Речи које именују предмете и бића и речи које означавају радњу; главни делови речениц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"Старо лијино лукавство"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народна прич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лас, сасмогласници, сугласници (слог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друживање чинила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друживање чинилац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збира броје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збира бројем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аци за вежб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lang w:val="sr-CS"/>
              </w:rPr>
              <w:t xml:space="preserve">Правила понашања у групи (права и одговорности припадника групе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sr-CS"/>
              </w:rPr>
              <w:t xml:space="preserve">Правила понашања у групи (обичаји)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ковање необичних објек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ковање необичних објекат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Ој Бадњаче, Бадњаче“ – народна пес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цање лоптице у вертикалне и хоризонталне циље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ађање лоптицама на удаљене циљеве од 10 – 15 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цање лоптица у оризонтални циљ са даљине 15 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ад ја нећ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иктат / </w:t>
            </w:r>
            <w:r>
              <w:rPr>
                <w:lang w:val="sr-CS"/>
              </w:rPr>
              <w:t>Јединице мере за дужи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40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имске радости – санкање, клизање, скиј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8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Доживљаји са зимског расп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На санкању (и друге теме)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Latn-CS"/>
              </w:rPr>
              <w:t>анализа домаћег 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Народна прича "Свети Сава, отац и син"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Моја улица под снего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Реченица по значењу и облик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понављ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sr-CS"/>
              </w:rPr>
              <w:t xml:space="preserve">Правила понашања у групи (традиција и празници некад и са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sr-CS"/>
              </w:rPr>
              <w:t xml:space="preserve">Правила понашања у групи (права и одговорности припадника групе, обичаји, традиција и празници)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мови латиница и ћири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слова упоредо са ћирличним слови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Турски марш“ – В. А. Моц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давање лопте у паровима у 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давање лопте у паровима у ход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ментарне игре лопто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средовање у сукобу између дечака и девојч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9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иктат / </w:t>
            </w:r>
            <w:r>
              <w:rPr>
                <w:lang w:val="sr-CS"/>
              </w:rPr>
              <w:t>Јединице мере за дужи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слава Светог Са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19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рича, песма по избору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Испитавање познавања другог писма (латиниц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sr-Latn-CS"/>
              </w:rPr>
              <w:t>Лепо је све што је мало</w:t>
            </w:r>
            <w:r>
              <w:rPr>
                <w:color w:val="000000"/>
                <w:sz w:val="22"/>
                <w:szCs w:val="22"/>
                <w:lang w:val="sr-CS"/>
              </w:rPr>
              <w:t>“ 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Д. Рад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рича о..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лова латинице иста као и у ћирилици (А, Е, Ј, О , К) и слова латинице (М, Т, I, N, NJ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ножење броја </w:t>
            </w:r>
            <w:r>
              <w:rPr>
                <w:color w:val="000000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блица множе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, задац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ила понашања у груп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налажење у насељу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1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lang w:val="sr-CS"/>
              </w:rPr>
              <w:t>Сналажење у насељу (улица, број, карактеристични објекти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lang w:val="sr-CS"/>
              </w:rPr>
              <w:t>Сналажење у насељу (улица, број, карактеристични објекти...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ли композито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ђење лопте једном руком у 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ђење лопте у трчањ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ђење лопте једном руком у ходу и трчањ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средовање у сукобу између ученика истог п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right="16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ање назива улица / </w:t>
            </w:r>
            <w:r>
              <w:rPr>
                <w:color w:val="000000"/>
                <w:lang w:val="sr-CS"/>
              </w:rPr>
              <w:t>Дељеник, делилац, количник, деље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е учионице – сређивање наставних средст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0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Род речи и број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по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Лисица и гавран" басн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Лисица и гавран" басн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лова латинице (S, Š, U, V, В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ање краћих писа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вежб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једноцифреног и двоцифреног бро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жење једноцифреног и двоцифреног бро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даци са две операциј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(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+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даци са две операциј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(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+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0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даци са две операциј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(•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-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sz w:val="22"/>
                <w:lang w:val="sr-CS"/>
              </w:rPr>
              <w:t>Саобраћај као вид комуникације – значај саобраћаја у животу ч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аобраћај као вид комуникације (врсте саобраћаја и саобраћајна средств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слова упоредо са ћирличним слов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слова упоредо са ћирличним слови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Светосавска химна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ђење лопте једном руком у 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ађање лоптом у импровизовани кош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ентравање различитих објеката или спра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средовање у сукобу измећу родитеља и де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ање назива улица / </w:t>
            </w:r>
            <w:r>
              <w:rPr>
                <w:color w:val="000000"/>
                <w:lang w:val="sr-CS"/>
              </w:rPr>
              <w:t>Дељеник, делилац, количник, деље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морни кренимо озбиљније на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1</w:t>
      </w:r>
      <w:r>
        <w:rPr/>
        <w:t>. недеља</w:t>
      </w:r>
    </w:p>
    <w:tbl>
      <w:tblPr>
        <w:tblW w:w="1069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647"/>
        <w:gridCol w:w="7088"/>
        <w:gridCol w:w="1763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лова латинице (С, Č, Ć, L , LJ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лова латинице (Р, R, G, Z, Ž)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Пас и његова сенка" Д. Обрадовић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.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Догађај који ћу памтити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.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.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лова латинице (D, DŽ, Đ)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даци са две операциј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(•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-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аци са две операције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аци са две операције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аци са две операције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 проверимо своје знање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622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sr-CS"/>
              </w:rPr>
              <w:t>Саобраћај као вид комуникације – основна правила безбедног понашања и култура понашања у саобраћај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sr-CS"/>
              </w:rPr>
              <w:t>Саобраћај као вид комуникације – основна правила безбедног понашања и култура понашања у саобраћају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Лазара мајка карала“, „Синоћ је куца лајала“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њање уз леств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ицање улево и удесно погрченим ногама у вису ...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ицање улево и удесно погрченим ногама у вису ... са окретом од 180</w:t>
            </w: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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родично стабл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бројева словима/</w:t>
            </w:r>
            <w:r>
              <w:rPr>
                <w:color w:val="000000"/>
                <w:lang w:val="sr-CS"/>
              </w:rPr>
              <w:t xml:space="preserve"> Веза множења и дељењ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26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ј омиљени јуна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2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884"/>
        <w:gridCol w:w="1843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лова латинице (F, 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.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Гледао сам филм"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Расмисли па одлуч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истематизациј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9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Народна песма "Мајка Јова у ружи родила"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0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ана слова латинице (А, Е, Ј, О, К, М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инице мере за дуж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инице мере за дужин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инице мере за дужин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9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цењивање и мерење дужин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0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ужина дуж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sr-CS"/>
              </w:rPr>
              <w:t>Човек ствара (услови за живот и рад, потребе људи, производи људ</w:t>
              <w:softHyphen/>
              <w:t>ског ра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Исти материјал – разли</w:t>
              <w:softHyphen/>
              <w:t>чи</w:t>
              <w:softHyphen/>
              <w:t>ти производи, разли</w:t>
              <w:softHyphen/>
              <w:t xml:space="preserve">чити материјали за исти производ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Мамимо коло“ – Л. Прел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Њихање уз помо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њање уз леств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њање уз конопац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рафе у учио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63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бројева словима/</w:t>
            </w:r>
            <w:r>
              <w:rPr>
                <w:color w:val="000000"/>
                <w:lang w:val="sr-CS"/>
              </w:rPr>
              <w:t xml:space="preserve"> Веза множења и деље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0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ићу поклон – обрадовати ма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3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600"/>
        <w:gridCol w:w="2127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Песма за мамине очи" М. Алечкови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2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Тата и ја - изненађење за маму - говорна вежба. Писана слова латинице (Т, I, N, NJ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3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ње читања латиниц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4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ородичне и шаљиве народне лирске песм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5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ана слова латинице: (S, Š, V, В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обрада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ужина ду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2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ужина дуж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3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ужина изломљене линиј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4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ужина изломљене линиј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5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 проверимо своје знањ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Разноврсност матери</w:t>
              <w:softHyphen/>
              <w:t>јала (дрво, камен, метал, стакло, разне врсте пластике, гума, папир, картон, пластелин..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Основна својства мате</w:t>
              <w:softHyphen/>
              <w:t>ријала (тврдоћа, еласти</w:t>
              <w:softHyphen/>
              <w:t>ч</w:t>
              <w:softHyphen/>
              <w:t>ност, пластичност...) и њихов значај за људску делатност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4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2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Иш, иш, иш, ја сам мали миш“ – свирање на дугим инструмент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ипулација телом у упору чучећем у упору лежећ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ут напред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9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ва спојена колута напред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та се коме доп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74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52"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5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писма, честитке, разгледнице / Дељење бројем 2, 3, 4, 5,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рљивост и истрајност у ра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4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884"/>
        <w:gridCol w:w="1843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6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„</w:t>
            </w:r>
            <w:r>
              <w:rPr>
                <w:color w:val="000000"/>
                <w:sz w:val="22"/>
                <w:szCs w:val="22"/>
                <w:lang w:val="sr-CS"/>
              </w:rPr>
              <w:t>Чуо сам“ – Добрица Ери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7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ана слова латинице: (С, С, С, L, LJ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8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Личност коју волим,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CS"/>
              </w:rPr>
              <w:t>описивање понављање плану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и писме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9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Личност коју волим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Latn-CS"/>
              </w:rPr>
              <w:t>анализа домаћег задат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0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X. К. Андерсон, бајке, "Царево ново одело"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 лектир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6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лов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7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ловин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8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нак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(подељено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9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нак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CS"/>
              </w:rPr>
              <w:t>(подељено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0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личник два број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Основна својства мате</w:t>
              <w:softHyphen/>
              <w:t>ријала (тврдоћа, еласти</w:t>
              <w:softHyphen/>
              <w:t>ч</w:t>
              <w:softHyphen/>
              <w:t>ност, пластичност...) и њихов значај за људску делатн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Понашање материјала под механичким утицаји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Пролећна песма“ – С. Карунови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ут напред преко медици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ут напред и повезивање са скоком у вис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ментарне игре за развој снаге и два спојена колута напред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та можемо да уради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4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писма, честитке, разгледнице / Дељење бројем 2, 3, 4, 5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ивот и дело Станоја Миљковић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5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884"/>
        <w:gridCol w:w="1843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1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тамо и одговарамо: Зашто? Зато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2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Два писма" А. Поп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3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Два писма" А. Поповић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ценско извође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4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ана слова латинице (D, DŽ, Đ, F, Ћ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5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Три брата" браћа Грим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1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, дељеник, делилац, коли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2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, дељеник, делилац, количник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3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 множења и дељењ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4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 множења и дељењ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5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Понашање материјала под механичким утицај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sz w:val="22"/>
                <w:lang w:val="sr-CS"/>
              </w:rPr>
              <w:t>Утицај топлоте на тела (промена температуре, ширење и скупљање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латиничних и ћирличним слова у складу са калиграфским принципи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вамо и свира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... колута напред у штафети и полиг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 на тлу – обучавањ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 на тл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чја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идеви / </w:t>
            </w:r>
            <w:r>
              <w:rPr>
                <w:lang w:val="sr-CS"/>
              </w:rPr>
              <w:t>Дељење бројем 6, 7, 8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слава Дана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6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7167"/>
        <w:gridCol w:w="1560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6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"Три брата" браћа Грим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ана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7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онављање речи које именују бића и предмете, род и број тих реч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8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латинице (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Č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C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9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Априлове шале" Д. Кулиџан, "Смешно чудо" народна песм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0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Априлове шале" Д. Кулиџан, "Смешно чудо" народна песм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утврђивање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6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7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8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олико пута мањи и за толико пута мањи број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9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олико пута мањи и за толико пута мањи број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0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5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Утицај топлоте на тела (топљење и очвршћа</w:t>
              <w:softHyphen/>
              <w:t>вање, сагоревање..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Утицај топлоте на тела 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чат, грб, симб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овни и нотни знац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икино коло и Банатско ко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ментарне игре за развијање спр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ељењско такмичење у саставу на тл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ут напред из чучња у чучањ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оја одговорно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идеви / </w:t>
            </w:r>
            <w:r>
              <w:rPr>
                <w:lang w:val="sr-CS"/>
              </w:rPr>
              <w:t>Дељење бројем 6, 7, 8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зревање личности у односу на физички раст (улога родитеља у стварању атмосфере одрастања и сазревањ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7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7026"/>
        <w:gridCol w:w="1701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латинице (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P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латинице (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H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B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3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Читамо и пишемо латиниц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истематизациј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4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„</w:t>
            </w:r>
            <w:r>
              <w:rPr>
                <w:color w:val="000000"/>
                <w:sz w:val="22"/>
                <w:szCs w:val="22"/>
                <w:lang w:val="sr-CS"/>
              </w:rPr>
              <w:t>Није лако бити пустолов“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35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Хајде да се шалимо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писмено изража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анализа домаћег 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1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5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3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, 3, 4, 5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4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, 3, 4, 5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35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 проверимо зн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Топлотна проводљивост материј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Топлотна проводљивост материја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ералд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тали знаци, симболи, лого знаци..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провизација покрета уз му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9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ва спојена колута напред и колут наз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ељењско такмичење у колутима напред и назад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1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дање и трчање по шведској клуп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ад деца крше дечја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ање речце ли и речце не / </w:t>
            </w:r>
            <w:r>
              <w:rPr>
                <w:color w:val="000000"/>
                <w:lang w:val="sr-CS"/>
              </w:rPr>
              <w:t>Таблице множења и деље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7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не карактеристике у пубертету (богатство различит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8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7026"/>
        <w:gridCol w:w="1701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Речи које казују имена бића и предмета, које означа</w:t>
            </w:r>
            <w:r>
              <w:rPr>
                <w:color w:val="000000"/>
                <w:sz w:val="22"/>
                <w:szCs w:val="22"/>
                <w:lang w:val="sr-CS"/>
              </w:rPr>
              <w:softHyphen/>
            </w:r>
            <w:r>
              <w:rPr>
                <w:color w:val="000000"/>
                <w:sz w:val="22"/>
                <w:szCs w:val="22"/>
                <w:lang w:val="sr-Latn-CS"/>
              </w:rPr>
              <w:t>вају радњу, делови реченице: субјекат и предик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понављ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7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Шале чине свакодневни живот лепшим, шаљиве приче </w:t>
            </w:r>
            <w:r>
              <w:rPr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лек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У библиотеци, прелиставамо странице дечије штампе. Избор из народног стваралашт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9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На приредби (позоришној представи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0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Шала чини свакодневни живот лепшим, шаљиве песм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обрада </w:t>
            </w:r>
            <w:r>
              <w:rPr>
                <w:color w:val="000000"/>
                <w:sz w:val="22"/>
                <w:szCs w:val="22"/>
                <w:lang w:val="sr-CS"/>
              </w:rPr>
              <w:t>лектир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7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 ем </w:t>
            </w:r>
            <w:r>
              <w:rPr>
                <w:color w:val="000000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9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0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Могућност наелектрисавања тела и особине које тада испољавај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гућност наелектрисавања тела и особине које тада испољавај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ечије ухо – М. Петров - дидактичка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дање по ниској греди кораком са привлачењ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дање по ниској греди са чучњем и дизање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дање по ниској греди и шведској клуп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ад   родитељи   крше   дечја  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ање речце ли и речце не / </w:t>
            </w:r>
            <w:r>
              <w:rPr>
                <w:color w:val="000000"/>
                <w:lang w:val="sr-CS"/>
              </w:rPr>
              <w:t>Таблице множења и деље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0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нтална хигијена и односи са особама из непосредне окол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9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884"/>
        <w:gridCol w:w="1843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38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1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Врабац и ласте" Л. Толсто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2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"Врабац и ласте" Л. Толстој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Latn-CS"/>
              </w:rPr>
              <w:t>анализ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утврђивање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3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До сада смо научили - језичко граматички појмов</w:t>
            </w:r>
            <w:r>
              <w:rPr>
                <w:color w:val="000000"/>
                <w:sz w:val="22"/>
                <w:szCs w:val="22"/>
                <w:lang w:val="sr-CS"/>
              </w:rPr>
              <w:t>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понављање </w:t>
            </w:r>
          </w:p>
        </w:tc>
      </w:tr>
      <w:tr>
        <w:trPr>
          <w:trHeight w:val="39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4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ричање понављање низу сли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5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Април у шуми... (воћњаку, парку...), час у природ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</w:t>
            </w:r>
          </w:p>
        </w:tc>
      </w:tr>
      <w:tr>
        <w:trPr>
          <w:trHeight w:val="34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1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28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2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3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4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блица дељењ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5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ређивање непознатог чиониоц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Електрична проводљи</w:t>
              <w:softHyphen/>
              <w:t>вост материјала (прове</w:t>
              <w:softHyphen/>
              <w:t>ра помоћу струјног кола са батеријом и малом сијалиц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Електрична проводљи</w:t>
              <w:softHyphen/>
              <w:t>вост материјала (прове</w:t>
              <w:softHyphen/>
              <w:t>ра помоћу струјног кола са батеријом и малом сијалицом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35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2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Разгранала грана јоргована“ – народна пес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ељењско такмичење у обавезном саставу на гр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ипулација палицама у пар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9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6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ипулација палицама у пар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ад одрасли у школи крше дечја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00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7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е на језичком садржају о интонацији / </w:t>
            </w:r>
            <w:r>
              <w:rPr>
                <w:lang w:val="sr-CS"/>
              </w:rPr>
              <w:t>Дељење двоцифреног броја једноцифре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45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ост пролећа – изађимо у прир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0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Час је ваш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истематизациј</w:t>
            </w:r>
            <w:r>
              <w:rPr>
                <w:color w:val="000000"/>
                <w:sz w:val="22"/>
                <w:szCs w:val="22"/>
                <w:lang w:val="sr-CS"/>
              </w:rPr>
              <w:t>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Доживели смо код деде (баке) у селу (на излету, на реци...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Слатко сам се насмејао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Latn-CS"/>
              </w:rPr>
              <w:t>анализа домаћег 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Треба само видети, чути, осетити, изразит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Радост је у нама и свуда око нас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вежб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ређивање непознатог чионио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 проверимо зн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, </w:t>
            </w:r>
            <w:r>
              <w:rPr>
                <w:color w:val="000000"/>
                <w:sz w:val="22"/>
                <w:szCs w:val="22"/>
                <w:lang w:val="sr-CS"/>
              </w:rPr>
              <w:t>дељење нул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ење бројем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, </w:t>
            </w:r>
            <w:r>
              <w:rPr>
                <w:color w:val="000000"/>
                <w:sz w:val="22"/>
                <w:szCs w:val="22"/>
                <w:lang w:val="sr-CS"/>
              </w:rPr>
              <w:t>дељење нул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ивост с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Комбиновање материјала и прављење нових це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Појам и значај рециклаж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обојна композиција употребних предмета (колаж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Зелени се јагодо“ – народна песма – слушање муз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ипулација обручем на различите нач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ипулација обручем на различите начин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ипулација обручем и палица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личиити смо али су нам права 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snapToGrid w:val="false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е на језичком садржају о интонацији / </w:t>
            </w:r>
            <w:r>
              <w:rPr>
                <w:lang w:val="sr-CS"/>
              </w:rPr>
              <w:t>Дељење двоцифреног броја једноцифрен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56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купљање биља, цвећ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1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7167"/>
        <w:gridCol w:w="1560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1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ализа писменог зада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2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Бамби" Ф. Салтен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3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Бамби" Ф. Салтен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обрада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4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нављамо све што знамо из језик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5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Избор поезије за децу М. Тешић, "Пролећно јутро у шуми" </w:t>
            </w:r>
            <w:r>
              <w:rPr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лектир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1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ивост с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2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ивост с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3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3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љивост с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3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4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знањ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5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ивост збира броје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Дан, одређивање доба дана према положају Сунца, трајање д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>Кретање у простору и времену (промена поло</w:t>
              <w:softHyphen/>
              <w:t>жаја у току времена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рбални опис, текст, фотограф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рбални опис, текст, фотографиј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Заклео се бумбар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чити облици кретања научених у првом раз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тичко-естетске вежбе за рук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7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есни двокорак - обучавањ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а то већ ум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snapToGrid w:val="false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е говора / </w:t>
            </w:r>
            <w:r>
              <w:rPr>
                <w:color w:val="000000"/>
                <w:lang w:val="sr-CS"/>
              </w:rPr>
              <w:t>Задаци са две операције (</w:t>
            </w:r>
            <w:r>
              <w:rPr>
                <w:b/>
                <w:color w:val="000000"/>
                <w:lang w:val="sr-CS"/>
              </w:rPr>
              <w:t>+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b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>) и (</w:t>
            </w:r>
            <w:r>
              <w:rPr>
                <w:b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b/>
                <w:color w:val="000000"/>
                <w:lang w:val="sr-CS"/>
              </w:rPr>
              <w:t>–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нам прича поток – из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2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600"/>
        <w:gridCol w:w="2127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6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ад већ много више з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систематизација правописних садржај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7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Употреба и писање скраћениц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8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ођимо, зову нас поља и шуме!, час у природ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9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Били смо гости поља и шум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0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Избор из поезије за децу (Љ. Ршумовић и Д. Ерић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6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ивост збира број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7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двоцифреног броја једноцифреним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8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љење двоцифреног броја једноцифреним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9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државањ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0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државањ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Шта све утиче на брзину кретања тела (облик и величина тел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Шта све утиче на брзину кретања тела (материјал од когаје начињено, под</w:t>
              <w:softHyphen/>
              <w:t>лога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рбални опис, текст, фотографиј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рбални опис, текст, фотографиј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Кокош“ – Ж. Ф. Рамо, „Дивљи јахач“ – Ф. Шум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31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народна игре: „Ми смо деца весела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4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народна игре: „Ми смо деца весела“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6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народна игре: „Ми смо деца весела“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та кад се то де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snapToGrid w:val="false"/>
              <w:spacing w:before="40" w:after="40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е говора / </w:t>
            </w:r>
            <w:r>
              <w:rPr>
                <w:color w:val="000000"/>
                <w:lang w:val="sr-CS"/>
              </w:rPr>
              <w:t>Задаци са две операције (</w:t>
            </w:r>
            <w:r>
              <w:rPr>
                <w:b/>
                <w:color w:val="000000"/>
                <w:lang w:val="sr-CS"/>
              </w:rPr>
              <w:t>+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b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>) и (</w:t>
            </w:r>
            <w:r>
              <w:rPr>
                <w:b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b/>
                <w:color w:val="000000"/>
                <w:lang w:val="sr-CS"/>
              </w:rPr>
              <w:t>–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да бих био наставник урадио бих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3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7026"/>
        <w:gridCol w:w="1701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Избор из поезије за децу (Љ. Ршумовић и Д. Ерић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портски догађај, извештав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3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ад већ много више зна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систематизација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ад већ много више зна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color w:val="000000"/>
                <w:sz w:val="22"/>
                <w:szCs w:val="22"/>
                <w:lang w:val="sr-Latn-CS"/>
              </w:rPr>
              <w:t>истематизациј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5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Кад почне киша да пада" С. Раичк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1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даци са две операциј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(: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даци са две операциј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(: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+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3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даци са две операциј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(: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-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4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даци са две операциј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(: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CS"/>
              </w:rPr>
              <w:t>-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5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дина, месец, број дана у месец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Шта све утиче на брзину кретања тела (средина, јачина деловањ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lang w:val="sr-CS"/>
              </w:rPr>
              <w:t xml:space="preserve">Шта све утиче на брзину кретања тела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ам фотограф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ам фотографиј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Пинк Пантер“ – музика из фил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ективно ритмично-кретно изражавање дечијим поскоц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 по избор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ој омиљени јунак из приче/бајке/фил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snapToGrid w:val="false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е говора / </w:t>
            </w:r>
            <w:r>
              <w:rPr>
                <w:color w:val="000000"/>
                <w:lang w:val="sr-CS"/>
              </w:rPr>
              <w:t>Задаци са две операције (</w:t>
            </w:r>
            <w:r>
              <w:rPr>
                <w:b/>
                <w:color w:val="000000"/>
                <w:lang w:val="sr-CS"/>
              </w:rPr>
              <w:t>+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b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>) и (</w:t>
            </w:r>
            <w:r>
              <w:rPr>
                <w:b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b/>
                <w:color w:val="000000"/>
                <w:lang w:val="sr-CS"/>
              </w:rPr>
              <w:t>–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05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0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ција на уређењу школског простора – уређење спомен обележ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4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7026"/>
        <w:gridCol w:w="1701"/>
      </w:tblGrid>
      <w:tr>
        <w:trPr>
          <w:trHeight w:val="425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Кад почне киша да пада" С. Раичкови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7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Избор из Антологије српске поезије за децу (Д. Радовић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Како се пишу песм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9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"Доживљај мачка Тоше" Б. Ћоп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0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"Доживљај мачка Тоше" Б. Ћопић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Latn-CS"/>
              </w:rPr>
              <w:t>анализе текс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6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дина, месец, број дана у месе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7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дмица, да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дмица, да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9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мо календар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0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дина, месец, седмица, да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color w:val="000000"/>
              </w:rPr>
              <w:t>Брзина кретања организама у зависности од облика тела 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средине у којој жи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Мерење времена (појам сата и коришћење часо</w:t>
              <w:softHyphen/>
              <w:t>вник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вање слушаних композиција и импровизација покрета уз дату му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чање на 30 м из високог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летом и са једноножним одскоком наскок на повишену површин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5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окови у дубину са сандука, козлића и гред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е говора / </w:t>
            </w:r>
            <w:r>
              <w:rPr>
                <w:color w:val="000000"/>
                <w:lang w:val="sr-CS"/>
              </w:rPr>
              <w:t>Задаци са две операције (</w:t>
            </w:r>
            <w:r>
              <w:rPr>
                <w:b/>
                <w:color w:val="000000"/>
                <w:lang w:val="sr-CS"/>
              </w:rPr>
              <w:t>+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b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>) и (</w:t>
            </w:r>
            <w:r>
              <w:rPr>
                <w:b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 xml:space="preserve"> и </w:t>
            </w:r>
            <w:r>
              <w:rPr>
                <w:b/>
                <w:color w:val="000000"/>
                <w:lang w:val="sr-CS"/>
              </w:rPr>
              <w:t>–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84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срети одељењских заједница - пос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5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Први пут на..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-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анализа домаћег зада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Како треба писати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Latn-CS"/>
              </w:rPr>
              <w:t>правопис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систематизација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Реч понављање реч - реченица, реченица понављање реченица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прич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систематизација језичких садржај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Избор из енциклопедије и часописа за дец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пуларни информативни текстов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с, мин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с, мину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3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нос између ј единица упознатих ме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 проверимо зн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5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угаоник и квадра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  <w:lang w:val="sr-CS"/>
              </w:rPr>
            </w:pPr>
            <w:r>
              <w:rPr>
                <w:lang w:val="sr-CS"/>
              </w:rPr>
              <w:t>Мерење времена (појам сата и коришћење часо</w:t>
              <w:softHyphen/>
              <w:t>в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Временске одреднице: дан, седмица, месец, годин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ене дидактичке иг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цање лоптице у циљ после неколико кор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7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 на греди и на тл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 на греди и на тл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а пре, ја по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99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9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6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ецитовање песама које су ученици самостално написали / </w:t>
            </w:r>
            <w:r>
              <w:rPr>
                <w:lang w:val="sr-CS"/>
              </w:rPr>
              <w:t>Правоугаоник и квад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40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 и узајамно подржавање – помоћ слабијим учениц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36</w:t>
      </w:r>
      <w:r>
        <w:rPr/>
        <w:t>. недељ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709"/>
        <w:gridCol w:w="6742"/>
        <w:gridCol w:w="1985"/>
      </w:tblGrid>
      <w:tr>
        <w:trPr>
          <w:trHeight w:val="551" w:hRule="atLeast"/>
        </w:trPr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Препоручујемо друговима да прочитај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Ко ће лепше, ко ће боље нешто да исприча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Дружили смо се са њима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Latn-CS"/>
              </w:rPr>
              <w:t>домаћ</w:t>
            </w:r>
            <w:r>
              <w:rPr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и школск</w:t>
            </w:r>
            <w:r>
              <w:rPr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лектир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систематизација 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Ми о себ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ас је ваш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истематизација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оугаоник и квад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7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правоугаоника и квадрата на квадратној мреж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8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правоугаоника и квадрата на квадратној мреж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9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 проверимо своје зн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0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 смо научили у другом разред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истематизација 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Делови године - годишња доба (трајањ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налажење на временској лент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да мозаика од каменчић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рада мозаика од каменчић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једничко музицирање за крај школске год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цање лоптице у циљ после неколико кор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0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 на греди и на тл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</w:t>
            </w:r>
          </w:p>
        </w:tc>
        <w:tc>
          <w:tcPr>
            <w:tcW w:w="6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 на греди и на тл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зентација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езултата рада родитељ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right="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и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ецитовање песама које су ученици самостално написали / </w:t>
            </w:r>
            <w:r>
              <w:rPr>
                <w:lang w:val="sr-CS"/>
              </w:rPr>
              <w:t>Правоугаоник и квад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 одељ. стареш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ујемо се распусту и договор о активностима у току 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br w:type="page"/>
      </w: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>ОПЕРАТИВНО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>НЕДЕЉНО И МЕСЕЧНО ПЛАНИРАЊЕ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>Месец: ___________________  Број радне недеље: ____  Датум: од _________ до ________</w:t>
      </w:r>
    </w:p>
    <w:tbl>
      <w:tblPr>
        <w:tblW w:w="1058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538"/>
        <w:gridCol w:w="5040"/>
        <w:gridCol w:w="1197"/>
        <w:gridCol w:w="1653"/>
        <w:gridCol w:w="1356"/>
      </w:tblGrid>
      <w:tr>
        <w:trPr>
          <w:trHeight w:val="551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ндивид. ра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.стар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26" w:hRule="atLeast"/>
        </w:trPr>
        <w:tc>
          <w:tcPr>
            <w:tcW w:w="105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16"/>
                <w:szCs w:val="22"/>
                <w:lang w:val="sr-CS"/>
              </w:rPr>
              <w:t>Стандарди:</w:t>
            </w:r>
          </w:p>
        </w:tc>
      </w:tr>
    </w:tbl>
    <w:p>
      <w:pPr>
        <w:pStyle w:val="Normal"/>
        <w:spacing w:before="60" w:after="120"/>
        <w:jc w:val="center"/>
        <w:rPr/>
      </w:pPr>
      <w:r>
        <w:br w:type="page"/>
      </w:r>
      <w:r>
        <w:rPr/>
        <w:t>ПЛАН И РЕАЛИЗАЦИЈА ЧАСОВА ПО МЕСЕЦИМА</w:t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нглески јези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ер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 игр. до рач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tabs>
          <w:tab w:val="clear" w:pos="720"/>
          <w:tab w:val="right" w:pos="10490" w:leader="dot"/>
        </w:tabs>
        <w:spacing w:before="120" w:after="0"/>
        <w:ind w:left="567" w:hanging="0"/>
        <w:rPr>
          <w:rFonts w:ascii="Arial Black" w:hAnsi="Arial Black" w:cs="Arial Black"/>
          <w:lang w:val="sr-CS" w:eastAsia="en-US"/>
        </w:rPr>
      </w:pPr>
      <w:r>
        <w:rPr>
          <w:rFonts w:cs="Arial Black" w:ascii="Arial Black" w:hAnsi="Arial Black"/>
          <w:lang w:val="sr-CS" w:eastAsia="en-US"/>
        </w:rPr>
      </w:r>
    </w:p>
    <w:p>
      <w:pPr>
        <w:pStyle w:val="Normal"/>
        <w:tabs>
          <w:tab w:val="clear" w:pos="720"/>
          <w:tab w:val="right" w:pos="10490" w:leader="dot"/>
        </w:tabs>
        <w:ind w:left="993" w:hanging="0"/>
        <w:rPr>
          <w:lang w:val="sr-CS" w:eastAsia="en-US"/>
        </w:rPr>
      </w:pPr>
      <w:r>
        <w:rPr>
          <w:lang w:val="sr-CS" w:eastAsia="en-US"/>
        </w:rPr>
      </w:r>
      <w:r>
        <w:br w:type="page"/>
      </w:r>
    </w:p>
    <w:p>
      <w:pPr>
        <w:pStyle w:val="Normal"/>
        <w:tabs>
          <w:tab w:val="clear" w:pos="720"/>
          <w:tab w:val="right" w:pos="10490" w:leader="dot"/>
        </w:tabs>
        <w:ind w:left="993" w:hanging="0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10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1/2012.</w:t>
    </w:r>
  </w:p>
  <w:p>
    <w:pPr>
      <w:pStyle w:val="Header"/>
      <w:spacing w:before="120" w:after="0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45"/>
        </w:tabs>
        <w:ind w:left="4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165"/>
        </w:tabs>
        <w:ind w:left="116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85"/>
        </w:tabs>
        <w:ind w:left="18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05"/>
        </w:tabs>
        <w:ind w:left="26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25"/>
        </w:tabs>
        <w:ind w:left="33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45"/>
        </w:tabs>
        <w:ind w:left="40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65"/>
        </w:tabs>
        <w:ind w:left="47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85"/>
        </w:tabs>
        <w:ind w:left="54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05"/>
        </w:tabs>
        <w:ind w:left="62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628"/>
        </w:tabs>
        <w:ind w:left="162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04:00Z</dcterms:created>
  <dc:creator>MLADENOVIC ACA</dc:creator>
  <dc:description/>
  <cp:keywords/>
  <dc:language>en-US</dc:language>
  <cp:lastModifiedBy>*</cp:lastModifiedBy>
  <cp:lastPrinted>2011-09-28T10:22:00Z</cp:lastPrinted>
  <dcterms:modified xsi:type="dcterms:W3CDTF">2011-09-28T09:03:00Z</dcterms:modified>
  <cp:revision>8</cp:revision>
  <dc:subject/>
  <dc:title>Предмет: Физичко васпитање</dc:title>
</cp:coreProperties>
</file>