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Cs w:val="28"/>
          <w:lang w:val="sr-CS"/>
        </w:rPr>
      </w:pPr>
      <w:r>
        <w:rPr>
          <w:rFonts w:cs="Arial Black" w:ascii="Arial Black" w:hAnsi="Arial Black"/>
          <w:sz w:val="22"/>
          <w:szCs w:val="28"/>
          <w:lang w:val="sr-CS"/>
        </w:rPr>
        <w:t>Основна школа „Станоје Миљковић“ - Брестовац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2889885</wp:posOffset>
            </wp:positionH>
            <wp:positionV relativeFrom="paragraph">
              <wp:posOffset>31115</wp:posOffset>
            </wp:positionV>
            <wp:extent cx="96202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32"/>
          <w:szCs w:val="28"/>
          <w:lang w:val="sr-CS"/>
        </w:rPr>
        <w:t xml:space="preserve">ОПЕРАТИВНИ НАСТАВНИ ПЛАН И ПРОГРАМ 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" w:ascii="Arial" w:hAnsi="Arial"/>
          <w:b/>
          <w:lang w:val="sr-CS"/>
        </w:rPr>
        <w:t>(ГОДИШЊИ, ТЕМАТСКИ, МЕСЕЧНИ, НЕДЕЉНИ)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201</w:t>
      </w:r>
      <w:r>
        <w:rPr>
          <w:rFonts w:cs="Arial Black" w:ascii="Arial Black" w:hAnsi="Arial Black"/>
          <w:sz w:val="28"/>
          <w:szCs w:val="28"/>
          <w:lang w:val="sr-RS"/>
        </w:rPr>
        <w:t>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R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  <w:lang w:val="sr-CS"/>
        </w:rPr>
      </w:pPr>
      <w:r>
        <w:rPr>
          <w:rFonts w:cs="Arial Black" w:ascii="Arial Black" w:hAnsi="Arial Black"/>
          <w:sz w:val="48"/>
          <w:szCs w:val="48"/>
          <w:lang w:val="sr-CS"/>
        </w:rPr>
        <w:t>ПРВИ РАЗРЕД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Latn-CS"/>
        </w:rPr>
      </w:pPr>
      <w:r>
        <w:rPr>
          <w:rFonts w:cs="Arial Black" w:ascii="Arial Black" w:hAnsi="Arial Black"/>
          <w:sz w:val="28"/>
          <w:szCs w:val="28"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 РАЗРЕДНЕ НАСТ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ПРВИ РАЗРЕД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ind w:left="4678" w:hanging="0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ind w:left="5387" w:hanging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Обавезни предмети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36290</wp:posOffset>
                </wp:positionH>
                <wp:positionV relativeFrom="paragraph">
                  <wp:posOffset>203835</wp:posOffset>
                </wp:positionV>
                <wp:extent cx="321945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6.05pt" to="516.15pt,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ЕНГЛЕСКИ ЈЕЗИК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5</w:t>
        <w:tab/>
        <w:t>180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ВЕТ ОКО НАС</w:t>
        <w:tab/>
        <w:t>2</w:t>
        <w:tab/>
        <w:t>72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ЛИКОВНА КУЛТУ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УЗИЧКА КУЛТУ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ФИЗИЧКО ВАСПИТАЊЕ</w:t>
        <w:tab/>
        <w:t>3</w:t>
        <w:tab/>
        <w:t>10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ЗДРАВСТВЕНО ВАСПИТАЊЕ</w:t>
        <w:tab/>
        <w:t>(1)</w:t>
        <w:tab/>
        <w:t>(36)</w:t>
      </w:r>
    </w:p>
    <w:p>
      <w:pPr>
        <w:pStyle w:val="Normal"/>
        <w:tabs>
          <w:tab w:val="clear" w:pos="720"/>
          <w:tab w:val="right" w:pos="5812" w:leader="none"/>
          <w:tab w:val="right" w:pos="6804" w:leader="none"/>
        </w:tabs>
        <w:jc w:val="center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93440</wp:posOffset>
                </wp:positionH>
                <wp:positionV relativeFrom="paragraph">
                  <wp:posOffset>50800</wp:posOffset>
                </wp:positionV>
                <wp:extent cx="3162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4pt" to="516.15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55340</wp:posOffset>
                </wp:positionH>
                <wp:positionV relativeFrom="paragraph">
                  <wp:posOffset>499745</wp:posOffset>
                </wp:positionV>
                <wp:extent cx="324802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35pt" to="519.9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Изборни предмети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ПРАВОСЛАВНИ КАТИХИЗИС/</w:t>
        <w:tab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ГРАЂАНСКО ВАСПИТАЊЕ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ОД ИГРАЧКЕ ДО РАЧУНАРА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393440</wp:posOffset>
                </wp:positionH>
                <wp:positionV relativeFrom="paragraph">
                  <wp:posOffset>43180</wp:posOffset>
                </wp:positionV>
                <wp:extent cx="32480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3.4pt" to="522.9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40"/>
        <w:ind w:left="5387" w:hanging="0"/>
        <w:rPr>
          <w:rFonts w:ascii="Arial Black" w:hAnsi="Arial Black" w:cs="Arial Black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55340</wp:posOffset>
                </wp:positionH>
                <wp:positionV relativeFrom="paragraph">
                  <wp:posOffset>496570</wp:posOffset>
                </wp:positionV>
                <wp:extent cx="32480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39.1pt" to="519.9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СРПСКИ ЈЕЗИК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/>
        </w:rPr>
      </w:pPr>
      <w:r>
        <w:rPr>
          <w:lang w:val="sr-CS"/>
        </w:rPr>
        <w:t>МАТЕМАТИКА</w:t>
        <w:tab/>
        <w:t>0,5</w:t>
        <w:tab/>
        <w:t>18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55340</wp:posOffset>
                </wp:positionH>
                <wp:positionV relativeFrom="paragraph">
                  <wp:posOffset>36195</wp:posOffset>
                </wp:positionV>
                <wp:extent cx="324802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2.85pt" to="519.9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spacing w:before="120" w:after="0"/>
        <w:ind w:left="5387" w:hanging="0"/>
        <w:rPr/>
      </w:pPr>
      <w:r>
        <w:rPr>
          <w:rFonts w:cs="Arial Black" w:ascii="Arial Black" w:hAnsi="Arial Black"/>
          <w:lang w:val="sr-CS" w:eastAsia="en-US"/>
        </w:rPr>
        <w:t>Остали облици образовно-васпитног рада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4865</wp:posOffset>
                </wp:positionH>
                <wp:positionV relativeFrom="paragraph">
                  <wp:posOffset>114300</wp:posOffset>
                </wp:positionV>
                <wp:extent cx="324802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9pt" to="520.65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/>
        </w:rPr>
        <w:t>ЧАС ОДЕЉЕЊСКОГ СТАРЕШИНЕ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ДРУШТВНЕ, ТЕХНИЧКЕ, 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lang w:val="sr-CS" w:eastAsia="en-US"/>
        </w:rPr>
      </w:pPr>
      <w:r>
        <w:rPr>
          <w:lang w:val="sr-CS" w:eastAsia="en-US"/>
        </w:rPr>
        <w:t xml:space="preserve">ХУМАНИТАРНЕ, СПОРТСКЕ 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/>
      </w:pPr>
      <w:r>
        <w:rPr>
          <w:lang w:val="sr-CS" w:eastAsia="en-US"/>
        </w:rPr>
        <w:t>И КУЛТУРНЕ АКТИВНОСТИ</w:t>
        <w:tab/>
        <w:t>1</w:t>
        <w:tab/>
        <w:t>36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spacing w:before="120" w:after="0"/>
        <w:ind w:left="5387" w:hanging="0"/>
        <w:rPr>
          <w:lang w:val="sr-CS" w:eastAsia="en-US"/>
        </w:rPr>
      </w:pPr>
      <w:r>
        <w:rPr>
          <w:lang w:val="sr-CS" w:eastAsia="en-US"/>
        </w:rPr>
        <w:t>ЕКСКУРЗИЈЕ</w:t>
        <w:tab/>
        <w:t>1</w:t>
        <w:tab/>
        <w:t>24</w:t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</w:tabs>
        <w:ind w:left="5387" w:hanging="0"/>
        <w:rPr>
          <w:rFonts w:ascii="Arial Black" w:hAnsi="Arial Black" w:cs="Arial Black"/>
          <w:sz w:val="28"/>
          <w:szCs w:val="28"/>
          <w:lang w:val="sr-CS" w:eastAsia="en-US"/>
        </w:rPr>
      </w:pPr>
      <w:r>
        <w:rPr>
          <w:rFonts w:cs="Arial Black" w:ascii="Arial Black" w:hAnsi="Arial Black"/>
          <w:sz w:val="28"/>
          <w:szCs w:val="28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93440</wp:posOffset>
                </wp:positionH>
                <wp:positionV relativeFrom="paragraph">
                  <wp:posOffset>87630</wp:posOffset>
                </wp:positionV>
                <wp:extent cx="32480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6.9pt" to="522.9pt,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СРПСКИ ЈЕЗИК</w:t>
      </w:r>
      <w:r>
        <w:rPr>
          <w:b/>
          <w:sz w:val="32"/>
          <w:szCs w:val="32"/>
          <w:lang w:val="sr-CS"/>
        </w:rPr>
        <w:t xml:space="preserve"> – 1. разред</w:t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sr-CS"/>
        </w:rPr>
        <w:t>Развијање</w:t>
      </w:r>
      <w:r>
        <w:rPr>
          <w:lang w:val="sr-Latn-CS"/>
        </w:rPr>
        <w:t xml:space="preserve"> </w:t>
      </w:r>
      <w:r>
        <w:rPr>
          <w:lang w:val="sr-CS"/>
        </w:rPr>
        <w:t>љубави</w:t>
      </w:r>
      <w:r>
        <w:rPr>
          <w:lang w:val="sr-Latn-CS"/>
        </w:rPr>
        <w:t xml:space="preserve"> </w:t>
      </w:r>
      <w:r>
        <w:rPr>
          <w:lang w:val="sr-CS"/>
        </w:rPr>
        <w:t>према</w:t>
      </w:r>
      <w:r>
        <w:rPr>
          <w:lang w:val="sr-Latn-CS"/>
        </w:rPr>
        <w:t xml:space="preserve"> </w:t>
      </w:r>
      <w:r>
        <w:rPr>
          <w:lang w:val="sr-CS"/>
        </w:rPr>
        <w:t>матерњем</w:t>
      </w:r>
      <w:r>
        <w:rPr>
          <w:lang w:val="sr-Latn-CS"/>
        </w:rPr>
        <w:t xml:space="preserve"> </w:t>
      </w:r>
      <w:r>
        <w:rPr>
          <w:lang w:val="sr-CS"/>
        </w:rPr>
        <w:t>језику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отребе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се</w:t>
      </w:r>
      <w:r>
        <w:rPr>
          <w:lang w:val="sr-Latn-CS"/>
        </w:rPr>
        <w:t xml:space="preserve"> </w:t>
      </w:r>
      <w:r>
        <w:rPr>
          <w:lang w:val="sr-CS"/>
        </w:rPr>
        <w:t>он</w:t>
      </w:r>
      <w:r>
        <w:rPr>
          <w:lang w:val="sr-Latn-CS"/>
        </w:rPr>
        <w:t xml:space="preserve"> </w:t>
      </w:r>
      <w:r>
        <w:rPr>
          <w:lang w:val="sr-CS"/>
        </w:rPr>
        <w:t>негује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унапре</w:t>
      </w:r>
      <w:r>
        <w:rPr>
          <w:lang w:val="ru-RU"/>
        </w:rPr>
        <w:t>ђуј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основно</w:t>
      </w:r>
      <w:r>
        <w:rPr>
          <w:lang w:val="sr-Latn-CS"/>
        </w:rPr>
        <w:t xml:space="preserve"> </w:t>
      </w:r>
      <w:r>
        <w:rPr>
          <w:lang w:val="ru-RU"/>
        </w:rPr>
        <w:t>описмењавање</w:t>
      </w:r>
      <w:r>
        <w:rPr>
          <w:lang w:val="sr-Latn-CS"/>
        </w:rPr>
        <w:t xml:space="preserve"> </w:t>
      </w:r>
      <w:r>
        <w:rPr>
          <w:lang w:val="ru-RU"/>
        </w:rPr>
        <w:t>најмлађих</w:t>
      </w:r>
      <w:r>
        <w:rPr>
          <w:lang w:val="sr-Latn-CS"/>
        </w:rPr>
        <w:t xml:space="preserve"> </w:t>
      </w:r>
      <w:r>
        <w:rPr>
          <w:lang w:val="ru-RU"/>
        </w:rPr>
        <w:t>ученик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темељима</w:t>
      </w:r>
      <w:r>
        <w:rPr>
          <w:lang w:val="sr-Latn-CS"/>
        </w:rPr>
        <w:t xml:space="preserve"> </w:t>
      </w:r>
      <w:r>
        <w:rPr>
          <w:lang w:val="ru-RU"/>
        </w:rPr>
        <w:t>ор</w:t>
      </w:r>
      <w:r>
        <w:rPr>
          <w:lang w:val="sr-Latn-CS"/>
        </w:rPr>
        <w:softHyphen/>
      </w:r>
      <w:r>
        <w:rPr>
          <w:lang w:val="ru-RU"/>
        </w:rPr>
        <w:t>тоепских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ртографских</w:t>
      </w:r>
      <w:r>
        <w:rPr>
          <w:lang w:val="sr-Latn-CS"/>
        </w:rPr>
        <w:t xml:space="preserve"> </w:t>
      </w:r>
      <w:r>
        <w:rPr>
          <w:lang w:val="ru-RU"/>
        </w:rPr>
        <w:t>стан</w:t>
      </w:r>
      <w:r>
        <w:rPr>
          <w:lang w:val="sr-Latn-CS"/>
        </w:rPr>
        <w:softHyphen/>
      </w:r>
      <w:r>
        <w:rPr>
          <w:lang w:val="ru-RU"/>
        </w:rPr>
        <w:t>дарда</w:t>
      </w:r>
      <w:r>
        <w:rPr>
          <w:lang w:val="sr-Latn-CS"/>
        </w:rPr>
        <w:t xml:space="preserve"> </w:t>
      </w:r>
      <w:r>
        <w:rPr>
          <w:lang w:val="ru-RU"/>
        </w:rPr>
        <w:t>српског</w:t>
      </w:r>
      <w:r>
        <w:rPr>
          <w:lang w:val="sr-Latn-CS"/>
        </w:rPr>
        <w:t xml:space="preserve"> </w:t>
      </w:r>
      <w:r>
        <w:rPr>
          <w:lang w:val="ru-RU"/>
        </w:rPr>
        <w:t>књижевног</w:t>
      </w:r>
      <w:r>
        <w:rPr>
          <w:lang w:val="sr-Latn-CS"/>
        </w:rPr>
        <w:t xml:space="preserve"> </w:t>
      </w:r>
      <w:r>
        <w:rPr>
          <w:lang w:val="ru-RU"/>
        </w:rPr>
        <w:t>језика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ступ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истематично</w:t>
      </w:r>
      <w:r>
        <w:rPr>
          <w:lang w:val="sr-Latn-CS"/>
        </w:rPr>
        <w:t xml:space="preserve"> </w:t>
      </w:r>
      <w:r>
        <w:rPr>
          <w:lang w:val="ru-RU"/>
        </w:rPr>
        <w:t>упознавање</w:t>
      </w:r>
      <w:r>
        <w:rPr>
          <w:lang w:val="sr-Latn-CS"/>
        </w:rPr>
        <w:t xml:space="preserve"> </w:t>
      </w:r>
      <w:r>
        <w:rPr>
          <w:lang w:val="ru-RU"/>
        </w:rPr>
        <w:t>граматик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равопи</w:t>
      </w:r>
      <w:r>
        <w:rPr>
          <w:lang w:val="sr-Latn-CS"/>
        </w:rPr>
        <w:softHyphen/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српског</w:t>
      </w:r>
      <w:r>
        <w:rPr>
          <w:lang w:val="sr-Latn-CS"/>
        </w:rPr>
        <w:t xml:space="preserve"> </w:t>
      </w:r>
      <w:r>
        <w:rPr>
          <w:lang w:val="ru-RU"/>
        </w:rPr>
        <w:t>језик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познавање</w:t>
      </w:r>
      <w:r>
        <w:rPr>
          <w:lang w:val="sr-Latn-CS"/>
        </w:rPr>
        <w:t xml:space="preserve"> </w:t>
      </w:r>
      <w:r>
        <w:rPr>
          <w:lang w:val="ru-RU"/>
        </w:rPr>
        <w:t>језичких</w:t>
      </w:r>
      <w:r>
        <w:rPr>
          <w:lang w:val="sr-Latn-CS"/>
        </w:rPr>
        <w:t xml:space="preserve"> </w:t>
      </w:r>
      <w:r>
        <w:rPr>
          <w:lang w:val="ru-RU"/>
        </w:rPr>
        <w:t>појав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јмова</w:t>
      </w:r>
      <w:r>
        <w:rPr>
          <w:lang w:val="sr-Latn-CS"/>
        </w:rPr>
        <w:t xml:space="preserve">, </w:t>
      </w:r>
      <w:r>
        <w:rPr>
          <w:lang w:val="ru-RU"/>
        </w:rPr>
        <w:t>овладавање</w:t>
      </w:r>
      <w:r>
        <w:rPr>
          <w:lang w:val="sr-Latn-CS"/>
        </w:rPr>
        <w:t xml:space="preserve"> </w:t>
      </w:r>
      <w:r>
        <w:rPr>
          <w:lang w:val="ru-RU"/>
        </w:rPr>
        <w:t>норма</w:t>
      </w:r>
      <w:r>
        <w:rPr>
          <w:lang w:val="sr-Latn-CS"/>
        </w:rPr>
        <w:softHyphen/>
      </w:r>
      <w:r>
        <w:rPr>
          <w:lang w:val="ru-RU"/>
        </w:rPr>
        <w:t>тивном</w:t>
      </w:r>
      <w:r>
        <w:rPr>
          <w:lang w:val="sr-Latn-CS"/>
        </w:rPr>
        <w:t xml:space="preserve"> </w:t>
      </w:r>
      <w:r>
        <w:rPr>
          <w:lang w:val="ru-RU"/>
        </w:rPr>
        <w:t>граматиком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тилским</w:t>
      </w:r>
      <w:r>
        <w:rPr>
          <w:lang w:val="sr-Latn-CS"/>
        </w:rPr>
        <w:t xml:space="preserve"> </w:t>
      </w:r>
      <w:r>
        <w:rPr>
          <w:lang w:val="ru-RU"/>
        </w:rPr>
        <w:t>могу</w:t>
      </w:r>
      <w:r>
        <w:rPr>
          <w:lang w:val="sr-CS"/>
        </w:rPr>
        <w:softHyphen/>
      </w:r>
      <w:r>
        <w:rPr>
          <w:lang w:val="ru-RU"/>
        </w:rPr>
        <w:t>ћ</w:t>
      </w:r>
      <w:r>
        <w:rPr>
          <w:lang w:val="sr-CS"/>
        </w:rPr>
        <w:softHyphen/>
      </w:r>
      <w:r>
        <w:rPr>
          <w:lang w:val="ru-RU"/>
        </w:rPr>
        <w:t>ностима</w:t>
      </w:r>
      <w:r>
        <w:rPr>
          <w:lang w:val="sr-Latn-CS"/>
        </w:rPr>
        <w:t xml:space="preserve"> </w:t>
      </w:r>
      <w:r>
        <w:rPr>
          <w:lang w:val="ru-RU"/>
        </w:rPr>
        <w:t>српског</w:t>
      </w:r>
      <w:r>
        <w:rPr>
          <w:lang w:val="sr-Latn-CS"/>
        </w:rPr>
        <w:t xml:space="preserve"> </w:t>
      </w:r>
      <w:r>
        <w:rPr>
          <w:lang w:val="ru-RU"/>
        </w:rPr>
        <w:t>језик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оспособљавањ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успешно</w:t>
      </w:r>
      <w:r>
        <w:rPr>
          <w:lang w:val="sr-Latn-CS"/>
        </w:rPr>
        <w:t xml:space="preserve"> </w:t>
      </w:r>
      <w:r>
        <w:rPr>
          <w:lang w:val="ru-RU"/>
        </w:rPr>
        <w:t>служење</w:t>
      </w:r>
      <w:r>
        <w:rPr>
          <w:lang w:val="sr-Latn-CS"/>
        </w:rPr>
        <w:t xml:space="preserve"> </w:t>
      </w:r>
      <w:r>
        <w:rPr>
          <w:lang w:val="ru-RU"/>
        </w:rPr>
        <w:t>књижевним</w:t>
      </w:r>
      <w:r>
        <w:rPr>
          <w:lang w:val="sr-Latn-CS"/>
        </w:rPr>
        <w:t xml:space="preserve"> </w:t>
      </w:r>
      <w:r>
        <w:rPr>
          <w:lang w:val="ru-RU"/>
        </w:rPr>
        <w:t>језиком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азличитим</w:t>
      </w:r>
      <w:r>
        <w:rPr>
          <w:lang w:val="sr-Latn-CS"/>
        </w:rPr>
        <w:t xml:space="preserve"> </w:t>
      </w:r>
      <w:r>
        <w:rPr>
          <w:lang w:val="ru-RU"/>
        </w:rPr>
        <w:t>видовима</w:t>
      </w:r>
      <w:r>
        <w:rPr>
          <w:lang w:val="sr-Latn-CS"/>
        </w:rPr>
        <w:t xml:space="preserve"> </w:t>
      </w:r>
      <w:r>
        <w:rPr>
          <w:lang w:val="ru-RU"/>
        </w:rPr>
        <w:t>ње</w:t>
      </w:r>
      <w:r>
        <w:rPr>
          <w:lang w:val="sr-Latn-CS"/>
        </w:rPr>
        <w:softHyphen/>
      </w:r>
      <w:r>
        <w:rPr>
          <w:lang w:val="ru-RU"/>
        </w:rPr>
        <w:t>го</w:t>
      </w:r>
      <w:r>
        <w:rPr>
          <w:lang w:val="sr-Latn-CS"/>
        </w:rPr>
        <w:softHyphen/>
      </w:r>
      <w:r>
        <w:rPr>
          <w:lang w:val="ru-RU"/>
        </w:rPr>
        <w:t>ве</w:t>
      </w:r>
      <w:r>
        <w:rPr>
          <w:lang w:val="sr-Latn-CS"/>
        </w:rPr>
        <w:t xml:space="preserve"> </w:t>
      </w:r>
      <w:r>
        <w:rPr>
          <w:lang w:val="ru-RU"/>
        </w:rPr>
        <w:t>усме</w:t>
      </w:r>
      <w:r>
        <w:rPr>
          <w:lang w:val="sr-CS"/>
        </w:rPr>
        <w:softHyphen/>
      </w:r>
      <w:r>
        <w:rPr>
          <w:lang w:val="ru-RU"/>
        </w:rPr>
        <w:t>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исмене</w:t>
      </w:r>
      <w:r>
        <w:rPr>
          <w:lang w:val="sr-Latn-CS"/>
        </w:rPr>
        <w:t xml:space="preserve"> </w:t>
      </w:r>
      <w:r>
        <w:rPr>
          <w:lang w:val="ru-RU"/>
        </w:rPr>
        <w:t>употреб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разли</w:t>
      </w:r>
      <w:r>
        <w:rPr>
          <w:lang w:val="sr-Latn-CS"/>
        </w:rPr>
        <w:softHyphen/>
      </w:r>
      <w:r>
        <w:rPr>
          <w:lang w:val="ru-RU"/>
        </w:rPr>
        <w:t>читим</w:t>
      </w:r>
      <w:r>
        <w:rPr>
          <w:lang w:val="sr-Latn-CS"/>
        </w:rPr>
        <w:t xml:space="preserve"> </w:t>
      </w:r>
      <w:r>
        <w:rPr>
          <w:lang w:val="ru-RU"/>
        </w:rPr>
        <w:t>комуникационим</w:t>
      </w:r>
      <w:r>
        <w:rPr>
          <w:lang w:val="sr-Latn-CS"/>
        </w:rPr>
        <w:t xml:space="preserve"> </w:t>
      </w:r>
      <w:r>
        <w:rPr>
          <w:lang w:val="ru-RU"/>
        </w:rPr>
        <w:t>ситуацијама</w:t>
      </w:r>
      <w:r>
        <w:rPr>
          <w:lang w:val="sr-Latn-CS"/>
        </w:rPr>
        <w:t xml:space="preserve"> (</w:t>
      </w:r>
      <w:r>
        <w:rPr>
          <w:lang w:val="ru-RU"/>
        </w:rPr>
        <w:t>улога</w:t>
      </w:r>
      <w:r>
        <w:rPr>
          <w:lang w:val="sr-Latn-CS"/>
        </w:rPr>
        <w:t xml:space="preserve"> </w:t>
      </w:r>
      <w:r>
        <w:rPr>
          <w:lang w:val="ru-RU"/>
        </w:rPr>
        <w:t>гово</w:t>
      </w:r>
      <w:r>
        <w:rPr>
          <w:lang w:val="sr-Latn-CS"/>
        </w:rPr>
        <w:softHyphen/>
      </w:r>
      <w:r>
        <w:rPr>
          <w:lang w:val="ru-RU"/>
        </w:rPr>
        <w:t>рни</w:t>
      </w:r>
      <w:r>
        <w:rPr>
          <w:lang w:val="sr-Latn-CS"/>
        </w:rPr>
        <w:softHyphen/>
      </w:r>
      <w:r>
        <w:rPr>
          <w:lang w:val="ru-RU"/>
        </w:rPr>
        <w:t>ка</w:t>
      </w:r>
      <w:r>
        <w:rPr>
          <w:lang w:val="sr-Latn-CS"/>
        </w:rPr>
        <w:t xml:space="preserve">, </w:t>
      </w:r>
      <w:r>
        <w:rPr>
          <w:lang w:val="ru-RU"/>
        </w:rPr>
        <w:t>слу</w:t>
      </w:r>
      <w:r>
        <w:rPr>
          <w:lang w:val="sr-CS"/>
        </w:rPr>
        <w:softHyphen/>
      </w:r>
      <w:r>
        <w:rPr>
          <w:lang w:val="ru-RU"/>
        </w:rPr>
        <w:t>шаоца</w:t>
      </w:r>
      <w:r>
        <w:rPr>
          <w:lang w:val="sr-Latn-CS"/>
        </w:rPr>
        <w:t xml:space="preserve">, </w:t>
      </w:r>
      <w:r>
        <w:rPr>
          <w:lang w:val="ru-RU"/>
        </w:rPr>
        <w:t>саговорник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итаоца</w:t>
      </w:r>
      <w:r>
        <w:rPr>
          <w:lang w:val="sr-Latn-C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развијање</w:t>
      </w:r>
      <w:r>
        <w:rPr>
          <w:lang w:val="sr-Latn-CS"/>
        </w:rPr>
        <w:t xml:space="preserve"> </w:t>
      </w:r>
      <w:r>
        <w:rPr>
          <w:lang w:val="ru-RU"/>
        </w:rPr>
        <w:t>осећањ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аутентичне</w:t>
      </w:r>
      <w:r>
        <w:rPr>
          <w:lang w:val="sr-Latn-CS"/>
        </w:rPr>
        <w:t xml:space="preserve"> </w:t>
      </w:r>
      <w:r>
        <w:rPr>
          <w:lang w:val="ru-RU"/>
        </w:rPr>
        <w:t>естетске</w:t>
      </w:r>
      <w:r>
        <w:rPr>
          <w:lang w:val="sr-Latn-CS"/>
        </w:rPr>
        <w:t xml:space="preserve"> </w:t>
      </w:r>
      <w:r>
        <w:rPr>
          <w:lang w:val="ru-RU"/>
        </w:rPr>
        <w:t>вредности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књи</w:t>
      </w:r>
      <w:r>
        <w:rPr>
          <w:lang w:val="sr-Latn-CS"/>
        </w:rPr>
        <w:softHyphen/>
      </w:r>
      <w:r>
        <w:rPr>
          <w:lang w:val="ru-RU"/>
        </w:rPr>
        <w:t>жевној</w:t>
      </w:r>
      <w:r>
        <w:rPr>
          <w:lang w:val="sr-Latn-CS"/>
        </w:rPr>
        <w:t xml:space="preserve"> </w:t>
      </w:r>
      <w:r>
        <w:rPr>
          <w:lang w:val="ru-RU"/>
        </w:rPr>
        <w:t>умет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развијање</w:t>
      </w:r>
      <w:r>
        <w:rPr>
          <w:lang w:val="sr-Latn-CS"/>
        </w:rPr>
        <w:t xml:space="preserve"> </w:t>
      </w:r>
      <w:r>
        <w:rPr>
          <w:lang w:val="ru-RU"/>
        </w:rPr>
        <w:t>смисл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пособности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правилно</w:t>
      </w:r>
      <w:r>
        <w:rPr>
          <w:lang w:val="sr-Latn-CS"/>
        </w:rPr>
        <w:t xml:space="preserve">, </w:t>
      </w:r>
      <w:r>
        <w:rPr>
          <w:lang w:val="ru-RU"/>
        </w:rPr>
        <w:t>течно</w:t>
      </w:r>
      <w:r>
        <w:rPr>
          <w:lang w:val="sr-Latn-CS"/>
        </w:rPr>
        <w:t xml:space="preserve">, </w:t>
      </w:r>
      <w:r>
        <w:rPr>
          <w:lang w:val="ru-RU"/>
        </w:rPr>
        <w:t>еконо</w:t>
      </w:r>
      <w:r>
        <w:rPr>
          <w:lang w:val="sr-Latn-CS"/>
        </w:rPr>
        <w:softHyphen/>
      </w:r>
      <w:r>
        <w:rPr>
          <w:lang w:val="ru-RU"/>
        </w:rPr>
        <w:t>мич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верљиво</w:t>
      </w:r>
      <w:r>
        <w:rPr>
          <w:lang w:val="sr-Latn-C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ис</w:t>
      </w:r>
      <w:r>
        <w:rPr>
          <w:lang w:val="sr-CS"/>
        </w:rPr>
        <w:softHyphen/>
      </w:r>
      <w:r>
        <w:rPr>
          <w:lang w:val="ru-RU"/>
        </w:rPr>
        <w:t>ме</w:t>
      </w:r>
      <w:r>
        <w:rPr>
          <w:lang w:val="sr-CS"/>
        </w:rPr>
        <w:softHyphen/>
      </w:r>
      <w:r>
        <w:rPr>
          <w:lang w:val="ru-RU"/>
        </w:rPr>
        <w:t>но</w:t>
      </w:r>
      <w:r>
        <w:rPr>
          <w:lang w:val="sr-Latn-CS"/>
        </w:rPr>
        <w:t xml:space="preserve"> </w:t>
      </w:r>
      <w:r>
        <w:rPr>
          <w:lang w:val="ru-RU"/>
        </w:rPr>
        <w:t>изражавање</w:t>
      </w:r>
      <w:r>
        <w:rPr>
          <w:lang w:val="sr-Latn-CS"/>
        </w:rPr>
        <w:t xml:space="preserve">, </w:t>
      </w:r>
      <w:r>
        <w:rPr>
          <w:lang w:val="ru-RU"/>
        </w:rPr>
        <w:t>богаћење</w:t>
      </w:r>
      <w:r>
        <w:rPr>
          <w:lang w:val="sr-Latn-CS"/>
        </w:rPr>
        <w:t xml:space="preserve"> </w:t>
      </w:r>
      <w:r>
        <w:rPr>
          <w:lang w:val="ru-RU"/>
        </w:rPr>
        <w:t>речни</w:t>
      </w:r>
      <w:r>
        <w:rPr>
          <w:lang w:val="sr-Latn-CS"/>
        </w:rPr>
        <w:softHyphen/>
      </w:r>
      <w:r>
        <w:rPr>
          <w:lang w:val="ru-RU"/>
        </w:rPr>
        <w:t>ка</w:t>
      </w:r>
      <w:r>
        <w:rPr>
          <w:lang w:val="sr-Latn-CS"/>
        </w:rPr>
        <w:t xml:space="preserve">, </w:t>
      </w:r>
      <w:r>
        <w:rPr>
          <w:lang w:val="ru-RU"/>
        </w:rPr>
        <w:t>језичког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тилског</w:t>
      </w:r>
      <w:r>
        <w:rPr>
          <w:lang w:val="sr-Latn-CS"/>
        </w:rPr>
        <w:t xml:space="preserve"> </w:t>
      </w:r>
      <w:r>
        <w:rPr>
          <w:lang w:val="ru-RU"/>
        </w:rPr>
        <w:t>израз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вежбав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савршавање</w:t>
      </w:r>
      <w:r>
        <w:rPr>
          <w:lang w:val="sr-Latn-CS"/>
        </w:rPr>
        <w:t xml:space="preserve"> </w:t>
      </w:r>
      <w:r>
        <w:rPr>
          <w:lang w:val="ru-RU"/>
        </w:rPr>
        <w:t>гласног</w:t>
      </w:r>
      <w:r>
        <w:rPr>
          <w:lang w:val="sr-Latn-CS"/>
        </w:rPr>
        <w:t xml:space="preserve"> </w:t>
      </w:r>
      <w:r>
        <w:rPr>
          <w:lang w:val="ru-RU"/>
        </w:rPr>
        <w:t>читања</w:t>
      </w:r>
      <w:r>
        <w:rPr>
          <w:lang w:val="sr-Latn-CS"/>
        </w:rPr>
        <w:t xml:space="preserve"> (</w:t>
      </w:r>
      <w:r>
        <w:rPr>
          <w:lang w:val="ru-RU"/>
        </w:rPr>
        <w:t>правилног</w:t>
      </w:r>
      <w:r>
        <w:rPr>
          <w:lang w:val="sr-Latn-CS"/>
        </w:rPr>
        <w:t xml:space="preserve">, </w:t>
      </w:r>
      <w:r>
        <w:rPr>
          <w:lang w:val="ru-RU"/>
        </w:rPr>
        <w:t>ло</w:t>
      </w:r>
      <w:r>
        <w:rPr>
          <w:lang w:val="sr-Latn-CS"/>
        </w:rPr>
        <w:softHyphen/>
      </w:r>
      <w:r>
        <w:rPr>
          <w:lang w:val="ru-RU"/>
        </w:rPr>
        <w:t>гичког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изражајног</w:t>
      </w:r>
      <w:r>
        <w:rPr>
          <w:lang w:val="sr-Latn-CS"/>
        </w:rPr>
        <w:t xml:space="preserve">)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ита</w:t>
      </w:r>
      <w:r>
        <w:rPr>
          <w:lang w:val="sr-Latn-CS"/>
        </w:rPr>
        <w:softHyphen/>
      </w:r>
      <w:r>
        <w:rPr>
          <w:lang w:val="ru-RU"/>
        </w:rPr>
        <w:t>њ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еби</w:t>
      </w:r>
      <w:r>
        <w:rPr>
          <w:lang w:val="sr-Latn-CS"/>
        </w:rPr>
        <w:t xml:space="preserve"> (</w:t>
      </w:r>
      <w:r>
        <w:rPr>
          <w:lang w:val="ru-RU"/>
        </w:rPr>
        <w:t>доживљајног</w:t>
      </w:r>
      <w:r>
        <w:rPr>
          <w:lang w:val="sr-Latn-CS"/>
        </w:rPr>
        <w:t xml:space="preserve">, </w:t>
      </w:r>
      <w:r>
        <w:rPr>
          <w:lang w:val="ru-RU"/>
        </w:rPr>
        <w:t>усмереног</w:t>
      </w:r>
      <w:r>
        <w:rPr>
          <w:lang w:val="sr-Latn-CS"/>
        </w:rPr>
        <w:t xml:space="preserve">, </w:t>
      </w:r>
      <w:r>
        <w:rPr>
          <w:lang w:val="ru-RU"/>
        </w:rPr>
        <w:t>истраживачког</w:t>
      </w:r>
      <w:r>
        <w:rPr>
          <w:lang w:val="sr-Latn-C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оспособљавањ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самостално</w:t>
      </w:r>
      <w:r>
        <w:rPr>
          <w:lang w:val="sr-Latn-CS"/>
        </w:rPr>
        <w:t xml:space="preserve"> </w:t>
      </w:r>
      <w:r>
        <w:rPr>
          <w:lang w:val="ru-RU"/>
        </w:rPr>
        <w:t>читање</w:t>
      </w:r>
      <w:r>
        <w:rPr>
          <w:lang w:val="sr-Latn-CS"/>
        </w:rPr>
        <w:t xml:space="preserve">, </w:t>
      </w:r>
      <w:r>
        <w:rPr>
          <w:lang w:val="ru-RU"/>
        </w:rPr>
        <w:t>доживљавање</w:t>
      </w:r>
      <w:r>
        <w:rPr>
          <w:lang w:val="sr-Latn-CS"/>
        </w:rPr>
        <w:t xml:space="preserve">, </w:t>
      </w:r>
      <w:r>
        <w:rPr>
          <w:lang w:val="ru-RU"/>
        </w:rPr>
        <w:t>разу</w:t>
      </w:r>
      <w:r>
        <w:rPr>
          <w:lang w:val="sr-Latn-CS"/>
        </w:rPr>
        <w:softHyphen/>
      </w:r>
      <w:r>
        <w:rPr>
          <w:lang w:val="ru-RU"/>
        </w:rPr>
        <w:t>мевање</w:t>
      </w:r>
      <w:r>
        <w:rPr>
          <w:lang w:val="sr-Latn-CS"/>
        </w:rPr>
        <w:t xml:space="preserve">, </w:t>
      </w:r>
      <w:r>
        <w:rPr>
          <w:lang w:val="ru-RU"/>
        </w:rPr>
        <w:t>свестрано</w:t>
      </w:r>
      <w:r>
        <w:rPr>
          <w:lang w:val="sr-Latn-CS"/>
        </w:rPr>
        <w:t xml:space="preserve"> </w:t>
      </w:r>
      <w:r>
        <w:rPr>
          <w:lang w:val="ru-RU"/>
        </w:rPr>
        <w:t>тумаче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вред</w:t>
      </w:r>
      <w:r>
        <w:rPr>
          <w:lang w:val="sr-CS"/>
        </w:rPr>
        <w:softHyphen/>
      </w:r>
      <w:r>
        <w:rPr>
          <w:lang w:val="ru-RU"/>
        </w:rPr>
        <w:t>но</w:t>
      </w:r>
      <w:r>
        <w:rPr>
          <w:lang w:val="sr-CS"/>
        </w:rPr>
        <w:softHyphen/>
        <w:softHyphen/>
      </w:r>
      <w:r>
        <w:rPr>
          <w:lang w:val="ru-RU"/>
        </w:rPr>
        <w:t>вање</w:t>
      </w:r>
      <w:r>
        <w:rPr>
          <w:lang w:val="sr-Latn-CS"/>
        </w:rPr>
        <w:t xml:space="preserve"> </w:t>
      </w:r>
      <w:r>
        <w:rPr>
          <w:lang w:val="ru-RU"/>
        </w:rPr>
        <w:t>књижевноуметничких</w:t>
      </w:r>
      <w:r>
        <w:rPr>
          <w:lang w:val="sr-Latn-CS"/>
        </w:rPr>
        <w:t xml:space="preserve"> </w:t>
      </w:r>
      <w:r>
        <w:rPr>
          <w:lang w:val="ru-RU"/>
        </w:rPr>
        <w:t>дела</w:t>
      </w:r>
      <w:r>
        <w:rPr>
          <w:lang w:val="sr-Latn-CS"/>
        </w:rPr>
        <w:t xml:space="preserve"> </w:t>
      </w:r>
      <w:r>
        <w:rPr>
          <w:lang w:val="ru-RU"/>
        </w:rPr>
        <w:t>разних</w:t>
      </w:r>
      <w:r>
        <w:rPr>
          <w:lang w:val="sr-Latn-CS"/>
        </w:rPr>
        <w:t xml:space="preserve"> </w:t>
      </w:r>
      <w:r>
        <w:rPr>
          <w:lang w:val="ru-RU"/>
        </w:rPr>
        <w:t>жанров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познавање</w:t>
      </w:r>
      <w:r>
        <w:rPr>
          <w:lang w:val="sr-Latn-CS"/>
        </w:rPr>
        <w:t xml:space="preserve">, </w:t>
      </w:r>
      <w:r>
        <w:rPr>
          <w:lang w:val="ru-RU"/>
        </w:rPr>
        <w:t>чит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тумачење</w:t>
      </w:r>
      <w:r>
        <w:rPr>
          <w:lang w:val="sr-Latn-CS"/>
        </w:rPr>
        <w:t xml:space="preserve"> </w:t>
      </w:r>
      <w:r>
        <w:rPr>
          <w:lang w:val="ru-RU"/>
        </w:rPr>
        <w:t>популарних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информатив</w:t>
      </w:r>
      <w:r>
        <w:rPr>
          <w:lang w:val="sr-Latn-CS"/>
        </w:rPr>
        <w:softHyphen/>
      </w:r>
      <w:r>
        <w:rPr>
          <w:lang w:val="ru-RU"/>
        </w:rPr>
        <w:t>них</w:t>
      </w:r>
      <w:r>
        <w:rPr>
          <w:lang w:val="sr-Latn-CS"/>
        </w:rPr>
        <w:t xml:space="preserve"> </w:t>
      </w:r>
      <w:r>
        <w:rPr>
          <w:lang w:val="ru-RU"/>
        </w:rPr>
        <w:t>текстов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илустрова</w:t>
      </w:r>
      <w:r>
        <w:rPr>
          <w:lang w:val="sr-Latn-CS"/>
        </w:rPr>
        <w:softHyphen/>
      </w:r>
      <w:r>
        <w:rPr>
          <w:lang w:val="ru-RU"/>
        </w:rPr>
        <w:t>них</w:t>
      </w:r>
      <w:r>
        <w:rPr>
          <w:lang w:val="sr-Latn-CS"/>
        </w:rPr>
        <w:t xml:space="preserve"> </w:t>
      </w:r>
      <w:r>
        <w:rPr>
          <w:lang w:val="ru-RU"/>
        </w:rPr>
        <w:t>енци</w:t>
      </w:r>
      <w:r>
        <w:rPr>
          <w:lang w:val="sr-CS"/>
        </w:rPr>
        <w:softHyphen/>
      </w:r>
      <w:r>
        <w:rPr>
          <w:lang w:val="ru-RU"/>
        </w:rPr>
        <w:t>к</w:t>
      </w:r>
      <w:r>
        <w:rPr>
          <w:lang w:val="sr-CS"/>
        </w:rPr>
        <w:softHyphen/>
      </w:r>
      <w:r>
        <w:rPr>
          <w:lang w:val="ru-RU"/>
        </w:rPr>
        <w:t>ло</w:t>
      </w:r>
      <w:r>
        <w:rPr>
          <w:lang w:val="sr-CS"/>
        </w:rPr>
        <w:softHyphen/>
      </w:r>
      <w:r>
        <w:rPr>
          <w:lang w:val="ru-RU"/>
        </w:rPr>
        <w:t>педиј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часопис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децу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ступно</w:t>
      </w:r>
      <w:r>
        <w:rPr>
          <w:lang w:val="sr-Latn-CS"/>
        </w:rPr>
        <w:t xml:space="preserve">, </w:t>
      </w:r>
      <w:r>
        <w:rPr>
          <w:lang w:val="ru-RU"/>
        </w:rPr>
        <w:t>систематич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оследно</w:t>
      </w:r>
      <w:r>
        <w:rPr>
          <w:lang w:val="sr-Latn-CS"/>
        </w:rPr>
        <w:t xml:space="preserve"> </w:t>
      </w:r>
      <w:r>
        <w:rPr>
          <w:lang w:val="ru-RU"/>
        </w:rPr>
        <w:t>оспособљавање</w:t>
      </w:r>
      <w:r>
        <w:rPr>
          <w:lang w:val="sr-Latn-CS"/>
        </w:rPr>
        <w:t xml:space="preserve"> </w:t>
      </w:r>
      <w:r>
        <w:rPr>
          <w:lang w:val="ru-RU"/>
        </w:rPr>
        <w:t>ученик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логичко</w:t>
      </w:r>
      <w:r>
        <w:rPr>
          <w:lang w:val="sr-Latn-CS"/>
        </w:rPr>
        <w:t xml:space="preserve"> </w:t>
      </w:r>
      <w:r>
        <w:rPr>
          <w:lang w:val="ru-RU"/>
        </w:rPr>
        <w:t>схват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кри</w:t>
      </w:r>
      <w:r>
        <w:rPr>
          <w:lang w:val="sr-Latn-CS"/>
        </w:rPr>
        <w:softHyphen/>
      </w:r>
      <w:r>
        <w:rPr>
          <w:lang w:val="ru-RU"/>
        </w:rPr>
        <w:t>тичко</w:t>
      </w:r>
      <w:r>
        <w:rPr>
          <w:lang w:val="sr-Latn-CS"/>
        </w:rPr>
        <w:t xml:space="preserve"> </w:t>
      </w:r>
      <w:r>
        <w:rPr>
          <w:lang w:val="ru-RU"/>
        </w:rPr>
        <w:t>процењивање</w:t>
      </w:r>
      <w:r>
        <w:rPr>
          <w:lang w:val="sr-Latn-CS"/>
        </w:rPr>
        <w:t xml:space="preserve"> </w:t>
      </w:r>
      <w:r>
        <w:rPr>
          <w:lang w:val="ru-RU"/>
        </w:rPr>
        <w:t>прочитаног</w:t>
      </w:r>
      <w:r>
        <w:rPr>
          <w:lang w:val="sr-Latn-CS"/>
        </w:rPr>
        <w:t xml:space="preserve"> </w:t>
      </w:r>
      <w:r>
        <w:rPr>
          <w:lang w:val="ru-RU"/>
        </w:rPr>
        <w:t>текста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развијање</w:t>
      </w:r>
      <w:r>
        <w:rPr>
          <w:lang w:val="sr-Latn-CS"/>
        </w:rPr>
        <w:t xml:space="preserve"> </w:t>
      </w:r>
      <w:r>
        <w:rPr>
          <w:lang w:val="ru-RU"/>
        </w:rPr>
        <w:t>потреб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књигом</w:t>
      </w:r>
      <w:r>
        <w:rPr>
          <w:lang w:val="sr-Latn-CS"/>
        </w:rPr>
        <w:t xml:space="preserve">, </w:t>
      </w:r>
      <w:r>
        <w:rPr>
          <w:lang w:val="ru-RU"/>
        </w:rPr>
        <w:t>способности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њоме</w:t>
      </w:r>
      <w:r>
        <w:rPr>
          <w:lang w:val="sr-Latn-CS"/>
        </w:rPr>
        <w:t xml:space="preserve"> </w:t>
      </w:r>
      <w:r>
        <w:rPr>
          <w:lang w:val="ru-RU"/>
        </w:rPr>
        <w:t>са</w:t>
      </w:r>
      <w:r>
        <w:rPr>
          <w:lang w:val="sr-Latn-CS"/>
        </w:rPr>
        <w:softHyphen/>
      </w:r>
      <w:r>
        <w:rPr>
          <w:lang w:val="ru-RU"/>
        </w:rPr>
        <w:t>мостално</w:t>
      </w:r>
      <w:r>
        <w:rPr>
          <w:lang w:val="sr-Latn-CS"/>
        </w:rPr>
        <w:t xml:space="preserve"> </w:t>
      </w:r>
      <w:r>
        <w:rPr>
          <w:lang w:val="ru-RU"/>
        </w:rPr>
        <w:t>служе</w:t>
      </w:r>
      <w:r>
        <w:rPr>
          <w:lang w:val="sr-Latn-CS"/>
        </w:rPr>
        <w:t xml:space="preserve">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извором</w:t>
      </w:r>
      <w:r>
        <w:rPr>
          <w:lang w:val="sr-Latn-CS"/>
        </w:rPr>
        <w:t xml:space="preserve"> </w:t>
      </w:r>
      <w:r>
        <w:rPr>
          <w:lang w:val="ru-RU"/>
        </w:rPr>
        <w:t>сазнања</w:t>
      </w:r>
      <w:r>
        <w:rPr>
          <w:lang w:val="sr-Latn-CS"/>
        </w:rPr>
        <w:t xml:space="preserve">; </w:t>
      </w:r>
      <w:r>
        <w:rPr>
          <w:lang w:val="ru-RU"/>
        </w:rPr>
        <w:t>навикавањ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самост</w:t>
      </w:r>
      <w:r>
        <w:rPr>
          <w:lang w:val="sr-Latn-CS"/>
        </w:rPr>
        <w:t>a</w:t>
      </w:r>
      <w:r>
        <w:rPr>
          <w:lang w:val="ru-RU"/>
        </w:rPr>
        <w:t>лно</w:t>
      </w:r>
      <w:r>
        <w:rPr>
          <w:lang w:val="sr-Latn-CS"/>
        </w:rPr>
        <w:t xml:space="preserve"> </w:t>
      </w:r>
      <w:r>
        <w:rPr>
          <w:lang w:val="ru-RU"/>
        </w:rPr>
        <w:t>коришћење</w:t>
      </w:r>
      <w:r>
        <w:rPr>
          <w:lang w:val="sr-Latn-CS"/>
        </w:rPr>
        <w:t xml:space="preserve"> </w:t>
      </w:r>
      <w:r>
        <w:rPr>
          <w:lang w:val="ru-RU"/>
        </w:rPr>
        <w:t>библиотеке</w:t>
      </w:r>
      <w:r>
        <w:rPr>
          <w:lang w:val="sr-Latn-CS"/>
        </w:rPr>
        <w:t xml:space="preserve"> (</w:t>
      </w:r>
      <w:r>
        <w:rPr>
          <w:lang w:val="ru-RU"/>
        </w:rPr>
        <w:t>одељењске</w:t>
      </w:r>
      <w:r>
        <w:rPr>
          <w:lang w:val="sr-Latn-CS"/>
        </w:rPr>
        <w:t xml:space="preserve">, </w:t>
      </w:r>
      <w:r>
        <w:rPr>
          <w:lang w:val="ru-RU"/>
        </w:rPr>
        <w:t>школске</w:t>
      </w:r>
      <w:r>
        <w:rPr>
          <w:lang w:val="sr-Latn-CS"/>
        </w:rPr>
        <w:t xml:space="preserve">, </w:t>
      </w:r>
      <w:r>
        <w:rPr>
          <w:lang w:val="ru-RU"/>
        </w:rPr>
        <w:t>мес</w:t>
      </w:r>
      <w:r>
        <w:rPr>
          <w:lang w:val="sr-Latn-CS"/>
        </w:rPr>
        <w:softHyphen/>
      </w:r>
      <w:r>
        <w:rPr>
          <w:lang w:val="ru-RU"/>
        </w:rPr>
        <w:t>не</w:t>
      </w:r>
      <w:r>
        <w:rPr>
          <w:lang w:val="sr-Latn-CS"/>
        </w:rPr>
        <w:t xml:space="preserve">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ступно</w:t>
      </w:r>
      <w:r>
        <w:rPr>
          <w:lang w:val="sr-Latn-CS"/>
        </w:rPr>
        <w:t xml:space="preserve"> </w:t>
      </w:r>
      <w:r>
        <w:rPr>
          <w:lang w:val="ru-RU"/>
        </w:rPr>
        <w:t>овладавање</w:t>
      </w:r>
      <w:r>
        <w:rPr>
          <w:lang w:val="sr-Latn-CS"/>
        </w:rPr>
        <w:t xml:space="preserve"> </w:t>
      </w:r>
      <w:r>
        <w:rPr>
          <w:lang w:val="ru-RU"/>
        </w:rPr>
        <w:t>начином</w:t>
      </w:r>
      <w:r>
        <w:rPr>
          <w:lang w:val="sr-Latn-CS"/>
        </w:rPr>
        <w:t xml:space="preserve"> </w:t>
      </w:r>
      <w:r>
        <w:rPr>
          <w:lang w:val="ru-RU"/>
        </w:rPr>
        <w:t>вођења</w:t>
      </w:r>
      <w:r>
        <w:rPr>
          <w:lang w:val="sr-Latn-CS"/>
        </w:rPr>
        <w:t xml:space="preserve"> </w:t>
      </w:r>
      <w:r>
        <w:rPr>
          <w:lang w:val="ru-RU"/>
        </w:rPr>
        <w:t>дневника</w:t>
      </w:r>
      <w:r>
        <w:rPr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Latn-CS"/>
        </w:rPr>
        <w:t xml:space="preserve"> </w:t>
      </w:r>
      <w:r>
        <w:rPr>
          <w:lang w:val="ru-RU"/>
        </w:rPr>
        <w:t>прочитаним</w:t>
      </w:r>
      <w:r>
        <w:rPr>
          <w:lang w:val="sr-Latn-CS"/>
        </w:rPr>
        <w:t xml:space="preserve"> </w:t>
      </w:r>
      <w:r>
        <w:rPr>
          <w:lang w:val="ru-RU"/>
        </w:rPr>
        <w:t>књигам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ступ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истематично</w:t>
      </w:r>
      <w:r>
        <w:rPr>
          <w:lang w:val="sr-Latn-CS"/>
        </w:rPr>
        <w:t xml:space="preserve"> </w:t>
      </w:r>
      <w:r>
        <w:rPr>
          <w:lang w:val="ru-RU"/>
        </w:rPr>
        <w:t>оспособљавање</w:t>
      </w:r>
      <w:r>
        <w:rPr>
          <w:lang w:val="sr-Latn-CS"/>
        </w:rPr>
        <w:t xml:space="preserve"> </w:t>
      </w:r>
      <w:r>
        <w:rPr>
          <w:lang w:val="ru-RU"/>
        </w:rPr>
        <w:t>ученик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дожи</w:t>
      </w:r>
      <w:r>
        <w:rPr>
          <w:lang w:val="sr-Latn-CS"/>
        </w:rPr>
        <w:softHyphen/>
      </w:r>
      <w:r>
        <w:rPr>
          <w:lang w:val="ru-RU"/>
        </w:rPr>
        <w:t>вљав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вредновање</w:t>
      </w:r>
      <w:r>
        <w:rPr>
          <w:lang w:val="sr-Latn-CS"/>
        </w:rPr>
        <w:t xml:space="preserve"> </w:t>
      </w:r>
      <w:r>
        <w:rPr>
          <w:lang w:val="ru-RU"/>
        </w:rPr>
        <w:t>сцен</w:t>
      </w:r>
      <w:r>
        <w:rPr>
          <w:lang w:val="sr-Latn-CS"/>
        </w:rPr>
        <w:softHyphen/>
      </w:r>
      <w:r>
        <w:rPr>
          <w:lang w:val="ru-RU"/>
        </w:rPr>
        <w:t>ских</w:t>
      </w:r>
      <w:r>
        <w:rPr>
          <w:lang w:val="sr-Latn-CS"/>
        </w:rPr>
        <w:t xml:space="preserve"> </w:t>
      </w:r>
      <w:r>
        <w:rPr>
          <w:lang w:val="ru-RU"/>
        </w:rPr>
        <w:t>остварења</w:t>
      </w:r>
      <w:r>
        <w:rPr>
          <w:lang w:val="sr-Latn-CS"/>
        </w:rPr>
        <w:t xml:space="preserve"> (</w:t>
      </w:r>
      <w:r>
        <w:rPr>
          <w:lang w:val="ru-RU"/>
        </w:rPr>
        <w:t>позориште</w:t>
      </w:r>
      <w:r>
        <w:rPr>
          <w:lang w:val="sr-Latn-CS"/>
        </w:rPr>
        <w:t xml:space="preserve">, </w:t>
      </w:r>
      <w:r>
        <w:rPr>
          <w:lang w:val="ru-RU"/>
        </w:rPr>
        <w:t>филм</w:t>
      </w:r>
      <w:r>
        <w:rPr>
          <w:lang w:val="sr-Latn-C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свајање</w:t>
      </w:r>
      <w:r>
        <w:rPr>
          <w:lang w:val="sr-Latn-CS"/>
        </w:rPr>
        <w:t xml:space="preserve"> </w:t>
      </w:r>
      <w:r>
        <w:rPr>
          <w:lang w:val="ru-RU"/>
        </w:rPr>
        <w:t>основних</w:t>
      </w:r>
      <w:r>
        <w:rPr>
          <w:lang w:val="sr-Latn-CS"/>
        </w:rPr>
        <w:t xml:space="preserve"> </w:t>
      </w:r>
      <w:r>
        <w:rPr>
          <w:lang w:val="ru-RU"/>
        </w:rPr>
        <w:t>теоријских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функцион</w:t>
      </w:r>
      <w:r>
        <w:rPr>
          <w:lang w:val="sr-Latn-CS"/>
        </w:rPr>
        <w:t>an</w:t>
      </w:r>
      <w:r>
        <w:rPr>
          <w:lang w:val="ru-RU"/>
        </w:rPr>
        <w:t>них</w:t>
      </w:r>
      <w:r>
        <w:rPr>
          <w:lang w:val="sr-Latn-CS"/>
        </w:rPr>
        <w:t xml:space="preserve"> </w:t>
      </w:r>
      <w:r>
        <w:rPr>
          <w:lang w:val="ru-RU"/>
        </w:rPr>
        <w:t>појмова</w:t>
      </w:r>
      <w:r>
        <w:rPr>
          <w:lang w:val="sr-Latn-CS"/>
        </w:rPr>
        <w:t xml:space="preserve"> </w:t>
      </w:r>
      <w:r>
        <w:rPr>
          <w:lang w:val="ru-RU"/>
        </w:rPr>
        <w:t>из</w:t>
      </w:r>
      <w:r>
        <w:rPr>
          <w:lang w:val="sr-Latn-CS"/>
        </w:rPr>
        <w:t xml:space="preserve"> </w:t>
      </w:r>
      <w:r>
        <w:rPr>
          <w:lang w:val="ru-RU"/>
        </w:rPr>
        <w:t>позориш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филмске</w:t>
      </w:r>
      <w:r>
        <w:rPr>
          <w:lang w:val="sr-Latn-CS"/>
        </w:rPr>
        <w:t xml:space="preserve"> </w:t>
      </w:r>
      <w:r>
        <w:rPr>
          <w:lang w:val="ru-RU"/>
        </w:rPr>
        <w:t>умет</w:t>
      </w:r>
      <w:r>
        <w:rPr>
          <w:lang w:val="sr-Latn-CS"/>
        </w:rPr>
        <w:softHyphen/>
      </w:r>
      <w:r>
        <w:rPr>
          <w:lang w:val="ru-RU"/>
        </w:rPr>
        <w:t>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познавање</w:t>
      </w:r>
      <w:r>
        <w:rPr>
          <w:lang w:val="sr-Latn-CS"/>
        </w:rPr>
        <w:t xml:space="preserve">, </w:t>
      </w:r>
      <w:r>
        <w:rPr>
          <w:lang w:val="ru-RU"/>
        </w:rPr>
        <w:t>развијање</w:t>
      </w:r>
      <w:r>
        <w:rPr>
          <w:lang w:val="sr-Latn-CS"/>
        </w:rPr>
        <w:t xml:space="preserve">, </w:t>
      </w:r>
      <w:r>
        <w:rPr>
          <w:lang w:val="ru-RU"/>
        </w:rPr>
        <w:t>чув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штовање</w:t>
      </w:r>
      <w:r>
        <w:rPr>
          <w:lang w:val="sr-Latn-CS"/>
        </w:rPr>
        <w:t xml:space="preserve"> </w:t>
      </w:r>
      <w:r>
        <w:rPr>
          <w:lang w:val="ru-RU"/>
        </w:rPr>
        <w:t>властитог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softHyphen/>
      </w:r>
      <w:r>
        <w:rPr>
          <w:lang w:val="ru-RU"/>
        </w:rPr>
        <w:t>ционалног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културног</w:t>
      </w:r>
      <w:r>
        <w:rPr>
          <w:lang w:val="sr-Latn-CS"/>
        </w:rPr>
        <w:t xml:space="preserve"> </w:t>
      </w:r>
      <w:r>
        <w:rPr>
          <w:lang w:val="ru-RU"/>
        </w:rPr>
        <w:t>иден</w:t>
      </w:r>
      <w:r>
        <w:rPr>
          <w:lang w:val="sr-Latn-CS"/>
        </w:rPr>
        <w:softHyphen/>
      </w:r>
      <w:r>
        <w:rPr>
          <w:lang w:val="ru-RU"/>
        </w:rPr>
        <w:t>ти</w:t>
      </w:r>
      <w:r>
        <w:rPr>
          <w:lang w:val="sr-Latn-CS"/>
        </w:rPr>
        <w:softHyphen/>
        <w:softHyphen/>
      </w:r>
      <w:r>
        <w:rPr>
          <w:lang w:val="ru-RU"/>
        </w:rPr>
        <w:t>тет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делима</w:t>
      </w:r>
      <w:r>
        <w:rPr>
          <w:lang w:val="sr-Latn-CS"/>
        </w:rPr>
        <w:t xml:space="preserve"> </w:t>
      </w:r>
      <w:r>
        <w:rPr>
          <w:lang w:val="ru-RU"/>
        </w:rPr>
        <w:t>српске</w:t>
      </w:r>
      <w:r>
        <w:rPr>
          <w:lang w:val="sr-Latn-CS"/>
        </w:rPr>
        <w:t xml:space="preserve"> </w:t>
      </w:r>
      <w:r>
        <w:rPr>
          <w:lang w:val="ru-RU"/>
        </w:rPr>
        <w:t>књижевно</w:t>
      </w:r>
      <w:r>
        <w:rPr>
          <w:lang w:val="sr-Latn-CS"/>
        </w:rPr>
        <w:softHyphen/>
      </w:r>
      <w:r>
        <w:rPr>
          <w:lang w:val="ru-RU"/>
        </w:rPr>
        <w:t>сти</w:t>
      </w:r>
      <w:r>
        <w:rPr>
          <w:lang w:val="sr-Latn-CS"/>
        </w:rPr>
        <w:t xml:space="preserve">, </w:t>
      </w:r>
      <w:r>
        <w:rPr>
          <w:lang w:val="ru-RU"/>
        </w:rPr>
        <w:t>позориш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филмске</w:t>
      </w:r>
      <w:r>
        <w:rPr>
          <w:lang w:val="sr-Latn-CS"/>
        </w:rPr>
        <w:t xml:space="preserve"> </w:t>
      </w:r>
      <w:r>
        <w:rPr>
          <w:lang w:val="ru-RU"/>
        </w:rPr>
        <w:t>уметности</w:t>
      </w:r>
      <w:r>
        <w:rPr>
          <w:lang w:val="sr-Latn-CS"/>
        </w:rPr>
        <w:t xml:space="preserve">, </w:t>
      </w:r>
      <w:r>
        <w:rPr>
          <w:lang w:val="ru-RU"/>
        </w:rPr>
        <w:t>ка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ругих</w:t>
      </w:r>
      <w:r>
        <w:rPr>
          <w:lang w:val="sr-Latn-CS"/>
        </w:rPr>
        <w:t xml:space="preserve"> </w:t>
      </w:r>
      <w:r>
        <w:rPr>
          <w:lang w:val="ru-RU"/>
        </w:rPr>
        <w:t>умет</w:t>
      </w:r>
      <w:r>
        <w:rPr>
          <w:lang w:val="sr-Latn-CS"/>
        </w:rPr>
        <w:softHyphen/>
      </w:r>
      <w:r>
        <w:rPr>
          <w:lang w:val="ru-RU"/>
        </w:rPr>
        <w:t>ничких</w:t>
      </w:r>
      <w:r>
        <w:rPr>
          <w:lang w:val="sr-Latn-CS"/>
        </w:rPr>
        <w:t xml:space="preserve"> </w:t>
      </w:r>
      <w:r>
        <w:rPr>
          <w:lang w:val="ru-RU"/>
        </w:rPr>
        <w:t>оства</w:t>
      </w:r>
      <w:r>
        <w:rPr>
          <w:lang w:val="sr-CS"/>
        </w:rPr>
        <w:softHyphen/>
      </w:r>
      <w:r>
        <w:rPr>
          <w:lang w:val="ru-RU"/>
        </w:rPr>
        <w:t>рењ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развијање</w:t>
      </w:r>
      <w:r>
        <w:rPr>
          <w:lang w:val="sr-Latn-CS"/>
        </w:rPr>
        <w:t xml:space="preserve"> </w:t>
      </w:r>
      <w:r>
        <w:rPr>
          <w:lang w:val="ru-RU"/>
        </w:rPr>
        <w:t>поштовања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културној</w:t>
      </w:r>
      <w:r>
        <w:rPr>
          <w:lang w:val="sr-Latn-CS"/>
        </w:rPr>
        <w:t xml:space="preserve"> </w:t>
      </w:r>
      <w:r>
        <w:rPr>
          <w:lang w:val="ru-RU"/>
        </w:rPr>
        <w:t>баштин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отребе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она</w:t>
      </w:r>
      <w:r>
        <w:rPr>
          <w:lang w:val="sr-Latn-CS"/>
        </w:rPr>
        <w:t xml:space="preserve"> </w:t>
      </w:r>
      <w:r>
        <w:rPr>
          <w:lang w:val="ru-RU"/>
        </w:rPr>
        <w:t>негуј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напређуј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навикавањ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едовно</w:t>
      </w:r>
      <w:r>
        <w:rPr>
          <w:lang w:val="sr-Latn-CS"/>
        </w:rPr>
        <w:t xml:space="preserve"> </w:t>
      </w:r>
      <w:r>
        <w:rPr>
          <w:lang w:val="ru-RU"/>
        </w:rPr>
        <w:t>праће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критичко</w:t>
      </w:r>
      <w:r>
        <w:rPr>
          <w:lang w:val="sr-Latn-CS"/>
        </w:rPr>
        <w:t xml:space="preserve"> </w:t>
      </w:r>
      <w:r>
        <w:rPr>
          <w:lang w:val="ru-RU"/>
        </w:rPr>
        <w:t>процењивање</w:t>
      </w:r>
      <w:r>
        <w:rPr>
          <w:lang w:val="sr-Latn-CS"/>
        </w:rPr>
        <w:t xml:space="preserve"> </w:t>
      </w:r>
      <w:r>
        <w:rPr>
          <w:lang w:val="ru-RU"/>
        </w:rPr>
        <w:t>емисиј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децу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радиј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теле</w:t>
      </w:r>
      <w:r>
        <w:rPr>
          <w:lang w:val="sr-CS"/>
        </w:rPr>
        <w:softHyphen/>
      </w:r>
      <w:r>
        <w:rPr>
          <w:lang w:val="ru-RU"/>
        </w:rPr>
        <w:t>визиј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дстицање</w:t>
      </w:r>
      <w:r>
        <w:rPr>
          <w:lang w:val="sr-Latn-CS"/>
        </w:rPr>
        <w:t xml:space="preserve"> </w:t>
      </w:r>
      <w:r>
        <w:rPr>
          <w:lang w:val="ru-RU"/>
        </w:rPr>
        <w:t>ученик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самост</w:t>
      </w:r>
      <w:r>
        <w:rPr>
          <w:lang w:val="sr-Latn-CS"/>
        </w:rPr>
        <w:t>a</w:t>
      </w:r>
      <w:r>
        <w:rPr>
          <w:lang w:val="ru-RU"/>
        </w:rPr>
        <w:t>лно</w:t>
      </w:r>
      <w:r>
        <w:rPr>
          <w:lang w:val="sr-Latn-CS"/>
        </w:rPr>
        <w:t xml:space="preserve"> </w:t>
      </w:r>
      <w:r>
        <w:rPr>
          <w:lang w:val="ru-RU"/>
        </w:rPr>
        <w:t>језичко</w:t>
      </w:r>
      <w:r>
        <w:rPr>
          <w:lang w:val="sr-Latn-CS"/>
        </w:rPr>
        <w:t xml:space="preserve">, </w:t>
      </w:r>
      <w:r>
        <w:rPr>
          <w:lang w:val="ru-RU"/>
        </w:rPr>
        <w:t>литерар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ценско</w:t>
      </w:r>
      <w:r>
        <w:rPr>
          <w:lang w:val="sr-Latn-CS"/>
        </w:rPr>
        <w:t xml:space="preserve"> </w:t>
      </w:r>
      <w:r>
        <w:rPr>
          <w:lang w:val="ru-RU"/>
        </w:rPr>
        <w:t>стваралаштво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дстицање</w:t>
      </w:r>
      <w:r>
        <w:rPr>
          <w:lang w:val="sr-Latn-CS"/>
        </w:rPr>
        <w:t xml:space="preserve">, </w:t>
      </w:r>
      <w:r>
        <w:rPr>
          <w:lang w:val="ru-RU"/>
        </w:rPr>
        <w:t>негов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вредновање</w:t>
      </w:r>
      <w:r>
        <w:rPr>
          <w:lang w:val="sr-Latn-CS"/>
        </w:rPr>
        <w:t xml:space="preserve"> </w:t>
      </w:r>
      <w:r>
        <w:rPr>
          <w:lang w:val="ru-RU"/>
        </w:rPr>
        <w:t>ученичких</w:t>
      </w:r>
      <w:r>
        <w:rPr>
          <w:lang w:val="sr-Latn-CS"/>
        </w:rPr>
        <w:t xml:space="preserve"> </w:t>
      </w:r>
      <w:r>
        <w:rPr>
          <w:lang w:val="ru-RU"/>
        </w:rPr>
        <w:t>ваннастав</w:t>
      </w:r>
      <w:r>
        <w:rPr>
          <w:lang w:val="sr-Latn-CS"/>
        </w:rPr>
        <w:softHyphen/>
      </w:r>
      <w:r>
        <w:rPr>
          <w:lang w:val="ru-RU"/>
        </w:rPr>
        <w:t>них</w:t>
      </w:r>
      <w:r>
        <w:rPr>
          <w:lang w:val="sr-Latn-CS"/>
        </w:rPr>
        <w:t xml:space="preserve"> </w:t>
      </w:r>
      <w:r>
        <w:rPr>
          <w:lang w:val="ru-RU"/>
        </w:rPr>
        <w:t>активности</w:t>
      </w:r>
      <w:r>
        <w:rPr>
          <w:lang w:val="sr-Latn-CS"/>
        </w:rPr>
        <w:t xml:space="preserve"> (</w:t>
      </w:r>
      <w:r>
        <w:rPr>
          <w:lang w:val="ru-RU"/>
        </w:rPr>
        <w:t>литерарна</w:t>
      </w:r>
      <w:r>
        <w:rPr>
          <w:lang w:val="sr-Latn-CS"/>
        </w:rPr>
        <w:t xml:space="preserve">, </w:t>
      </w:r>
      <w:r>
        <w:rPr>
          <w:lang w:val="ru-RU"/>
        </w:rPr>
        <w:t>језичка</w:t>
      </w:r>
      <w:r>
        <w:rPr>
          <w:lang w:val="sr-Latn-CS"/>
        </w:rPr>
        <w:t xml:space="preserve">, </w:t>
      </w:r>
      <w:r>
        <w:rPr>
          <w:lang w:val="ru-RU"/>
        </w:rPr>
        <w:t>рецитаторска</w:t>
      </w:r>
      <w:r>
        <w:rPr>
          <w:lang w:val="sr-Latn-CS"/>
        </w:rPr>
        <w:t xml:space="preserve">, </w:t>
      </w:r>
      <w:r>
        <w:rPr>
          <w:lang w:val="ru-RU"/>
        </w:rPr>
        <w:t>драмска</w:t>
      </w:r>
      <w:r>
        <w:rPr>
          <w:lang w:val="sr-Latn-CS"/>
        </w:rPr>
        <w:t xml:space="preserve">, </w:t>
      </w:r>
      <w:r>
        <w:rPr>
          <w:lang w:val="ru-RU"/>
        </w:rPr>
        <w:t>нови</w:t>
      </w:r>
      <w:r>
        <w:rPr>
          <w:lang w:val="sr-Latn-CS"/>
        </w:rPr>
        <w:softHyphen/>
      </w:r>
      <w:r>
        <w:rPr>
          <w:lang w:val="ru-RU"/>
        </w:rPr>
        <w:t>нарска</w:t>
      </w:r>
      <w:r>
        <w:rPr>
          <w:lang w:val="sr-Latn-CS"/>
        </w:rPr>
        <w:t xml:space="preserve"> </w:t>
      </w:r>
      <w:r>
        <w:rPr>
          <w:lang w:val="ru-RU"/>
        </w:rPr>
        <w:t>секциј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р</w:t>
      </w:r>
      <w:r>
        <w:rPr>
          <w:lang w:val="sr-Latn-CS"/>
        </w:rPr>
        <w:t>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васпитавање</w:t>
      </w:r>
      <w:r>
        <w:rPr>
          <w:lang w:val="sr-Latn-CS"/>
        </w:rPr>
        <w:t xml:space="preserve"> </w:t>
      </w:r>
      <w:r>
        <w:rPr>
          <w:lang w:val="ru-RU"/>
        </w:rPr>
        <w:t>ученик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живот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ад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уху</w:t>
      </w:r>
      <w:r>
        <w:rPr>
          <w:lang w:val="sr-Latn-CS"/>
        </w:rPr>
        <w:t xml:space="preserve"> </w:t>
      </w:r>
      <w:r>
        <w:rPr>
          <w:lang w:val="ru-RU"/>
        </w:rPr>
        <w:t>хуманизма</w:t>
      </w:r>
      <w:r>
        <w:rPr>
          <w:lang w:val="sr-Latn-CS"/>
        </w:rPr>
        <w:t xml:space="preserve">, </w:t>
      </w:r>
      <w:r>
        <w:rPr>
          <w:lang w:val="ru-RU"/>
        </w:rPr>
        <w:t>исти</w:t>
      </w:r>
      <w:r>
        <w:rPr>
          <w:lang w:val="sr-Latn-CS"/>
        </w:rPr>
        <w:softHyphen/>
      </w:r>
      <w:r>
        <w:rPr>
          <w:lang w:val="ru-RU"/>
        </w:rPr>
        <w:t>нољубивости</w:t>
      </w:r>
      <w:r>
        <w:rPr>
          <w:lang w:val="sr-Latn-CS"/>
        </w:rPr>
        <w:t xml:space="preserve">, </w:t>
      </w:r>
      <w:r>
        <w:rPr>
          <w:lang w:val="ru-RU"/>
        </w:rPr>
        <w:t>солидарност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softHyphen/>
      </w:r>
      <w:r>
        <w:rPr>
          <w:lang w:val="ru-RU"/>
        </w:rPr>
        <w:t>гих</w:t>
      </w:r>
      <w:r>
        <w:rPr>
          <w:lang w:val="sr-Latn-CS"/>
        </w:rPr>
        <w:t xml:space="preserve"> </w:t>
      </w:r>
      <w:r>
        <w:rPr>
          <w:lang w:val="ru-RU"/>
        </w:rPr>
        <w:t>моралних</w:t>
      </w:r>
      <w:r>
        <w:rPr>
          <w:lang w:val="sr-Latn-CS"/>
        </w:rPr>
        <w:t xml:space="preserve"> </w:t>
      </w:r>
      <w:r>
        <w:rPr>
          <w:lang w:val="ru-RU"/>
        </w:rPr>
        <w:t>вредности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развијање</w:t>
      </w:r>
      <w:r>
        <w:rPr>
          <w:lang w:val="sr-Latn-CS"/>
        </w:rPr>
        <w:t xml:space="preserve"> </w:t>
      </w:r>
      <w:r>
        <w:rPr>
          <w:lang w:val="ru-RU"/>
        </w:rPr>
        <w:t>патриотизм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васпитавањ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уху</w:t>
      </w:r>
      <w:r>
        <w:rPr>
          <w:lang w:val="sr-Latn-CS"/>
        </w:rPr>
        <w:t xml:space="preserve"> </w:t>
      </w:r>
      <w:r>
        <w:rPr>
          <w:lang w:val="ru-RU"/>
        </w:rPr>
        <w:t>мира</w:t>
      </w:r>
      <w:r>
        <w:rPr>
          <w:lang w:val="sr-Latn-CS"/>
        </w:rPr>
        <w:t xml:space="preserve">, </w:t>
      </w:r>
      <w:r>
        <w:rPr>
          <w:lang w:val="ru-RU"/>
        </w:rPr>
        <w:t>култур</w:t>
      </w:r>
      <w:r>
        <w:rPr>
          <w:lang w:val="sr-Latn-CS"/>
        </w:rPr>
        <w:softHyphen/>
      </w:r>
      <w:r>
        <w:rPr>
          <w:lang w:val="ru-RU"/>
        </w:rPr>
        <w:t>них</w:t>
      </w:r>
      <w:r>
        <w:rPr>
          <w:lang w:val="sr-Latn-CS"/>
        </w:rPr>
        <w:t xml:space="preserve"> </w:t>
      </w:r>
      <w:r>
        <w:rPr>
          <w:lang w:val="ru-RU"/>
        </w:rPr>
        <w:t>однос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сарадње</w:t>
      </w:r>
      <w:r>
        <w:rPr>
          <w:lang w:val="sr-Latn-CS"/>
        </w:rPr>
        <w:t xml:space="preserve"> </w:t>
      </w:r>
      <w:r>
        <w:rPr>
          <w:lang w:val="ru-RU"/>
        </w:rPr>
        <w:t>мећу</w:t>
      </w:r>
      <w:r>
        <w:rPr>
          <w:lang w:val="sr-Latn-CS"/>
        </w:rPr>
        <w:t xml:space="preserve"> </w:t>
      </w:r>
      <w:r>
        <w:rPr>
          <w:lang w:val="ru-RU"/>
        </w:rPr>
        <w:t>људима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свајање</w:t>
      </w:r>
      <w:r>
        <w:rPr>
          <w:lang w:val="sr-Latn-CS"/>
        </w:rPr>
        <w:t xml:space="preserve"> </w:t>
      </w:r>
      <w:r>
        <w:rPr>
          <w:lang w:val="ru-RU"/>
        </w:rPr>
        <w:t>правилног</w:t>
      </w:r>
      <w:r>
        <w:rPr>
          <w:lang w:val="sr-Latn-CS"/>
        </w:rPr>
        <w:t xml:space="preserve"> </w:t>
      </w:r>
      <w:r>
        <w:rPr>
          <w:lang w:val="ru-RU"/>
        </w:rPr>
        <w:t>изговарања</w:t>
      </w:r>
      <w:r>
        <w:rPr>
          <w:lang w:val="sr-Latn-CS"/>
        </w:rPr>
        <w:t xml:space="preserve"> </w:t>
      </w:r>
      <w:r>
        <w:rPr>
          <w:lang w:val="ru-RU"/>
        </w:rPr>
        <w:t>гласова</w:t>
      </w:r>
      <w:r>
        <w:rPr>
          <w:lang w:val="sr-Latn-CS"/>
        </w:rPr>
        <w:t xml:space="preserve">, </w:t>
      </w:r>
      <w:r>
        <w:rPr>
          <w:lang w:val="ru-RU"/>
        </w:rPr>
        <w:t>гласовних</w:t>
      </w:r>
      <w:r>
        <w:rPr>
          <w:lang w:val="sr-Latn-CS"/>
        </w:rPr>
        <w:t xml:space="preserve"> </w:t>
      </w:r>
      <w:r>
        <w:rPr>
          <w:lang w:val="ru-RU"/>
        </w:rPr>
        <w:t>скупова</w:t>
      </w:r>
      <w:r>
        <w:rPr>
          <w:lang w:val="sr-Latn-CS"/>
        </w:rPr>
        <w:t xml:space="preserve">, </w:t>
      </w:r>
      <w:r>
        <w:rPr>
          <w:lang w:val="ru-RU"/>
        </w:rPr>
        <w:t>речи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ечениц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савладавање</w:t>
      </w:r>
      <w:r>
        <w:rPr>
          <w:lang w:val="sr-Latn-CS"/>
        </w:rPr>
        <w:t xml:space="preserve"> </w:t>
      </w:r>
      <w:r>
        <w:rPr>
          <w:lang w:val="ru-RU"/>
        </w:rPr>
        <w:t>технике</w:t>
      </w:r>
      <w:r>
        <w:rPr>
          <w:lang w:val="sr-Latn-CS"/>
        </w:rPr>
        <w:t xml:space="preserve"> </w:t>
      </w:r>
      <w:r>
        <w:rPr>
          <w:lang w:val="ru-RU"/>
        </w:rPr>
        <w:t>читања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исања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ћириличком</w:t>
      </w:r>
      <w:r>
        <w:rPr>
          <w:lang w:val="sr-Latn-CS"/>
        </w:rPr>
        <w:t xml:space="preserve"> </w:t>
      </w:r>
      <w:r>
        <w:rPr>
          <w:lang w:val="ru-RU"/>
        </w:rPr>
        <w:t>писму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навикавање</w:t>
      </w:r>
      <w:r>
        <w:rPr>
          <w:lang w:val="sr-Latn-CS"/>
        </w:rPr>
        <w:t xml:space="preserve"> </w:t>
      </w:r>
      <w:r>
        <w:rPr>
          <w:lang w:val="ru-RU"/>
        </w:rPr>
        <w:t>на</w:t>
      </w:r>
      <w:r>
        <w:rPr>
          <w:lang w:val="sr-Latn-CS"/>
        </w:rPr>
        <w:t xml:space="preserve"> </w:t>
      </w:r>
      <w:r>
        <w:rPr>
          <w:lang w:val="ru-RU"/>
        </w:rPr>
        <w:t>употребу</w:t>
      </w:r>
      <w:r>
        <w:rPr>
          <w:lang w:val="sr-Latn-CS"/>
        </w:rPr>
        <w:t xml:space="preserve"> </w:t>
      </w:r>
      <w:r>
        <w:rPr>
          <w:lang w:val="ru-RU"/>
        </w:rPr>
        <w:t>књижевног</w:t>
      </w:r>
      <w:r>
        <w:rPr>
          <w:lang w:val="sr-Latn-CS"/>
        </w:rPr>
        <w:t xml:space="preserve"> </w:t>
      </w:r>
      <w:r>
        <w:rPr>
          <w:lang w:val="ru-RU"/>
        </w:rPr>
        <w:t>језик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говор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исању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формирање</w:t>
      </w:r>
      <w:r>
        <w:rPr>
          <w:lang w:val="sr-Latn-CS"/>
        </w:rPr>
        <w:t xml:space="preserve"> </w:t>
      </w:r>
      <w:r>
        <w:rPr>
          <w:lang w:val="ru-RU"/>
        </w:rPr>
        <w:t>навик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читко</w:t>
      </w:r>
      <w:r>
        <w:rPr>
          <w:lang w:val="sr-Latn-CS"/>
        </w:rPr>
        <w:t xml:space="preserve">, </w:t>
      </w:r>
      <w:r>
        <w:rPr>
          <w:lang w:val="ru-RU"/>
        </w:rPr>
        <w:t>уред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лепо</w:t>
      </w:r>
      <w:r>
        <w:rPr>
          <w:lang w:val="sr-Latn-CS"/>
        </w:rPr>
        <w:t xml:space="preserve"> </w:t>
      </w:r>
      <w:r>
        <w:rPr>
          <w:lang w:val="ru-RU"/>
        </w:rPr>
        <w:t>писање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поступно</w:t>
      </w:r>
      <w:r>
        <w:rPr>
          <w:lang w:val="sr-Latn-CS"/>
        </w:rPr>
        <w:t xml:space="preserve"> </w:t>
      </w:r>
      <w:r>
        <w:rPr>
          <w:lang w:val="ru-RU"/>
        </w:rPr>
        <w:t>увођење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доживљава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разумевање</w:t>
      </w:r>
      <w:r>
        <w:rPr>
          <w:lang w:val="sr-Latn-CS"/>
        </w:rPr>
        <w:t xml:space="preserve"> </w:t>
      </w:r>
      <w:r>
        <w:rPr>
          <w:lang w:val="ru-RU"/>
        </w:rPr>
        <w:t>књижевних</w:t>
      </w:r>
      <w:r>
        <w:rPr>
          <w:lang w:val="sr-Latn-CS"/>
        </w:rPr>
        <w:t xml:space="preserve"> </w:t>
      </w:r>
      <w:r>
        <w:rPr>
          <w:lang w:val="ru-RU"/>
        </w:rPr>
        <w:t>текстов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очавање</w:t>
      </w:r>
      <w:r>
        <w:rPr>
          <w:lang w:val="sr-Latn-CS"/>
        </w:rPr>
        <w:t xml:space="preserve"> </w:t>
      </w:r>
      <w:r>
        <w:rPr>
          <w:lang w:val="ru-RU"/>
        </w:rPr>
        <w:t>врста</w:t>
      </w:r>
      <w:r>
        <w:rPr>
          <w:lang w:val="sr-Latn-CS"/>
        </w:rPr>
        <w:t xml:space="preserve"> </w:t>
      </w:r>
      <w:r>
        <w:rPr>
          <w:lang w:val="ru-RU"/>
        </w:rPr>
        <w:t>књижевних</w:t>
      </w:r>
      <w:r>
        <w:rPr>
          <w:lang w:val="sr-Latn-CS"/>
        </w:rPr>
        <w:t xml:space="preserve"> </w:t>
      </w:r>
      <w:r>
        <w:rPr>
          <w:lang w:val="ru-RU"/>
        </w:rPr>
        <w:t>дела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захтевима</w:t>
      </w:r>
      <w:r>
        <w:rPr>
          <w:lang w:val="sr-Latn-CS"/>
        </w:rPr>
        <w:t xml:space="preserve"> </w:t>
      </w:r>
      <w:r>
        <w:rPr>
          <w:lang w:val="ru-RU"/>
        </w:rPr>
        <w:t>програма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усвајање</w:t>
      </w:r>
      <w:r>
        <w:rPr>
          <w:lang w:val="sr-Latn-CS"/>
        </w:rPr>
        <w:t xml:space="preserve"> </w:t>
      </w:r>
      <w:r>
        <w:rPr>
          <w:lang w:val="ru-RU"/>
        </w:rPr>
        <w:t>основних</w:t>
      </w:r>
      <w:r>
        <w:rPr>
          <w:lang w:val="sr-Latn-CS"/>
        </w:rPr>
        <w:t xml:space="preserve"> </w:t>
      </w:r>
      <w:r>
        <w:rPr>
          <w:lang w:val="ru-RU"/>
        </w:rPr>
        <w:t>књижевнотеоријских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функционалних</w:t>
      </w:r>
      <w:r>
        <w:rPr>
          <w:lang w:val="sr-Latn-CS"/>
        </w:rPr>
        <w:t xml:space="preserve"> </w:t>
      </w:r>
      <w:r>
        <w:rPr>
          <w:lang w:val="ru-RU"/>
        </w:rPr>
        <w:t>појмова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захтевима</w:t>
      </w:r>
      <w:r>
        <w:rPr>
          <w:lang w:val="sr-Latn-CS"/>
        </w:rPr>
        <w:t xml:space="preserve"> </w:t>
      </w:r>
      <w:r>
        <w:rPr>
          <w:lang w:val="ru-RU"/>
        </w:rPr>
        <w:t>програм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lang w:val="ru-RU"/>
        </w:rPr>
        <w:t>оспособљавањ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писмено</w:t>
      </w:r>
      <w:r>
        <w:rPr>
          <w:lang w:val="sr-Latn-CS"/>
        </w:rPr>
        <w:t xml:space="preserve"> </w:t>
      </w:r>
      <w:r>
        <w:rPr>
          <w:lang w:val="ru-RU"/>
        </w:rPr>
        <w:t>препричавање</w:t>
      </w:r>
      <w:r>
        <w:rPr>
          <w:lang w:val="sr-Latn-CS"/>
        </w:rPr>
        <w:t xml:space="preserve">, </w:t>
      </w:r>
      <w:r>
        <w:rPr>
          <w:lang w:val="ru-RU"/>
        </w:rPr>
        <w:t>прича</w:t>
      </w:r>
      <w:r>
        <w:rPr>
          <w:lang w:val="sr-Latn-CS"/>
        </w:rPr>
        <w:softHyphen/>
      </w:r>
      <w:r>
        <w:rPr>
          <w:lang w:val="ru-RU"/>
        </w:rPr>
        <w:t>њ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описивање</w:t>
      </w:r>
      <w:r>
        <w:rPr>
          <w:lang w:val="sr-Latn-CS"/>
        </w:rPr>
        <w:t xml:space="preserve"> </w:t>
      </w:r>
      <w:r>
        <w:rPr>
          <w:lang w:val="ru-RU"/>
        </w:rPr>
        <w:t>према</w:t>
      </w:r>
      <w:r>
        <w:rPr>
          <w:lang w:val="sr-Latn-CS"/>
        </w:rPr>
        <w:t xml:space="preserve"> </w:t>
      </w:r>
      <w:r>
        <w:rPr>
          <w:lang w:val="ru-RU"/>
        </w:rPr>
        <w:t>захте</w:t>
      </w:r>
      <w:r>
        <w:rPr>
          <w:lang w:val="sr-Latn-CS"/>
        </w:rPr>
        <w:softHyphen/>
      </w:r>
      <w:r>
        <w:rPr>
          <w:lang w:val="ru-RU"/>
        </w:rPr>
        <w:t>вима</w:t>
      </w:r>
      <w:r>
        <w:rPr>
          <w:lang w:val="sr-Latn-CS"/>
        </w:rPr>
        <w:t xml:space="preserve"> </w:t>
      </w:r>
      <w:r>
        <w:rPr>
          <w:lang w:val="ru-RU"/>
        </w:rPr>
        <w:t>про</w:t>
      </w:r>
      <w:r>
        <w:rPr>
          <w:lang w:val="sr-CS"/>
        </w:rPr>
        <w:softHyphen/>
      </w:r>
      <w:r>
        <w:rPr>
          <w:lang w:val="ru-RU"/>
        </w:rPr>
        <w:t>грама</w:t>
      </w:r>
      <w:r>
        <w:rPr>
          <w:lang w:val="sr-Latn-CS"/>
        </w:rPr>
        <w:t>.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</w:t>
      </w:r>
      <w:r>
        <w:rPr>
          <w:b/>
          <w:lang w:val="sr-CS"/>
        </w:rPr>
        <w:t xml:space="preserve">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2"/>
        <w:gridCol w:w="2663"/>
        <w:gridCol w:w="449"/>
        <w:gridCol w:w="449"/>
        <w:gridCol w:w="640"/>
        <w:gridCol w:w="720"/>
        <w:gridCol w:w="540"/>
        <w:gridCol w:w="3659"/>
      </w:tblGrid>
      <w:tr>
        <w:trPr>
          <w:trHeight w:val="1450" w:hRule="atLeast"/>
          <w:cantSplit w:val="true"/>
        </w:trPr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3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ње, понављање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часова</w:t>
            </w:r>
          </w:p>
        </w:tc>
        <w:tc>
          <w:tcPr>
            <w:tcW w:w="3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андарди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Е ЧИТАЊА И ПИСАЊ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снове читања и писања – ПРЕТХОДНА ИСПИТИВАЊ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1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3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4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5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6. ,</w:t>
            </w:r>
            <w:r>
              <w:rPr>
                <w:sz w:val="20"/>
                <w:szCs w:val="20"/>
                <w:lang w:val="sr-CS"/>
              </w:rPr>
              <w:t xml:space="preserve"> 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7.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8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1.2.2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2.4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2.8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2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1.3.5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8. 1СЈ.1.3.9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2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3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7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2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3.2.1. 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3.2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3.3.1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3.5. 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снове читања и писања – ПРИПРЕМА ЗА ЧИТАЊЕ И ПИСАЊ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ОЧЕТНО ЧИТАЊЕ И ПИСАЊ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42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УСАВРШАВАЊЕ ЧИТАЊА И ПИСАЊ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78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ЈЕЗИ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Ј.1.3.3.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СЈ.1.3.4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 1.4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2.3.3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2.3.4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2.3.6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2.3.7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3.4.4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3.3.6. </w:t>
            </w:r>
          </w:p>
        </w:tc>
      </w:tr>
      <w:tr>
        <w:trPr>
          <w:trHeight w:val="544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ЊИЖЕВНО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Књижевност – ЛИРИ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1.5.2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1.5.3. 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1.5.4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5.2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5.4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5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5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3.5.2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Књижевност – ЕПИ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Књижевност – ДРАМ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Књижевност – </w:t>
            </w:r>
            <w:r>
              <w:rPr>
                <w:sz w:val="18"/>
                <w:szCs w:val="18"/>
                <w:lang w:val="sr-CS"/>
              </w:rPr>
              <w:t>ПОПУЛАРНИ И ИНФОРМАТИВНИ ТЕКСТОВ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38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</w:t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8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ОСНОВЕ ЧИТАЊА И ПИСАЊА – ПРЕТХОДНА ИСПИТИВАЊА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835"/>
        <w:gridCol w:w="1377"/>
        <w:gridCol w:w="1620"/>
        <w:gridCol w:w="1260"/>
        <w:gridCol w:w="1272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311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питивање способности свакога детета за говорно општење (способност за репродуковање кра</w:t>
              <w:softHyphen/>
              <w:t>ћег садржаја,  умешност за сло</w:t>
              <w:softHyphen/>
              <w:t>бодно говорно комуницирање,  богатство речника,  одступања од књижевног језика,  говорни недостац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питивање предзнања из читања и писања (познавање сло</w:t>
              <w:softHyphen/>
              <w:t>ва,  читање и писање)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сновно описмењавање ученика на темељима ортоепских и ортограф</w:t>
              <w:softHyphen/>
              <w:t>ских стандарда српског књижевн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ушање кратких текстова и 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Рецито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Разумевање прочитано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илно изговарање гласова,  речи и изра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Правилно интонирање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еник идентификује реченицу,  речи,  слогове и гласове у српском јез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уме једноставна упутства и реагује на њ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Рециту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авилно изговара гласове,  речи и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</w:rPr>
            </w:pPr>
            <w:r>
              <w:rPr>
                <w:sz w:val="20"/>
              </w:rPr>
              <w:t>Правилно интонира речениц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 да тражи реч и да ословљава саговорника на одговарајући нач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је наслов тексту,  слици,  прич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1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3.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4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5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6. </w:t>
            </w:r>
            <w:r>
              <w:rPr>
                <w:sz w:val="20"/>
                <w:szCs w:val="20"/>
                <w:lang w:val="sr-CS"/>
              </w:rPr>
              <w:t xml:space="preserve"> 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7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8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стурал</w:t>
              <w:softHyphen/>
              <w:t>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редна илустрована 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јице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</w:tc>
      </w:tr>
      <w:tr>
        <w:trPr>
          <w:trHeight w:val="226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ас одељењског старешине, наставна тема: Дечија права и подстицање за активну партиципацију у животу школе.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ОСНОВЕ ЧИТАЊА И ПИСАЊА – ПРИПРЕМА ЗА ЧИТАЊЕ И ПИСАЊЕ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205"/>
        <w:gridCol w:w="1620"/>
        <w:gridCol w:w="1440"/>
        <w:gridCol w:w="1260"/>
        <w:gridCol w:w="1272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Активности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9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ричавање текста,  луткарске представе,  цртаног фил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и усавршавање културе практичног комуницир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и развијање појма реченице,  речи и гла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сичка и синтетичка вежб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гаћење реченица,  активирање пасивног речника,  анализа гласовне структур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е артикула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торичке вежбе: вежбање покрета руке,  шаке и прстију,  писање различитих црта и линија као основних елемената с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едноставно и спонтано ликовно изража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нтаности,  функционалности,  доследности и умешности у служењу прибором за пис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о описмењавање ученика на темељима ортоепских и ортограф</w:t>
              <w:softHyphen/>
              <w:t>ских стандарда српског књижевн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 кратких текстова и 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цито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умевање прочитано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зговарање гласова,  речи и изра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нтонирање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идентификује реченицу,  речи,  слогове и гласове у српском јез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уме једноставна упутства и реагује на њ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циту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сто,  јасно и правилно изговара гласове,  речи и изр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нтонира речениц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тражи реч и да ословљава саговорника на одговарајући начи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је наслов тексту,  слици,  при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шно се служи прибором за писањ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1.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3.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4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5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6. </w:t>
            </w:r>
            <w:r>
              <w:rPr>
                <w:sz w:val="20"/>
                <w:szCs w:val="20"/>
                <w:lang w:val="sr-CS"/>
              </w:rPr>
              <w:t xml:space="preserve"> 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7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8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3.5. 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рал</w:t>
              <w:softHyphen/>
              <w:t>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редна илустрована 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ице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84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, тема: Односи у видном пољ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ПОЧЕТНО ЧИТАЊЕ И ПИСАЊЕ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890"/>
        <w:gridCol w:w="1890"/>
        <w:gridCol w:w="1620"/>
        <w:gridCol w:w="1440"/>
        <w:gridCol w:w="1272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4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вање са писаним и штампаним словима азбу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појма,  гласа,  писање слова и читање одговарајућег текста и разговор о њему,  писа</w:t>
              <w:softHyphen/>
              <w:t>ње речи и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ежбавање логичког читања на одговара</w:t>
              <w:softHyphen/>
              <w:t>јућим текстовима у Буква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ан изговор свих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наглашавање речи,  течно повезивање речи у реченици јачи</w:t>
              <w:softHyphen/>
              <w:t>ном и темпом приро</w:t>
              <w:softHyphen/>
              <w:t>дног гов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 о прочита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ежбавање графички првилног и естетски ваљаног писања: појединачних слова,  речи и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мерено,  примерно и подстицајно вредно</w:t>
              <w:softHyphen/>
              <w:t>вање рукописа сваког учени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правилног изговарања гласова,  гласовних скупова,  речи и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ладавање технике читања и писања на ћириличном пис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навике за читко,  уредно,  лепо пис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упно увођење у доживљавање и разме</w:t>
              <w:softHyphen/>
              <w:t>вање књиже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ше штампаним с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обликује слова и повезује их у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зује гласове за с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та реченицу као цел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гласове српск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авља питања и даје одговоре придржавајући се конверзацијских прав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ше писаним с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обликује слова и повезује их у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ваја речи приликом пис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1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3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4. ,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5. 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6. ,</w:t>
            </w:r>
            <w:r>
              <w:rPr>
                <w:sz w:val="20"/>
                <w:szCs w:val="20"/>
                <w:lang w:val="sr-CS"/>
              </w:rPr>
              <w:t xml:space="preserve"> 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7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8. , </w:t>
            </w:r>
            <w:r>
              <w:rPr>
                <w:sz w:val="20"/>
                <w:szCs w:val="20"/>
                <w:lang w:val="sr-CS"/>
              </w:rPr>
              <w:t xml:space="preserve">1СЈ.1.2.2. 1СЈ.1.2.4. 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2.8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3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8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1.3.2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9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2.2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8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3.2.7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тичко -синтетичк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на свеска за почетно читање и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9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Му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ru-RU"/>
              </w:rPr>
              <w:t>ичк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ултура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тема</w:t>
            </w:r>
            <w:r>
              <w:rPr>
                <w:sz w:val="18"/>
                <w:szCs w:val="18"/>
                <w:lang w:val="sr-Latn-CS"/>
              </w:rPr>
              <w:t xml:space="preserve">: </w:t>
            </w:r>
            <w:r>
              <w:rPr>
                <w:sz w:val="18"/>
                <w:szCs w:val="18"/>
                <w:lang w:val="ru-RU"/>
              </w:rPr>
              <w:t>Слуша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у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УСАВРШАВАЊЕ ЧИТАЊА И ПИСАЊА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1980"/>
        <w:gridCol w:w="1980"/>
        <w:gridCol w:w="1800"/>
        <w:gridCol w:w="1260"/>
        <w:gridCol w:w="1272"/>
      </w:tblGrid>
      <w:tr>
        <w:trPr/>
        <w:tc>
          <w:tcPr>
            <w:tcW w:w="231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00" w:hRule="atLeast"/>
        </w:trPr>
        <w:tc>
          <w:tcPr>
            <w:tcW w:w="231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е усвајања основне писмености наставља се увежбавање и усаврша</w:t>
              <w:softHyphen/>
              <w:t>вање читања и писања до степена аутоматизо</w:t>
              <w:softHyphen/>
              <w:t>ваних радњ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з обраду текстова и осталих предметних подручја: граматика,  правопис,  лектира,  језичка култур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се потпису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љава велико слово на почетку реченица и у писању личних имена и имена насељ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1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3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4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5. , </w:t>
            </w: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6. ,</w:t>
            </w:r>
            <w:r>
              <w:rPr>
                <w:sz w:val="20"/>
                <w:szCs w:val="20"/>
                <w:lang w:val="sr-CS"/>
              </w:rPr>
              <w:t xml:space="preserve"> 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>1.7.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СЈ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1.8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1.2.2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2.4. 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2.8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2. 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Ј.1.3.5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1.3.8. 1СЈ.1.3.9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2.1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3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2.2.8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Ј.3.2.1. 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3.2.7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3.3.1. 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1СЈ.3.3.5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тичко синтетичк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на свеска за почетно читање и пис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CD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220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с одељењског старешине: Стварање радних нав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ЈЕЗИК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2160"/>
        <w:gridCol w:w="1980"/>
        <w:gridCol w:w="1336"/>
        <w:gridCol w:w="1260"/>
        <w:gridCol w:w="1272"/>
      </w:tblGrid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94" w:hRule="atLeast"/>
        </w:trPr>
        <w:tc>
          <w:tcPr>
            <w:tcW w:w="267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ченица,  реч,  глас и слово препозна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ње улоге гласова у разликовању значења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ње реченица као обавештења,  питање и заповести изговором и препозна</w:t>
              <w:softHyphen/>
              <w:t>вање у 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овор и писање гласова: ћ,  ч,  ђ,  џ,  х,  р – ако ученицима причи</w:t>
              <w:softHyphen/>
              <w:t>њавају тешкоћ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велико слова на почетку реченице у писању личних имена и презимена,  имена наслова,  једночл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потписивање: име и прези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тачке на крају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сто и функција упитника и узвичника у речени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вање речи и реченице,  гласова,  с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ње обавештај</w:t>
              <w:softHyphen/>
              <w:t>них,  упитних и узвичних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зговарање гласова: ћ,  ч,  ђ,  џ,  х,  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великог слова на почетку реченице и у писању личних 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накова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препознаје: реч,  реченицу,  глас,  сло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може да схвати шта је обавештајна,  упитна и узвична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зговара гласове: ћ,  ч,  ђ,  џ,  х,  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употребљава велико слово у писању личних имена и на почетку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употребљава тачку,  упитник,  узвичник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Ј.1.3.3.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СЈ.1.3.4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 xml:space="preserve">1СЈ. 1.4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2.3.3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2.3.4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2.3.6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1СЈ.2.3.7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1СЈ.3.4.4.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1СЈ.3.3.6.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налитичко синтетичка метод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тода читањ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тода писањ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 xml:space="preserve">чк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говор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афички радови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веск</w:t>
            </w:r>
            <w:r>
              <w:rPr>
                <w:sz w:val="18"/>
                <w:szCs w:val="18"/>
                <w:lang w:val="sr-RS"/>
              </w:rPr>
              <w:t>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матика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845" w:hRule="atLeast"/>
        </w:trPr>
        <w:tc>
          <w:tcPr>
            <w:tcW w:w="1067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Изражавање и комуникација осећа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КЊИЖЕВНОСТ - ЛИРИКА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32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2160"/>
        <w:gridCol w:w="1620"/>
        <w:gridCol w:w="1440"/>
        <w:gridCol w:w="1164"/>
        <w:gridCol w:w="1272"/>
      </w:tblGrid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0" w:hRule="atLeast"/>
        </w:trPr>
        <w:tc>
          <w:tcPr>
            <w:tcW w:w="267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родна песма: Славуја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родна песма: Божић штапом бат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ован Јовановић Змај: Ma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есанка Максимовић: Хвалисави зечев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игор Витез: Нема за мачке школ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мчило Тешић: Сликов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ира Алечковић: Ветар сеја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ушан Радовић: Јесења песм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теван Раичковић: Циган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лада Стојиљковић: Са мном има нека гpeш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ја Царић: Пролећ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Љубивоје Ршумовић: Ау,  што је школа згодна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ти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из поезије Јована Јовановића Змаја,  Момчила Тешића,  Десанке Максимовић и Григора Вите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из народне лирике (успаванке и шаљиве песме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ђење у доживљавање и разумевање књиже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ње врста књижевних дела према захтевима прогр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основних књижевно теоријских и функционалних појмова према захтевима прогр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пособљавање за усмено и писмено препричавање,  причање и описивање према захтевима прогр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спитавање ученика за живот и рад у духу хуманизма,  истинољубивости,  солидарности и других моралних вред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патриотизма и васпитање у духу мира,  културних односа и сарадње међу љу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ује основне врсте књижевног изражавање,  стих,  проз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1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3. 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4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4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5.1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3.5.2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 xml:space="preserve">чк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говор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афички радови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Лектир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32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КЊИЖЕВНОСТ - ЕПИКА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800"/>
        <w:gridCol w:w="1620"/>
        <w:gridCol w:w="1715"/>
        <w:gridCol w:w="1559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6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родна прича: Свети Сава и ђаци (Буквар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родна прича: Голуб и пч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ситеј Обрадовић: Два јарца; Две коз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есанка Максимовић: Бајка о лабуд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анко Ћопић: Сунчев пев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ма Славковић: Зец и ву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ожидар Тимотијевић: Кад пролеће дође,  све набоље пoђ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ан Лукић: Јабука (Буква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зоп: Лав и ми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в Толстој: Два друг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Лекти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из народне епике (шаљиве приче,  пословице,  загонет</w:t>
              <w:softHyphen/>
              <w:t>ке,  брзалице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уочи тему и ликове у књижевном 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запажа,  открије,  упоређује,  образложи дате појединости које чине појединости прочитаног текс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1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3. 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4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5.2. 1СЈ.2.5.4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5.1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3.5.2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 xml:space="preserve">чк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говор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афички радови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тир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84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120"/>
        <w:rPr>
          <w:b/>
          <w:b/>
          <w:iCs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>КЊИЖЕВНОСТ - ДРАМА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tbl>
      <w:tblPr>
        <w:tblW w:w="106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1"/>
        <w:gridCol w:w="1980"/>
        <w:gridCol w:w="1748"/>
        <w:gridCol w:w="1843"/>
        <w:gridCol w:w="1559"/>
        <w:gridCol w:w="1418"/>
      </w:tblGrid>
      <w:tr>
        <w:trPr/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40" w:hRule="atLeast"/>
        </w:trPr>
        <w:tc>
          <w:tcPr>
            <w:tcW w:w="21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ушан Радовић: Тужибаб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Лаза Лазић: Цар скитниц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лександар Поповић: Неће увек да буде први (Буквар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уочи тему и ликове у књижевном 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запажа,  открије,  упоређује,  образложи дате појединости које чине појединости прочитаног текста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1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3. 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4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4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5.1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3.5.2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 xml:space="preserve">чк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говор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афички радови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Лектир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979" w:hRule="atLeast"/>
        </w:trPr>
        <w:tc>
          <w:tcPr>
            <w:tcW w:w="1067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Култура живље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рпски језик – 1. разред</w:t>
      </w:r>
    </w:p>
    <w:p>
      <w:pPr>
        <w:pStyle w:val="Normal"/>
        <w:spacing w:before="120" w:after="0"/>
        <w:rPr>
          <w:b/>
          <w:b/>
          <w:lang w:val="sr-CS"/>
        </w:rPr>
      </w:pPr>
      <w:r>
        <w:rPr>
          <w:lang w:val="sr-CS"/>
        </w:rPr>
        <w:t xml:space="preserve">Наставна тема:  </w:t>
      </w:r>
      <w:r>
        <w:rPr>
          <w:iCs/>
          <w:lang w:val="sr-CS"/>
        </w:rPr>
        <w:t xml:space="preserve">КЊИЖЕВНОСТ - </w:t>
      </w:r>
      <w:r>
        <w:rPr>
          <w:lang w:val="sr-CS"/>
        </w:rPr>
        <w:t>ПОПУЛАРНИ И ИНФОРМАТИВНИ ТЕКСТОВ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6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684"/>
        <w:gridCol w:w="1684"/>
        <w:gridCol w:w="2108"/>
        <w:gridCol w:w="1294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9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из илустрованих енциклопедија и часописа за децу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уочи тему и ликове у књижевном 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запажа,  открије,  упоређује,  образложи дате појединости које чине појединости прочитаног текста</w:t>
            </w:r>
          </w:p>
        </w:tc>
        <w:tc>
          <w:tcPr>
            <w:tcW w:w="1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СЈ.1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3. 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1.5.4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2.5.2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4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Ј.2.5.5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Ј.3.5.1. 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1СЈ.3.5.2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</w:t>
              <w:softHyphen/>
              <w:t xml:space="preserve">чк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говор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рафички радови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</w:t>
              <w:softHyphen/>
              <w:t>на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тир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800" w:hRule="atLeast"/>
        </w:trPr>
        <w:tc>
          <w:tcPr>
            <w:tcW w:w="1067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Слушање му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РПСКИ ЈЕЗИК -</w:t>
      </w:r>
      <w:r>
        <w:rPr>
          <w:b/>
          <w:lang w:val="sr-CS"/>
        </w:rPr>
        <w:t xml:space="preserve"> 1. разред</w:t>
      </w:r>
    </w:p>
    <w:p>
      <w:pPr>
        <w:pStyle w:val="Normal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tbl>
      <w:tblPr>
        <w:tblW w:w="1058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709"/>
        <w:gridCol w:w="709"/>
        <w:gridCol w:w="6378"/>
        <w:gridCol w:w="1985"/>
      </w:tblGrid>
      <w:tr>
        <w:trPr/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.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. број</w:t>
            </w:r>
          </w:p>
        </w:tc>
        <w:tc>
          <w:tcPr>
            <w:tcW w:w="63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ип час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Ја идем у школу: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рвак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Максимовић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lang w:val="sr-Latn-CS"/>
              </w:rPr>
            </w:pPr>
            <w:r>
              <w:rPr>
                <w:rFonts w:cs="Arial" w:ascii="Arial" w:hAnsi="Arial"/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lang w:val="sr-CS"/>
              </w:rPr>
              <w:t xml:space="preserve">Добро дошли </w:t>
            </w:r>
            <w:r>
              <w:rPr>
                <w:color w:val="000000"/>
                <w:lang w:val="sr-CS"/>
              </w:rPr>
              <w:t>прва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lang w:val="sr-CS"/>
              </w:rPr>
              <w:t xml:space="preserve">Моја </w:t>
            </w:r>
            <w:r>
              <w:rPr>
                <w:color w:val="000000"/>
                <w:lang w:val="sr-CS"/>
              </w:rPr>
              <w:t>омиљена играч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lang w:val="sr-CS"/>
              </w:rPr>
              <w:t>Оловк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ише срцем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разговор о школском прибор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 друг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матрамо слику и разговарамо о њој (сл. град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матрамо слику и разговарамо о њој (сл. село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живео сам на излет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У зоолошком врту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ичамо о животиња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Прича по низу слик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рича о птици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огодило се...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ичање по сећа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На улиц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учесници у саобраћају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ема сл. из Буква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рајмо се речи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језичк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чамо н основу слика или слајдова по избору наставн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јлепша прич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њига је најбољи друг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Маштамо о </w:t>
            </w:r>
            <w:r>
              <w:rPr>
                <w:color w:val="000000"/>
                <w:lang w:val="sr-Latn-CS"/>
              </w:rPr>
              <w:t>..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едамо и описујем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познавање Буква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матско утврђивање обрађеног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А 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А 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М 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М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И 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И 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Т 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Т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учили смо четири слова: А, М, И, 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ше писаних слова: А а, Мм, И и, Т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 усменог изражавања: "Сналажљиви зец", "Фудбал", "Кошарка" (избор слика из Буквар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ико смо слова до сада научил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О 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О 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Н 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Н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С 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С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 слова О, Н, 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м и пишем писана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60" w:after="60"/>
              <w:rPr/>
            </w:pPr>
            <w:r>
              <w:rPr>
                <w:color w:val="000000"/>
                <w:lang w:val="sr-CS"/>
              </w:rPr>
              <w:t>Вежбе усменог изражавања</w:t>
            </w:r>
            <w:r>
              <w:rPr>
                <w:color w:val="000000"/>
                <w:lang w:val="sr-RS"/>
              </w:rPr>
              <w:t xml:space="preserve"> „</w:t>
            </w:r>
            <w:r>
              <w:rPr>
                <w:color w:val="000000"/>
                <w:lang w:val="sr-CS"/>
              </w:rPr>
              <w:t>Црвенкап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лике из Буква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Е е, Р р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Е е, Р, р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Гласови и штампана слова Ј ј, У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Ј ј, У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Мој радни дан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вежбе усменог изражавања на основу слика из Буквар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читање текст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Мајстор Мит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Л л, Љ 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Л л, Љ 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и учимо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лас и штампано слово </w:t>
            </w:r>
            <w:r>
              <w:rPr>
                <w:color w:val="000000"/>
                <w:lang w:val="sr-Latn-CS"/>
              </w:rPr>
              <w:t xml:space="preserve">III </w:t>
            </w:r>
            <w:r>
              <w:rPr>
                <w:color w:val="000000"/>
                <w:lang w:val="sr-CS"/>
              </w:rPr>
              <w:t>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Ш 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Вежбе усменог изражвањ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Шта они раде?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разговор на основу слика из Буква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Гласови и штампана слова Г г</w:t>
            </w:r>
            <w:r>
              <w:rPr>
                <w:color w:val="000000"/>
                <w:lang w:val="sr-Latn-CS"/>
              </w:rPr>
              <w:t xml:space="preserve">, </w:t>
            </w:r>
            <w:r>
              <w:rPr>
                <w:color w:val="000000"/>
                <w:lang w:val="sr-CS"/>
              </w:rPr>
              <w:t>П п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ласови и штампана слова </w:t>
            </w:r>
            <w:r>
              <w:rPr>
                <w:color w:val="000000"/>
                <w:lang w:val="sr-Latn-CS"/>
              </w:rPr>
              <w:t xml:space="preserve">III </w:t>
            </w:r>
            <w:r>
              <w:rPr>
                <w:color w:val="000000"/>
                <w:lang w:val="sr-CS"/>
              </w:rPr>
              <w:t>ш, Г г, П п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Г г, П п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 читања на текстовима из Буква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ласови и штампана слова </w:t>
            </w:r>
            <w:r>
              <w:rPr>
                <w:color w:val="000000"/>
                <w:lang w:val="sr-Latn-CS"/>
              </w:rPr>
              <w:t xml:space="preserve">3 </w:t>
            </w:r>
            <w:r>
              <w:rPr>
                <w:color w:val="000000"/>
                <w:lang w:val="sr-CS"/>
              </w:rPr>
              <w:t>з, В 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Писана слова </w:t>
            </w:r>
            <w:r>
              <w:rPr>
                <w:color w:val="000000"/>
                <w:lang w:val="sr-Latn-CS"/>
              </w:rPr>
              <w:t xml:space="preserve">3 </w:t>
            </w:r>
            <w:r>
              <w:rPr>
                <w:color w:val="000000"/>
                <w:lang w:val="sr-CS"/>
              </w:rPr>
              <w:t>з, В 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: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есен у шуми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Увежбавање читања текстова из Буквара: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Моја мам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,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Зашто сам мали?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К к, Д д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К к, Д д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Б б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Б б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Увежбавање читања на тексту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Иде зим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Вежбе усменог изражавања на основу слике из Буквар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Снешко Белић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У трамвају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Утврђивање обрађених писаних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 Д. Радовић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есења песм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Читање и писање штампаних слова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Тематско утврђивањ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вако слово нешто нов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Ч ч, Ћ 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Ч ч, Ћ 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: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Мачак и вук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Утврђивање писаних слова </w:t>
            </w:r>
            <w:r>
              <w:rPr>
                <w:color w:val="000000"/>
                <w:lang w:val="sr-Latn-CS"/>
              </w:rPr>
              <w:t xml:space="preserve">3 </w:t>
            </w:r>
            <w:r>
              <w:rPr>
                <w:color w:val="000000"/>
                <w:lang w:val="sr-CS"/>
              </w:rPr>
              <w:t>з, В в, К к, Д д, Б б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ласови и штампана слова </w:t>
            </w:r>
            <w:r>
              <w:rPr>
                <w:color w:val="000000"/>
                <w:lang w:val="sr-Latn-CS"/>
              </w:rPr>
              <w:t xml:space="preserve">X </w:t>
            </w:r>
            <w:r>
              <w:rPr>
                <w:color w:val="000000"/>
                <w:lang w:val="sr-CS"/>
              </w:rPr>
              <w:t>х, Ж ж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Народна песма: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Божић штапом бат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народна пес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Писана слока </w:t>
            </w:r>
            <w:r>
              <w:rPr>
                <w:color w:val="000000"/>
                <w:lang w:val="sr-Latn-CS"/>
              </w:rPr>
              <w:t xml:space="preserve">X </w:t>
            </w:r>
            <w:r>
              <w:rPr>
                <w:color w:val="000000"/>
                <w:lang w:val="sr-CS"/>
              </w:rPr>
              <w:t>х, Ж ж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 и штампано слово Ф ф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о слово Ф ф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Ц ц, Њ њ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 н тексту: Четири девојч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Ц ц, Њ њ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ласови и штампана слова Ђ ђ, Џ џ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09" w:hRule="atLeast"/>
        </w:trPr>
        <w:tc>
          <w:tcPr>
            <w:tcW w:w="800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Језичка вежб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изговор гласова Ч, Ћ, Ћ, Ц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39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на слова Ђ ђ, Џ џ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1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Научили смо слов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разговор о Вуку Караци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45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Врабац и авион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Неће увек да буде први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Буквар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53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оворна вежб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рећна Нова година и писање честитк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587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живели смо за време зимског распус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говорна вежба</w:t>
            </w:r>
          </w:p>
        </w:tc>
      </w:tr>
      <w:tr>
        <w:trPr>
          <w:trHeight w:val="794" w:hRule="atLeast"/>
        </w:trPr>
        <w:tc>
          <w:tcPr>
            <w:tcW w:w="80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оживљај за време зимског распуст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итање и анализа домаће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Свети Сава и ђаци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народна прича, Букв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писаних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Рад на тексту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абук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матско утврђивање писаних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Текст </w:t>
            </w:r>
            <w:r>
              <w:rPr>
                <w:color w:val="000000"/>
                <w:lang w:val="sr-Latn-CS"/>
              </w:rPr>
              <w:t>„</w:t>
            </w:r>
            <w:r>
              <w:rPr>
                <w:color w:val="000000"/>
                <w:lang w:val="sr-CS"/>
              </w:rPr>
              <w:t>Јабук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Лаза Лазић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Цар Скитни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да могу све што хоћ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С. Раичковић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Цртанк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Ау што је школа згодн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Љ. Ршумовић, Читан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„</w:t>
            </w:r>
            <w:r>
              <w:rPr>
                <w:color w:val="000000"/>
                <w:lang w:val="sr-CS"/>
              </w:rPr>
              <w:t>Ау што је школа згодн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Љ. Ршумовић. Читан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И наша школа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је згодн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  <w:lang w:val="sr-RS"/>
              </w:rPr>
              <w:t>оворна</w:t>
            </w:r>
            <w:r>
              <w:rPr>
                <w:color w:val="000000"/>
                <w:lang w:val="sr-CS"/>
              </w:rPr>
              <w:t xml:space="preserve"> и писмена вежба према заједничком план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 куће до школ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право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ши верни пријатељ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и 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Са мном има нека грешк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Влада Стојиљковић (читанк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Нема за мачке школ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Григор Витез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Више реч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ето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јез. грам.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де се чуда догађају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Бајке Д. Максимовић (Бајка о лабуду, Три патуљка, Свет под језером)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ом.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Ј. Ј. Змај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Мати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 учимо сад умем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Од ината нема горег занат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Два јарц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Обрад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Од ината нема горег занат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Два јарц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Об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Разумне и мудре козе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Об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е дружим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јез. грам.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Њима за љуба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lang w:val="sr-RS"/>
              </w:rPr>
            </w:pPr>
            <w:r>
              <w:rPr>
                <w:color w:val="000000"/>
                <w:lang w:val="sr-R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И мали помажу великима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Лав и миш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Езоп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 речи се друж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в. јез-граматичк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Где се чуда догађају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Бајке Д. Максимовић (Прича о раку кројачу, Орашчићи, Палчица, Патуљак Кукурузовић)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ом.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>Проширујемо своја знања о речени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грамат.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Пријатељ се у невољи познаје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Голуб и пчел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Пријатељ се у невољи познаје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Голуб и пчел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 из илустрованих енциклопедија и часописа за дец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ругујемо са речим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језичке вежб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богаћење речника ученика и писање Ви из почаст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јке Д. Максимовић (Кћи великог коњица, Три јагоде, Како су пужу украли кућу) домаћа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Састављамо причу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ис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Latn-CS"/>
              </w:rPr>
              <w:t>„</w:t>
            </w:r>
            <w:r>
              <w:rPr>
                <w:color w:val="000000"/>
                <w:lang w:val="sr-CS"/>
              </w:rPr>
              <w:t>Два друг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Л. Толстој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а вам представим свога друг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исмено изража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Нека чудна реп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Деда и реп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У свету књиг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час у библиотец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ословице, загонетке, брзал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де слоге нема ту куће не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сматрао сам залазак сун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R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Све због једног ч и једног ћ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јез. прав. веж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м сам се уплаш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Једном сам се уплаши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итање и анализа дом. зад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гатимо свој речни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језичк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Д. Максимовић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Хвалисави зечеви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ширимо своја знања о речени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ичка грам.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Зец и вук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Т. Славк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Зе</w:t>
            </w:r>
            <w:r>
              <w:rPr>
                <w:color w:val="000000"/>
                <w:lang w:val="sr-RS"/>
              </w:rPr>
              <w:t>ц</w:t>
            </w:r>
            <w:r>
              <w:rPr>
                <w:color w:val="000000"/>
                <w:lang w:val="sr-CS"/>
              </w:rPr>
              <w:t xml:space="preserve"> и вук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Т. Славк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нам говоре реченични зна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Народна песма</w:t>
            </w:r>
            <w:r>
              <w:rPr>
                <w:color w:val="000000"/>
                <w:lang w:val="sr-RS"/>
              </w:rPr>
              <w:t xml:space="preserve"> „</w:t>
            </w:r>
            <w:r>
              <w:rPr>
                <w:color w:val="000000"/>
                <w:lang w:val="sr-CS"/>
              </w:rPr>
              <w:t>Славујак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8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вде ц онде ђ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ичка правопис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Тужибаб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Тужибаб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Радовић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ценска иг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а видимо да се радујем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а видимо да се радујем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 из народне лирике (успаванке и шаљиве песм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алимо се ли и ради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систематиз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Хлеб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В. Андр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Шта се после догодил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астављамо причу на основу датог поче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Реч по реч речениц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јез. грам.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Пишем писмо...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вом другу/другари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ролеће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В. Цар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Богатимо свој речник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јез. грам.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ачија школ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Ј. Ј. Змај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ом.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Кад пролеће дође све набоље пође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Б. Тимотије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Кад пролеће дође све набоље пође</w:t>
            </w:r>
            <w:r>
              <w:rPr>
                <w:color w:val="000000"/>
                <w:lang w:val="sr-RS"/>
              </w:rPr>
              <w:t xml:space="preserve">“ </w:t>
            </w:r>
            <w:r>
              <w:rPr>
                <w:color w:val="000000"/>
                <w:lang w:val="sr-CS"/>
              </w:rPr>
              <w:t>Б. Тимотије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Latn-CS"/>
              </w:rPr>
              <w:t>„</w:t>
            </w:r>
            <w:r>
              <w:rPr>
                <w:color w:val="000000"/>
                <w:lang w:val="sr-CS"/>
              </w:rPr>
              <w:t>Мај крај сваке чесме пише цветне песме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Ерић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Latn-CS"/>
              </w:rPr>
              <w:t>„</w:t>
            </w:r>
            <w:r>
              <w:rPr>
                <w:color w:val="000000"/>
                <w:lang w:val="sr-CS"/>
              </w:rPr>
              <w:t>Мај крај сваке чесме пише цветне песме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Д. Ерић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Пролеће је даровало...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. изража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анализа дом. зад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негујемо своје зу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негујемо своје зу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писме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Чика Јова Змај за децу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ачја школ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омаћа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ного људи треба да се тру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Сликовница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М. Те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У цвету трава, птица и лептиров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ас у природ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Дечији снови и маштањ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текст из дечије штамп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понављ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Речи и реченице нам говор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јез. грам. веж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Игре нашег детињства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текст из дечије штамп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Игре су нам увек драг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г. и п. вежб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Игре су нам увек драг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читање и анализа дом. зад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Чика Јова Змај за децу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Пачја школа</w:t>
            </w:r>
            <w:r>
              <w:rPr>
                <w:color w:val="000000"/>
                <w:lang w:val="sr-RS"/>
              </w:rPr>
              <w:t>“ (домаћа лектир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Пишемо правилно и уредн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авопис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Ветар сејач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М. Алечк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Једном је ветар дувао као луд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анализа дом. зад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Б. Ћопић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Сунчев певач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зоришна или ТВ представа за дец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ворна вежб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ружили смо се... Упознали смо се... Дознали смо..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изација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637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val="sr-CS"/>
              </w:rPr>
              <w:t xml:space="preserve">Час је ваш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мала смотра учења и нав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96" w:leader="none"/>
        </w:tabs>
        <w:autoSpaceDE w:val="false"/>
        <w:spacing w:lineRule="exact" w:line="284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АТЕМАТИКА – 1. разред</w:t>
      </w:r>
    </w:p>
    <w:p>
      <w:pPr>
        <w:pStyle w:val="Normal"/>
        <w:spacing w:before="120" w:after="120"/>
        <w:jc w:val="center"/>
        <w:rPr/>
      </w:pPr>
      <w:r>
        <w:rPr>
          <w:rFonts w:cs="Arial Black" w:ascii="Arial Black" w:hAnsi="Arial Black"/>
        </w:rPr>
        <w:t>Циљ</w:t>
      </w:r>
      <w:r>
        <w:rPr>
          <w:rFonts w:cs="Arial Black" w:ascii="Arial Black" w:hAnsi="Arial Black"/>
          <w:lang w:val="sr-CS"/>
        </w:rPr>
        <w:t>еви</w:t>
      </w:r>
      <w:r>
        <w:rPr>
          <w:rFonts w:cs="Arial Black" w:ascii="Arial Black" w:hAnsi="Arial Black"/>
        </w:rPr>
        <w:t xml:space="preserve"> и задац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sr-CS"/>
        </w:rPr>
        <w:t>Д</w:t>
      </w:r>
      <w:r>
        <w:rPr>
          <w:lang w:val="ru-RU"/>
        </w:rPr>
        <w:t>а ученици стичу знања неопходна за разумевање квантита</w:t>
        <w:softHyphen/>
        <w:t xml:space="preserve">тивних </w:t>
      </w:r>
      <w:r>
        <w:rPr>
          <w:bCs/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росторних односа и законитости у разним појавама у природи, друштву </w:t>
      </w:r>
      <w:r>
        <w:rPr>
          <w:bCs/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вакодневном живо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ru-RU"/>
        </w:rPr>
        <w:t>да ученици стичу основну математичку културу потребну за от</w:t>
        <w:softHyphen/>
        <w:t xml:space="preserve">кривање улоге </w:t>
      </w:r>
      <w:r>
        <w:rPr>
          <w:bCs/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имене математике у различитим подручјима чове</w:t>
        <w:softHyphen/>
        <w:t xml:space="preserve">кове делатности (математичко моделовање), за успешно настављање образовања </w:t>
      </w:r>
      <w:r>
        <w:rPr>
          <w:bCs/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кључива</w:t>
      </w:r>
      <w:r>
        <w:rPr>
          <w:lang w:val="sr-CS"/>
        </w:rPr>
        <w:t>њ</w:t>
      </w:r>
      <w:r>
        <w:rPr>
          <w:lang w:val="ru-RU"/>
        </w:rPr>
        <w:t>е у ра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развија ученикову способност посматрања, опажања и логичког, критичког, стваралачког и апстрактног мишље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ru-RU"/>
        </w:rPr>
        <w:t>да развија културне, радне, етичке и естетске навике учени</w:t>
        <w:softHyphen/>
        <w:t xml:space="preserve">ка, као </w:t>
      </w:r>
      <w:r>
        <w:rPr>
          <w:bCs/>
          <w:lang w:val="ru-RU"/>
        </w:rPr>
        <w:t>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атематичку радозна</w:t>
        <w:softHyphen/>
        <w:t>лост у посматрању и изучавању при</w:t>
        <w:softHyphen/>
        <w:t>родних поја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 стичу способност изражавања математичким јези</w:t>
        <w:softHyphen/>
        <w:t>ком, јасност и прецизност изра</w:t>
        <w:softHyphen/>
        <w:t>жавања у писменом и усменом обли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 усвоје основне чињенице о скуповима, релаци</w:t>
        <w:softHyphen/>
        <w:t>јама и пресликавањ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 савладају основне операције с природним, це</w:t>
        <w:softHyphen/>
        <w:t>лим, рационалним и реалним броје</w:t>
        <w:softHyphen/>
        <w:t>вима, као и основне законе тих операц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 упознају најважније равне и просторне геоме</w:t>
        <w:softHyphen/>
        <w:t>тријске фигуре и њихове узајамне однос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оспособи ученике за прецизност у мерењу, цртању и ге</w:t>
        <w:softHyphen/>
        <w:t>ометријским конструкција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ма омогући разумевање одговарајућих садржаја природних наука и допринесе радном и политехничком васпитању и образовањ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изграђује позитивне особине ученикове личности, као што су: истинољубивост, упорност, систематичност, уредност, тач</w:t>
        <w:softHyphen/>
        <w:t>ност, одговорност, смисао за самостални ра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ru-RU"/>
        </w:rPr>
        <w:t>да интерпретацијом математичких садржаја и упознавањем основних математичких метода допринесе формирању правилног погледа на свет и свестраном развит</w:t>
      </w:r>
      <w:r>
        <w:rPr>
          <w:lang w:val="sr-CS"/>
        </w:rPr>
        <w:t>к</w:t>
      </w:r>
      <w:r>
        <w:rPr>
          <w:lang w:val="ru-RU"/>
        </w:rPr>
        <w:t>у личности уче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да ученици стичу навику и обучавају се у коришћењу разно</w:t>
        <w:softHyphen/>
        <w:t>врсних извора знањ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sr-CS"/>
        </w:rPr>
        <w:t>п</w:t>
      </w:r>
      <w:r>
        <w:rPr>
          <w:lang w:val="ru-RU"/>
        </w:rPr>
        <w:t>репознају, разликују и исправно именују облике предмета, површи и лин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посматрањем и цртањем упознају тачку и дуж и стекну уме</w:t>
        <w:softHyphen/>
        <w:t>шност у руковању лењиро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на једноставнијим, конкретним примерима из своје околи</w:t>
        <w:softHyphen/>
        <w:t>не уочавају односе између пред</w:t>
        <w:softHyphen/>
        <w:t>мета по облику, боји и величин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успешно одређују положај предмета према себи и предмета према предме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уочавају разне примере скупова, припадање елемената ску</w:t>
        <w:softHyphen/>
        <w:t>пу и користе речи: „скуп" и „елемент", усвајајући значење везива</w:t>
        <w:softHyphen/>
        <w:t>њем за примере из природног окружења дет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 xml:space="preserve">науче да броје, читају, записују и упоређују бројеве до 100, као и да исправно употребљавају знаке једнакости и неједнакости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савладају сабирање и одузимање до 100 (без прелаза преко десетице), разумеју поступке на којима се заснивају ове операције, схвате појам нуле и уочавају њено својство у сабирању и одузи</w:t>
        <w:softHyphen/>
        <w:t>ма</w:t>
        <w:softHyphen/>
        <w:t>њу, упознају термине и знаке сабирања и одузимања; науче да пра</w:t>
        <w:softHyphen/>
        <w:t>вилно користе изразе „за толико већи" и „за толико мањи"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упознају (на примерима) комутативност и асоцијативност сабирања (без употребе ових назив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/>
      </w:pPr>
      <w:r>
        <w:rPr>
          <w:lang w:val="ru-RU"/>
        </w:rPr>
        <w:t>савладају таблицу сабирања и да до нивоа аутоматизације усвоје технику усменог сабирања једноцифрених бројева и одгова</w:t>
        <w:softHyphen/>
        <w:t>пај</w:t>
      </w:r>
      <w:r>
        <w:rPr/>
        <w:t>y</w:t>
      </w:r>
      <w:r>
        <w:rPr>
          <w:lang w:val="ru-RU"/>
        </w:rPr>
        <w:t>ће случајеве одузим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одређују непознати број у одговарајућим једнакостима ис</w:t>
        <w:softHyphen/>
        <w:t>кључиво путем „погађања"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успешно решавају текстуалне задатке (с једном и две опе</w:t>
        <w:softHyphen/>
        <w:t>рације) у оквиру сабирања и одузи</w:t>
        <w:softHyphen/>
        <w:t>мања до 100 (помоћу састављања израза, као и обратно, да на основу датог израза умеју да састав</w:t>
        <w:softHyphen/>
        <w:t>ља</w:t>
        <w:softHyphen/>
        <w:t>ју одговарајуће задатке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993" w:hanging="360"/>
        <w:jc w:val="both"/>
        <w:rPr>
          <w:lang w:val="ru-RU"/>
        </w:rPr>
      </w:pPr>
      <w:r>
        <w:rPr>
          <w:lang w:val="ru-RU"/>
        </w:rPr>
        <w:t>упознају метар, динар и пару.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1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50"/>
        <w:gridCol w:w="449"/>
        <w:gridCol w:w="516"/>
        <w:gridCol w:w="719"/>
        <w:gridCol w:w="716"/>
        <w:gridCol w:w="591"/>
        <w:gridCol w:w="2203"/>
      </w:tblGrid>
      <w:tr>
        <w:trPr>
          <w:trHeight w:val="1513" w:hRule="atLeast"/>
          <w:cantSplit w:val="true"/>
        </w:trPr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4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ње, понављање,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  <w:lang w:val="sr-RS"/>
              </w:rPr>
              <w:t>Укупан б</w:t>
            </w:r>
            <w:r>
              <w:rPr>
                <w:sz w:val="18"/>
                <w:szCs w:val="18"/>
                <w:lang w:val="sr-CS"/>
              </w:rPr>
              <w:t>рој часова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андарди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ЕДМЕТИ У ПРОСТОРУ И ОДНОСИ МЕЂУ ЊИМ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2.1.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1МА.2.2.1.</w:t>
            </w:r>
          </w:p>
        </w:tc>
      </w:tr>
      <w:tr>
        <w:trPr>
          <w:trHeight w:val="548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ЛИНИЈА И ОБЛАСТ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2.1.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1МА.2.2.1.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4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РИРОДНИ БРОЈЕВИ ДО 10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sr-CS"/>
              </w:rPr>
              <w:t>есетиц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ројеви 11-20,  бројеви 21-100)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4</w:t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</w:t>
            </w:r>
          </w:p>
        </w:tc>
        <w:tc>
          <w:tcPr>
            <w:tcW w:w="7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4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sr-RS"/>
              </w:rPr>
              <w:t>1МА.1.1.1.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RS"/>
              </w:rPr>
              <w:t>1МА.1.1.4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МА.2.1.1.  1МА.2.1.4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МА.2.1.3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МА.3.1.1.  1МА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МА.3.1.4. </w:t>
            </w:r>
          </w:p>
        </w:tc>
      </w:tr>
      <w:tr>
        <w:trPr>
          <w:trHeight w:val="572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МЕРЕЊЕ И МЕРЕ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МА.</w:t>
            </w:r>
            <w:r>
              <w:rPr>
                <w:sz w:val="20"/>
                <w:szCs w:val="20"/>
                <w:lang w:val="sr-RS"/>
              </w:rPr>
              <w:t>1.4</w:t>
            </w:r>
            <w:r>
              <w:rPr>
                <w:sz w:val="20"/>
                <w:szCs w:val="20"/>
                <w:lang w:val="sr-CS"/>
              </w:rPr>
              <w:t xml:space="preserve">.1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МА.</w:t>
            </w:r>
            <w:r>
              <w:rPr>
                <w:sz w:val="20"/>
                <w:szCs w:val="20"/>
                <w:lang w:val="sr-RS"/>
              </w:rPr>
              <w:t>2.4</w:t>
            </w:r>
            <w:r>
              <w:rPr>
                <w:sz w:val="20"/>
                <w:szCs w:val="20"/>
                <w:lang w:val="sr-CS"/>
              </w:rPr>
              <w:t xml:space="preserve">.1.  </w:t>
            </w:r>
          </w:p>
        </w:tc>
      </w:tr>
      <w:tr>
        <w:trPr>
          <w:trHeight w:val="552" w:hRule="atLeast"/>
        </w:trPr>
        <w:tc>
          <w:tcPr>
            <w:tcW w:w="46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1. разред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 </w:t>
      </w:r>
      <w:r>
        <w:rPr>
          <w:bCs/>
          <w:lang w:val="sr-CS"/>
        </w:rPr>
        <w:t>ПРЕДМЕТИ У ПРОСТОРУ И ОДНОСИ МЕЂУ ЊИ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5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980"/>
        <w:gridCol w:w="1388"/>
        <w:gridCol w:w="2184"/>
        <w:gridCol w:w="1440"/>
        <w:gridCol w:w="1272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900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сматрање предмета: положај и величина предмет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ла</w:t>
              <w:softHyphen/>
              <w:t>ције међу предметима: већи,  мањи; лево,  десно; испред,  иза: испод,  изнад; горе,  доле,  ит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облика круга,  правоугаоника и квадрата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  <w:lang w:val="sr-CS"/>
              </w:rPr>
              <w:t>ченици ст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  <w:lang w:val="sr-CS"/>
              </w:rPr>
              <w:t>чу знања неопходна за разумева</w:t>
              <w:softHyphen/>
              <w:t>ње квантитавних и просторних односа и законитости у разним појавама у природи и друштву и свакоднев</w:t>
              <w:softHyphen/>
              <w:t>ном живо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 ученикову способност посматрања,  опажања и логичког,  критичког,  стваралачког и апстрактн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ијентисати се у простору користећи одреднице: горе,  доле,  испод,  изнад,  испред,  иза,  лево,  дес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ти и именовати облике круга,  правоугаоника и квад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ти и именовати различите линије и области: крива и права линија,  затворена и отворена линија,  унутрашњост и спољашност,  дуж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2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2.2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ње путем открића и решавања проблем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</w:t>
              <w:softHyphen/>
              <w:t xml:space="preserve">в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тално уче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Конци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зличити предмет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75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Оријентација у простору и времен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1. разред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 </w:t>
      </w:r>
      <w:r>
        <w:rPr>
          <w:bCs/>
          <w:lang w:val="sr-CS"/>
        </w:rPr>
        <w:t>ЛИНИЈА И ОБЛАСТ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5"/>
        <w:gridCol w:w="1440"/>
        <w:gridCol w:w="1611"/>
        <w:gridCol w:w="1559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6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рива и права линиј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творена и отворена линиј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ра</w:t>
              <w:softHyphen/>
              <w:t xml:space="preserve">шњост и спољашњост,  речи у,  на и ван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пајање тачака правим и кривим линија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уж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лењир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ласификација предмета према својст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ређивање предмета по дужини и боји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ци стчу знања неопходна за разумева</w:t>
              <w:softHyphen/>
              <w:t>ње квантитавних и просторних односа и законитости у разним појавама у природи и друштву и свакоднев</w:t>
              <w:softHyphen/>
              <w:t>ном живо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развија ученикову способност посматрања,  опажања и логичког,  критичког,  стваралачког и апстрактн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ијентисати се у простору користећи одреднице: горе,  доле,  испод,  изнад,  испред,  иза,  лево,  дес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ти и именовати облике круга,  правоугао</w:t>
              <w:softHyphen/>
              <w:t>ника и квадр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ти и именовати различите линије и области: крива и права линија,  затворена и отворена линија,  унутрашњост и спољашност,  ду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2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2.2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ње путем открића и решавања проблем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</w:t>
              <w:softHyphen/>
              <w:t xml:space="preserve">в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тално уче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ци у бој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380" w:hRule="atLeast"/>
        </w:trPr>
        <w:tc>
          <w:tcPr>
            <w:tcW w:w="1067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sr-CS"/>
              </w:rPr>
              <w:t>Од играчке до рачунара: Програ</w:t>
            </w:r>
            <w:r>
              <w:rPr>
                <w:sz w:val="18"/>
                <w:szCs w:val="18"/>
                <w:lang w:val="sr-RS"/>
              </w:rPr>
              <w:t>м</w:t>
            </w:r>
            <w:r>
              <w:rPr>
                <w:sz w:val="18"/>
                <w:szCs w:val="18"/>
                <w:lang w:val="sr-CS"/>
              </w:rPr>
              <w:t xml:space="preserve"> за цртање и штамп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1. разред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 </w:t>
      </w:r>
      <w:r>
        <w:rPr>
          <w:bCs/>
          <w:lang w:val="sr-CS"/>
        </w:rPr>
        <w:t>ПРИРОДНИ БРОЈЕВИ ДО 100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(Десетица,  бројеви 11-20,  бројеви 21-100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79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1"/>
        <w:gridCol w:w="1980"/>
        <w:gridCol w:w="1440"/>
        <w:gridCol w:w="1876"/>
        <w:gridCol w:w="1260"/>
        <w:gridCol w:w="1272"/>
      </w:tblGrid>
      <w:tr>
        <w:trPr/>
        <w:tc>
          <w:tcPr>
            <w:tcW w:w="285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15" w:hRule="atLeast"/>
        </w:trPr>
        <w:tc>
          <w:tcPr>
            <w:tcW w:w="285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ис скупа навођењем чланова или својст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Члан скуп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казивање скупо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ање унапред и уназад и са прескоко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купови са различитим и скупови са истим бројем елемен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Цифре,  писање и читање броје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казивање бројева по</w:t>
              <w:softHyphen/>
              <w:t xml:space="preserve">моћу тачака на бројевној правој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ређивање бројев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наци: &lt;,  &gt;,  =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ни броје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бирање и одузимање природних бројева: у првој десетици,  у оквиру 20 (са прелазом преко десетице) и од 20 до 100 (без пре</w:t>
              <w:softHyphen/>
              <w:t xml:space="preserve">лаза преко десетице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наци + и -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чи: сабирак,  збир,  ума</w:t>
              <w:softHyphen/>
              <w:t xml:space="preserve">њеник,  умањилац,  разлика,  већи за,  мањи з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војства сабирањ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ула као сабирак и резултат одузима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ивање непознатог броја у најпростијим једнакостима у вези са сабирањем и одузимањем погађањ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стији задаци с применом сабирања и одузимања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ци усвоје основне чињенице о скуповима,  релацијама и пресликавањ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ци савладају основне операције с природним,  целим,  рационалним и реалним бројевима као и основне законе тих опера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изграђује позитивне особине као што су: упорност,  систематич</w:t>
              <w:softHyphen/>
              <w:t>ност,  уредност,  тачност,  одговорност,  смисао за самосталан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ци уочавају разне примере скупова,  припадање елемената скупу и користи реч „скуп“ и „елеменат“,  усвајајући значење везивањем за примере из окружења дете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че да броје,  читају,  записују и упоређују бројеве до 100,  као и да исправно употребљавају знаке једнакости и неј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ладају сабирање и одузимање до 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1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МА.1.1.4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МА.2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МА.2.1.4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МА.2.1.3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МА.3.1.1.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МА.3.1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МА.3.1.4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актично смисле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ње путем открића и решавања проблем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</w:t>
              <w:softHyphen/>
              <w:t xml:space="preserve">в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тално уче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тапић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дактички жетон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425" w:hRule="atLeast"/>
        </w:trPr>
        <w:tc>
          <w:tcPr>
            <w:tcW w:w="1067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Почетно читање и пис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атематика – 1. разред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 </w:t>
      </w:r>
      <w:r>
        <w:rPr>
          <w:bCs/>
          <w:lang w:val="sr-CS"/>
        </w:rPr>
        <w:t>МЕРЕЊЕ И МЕР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3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1"/>
        <w:gridCol w:w="2520"/>
        <w:gridCol w:w="1336"/>
        <w:gridCol w:w="2309"/>
        <w:gridCol w:w="1705"/>
        <w:gridCol w:w="1272"/>
      </w:tblGrid>
      <w:tr>
        <w:trPr/>
        <w:tc>
          <w:tcPr>
            <w:tcW w:w="15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0" w:hRule="atLeast"/>
        </w:trPr>
        <w:tc>
          <w:tcPr>
            <w:tcW w:w="15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нар и па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ар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ју комутативност и асоцијативност сабир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ладају таблицу сабирања и да до нивоа аутоматизације усвоје технику усменог сабирања једноцифрених бројева и одговарајућих случајева одузим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ују непознати бро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ешно решавају текстуалне задат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ју метар,  динар и па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користи одговарајуће изразе: скуп,  елеменат,  збир и сабира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и особине сабирања и одузим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ита,  пише и упоређује бројеве до 1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и знаке сабирања и одузимања,  знак „=“ као и одговарајуће терм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шава једноставне текстуалне задат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ди и процењује мерама дуж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 вредност новчаница и поступак плаћања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МА.</w:t>
            </w:r>
            <w:r>
              <w:rPr>
                <w:sz w:val="20"/>
                <w:szCs w:val="20"/>
                <w:lang w:val="sr-RS"/>
              </w:rPr>
              <w:t>1.4</w:t>
            </w:r>
            <w:r>
              <w:rPr>
                <w:sz w:val="20"/>
                <w:szCs w:val="20"/>
                <w:lang w:val="sr-CS"/>
              </w:rPr>
              <w:t xml:space="preserve">.1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МА.</w:t>
            </w:r>
            <w:r>
              <w:rPr>
                <w:sz w:val="20"/>
                <w:szCs w:val="20"/>
                <w:lang w:val="sr-RS"/>
              </w:rPr>
              <w:t>2.4</w:t>
            </w:r>
            <w:r>
              <w:rPr>
                <w:sz w:val="20"/>
                <w:szCs w:val="20"/>
                <w:lang w:val="sr-CS"/>
              </w:rPr>
              <w:t xml:space="preserve">.1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актично смисле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ње путем открића и решавања проблема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</w:t>
              <w:softHyphen/>
              <w:t xml:space="preserve">вно учење,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тално уче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иц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80" w:hRule="atLeast"/>
        </w:trPr>
        <w:tc>
          <w:tcPr>
            <w:tcW w:w="1073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Почетно читање и писање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  <w:lang w:val="sr-CS"/>
        </w:rPr>
      </w:pPr>
      <w:r>
        <w:br w:type="page"/>
      </w:r>
      <w:r>
        <w:rPr>
          <w:rFonts w:cs="Arial Black" w:ascii="Arial Black" w:hAnsi="Arial Black"/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АТЕМАТИКА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709"/>
        <w:gridCol w:w="709"/>
        <w:gridCol w:w="6662"/>
        <w:gridCol w:w="1843"/>
      </w:tblGrid>
      <w:tr>
        <w:trPr/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ед. број часа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ре, доле, изнад, исп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оре, доле, изнад, испод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ево, десно, испред, иза, измеђ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ево, десно, испред, иза, измеђ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ћи, мањ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ћи, мањ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у простору и односи међу њ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у простору и односи међу њ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ива и права лини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ива и права лини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уж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тварање и отварање линиј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тварање и отварање линиј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утрашњост и спољашњост, речи: у, на, ва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нутрашњост и спољашњост, речи: у, на, ва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и: у, на, ван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нија и област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5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нија и обл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облика круга, правоугаоника и квадрат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облика круга, правоугаоника и квадрат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редмета по боји. Упоређивање предмета по дужин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редмета по боји. Упоређивање предмета по дужин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редмета по дужини и бој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предмета по дужини и бој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облика круга, правоугаоника и квадрата. Упоређивање правоугаоника по боји и дужин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менујемо, бројим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уп, елемент скуп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риказивање скупо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уп, елемент скупа. Приказивање скупов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друживање елемената једног скупа елементима другог скуп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купови са истим и скупови са различитим бројем скупо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купови са истим и скупови са различитим бројем скупо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уп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уп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до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Упоређивање бројева од 1 до 5. Знаци мање и веће: </w:t>
            </w:r>
            <w:r>
              <w:rPr>
                <w:color w:val="000000"/>
                <w:lang w:val="sr-Latn-CS"/>
              </w:rPr>
              <w:t>&lt;, &gt;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Упоређивање бројева од 1 до 5. Знаци мање и веће: </w:t>
            </w:r>
            <w:r>
              <w:rPr>
                <w:color w:val="000000"/>
                <w:lang w:val="sr-Latn-CS"/>
              </w:rPr>
              <w:t>&lt;, &gt;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ни 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ни 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од 1 до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од 1 до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нак плус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нак плус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. Знак једнакост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. Знак једнакост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нак минус. Одузимањ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нак минус. Одузимањ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5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и задаци (сабирање и одузимање до 5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кстуални задаци (сабирање и одузимање до 5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ул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стављање бројева од 1 до 5 на бројевној правој. Претходник и следбеник број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стављање бројева од 1 до 5 на бројевној правој. Претходник и следбеник број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стављање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стављање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до 5. Сабирање и одузимање до 5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 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Цифра. Једноцифрени бројеви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прве десетице. Представљање бројева прве десетице на бројевној правој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прве десетице. Представљање бројева прве десетице на бројевној правој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 од 0 до 10 помоћу бројевне прав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 од 0 до 10 помоћу бројевне прав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рни и непарни 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рни и непарни бројев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ојеви до </w:t>
            </w: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9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инар. Новчаница од 1, 2, 5 и 10 динар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инар. Новчаница од 1, 2, 5 и 10 динар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чи: тачан, нетач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ци и зби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ци и зби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сабир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мена места сабир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Здруживање сабира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Здруживање сабира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Умањеник, умањилац, разли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Умањеник, умањилац, разлик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сабирања и одузим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за сабирања и одузим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За толико већи број : за толико мањи бро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За толико већи број : за толико мањи број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сабирањем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+ 2 =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сабирањем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+ 2 =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одузимањем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- 2 = 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одузимањем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- 2 =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одузимањем 9 -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= 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Означавање и одузимање непознатог броја у једнакости са одузимањем 9 - </w:t>
            </w:r>
            <w:r>
              <w:rPr>
                <w:color w:val="000000"/>
                <w:lang w:val="sr-Latn-CS"/>
              </w:rPr>
              <w:t>x</w:t>
            </w:r>
            <w:r>
              <w:rPr>
                <w:color w:val="000000"/>
                <w:lang w:val="sr-CS"/>
              </w:rPr>
              <w:t xml:space="preserve"> = 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11, 12, 13, 14, 1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11, 12, 13, 14, 1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и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инице и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11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Бројеви до 1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16, 17, 18, 19, 20. Бројеви друге десетиц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16, 17, 18, 19, 20. Бројеви друге десетиц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 од 0 до 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ређивање бројева од 0 до 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до 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до 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есетица и јединица (10+3). Одузимање једноцифреног о двоцифреног броја (13-3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есетица и јединица (10+3). Одузимање једноцифреног од двоцифреног броја (13-3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 до 20 (13+2).  Одузимање једноцифреног од двоцифреног броја до 20 (15-2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 до 20 (13+2).  Одузимање једноцифреног од двоцифреног броја до 20 (15-2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 чији је збир број 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броја од броја 20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.  Одузимање једноцифреног од броја 20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4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right="113" w:hanging="0"/>
              <w:jc w:val="center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о 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сетице прве стотине. Упоређивање десетица прве стотин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сетице прве стотине. Упоређивање десетица прве стотине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есетица. Динар и пар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есетица. Динар и пара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сетице прве стот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и читање бројева 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ње и читање бројева 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сетице и јединице. Којој десетици припада број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сетице и јединице. Којој десетици припада број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риказивање бројева до 100 на бројевној правој. Упоређивање бројева до 100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Приказивање бројева до 100 на бројевној правој. Упоређивање бројева до 100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еви до 10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(40+5). Одузимање (45-5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(40+5). Одузимање (45-5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(25+3). Одузимање (28-3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(25+3). Одузимање (28-3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(28-3)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 (25+5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и једноцифреног броја (25+5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 (30-5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једноцифреног од двоцифреног броја (30-5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воцифрених и једн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Сабирање двоцифрених и једн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броја и вишеструке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ог броја и вишеструке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их број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1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2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збира од бро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3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збира од број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4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5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узимање двоцифрених бројев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6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7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8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9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та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0.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тар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СВЕТ ОКО НАС – 1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</w:rPr>
        <w:t>Циљ</w:t>
      </w:r>
      <w:r>
        <w:rPr>
          <w:rFonts w:cs="Arial Black" w:ascii="Arial Black" w:hAnsi="Arial Black"/>
          <w:lang w:val="sr-CS"/>
        </w:rPr>
        <w:t>еви</w:t>
      </w:r>
      <w:r>
        <w:rPr>
          <w:rFonts w:cs="Arial Black" w:ascii="Arial Black" w:hAnsi="Arial Black"/>
        </w:rPr>
        <w:t xml:space="preserve"> и задаци</w:t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а усвајањем знања, умења и вештина деца разви</w:t>
        <w:softHyphen/>
        <w:t>јају своје сазнајне, физичке, социјалне и креативне способно</w:t>
        <w:softHyphen/>
        <w:t xml:space="preserve">сти, а истовремено спознају и граде ставове и вредности средине у којој одрастају као и шире друштвене заједнице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да </w:t>
      </w:r>
      <w:r>
        <w:rPr/>
        <w:t xml:space="preserve">развијају сазнајне способности, </w:t>
      </w:r>
    </w:p>
    <w:p>
      <w:pPr>
        <w:pStyle w:val="Normal"/>
        <w:numPr>
          <w:ilvl w:val="0"/>
          <w:numId w:val="11"/>
        </w:numPr>
        <w:jc w:val="both"/>
        <w:rPr>
          <w:iCs/>
          <w:lang w:val="sr-CS"/>
        </w:rPr>
      </w:pPr>
      <w:r>
        <w:rPr>
          <w:lang w:val="sr-CS"/>
        </w:rPr>
        <w:t>да формирају основне пој</w:t>
        <w:softHyphen/>
        <w:t>мове и постепено граде основе за систем појмова из области п</w:t>
      </w:r>
      <w:r>
        <w:rPr>
          <w:iCs/>
          <w:lang w:val="sr-CS"/>
        </w:rPr>
        <w:t>рироде, друштва и култ</w:t>
      </w:r>
      <w:r>
        <w:rPr>
          <w:iCs/>
        </w:rPr>
        <w:t>y</w:t>
      </w:r>
      <w:r>
        <w:rPr>
          <w:iCs/>
          <w:lang w:val="sr-CS"/>
        </w:rPr>
        <w:t>р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стичу знања, умења и вештине које им омогућавају даље учење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/>
        <w:t>подсти</w:t>
      </w:r>
      <w:r>
        <w:rPr>
          <w:lang w:val="sr-CS"/>
        </w:rPr>
        <w:t>цати</w:t>
      </w:r>
      <w:r>
        <w:rPr/>
        <w:t xml:space="preserve"> приридн</w:t>
      </w:r>
      <w:r>
        <w:rPr>
          <w:lang w:val="sr-CS"/>
        </w:rPr>
        <w:t>у</w:t>
      </w:r>
      <w:r>
        <w:rPr/>
        <w:t xml:space="preserve"> радозналост деце.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а деца са</w:t>
        <w:softHyphen/>
        <w:t xml:space="preserve">мостално истражују и искуствено долазе до сазнања - спознају свет око себе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а деца надогра</w:t>
        <w:softHyphen/>
        <w:t>ђују, проверавају и приме</w:t>
        <w:softHyphen/>
        <w:t xml:space="preserve">њују стечена знања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а кроз интерактивне социјалне активности упознају себе, испо</w:t>
        <w:softHyphen/>
        <w:t>љавају своју индивидуалност, уважавајући различитости и пра</w:t>
        <w:softHyphen/>
        <w:t xml:space="preserve">ва других, уче се како треба живети заједно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>стварање одговорног од</w:t>
        <w:softHyphen/>
        <w:t>носа ученика према себи и свет</w:t>
      </w:r>
      <w:r>
        <w:rPr/>
        <w:t>y</w:t>
      </w:r>
      <w:r>
        <w:rPr>
          <w:lang w:val="sr-CS"/>
        </w:rPr>
        <w:t xml:space="preserve"> који га окружује и омогућујући му успешну интеграцију у савре</w:t>
        <w:softHyphen/>
        <w:t>мене токове живита.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а деца упознају себе, своје окружење и развију способности за одговаран живот у њему.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развијање основних појмова о непосредном природном и друштвеном окружењу и повези</w:t>
        <w:softHyphen/>
        <w:t>вање тих појмова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развијање способности запажања основних својстава обје</w:t>
        <w:softHyphen/>
        <w:t xml:space="preserve">ката, појава и процеса у окружењу и уочавање њихиве повезаности; 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развијање основних елемената логичког мишљења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развијање радозналости, интересовања и способности за активно упознавање окружења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оспособљавање за самостално учење и проналажење ин</w:t>
        <w:softHyphen/>
        <w:t>формација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интегрисање искуствених и научних сазнања у контуре си</w:t>
        <w:softHyphen/>
        <w:t>стема појмова из области природе и друштва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стицање елементарне научне писмености и стварање осно</w:t>
        <w:softHyphen/>
        <w:t>ва за даље учење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усвајање цивилизацијских тековина и упознавање могућно</w:t>
        <w:softHyphen/>
        <w:t>сти њиховог рационалног кориш</w:t>
        <w:softHyphen/>
        <w:t>ћења и дограђивања;</w:t>
      </w:r>
    </w:p>
    <w:p>
      <w:pPr>
        <w:pStyle w:val="Normal"/>
        <w:numPr>
          <w:ilvl w:val="0"/>
          <w:numId w:val="11"/>
        </w:numPr>
        <w:rPr>
          <w:lang w:val="sr-CS"/>
        </w:rPr>
      </w:pPr>
      <w:r>
        <w:rPr/>
        <w:t>развијање еколошке свести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ВЕТ ОКО НАС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33"/>
        <w:gridCol w:w="642"/>
        <w:gridCol w:w="516"/>
        <w:gridCol w:w="802"/>
        <w:gridCol w:w="689"/>
        <w:gridCol w:w="473"/>
        <w:gridCol w:w="2374"/>
      </w:tblGrid>
      <w:tr>
        <w:trPr>
          <w:trHeight w:val="1522" w:hRule="atLeast"/>
          <w:cantSplit w:val="true"/>
        </w:trPr>
        <w:tc>
          <w:tcPr>
            <w:tcW w:w="5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, понављање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, самоевалуац.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ндарди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ЈА И ДРУГ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5.1. 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ОН.1.5.2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5.3. </w:t>
            </w:r>
            <w:r>
              <w:rPr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ОН.1.5.4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2.5.1. </w:t>
            </w:r>
            <w:r>
              <w:rPr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ОН.2.5.2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3.5.1. 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ОН.3.5.2.  </w:t>
            </w:r>
          </w:p>
        </w:tc>
      </w:tr>
      <w:tr>
        <w:trPr>
          <w:trHeight w:val="559" w:hRule="atLeast"/>
        </w:trPr>
        <w:tc>
          <w:tcPr>
            <w:tcW w:w="57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а и нежива природа: ЖИВА ПРИРОДА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</w:t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6</w:t>
            </w:r>
          </w:p>
        </w:tc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1.4. </w:t>
            </w:r>
            <w:r>
              <w:rPr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1СОН.1.1.3. 1СОН.1.1.5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2. </w:t>
            </w:r>
            <w:r>
              <w:rPr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3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4. </w:t>
            </w:r>
            <w:r>
              <w:rPr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5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6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1СОН.3.1.2. </w:t>
            </w:r>
          </w:p>
        </w:tc>
      </w:tr>
      <w:tr>
        <w:trPr>
          <w:trHeight w:val="690" w:hRule="atLeast"/>
        </w:trPr>
        <w:tc>
          <w:tcPr>
            <w:tcW w:w="57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а и нежива природа: НЕЖИВА ПРИРОДА – ВОДА,  ВАЗДУХ,  ЗЕМЉИШТЕ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6</w:t>
            </w:r>
          </w:p>
        </w:tc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ОН.1.3.1. </w:t>
            </w:r>
            <w:r>
              <w:rPr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>1СОН.1.6.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.СОН.1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5.5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3.5.</w:t>
            </w:r>
          </w:p>
        </w:tc>
      </w:tr>
      <w:tr>
        <w:trPr>
          <w:trHeight w:val="563" w:hRule="atLeast"/>
        </w:trPr>
        <w:tc>
          <w:tcPr>
            <w:tcW w:w="57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ЗА ЖИВЕ И НЕЖИВЕ ПРИРОДЕ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1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1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ОН.3.1.1. </w:t>
            </w:r>
          </w:p>
        </w:tc>
      </w:tr>
      <w:tr>
        <w:trPr>
          <w:trHeight w:val="557" w:hRule="atLeast"/>
        </w:trPr>
        <w:tc>
          <w:tcPr>
            <w:tcW w:w="57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2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ИЈЕНТАЦИЈА У ПРОСТОРУ И ВРЕМЕНУ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ОН.1.4.2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ОН.1.4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2.4.1. </w:t>
            </w:r>
          </w:p>
        </w:tc>
      </w:tr>
      <w:tr>
        <w:trPr>
          <w:trHeight w:val="565" w:hRule="atLeast"/>
        </w:trPr>
        <w:tc>
          <w:tcPr>
            <w:tcW w:w="57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2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УЛТУРА ЖИВЉЕЊА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7</w:t>
            </w:r>
          </w:p>
        </w:tc>
        <w:tc>
          <w:tcPr>
            <w:tcW w:w="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3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ОН.1.2.3. 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1СОН.1.5.5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1СОН.1.6.2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СОН.2.2.3.</w:t>
            </w:r>
            <w:r>
              <w:rPr>
                <w:lang w:val="ru-RU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1СОН.2.2.4. </w:t>
            </w:r>
          </w:p>
        </w:tc>
      </w:tr>
      <w:tr>
        <w:trPr>
          <w:trHeight w:val="558" w:hRule="atLeast"/>
        </w:trPr>
        <w:tc>
          <w:tcPr>
            <w:tcW w:w="38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sr-C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lang w:val="sr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CS" w:eastAsia="en-US"/>
              </w:rPr>
              <w:t>53</w:t>
            </w:r>
            <w:r/>
            <w:r>
              <w:rPr>
                <w:sz w:val="20"/>
                <w:b/>
                <w:szCs w:val="20"/>
                <w:lang w:val="sr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sr-C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lang w:val="sr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CS" w:eastAsia="en-US"/>
              </w:rPr>
              <w:t>19</w:t>
            </w:r>
            <w:r/>
            <w:r>
              <w:rPr>
                <w:sz w:val="20"/>
                <w:b/>
                <w:szCs w:val="20"/>
                <w:lang w:val="sr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sr-C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lang w:val="sr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CS" w:eastAsia="en-US"/>
              </w:rPr>
              <w:t>0</w:t>
            </w:r>
            <w:r/>
            <w:r>
              <w:rPr>
                <w:sz w:val="20"/>
                <w:b/>
                <w:szCs w:val="20"/>
                <w:lang w:val="sr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sr-C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lang w:val="sr-C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sr-CS" w:eastAsia="en-US"/>
              </w:rPr>
              <w:t>72</w:t>
            </w:r>
            <w:r/>
            <w:r>
              <w:rPr>
                <w:sz w:val="20"/>
                <w:b/>
                <w:szCs w:val="20"/>
                <w:lang w:val="sr-CS" w:eastAsia="en-US"/>
              </w:rPr>
              <w:fldChar w:fldCharType="end"/>
            </w: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 </w:t>
      </w:r>
      <w:r>
        <w:rPr>
          <w:bCs/>
          <w:lang w:val="sr-CS"/>
        </w:rPr>
        <w:t>ЈА И ДРУГ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980"/>
        <w:gridCol w:w="1620"/>
        <w:gridCol w:w="1393"/>
        <w:gridCol w:w="1560"/>
        <w:gridCol w:w="1559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9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 као природно и друштвено бић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авање својих потреба и осећања уважавајући потребе и осећања друг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 у коме живим: д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 у коме живим: шк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мбијент у коме живим: улица,  насељ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ације људи у окружењу и моје место у њима: пород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ације људи у окружењу и моје место у њима: рођа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упације људи у окружењу и моје место у њима: суседи,  вршњаци,  суграђа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зници и обича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чија права (уважа</w:t>
              <w:softHyphen/>
              <w:t>вање различитости и права других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дечијег сазнања,  физичко-социјалне и креативне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основних појмова о непосредном и друштвеном окружењу и повезивање тих појм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препознаје групе људи који живе у њоговом непсредном окружењ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и уважава сличности и разлике међу поједин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исује своју породицу,  обичаје и празн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рађује са вршњацима и одраслима у раду и иг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ствује у доношењу правила у игри и понашању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5.1.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1СОН.1.5.2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5.3. 1СОН.1.5.4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2.5.1. 1СОН.2.5.2.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3.5.1. 1СОН.3.5.2.  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ч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</w:t>
              <w:softHyphen/>
              <w:t>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56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зичко васпитање: Елементарне игр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lang w:val="sr-CS"/>
        </w:rPr>
        <w:t>Наставна тема:  ЖИВА И НЕЖИВА ПРИРОДА: ЖИВА ПРИРОД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665"/>
        <w:gridCol w:w="1620"/>
        <w:gridCol w:w="1620"/>
        <w:gridCol w:w="1332"/>
        <w:gridCol w:w="1560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36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та чини природу - разликовање живе од неживе приро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љке и животиње различитих станишта у непосредној око</w:t>
              <w:softHyphen/>
              <w:t>л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рактеристичне биљке у окружењу - изглед,  станиш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рактеристичне биљке у окружењу - зна</w:t>
              <w:softHyphen/>
              <w:t>чај биљака и њихово него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рактеристичне биљке у окружењу (изглед,  станишта,  зна</w:t>
              <w:softHyphen/>
              <w:t xml:space="preserve">чај биљака и њихово неговање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е и сличности међу живим бићима на основу уочених особ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е међу биљкама на основу спољашњег из</w:t>
              <w:softHyphen/>
              <w:t>гл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чности међу биљкама на основу спољашњег из</w:t>
              <w:softHyphen/>
              <w:t>гл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е међу животињама на основу споља</w:t>
              <w:softHyphen/>
              <w:t>шњег изгледа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радозна</w:t>
              <w:softHyphen/>
              <w:t>ло</w:t>
              <w:softHyphen/>
              <w:t>сти,  интересовања за активно упознавање окруж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еколошке све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грисање искуст</w:t>
              <w:softHyphen/>
              <w:t>вених и научених сазнања и контуре система појмова из области приро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овати живу природ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новати биљке и животиње различитих станишта у непосред</w:t>
              <w:softHyphen/>
              <w:t>ној околин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1СОН.1.1.4. 1СОН.1.1.3. 1СОН.1.1.5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2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3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4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1.5. 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6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СОН.3.1.2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firstLine="7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мишља</w:t>
              <w:softHyphen/>
              <w:t>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</w:t>
              <w:softHyphen/>
              <w:t>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Књижевност и етика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2"/>
          <w:szCs w:val="22"/>
          <w:lang w:val="sr-CS"/>
        </w:rPr>
        <w:t>ЖИВА И НЕЖИВА ПРИРОДА: НЕЖИВА ПРИРОДА–ВОДА,  ВАЗДУХ,  ЗЕМЉИШТЕ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5"/>
        <w:gridCol w:w="1620"/>
        <w:gridCol w:w="1440"/>
        <w:gridCol w:w="1332"/>
        <w:gridCol w:w="1560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58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а својства воде: укус, мирис,  провид</w:t>
              <w:softHyphen/>
              <w:t>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 појављивања воде у природи: извори,  реке, потоци, баре,  језе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ода као раствара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а својства ваз</w:t>
              <w:softHyphen/>
              <w:t>ду</w:t>
              <w:softHyphen/>
              <w:t>ха: мирис,  провид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а својства ваздуха: загађ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јање ваздух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а својства земљишта: боја,  растреситост,  влаж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 рељефа локалне средине: брдо,  рав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,  њихова својства (тврдо - меко,  провидно - не провидно,  храпаво - глатк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,  њихово понашање у води (плива - тоне,  рас</w:t>
              <w:softHyphen/>
              <w:t>творљиво - нерастворљиво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нашање материјала под различитим споља</w:t>
              <w:softHyphen/>
              <w:t>шњим механич</w:t>
              <w:softHyphen/>
              <w:t xml:space="preserve">ким и топлотним утицајима: истезање,  сабијање,  савијање,  увртање,  промене при загревању и хлађењ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мена агрегатног стања воде при загре</w:t>
              <w:softHyphen/>
              <w:t>вању и хлађењу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запажања основних својстава објеката,  појава и процеса у окружењу и уочавање њихове повеза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радозналости,  интересовања и способности за активно упознавање окруж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разликује основна својства воде,  ваздуха и земљиш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основна својства воде,  земљишта и ваздух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ОН.1.3.1. 1СОН.1.6.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.СОН.1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5.5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>2.3.5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јекти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мишља</w:t>
              <w:softHyphen/>
              <w:t>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</w:t>
              <w:softHyphen/>
              <w:t>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21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Тактилност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0"/>
        <w:jc w:val="both"/>
        <w:rPr>
          <w:b/>
          <w:b/>
          <w:bCs/>
          <w:lang w:val="sr-CS"/>
        </w:rPr>
      </w:pPr>
      <w:r>
        <w:rPr>
          <w:lang w:val="sr-CS"/>
        </w:rPr>
        <w:t>Наставна тема: ВЕЗА ЖИВЕ И НЕЖИВЕ ПРИРОД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025"/>
        <w:gridCol w:w="1440"/>
        <w:gridCol w:w="1620"/>
        <w:gridCol w:w="1152"/>
        <w:gridCol w:w="1560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9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чај и улога сунчеве светлости и топлоте за живи с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лост и сенка: облик и величина сен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лост и сенка: обданица и но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ицај природних појава на жива бића: смена обданице и но</w:t>
              <w:softHyphen/>
              <w:t>ћи,  смена годишњих доб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ицај природних појава на жива бића: временске прилике и њихов утицај на биљке,  животиње и ч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чај воде,  ваздуха и земљишта за живи свет и људске делат</w:t>
              <w:softHyphen/>
              <w:t>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јење биљака под различитим условима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грисање искуствених и научних сазнања у контуре система појава из области приро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елементарне научне писмености и стварање основа за даљ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еколошке све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се сналази у времену: зна да именује делове д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и именује различите природне појаве: смена обданице и ноћи,  смена годишњих доба,  временске прил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,  истражује промене у окружењу и кроз једноставне огледе исказује своја знања,  запажања и предвиђања промена у природи при смени обданица и ноћи,  годишњих доб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СОН.1.1.2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СОН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2.1.1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СОН.3.1.1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нимљив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 окруже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</w:t>
              <w:softHyphen/>
              <w:t>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497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0"/>
        <w:jc w:val="both"/>
        <w:rPr>
          <w:b/>
          <w:b/>
          <w:bCs/>
          <w:lang w:val="sr-CS"/>
        </w:rPr>
      </w:pPr>
      <w:r>
        <w:rPr>
          <w:lang w:val="sr-CS"/>
        </w:rPr>
        <w:t>Наставна тема: ОРИЈЕНТАЦИЈА У ПРОСТОРУ И ВРЕМЕН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5"/>
        <w:gridCol w:w="1440"/>
        <w:gridCol w:w="1620"/>
        <w:gridCol w:w="1332"/>
        <w:gridCol w:w="1560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1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тање - промена положаја у простору и времену,  простор</w:t>
              <w:softHyphen/>
              <w:t>не (напред,  назад,  горе,  доле,  лево,  десно) и временске (пре,  сада,  после) одред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тање свуда око на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ретање и заустав</w:t>
              <w:softHyphen/>
              <w:t xml:space="preserve">љање предмета: гyпа,  вуче,  подиж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тање у различитим срединама и по разли</w:t>
              <w:softHyphen/>
              <w:t>читим подлога</w:t>
              <w:softHyphen/>
              <w:t>ма (брзи</w:t>
              <w:softHyphen/>
              <w:t>на и правац крета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ицај облика предмета на његово кретање - клизање и ко</w:t>
              <w:softHyphen/>
              <w:t>трљ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ијентација у просто</w:t>
              <w:softHyphen/>
              <w:t>ру у односу на каракте</w:t>
              <w:softHyphen/>
              <w:t>ристичне објек</w:t>
              <w:softHyphen/>
              <w:t>те у непосредном окружењ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налажење у времену - када је шта било: сада,  пре,  после; дан,  јуче,  данас,  сутра; седм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налажење у времену - када је шта било: препо</w:t>
              <w:softHyphen/>
              <w:t>знавање временских катего</w:t>
              <w:softHyphen/>
              <w:t>рија месец и годишње доб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1211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тим,  мерим и беле</w:t>
              <w:softHyphen/>
              <w:t>жим растојање и време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запажања основних својстава објеката,  појава и процеса у окружењу и уочавање њихове повеза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основних елемената логичког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к се оријентише у простору у односу на карактеристичне објекте у непосредном окружењу и користи одреднице: горе,  доле,  изнад,  испод,  напред,  назад,  лево,  дес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налази се у времену: зна именовати делове дана,  именује и зна редослед дана у недељ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 односе: пре,  после,  јуче,  данас,  сут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временске категорије месец и годишња доб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ОН.1.4.2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СОН.1.4.4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92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1СОН.2.4.1.</w:t>
              <w:tab/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операти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ничар</w:t>
              <w:softHyphen/>
              <w:t>с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ражива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ање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нимљиви 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 окруже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тогра</w:t>
              <w:softHyphen/>
              <w:t>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3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зичко васпитање: Ходање и играње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Свет око нас – 1. разред</w:t>
      </w:r>
    </w:p>
    <w:p>
      <w:pPr>
        <w:pStyle w:val="Normal"/>
        <w:spacing w:before="120" w:after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Наставна тема: </w:t>
      </w:r>
      <w:r>
        <w:rPr>
          <w:lang w:val="ru-RU"/>
        </w:rPr>
        <w:t>КУЛТУРА ЖИВЉЕЊА</w:t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/>
        <w:tab/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5"/>
        <w:gridCol w:w="1440"/>
        <w:gridCol w:w="1620"/>
        <w:gridCol w:w="1332"/>
        <w:gridCol w:w="1560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26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менти културе живљења: становање,  исхрана,  одевање,  очување здравља и животне сред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ционално коришћење воде, хране и енерг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ојства материјала одређују њихову употребу и унапређују културу жив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асне ситуације по живот,  здравље и околину - превенција и правилно понашање (цао6паћај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асне ситуације по живот,  здравље и околину - превенција и правилно понашање (неправилно коришћење кућних апа</w:t>
              <w:softHyphen/>
              <w:t>рата,  алата и различитих материја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асне ситуације по живот,  здравље и околину - превенција и правилно понашање (елементарне непогод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обраћај и правила понашања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цивилизациј</w:t>
              <w:softHyphen/>
              <w:t>ских тековина и упо</w:t>
              <w:softHyphen/>
              <w:t>знавање могућности њиховог рационалног коришћења и дограђи</w:t>
              <w:softHyphen/>
              <w:t>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вање ученика са основним правилима саобраћаја и њихова примена у свакоднев</w:t>
              <w:softHyphen/>
              <w:t xml:space="preserve">ном животу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шћење различитих извора информа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коришћење саобраћајних сред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ченик зна,  уме и схвата како да користи кућне апарате,  алат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се понаша у саобраћај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СОН.1.2.3. 1СОН.1.5.5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1СОН.1.6.2.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СОН.2.2.3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1СОН.2.2.4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шавање проблем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стуал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мишља</w:t>
              <w:softHyphen/>
              <w:t>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е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јекти из непосредне околин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 (пригодно,  систематско,  опште,  усмерено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белешке уз унапред при</w:t>
              <w:softHyphen/>
              <w:t>премљене инструмент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сти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и радови и продукти дечј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Књижевност и информативни текстов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СВЕТ ОКО НАС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82" w:type="dxa"/>
        <w:jc w:val="left"/>
        <w:tblInd w:w="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520"/>
        <w:gridCol w:w="709"/>
        <w:gridCol w:w="709"/>
        <w:gridCol w:w="5953"/>
        <w:gridCol w:w="1985"/>
      </w:tblGrid>
      <w:tr>
        <w:trPr>
          <w:trHeight w:val="790" w:hRule="atLeast"/>
          <w:cantSplit w:val="true"/>
        </w:trPr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ед. број теме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ед. број часа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lang w:val="sr-CS"/>
              </w:rPr>
              <w:t>ЈА И ДРУГИ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color w:val="000000"/>
                <w:lang w:val="sr-CS"/>
              </w:rPr>
              <w:t>Ја као природно и друштвено бић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color w:val="000000"/>
                <w:lang w:val="sr-CS"/>
              </w:rPr>
              <w:t>Задовољавање својих потреба и осећања уважавајући потребе и осећања других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у коме живим: дом, улица, школа, насељ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у коме живим: дом, улица, школа, насељ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породи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рођа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суседи, вршњаци, суграђан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зници и обичај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права (уважавање различитости и права других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6" w:hRule="atLeast"/>
          <w:cantSplit w:val="true"/>
        </w:trPr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Шта чини природ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разликовање живе од неживе природ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lang w:val="sr-CS"/>
              </w:rPr>
              <w:t>ЖИВА ПРИРОДА</w:t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љке и животиње различитих станишта у непосредној околи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љке и животиње различитих станишта у непосредној околин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рактеристичне биљке у окружењ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изглед, станиш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рактеристичне биљке у окружењ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sr-CS"/>
              </w:rPr>
              <w:t>значај биљака и њихово него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биљке у окружењу (изглед, станишта, значај биљака и њихово неговањ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- изглед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07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– станиште и начин живо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(изглед, станиште и начин живот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668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им  бићима на основу уочених особин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чности међу биљкама на основу спољашњег изглед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биљкама на основу уочених особин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чности међу биљкама на основу спољашњег изглед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14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ЖИВА ПРИРОДА – ВОДА,  ВАЗДУХ,  ЗЕМЉИШТЕ</w:t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сновна својства воде: различита стања, укус, мирис, провидност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оде – различита ст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сновна својства воде: укус, мирис, провидност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да као растварач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5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појављивања воде у природи: </w:t>
            </w:r>
            <w:r>
              <w:rPr>
                <w:color w:val="000000"/>
                <w:sz w:val="20"/>
                <w:szCs w:val="22"/>
                <w:lang w:val="sr-CS"/>
              </w:rPr>
              <w:t>извори, реке, потоци, баре, језе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аздуха: мирис провидно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аздуха: мирис провидно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65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ујање ваздух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0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земљишта: боја, растреситост, влажно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96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рељефа локалне средине: брдо, равниц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1061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76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5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нашање материјала под различитим механичким и топлотним утицаје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108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lang w:val="sr-CS"/>
              </w:rPr>
              <w:t>ВЕЗА ЖИВЕ И НЕЖИВЕ ПРИРОДЕ</w:t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а агрегатног стања воде при загревању и хлађењ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а агрегатног стања воде при загревању и хлађе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чај и улога сунчеве светлости и топлоте на живи све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обданице и ноћи, смена годишњих до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временске прилике и њихов утицај на биљке, животиње и чо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851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обданице и ноћи, смена годишњих до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94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годишњих до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временске прилике и њихов утицај на биљке, животиње и чо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чај воде, ваздуха и земљишта за живи свет и људске делатност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биљака под различитим услови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људске активности на природ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87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lang w:val="sr-CS"/>
              </w:rPr>
              <w:t>ОРИЈЕНТАЦИЈА У ПРОСТОРУ И ВРЕМЕНУ</w:t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људске активности на приро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ретањ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омена положаја у простору и времену, просторне и временске одреднице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ретање свуда око нас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кретање и заустављање предмета: гура, вуче, подиже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ретање у различитим срединама и по различитим подлогама – брзина крет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ретање у различитим срединама и по различитим подлогама – правац крет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13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облика предмета на њихово кретање – клизање и котрљ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94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ијентација у простору у односу на карактеристичне објекте у непосредном окруже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налажење у времен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када је шта бил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алажење у времену – препознавање временских категорија месеца и годишњих до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/>
              <w:t>КУЛТУРА ЖИВЉЕЊА</w:t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м, мерим и бележим растојање и врем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и културе живље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и културе живље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ционално коришћење воде, хране и енерг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25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материјала одређују њихову употребу и унапређују културу живље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материјала одређују њихову употребу и унапређују културу живље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52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ЛИКОВНА КУЛТУРА – 1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</w:rPr>
        <w:t>Циљ</w:t>
      </w:r>
      <w:r>
        <w:rPr>
          <w:rFonts w:cs="Arial Black" w:ascii="Arial Black" w:hAnsi="Arial Black"/>
          <w:bCs/>
          <w:lang w:val="sr-CS"/>
        </w:rPr>
        <w:t>еви</w:t>
      </w:r>
      <w:r>
        <w:rPr>
          <w:rFonts w:cs="Arial Black" w:ascii="Arial Black" w:hAnsi="Arial Black"/>
          <w:bCs/>
        </w:rPr>
        <w:t xml:space="preserve"> и задаци</w:t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bCs/>
          <w:lang w:val="sr-CS"/>
        </w:rPr>
      </w:pPr>
      <w:r>
        <w:rPr>
          <w:rFonts w:cs="Arial Black" w:ascii="Arial Black" w:hAnsi="Arial Black"/>
          <w:bCs/>
          <w:lang w:val="sr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Развијање способности ученика за опажање облика, величина, светлина, боја, положаја об</w:t>
        <w:softHyphen/>
        <w:t>лика у природи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ање памћење, повезивање опажених информација,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тварање услова за разумевање природних законитости и друштвених појав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стварати услове да ученици на сваком часу у процесу реали</w:t>
        <w:softHyphen/>
        <w:t>зације садржаја користе технике и средства ликовно-визуелног из</w:t>
        <w:softHyphen/>
        <w:t>ражавањ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ање способности за препознавање традиционалне, модерне, савремене уметности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ати ученикове потенцијале у области ликовности и визуелности, те му помагати у самосталном изражавању коришће</w:t>
        <w:softHyphen/>
        <w:t>њем примерених техника и средстав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ати љубав према вредностима израженим у делима свих облика умет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да ствара интересовање и потребу за посећивањем изло</w:t>
        <w:softHyphen/>
        <w:t>жби, галерија, музеја и чување култу</w:t>
        <w:softHyphen/>
        <w:t>р</w:t>
        <w:softHyphen/>
        <w:t>них добар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а осетљивост за ликовне и визуелне вредности коју стичу у настави, примењују у раду и животу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ати сензибилитет за лепо писањ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јати моторичке способности ученика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оспособљавати ученика да се служи средствима и техникама ликовно-визуелног изража</w:t>
        <w:softHyphen/>
        <w:t xml:space="preserve">вања који су доступни његовом узрасту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стварати услове за креативно олажање и тумачење предви</w:t>
        <w:softHyphen/>
        <w:t>ђених садржаја у првом разре</w:t>
        <w:softHyphen/>
        <w:t>ду (облике и њихове квалитете, одно</w:t>
        <w:softHyphen/>
        <w:t>се у видном пољу, светло и сенку, тактилност, цртани филм и стрип, разликовање појединих средина, дизајн, перформанс, прео</w:t>
        <w:softHyphen/>
        <w:t>блико</w:t>
        <w:softHyphen/>
        <w:t>вање матери</w:t>
      </w:r>
      <w:r>
        <w:rPr>
          <w:lang w:val="sr-CS"/>
        </w:rPr>
        <w:softHyphen/>
      </w:r>
      <w:r>
        <w:rPr>
          <w:lang w:val="ru-RU"/>
        </w:rPr>
        <w:t>јала или предмета њиховим спајањем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мотивисати ученика да се слободно ликовно-визуелно изра</w:t>
        <w:softHyphen/>
        <w:t>жава, својствено узрасту и инди</w:t>
      </w:r>
      <w:r>
        <w:rPr>
          <w:lang w:val="sr-CS"/>
        </w:rPr>
        <w:softHyphen/>
      </w:r>
      <w:r>
        <w:rPr>
          <w:lang w:val="ru-RU"/>
        </w:rPr>
        <w:t>ви</w:t>
      </w:r>
      <w:r>
        <w:rPr>
          <w:lang w:val="sr-CS"/>
        </w:rPr>
        <w:softHyphen/>
      </w:r>
      <w:r>
        <w:rPr>
          <w:lang w:val="ru-RU"/>
        </w:rPr>
        <w:t>ду</w:t>
      </w:r>
      <w:r>
        <w:rPr>
          <w:lang w:val="sr-CS"/>
        </w:rPr>
        <w:softHyphen/>
      </w:r>
      <w:r>
        <w:rPr>
          <w:lang w:val="ru-RU"/>
        </w:rPr>
        <w:t>алној способности и да машто</w:t>
        <w:softHyphen/>
        <w:t>вито представља свет око себе.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/>
        <w:t>развију навику лепог писања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развију осетљивост за лепо писање (ћириличка и латинич</w:t>
        <w:softHyphen/>
        <w:t>ка палеографиј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 xml:space="preserve">Глобална структура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32"/>
        <w:gridCol w:w="449"/>
        <w:gridCol w:w="690"/>
        <w:gridCol w:w="854"/>
        <w:gridCol w:w="642"/>
        <w:gridCol w:w="449"/>
        <w:gridCol w:w="2348"/>
      </w:tblGrid>
      <w:tr>
        <w:trPr>
          <w:trHeight w:val="1342" w:hRule="atLeast"/>
          <w:cantSplit w:val="true"/>
        </w:trPr>
        <w:tc>
          <w:tcPr>
            <w:tcW w:w="5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4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Вежбање, понављање</w:t>
            </w:r>
            <w:r>
              <w:rPr>
                <w:sz w:val="18"/>
                <w:szCs w:val="18"/>
                <w:lang w:val="sr-RS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sr-RS"/>
              </w:rPr>
              <w:t>Укупан б</w:t>
            </w:r>
            <w:r>
              <w:rPr>
                <w:sz w:val="18"/>
                <w:szCs w:val="18"/>
                <w:lang w:val="sr-CS"/>
              </w:rPr>
              <w:t>рој часова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андарди</w:t>
            </w:r>
          </w:p>
        </w:tc>
      </w:tr>
      <w:tr>
        <w:trPr>
          <w:trHeight w:val="606" w:hRule="atLeast"/>
        </w:trPr>
        <w:tc>
          <w:tcPr>
            <w:tcW w:w="53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блици и њихови квалите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1.9. 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2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4.</w:t>
            </w:r>
          </w:p>
        </w:tc>
      </w:tr>
      <w:tr>
        <w:trPr>
          <w:trHeight w:val="542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Односи у видном пољу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1.8.  </w:t>
            </w:r>
            <w:r>
              <w:rPr>
                <w:sz w:val="20"/>
                <w:szCs w:val="20"/>
                <w:lang w:val="sr-RS"/>
              </w:rPr>
              <w:t xml:space="preserve">ЛК. </w:t>
            </w:r>
            <w:r>
              <w:rPr>
                <w:sz w:val="20"/>
                <w:szCs w:val="20"/>
                <w:lang w:val="sr-CS"/>
              </w:rPr>
              <w:t>1.1.9.</w:t>
            </w:r>
          </w:p>
        </w:tc>
      </w:tr>
      <w:tr>
        <w:trPr>
          <w:trHeight w:val="850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Временски и просторни низови (цртани филм и стрип)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1.  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lang w:val="sr-CS"/>
              </w:rPr>
              <w:t>ЛК.</w:t>
            </w:r>
            <w:r>
              <w:rPr>
                <w:sz w:val="20"/>
                <w:lang w:val="sr-RS"/>
              </w:rPr>
              <w:t xml:space="preserve"> 1.</w:t>
            </w:r>
            <w:r>
              <w:rPr>
                <w:sz w:val="20"/>
                <w:lang w:val="sr-CS"/>
              </w:rPr>
              <w:t>2.3.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Светло и сенка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 xml:space="preserve">1.2.6.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7</w:t>
            </w:r>
            <w:r>
              <w:rPr>
                <w:lang w:val="sr-RS"/>
              </w:rPr>
              <w:t xml:space="preserve"> ,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8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Тактилност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1.9. 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2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1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4.</w:t>
            </w:r>
          </w:p>
        </w:tc>
      </w:tr>
      <w:tr>
        <w:trPr>
          <w:trHeight w:val="549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зглед употребних предмета (дизајн)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3.2. </w:t>
            </w: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3.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4.</w:t>
            </w:r>
          </w:p>
        </w:tc>
      </w:tr>
      <w:tr>
        <w:trPr>
          <w:trHeight w:val="842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дређени предмет као подстицај за рад (перформанс)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2.9. </w:t>
            </w: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2.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1.</w:t>
            </w:r>
          </w:p>
        </w:tc>
      </w:tr>
      <w:tr>
        <w:trPr>
          <w:trHeight w:val="840" w:hRule="atLeast"/>
        </w:trPr>
        <w:tc>
          <w:tcPr>
            <w:tcW w:w="53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40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8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2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2.9. </w:t>
            </w: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2.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1.</w:t>
            </w:r>
          </w:p>
        </w:tc>
      </w:tr>
      <w:tr>
        <w:trPr>
          <w:trHeight w:val="558" w:hRule="atLeast"/>
        </w:trPr>
        <w:tc>
          <w:tcPr>
            <w:tcW w:w="45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ОБЛИЦИ И ЊИХОВИ КВАЛИТЕ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1845"/>
        <w:gridCol w:w="1274"/>
        <w:gridCol w:w="1843"/>
        <w:gridCol w:w="1446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36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Цело-де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елико-мал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исоко-ниск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ко-широко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ло</w:t>
              <w:softHyphen/>
              <w:t xml:space="preserve">тамно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ојено-безбојно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еко-тврдо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латко-храпаво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о-рогљасто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јмови: облик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стварала</w:t>
              <w:softHyphen/>
              <w:t>штва и креативности код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ученика да опажа облике,  величине,  светлину,  боје,  положаје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к зна,  уме и може да схвати међусобни однос предмета у свом окружењу као и онога што му се налази у видном пољ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о изражавање доживљаја онога што је ученик запазио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1.9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:1.2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ет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41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матика: Предмети у простору и односи међу њи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ОДНОСИ У ВИДНОМ ПОЉ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1"/>
        <w:gridCol w:w="2250"/>
        <w:gridCol w:w="2250"/>
        <w:gridCol w:w="1620"/>
        <w:gridCol w:w="1080"/>
        <w:gridCol w:w="1301"/>
      </w:tblGrid>
      <w:tr>
        <w:trPr/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9" w:hRule="atLeast"/>
        </w:trPr>
        <w:tc>
          <w:tcPr>
            <w:tcW w:w="21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Лево-десн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ре-доле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пред-из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ише-ниже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змеђу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</w:t>
              <w:softHyphen/>
              <w:t xml:space="preserve">правно-положен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ос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под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убоко-плитк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уно-празно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ворено-затворе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CS"/>
              </w:rPr>
              <w:t>Појмови: оријентациј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стварала</w:t>
              <w:softHyphen/>
              <w:t>штва и креативности код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ученика да опажа облике,  величине,  светлину,  боје,  положаје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к зна,  уме и може да схвати међусобни однос предмета у свом окружењу као и онога што му се налази у видном пољ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о изражавање доживљаја онога што је ученик запазио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1.8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ЛК. </w:t>
            </w:r>
            <w:r>
              <w:rPr>
                <w:sz w:val="20"/>
                <w:szCs w:val="20"/>
                <w:lang w:val="sr-CS"/>
              </w:rPr>
              <w:t>1.1.9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ет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9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матика: Предмети у простору и односи међу њи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ВРЕМЕНСКИ И ПРОСТОРНИ НИЗОВИ (ЦРТАНИ ФИЛМ И СТРИП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2430"/>
        <w:gridCol w:w="2070"/>
        <w:gridCol w:w="1800"/>
        <w:gridCol w:w="1080"/>
        <w:gridCol w:w="1301"/>
      </w:tblGrid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облиц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03" w:hRule="atLeast"/>
        </w:trPr>
        <w:tc>
          <w:tcPr>
            <w:tcW w:w="195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социјације у низу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Цртежи у низу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лике у низу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ретни цр</w:t>
              <w:softHyphen/>
              <w:t xml:space="preserve">тежи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рље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јмови: филм,  стрип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стварала</w:t>
              <w:softHyphen/>
              <w:t>штва и креативности код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ученика да опажа облике,  величине,  светлину,  боје,  положаје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к зна,  уме и може да схвати међусобни однос предмета у свом окружењу као и онога што му се налази у видном пољ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о изражавање доживљаја онога што је ученик запази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1.2.1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2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sr-CS"/>
              </w:rPr>
              <w:t>ЛК.</w:t>
            </w:r>
            <w:r>
              <w:rPr>
                <w:sz w:val="20"/>
                <w:lang w:val="sr-RS"/>
              </w:rPr>
              <w:t xml:space="preserve"> 1.</w:t>
            </w:r>
            <w:r>
              <w:rPr>
                <w:sz w:val="20"/>
                <w:lang w:val="sr-CS"/>
              </w:rPr>
              <w:t>2.3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ет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553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СВЕТЛО И СЕН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890"/>
        <w:gridCol w:w="1890"/>
        <w:gridCol w:w="1800"/>
        <w:gridCol w:w="1260"/>
        <w:gridCol w:w="1301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Активности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02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глови осветљавањ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љина и близина свет</w:t>
              <w:softHyphen/>
              <w:t xml:space="preserve">лосног извор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ђивање променљи</w:t>
              <w:softHyphen/>
              <w:t>во</w:t>
              <w:softHyphen/>
              <w:t>сти облика и сенке за</w:t>
              <w:softHyphen/>
              <w:t>ви</w:t>
              <w:softHyphen/>
              <w:t>сно од угла и даљи</w:t>
              <w:softHyphen/>
              <w:t>не осве</w:t>
              <w:softHyphen/>
              <w:t>тљава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CS"/>
              </w:rPr>
              <w:t>Појмови: светло,  сенк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стварала</w:t>
              <w:softHyphen/>
              <w:t>штва и креативности код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способности ученика да опажа облике,  величине,  светлину,  боје,  положаје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ученик зна,  уме и може да схвати међусобни однос предмета у свом окружењу као и онога што му се налази у видном пољ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о изражавање доживљаја онога што је ученик запазио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5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2.6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7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8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ет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867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ТАКТИЛ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025"/>
        <w:gridCol w:w="1440"/>
        <w:gridCol w:w="1800"/>
        <w:gridCol w:w="1143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44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осетљивости за разне материјале пу</w:t>
              <w:softHyphen/>
              <w:t xml:space="preserve">тем додир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јмови: додир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развоја ученичког стваралачког мишљења и дел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вијање ученикове потенцијале у области ликовности и визуелности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и ученику у самосталном изражавању коришћењем примерених техника и сред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ти моторичке способности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једноставне термине из визуелних уметности (цртеж,  слика,  слика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различите ликовне и неликовне материјале (картон,  лепак,  пластелин,  шишарке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ују свој рад и рад друге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екватно и активно учествују у презентацији свог рада и раду друге де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. 1.1.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. 1.1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1.9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2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>1.3.4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рб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џак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не кес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алаж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ч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399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зичко васпитање: Елементгарне игр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ИЗГЛЕД УПОТРЕБНИХ ПРЕДМЕТА (ДИЗАЈН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2250"/>
        <w:gridCol w:w="2250"/>
        <w:gridCol w:w="1800"/>
        <w:gridCol w:w="1080"/>
        <w:gridCol w:w="1301"/>
      </w:tblGrid>
      <w:tr>
        <w:trPr/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сходи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Активности,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00" w:hRule="atLeast"/>
        </w:trPr>
        <w:tc>
          <w:tcPr>
            <w:tcW w:w="195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који су при</w:t>
              <w:softHyphen/>
              <w:t>лагођени ученичком уз</w:t>
              <w:softHyphen/>
              <w:t>ра</w:t>
              <w:softHyphen/>
              <w:t>сту и упоређи</w:t>
              <w:softHyphen/>
              <w:t>вање пре</w:t>
              <w:softHyphen/>
              <w:t>дмета који нису прилаго</w:t>
              <w:softHyphen/>
              <w:t xml:space="preserve">ђени ученичком узрасту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јмови: дизајн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развоја ученичког стваралачког мишљења и дел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вијање ученикове потенцијале у области ликовности и визуелности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и ученику у самосталном изражавању коришћењем примерених техника и сред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ти моторичке способности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једноставне термине из визуелних уметности (цртеж,  слика,  слика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различите ликовне и неликовне материјале (картон,  лепак,  пластелин,  шишарке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ују свој рад и рад друге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екватно и активно учествују у презентацији свог рада и раду друге де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2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3.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4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рб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Џак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не кес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алаж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ч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Слушање му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>Наставна тема:  ОДРЕЂЕНИ ПРЕДМЕТ КАО ПОДСТИЦАЈ ЗА РАД - ПЕРФОРМАН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5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8"/>
        <w:gridCol w:w="2423"/>
        <w:gridCol w:w="2160"/>
        <w:gridCol w:w="1440"/>
        <w:gridCol w:w="1381"/>
        <w:gridCol w:w="1205"/>
      </w:tblGrid>
      <w:tr>
        <w:trPr/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42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облици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</w:t>
            </w:r>
          </w:p>
        </w:tc>
      </w:tr>
      <w:tr>
        <w:trPr>
          <w:trHeight w:val="10590" w:hRule="atLeast"/>
        </w:trPr>
        <w:tc>
          <w:tcPr>
            <w:tcW w:w="20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ј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дњ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живљај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еч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белешка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узичка вињета..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јмови: перформанс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развоја ученичког стваралачког мишљења и дел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вијање ученикове потенцијале у области ликовности и визуелности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и ученику у самосталном изражавању коришћењем примерених техника и сред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ти моторичке способности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једноставне термине из визуелних уметности (цртеж,  слика,  слика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различите ликовне и неликовне материјале (картон,  лепак,  пластелин,  шишарке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ују свој рад и рад друге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екватно и активно учествују у презентацији свог рада и раду друге де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9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2.10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рб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Џак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не кес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алаж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ч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50" w:hRule="atLeast"/>
        </w:trPr>
        <w:tc>
          <w:tcPr>
            <w:tcW w:w="1065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Музичко стваралаштво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Ликовн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ПРЕОБЛИКОВАЊЕ МАТЕРИЈАЛА ИЛИ ПРЕДМЕТА ЊИХОВИМ СПАЈАЊЕ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2160"/>
        <w:gridCol w:w="2160"/>
        <w:gridCol w:w="1620"/>
        <w:gridCol w:w="1080"/>
        <w:gridCol w:w="1301"/>
      </w:tblGrid>
      <w:tr>
        <w:trPr/>
        <w:tc>
          <w:tcPr>
            <w:tcW w:w="231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35" w:hRule="atLeast"/>
        </w:trPr>
        <w:tc>
          <w:tcPr>
            <w:tcW w:w="231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обликовање материјала или предмета њиховим спајање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јмови: спајање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развоја ученичког стваралачког мишљења и дел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азвијање ученикове потенцијале у области ликовности и визуелности,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и ученику у самосталном изражавању коришћењем примерених техника и сред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ти моторичке способности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једноставне термине из визуелних уметности (цртеж,  слика,  сликар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сте различите ликовне и неликовне материјале (картон,  лепак,  пластелин,  шишарке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ују свој рад и рад друге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екватно и активно учествују у презентацији свог рада и раду друге де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2.9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sr-CS"/>
              </w:rPr>
              <w:t>ЛК</w:t>
            </w:r>
            <w:r>
              <w:rPr>
                <w:sz w:val="20"/>
                <w:lang w:val="sr-RS"/>
              </w:rPr>
              <w:t xml:space="preserve">. </w:t>
            </w:r>
            <w:r>
              <w:rPr>
                <w:sz w:val="20"/>
                <w:lang w:val="sr-CS"/>
              </w:rPr>
              <w:t>1.2.10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К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1.3.1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кази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мостални ученички ра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ртиц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ок бр.2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рб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Џаков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пирне кес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балаж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ач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мети из окруже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ложбе ученичких радо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с одељењског старешине: Еколошка сазнања и чувари природе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br w:type="page"/>
      </w: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 xml:space="preserve">Временска структура годишњег програма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ЛИКОВНА КУЛТУРА – 1. разред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color w:val="000000"/>
          <w:lang w:val="sr-CS"/>
        </w:rPr>
      </w:pPr>
      <w:r>
        <w:rPr>
          <w:rFonts w:cs="Arial Black" w:ascii="Arial Black" w:hAnsi="Arial Black"/>
          <w:b/>
          <w:bCs/>
          <w:color w:val="000000"/>
          <w:lang w:val="sr-C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718"/>
        <w:gridCol w:w="701"/>
        <w:gridCol w:w="701"/>
        <w:gridCol w:w="6323"/>
        <w:gridCol w:w="1560"/>
      </w:tblGrid>
      <w:tr>
        <w:trPr>
          <w:trHeight w:val="760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 број теме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6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ептемб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Цел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део, велик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мало, висок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ниско, уск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шир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Светл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тамно, обојен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безбојн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Мек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тврдо, глатк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храпав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Појам облика: обл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рогљаст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р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хника цртања графитним оловкам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пири различитог форма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Лев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есно, го</w:t>
            </w:r>
            <w:r>
              <w:rPr>
                <w:color w:val="000000"/>
                <w:lang w:val="sr-Latn-CS"/>
              </w:rPr>
              <w:t xml:space="preserve">ре – </w:t>
            </w:r>
            <w:r>
              <w:rPr>
                <w:color w:val="000000"/>
                <w:lang w:val="sr-CS"/>
              </w:rPr>
              <w:t>д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Лев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десно, горе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дол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Испред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иза, виш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ниже, измеђ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Испред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иза, виш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ниже, измеђ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Усправн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оложено, косо, испод, у, н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Усправн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оложено, косо, испод, у, н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Дубок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плитко, пун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празно, отворен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затворен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Дубок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плитко, пуно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празно, отворено </w:t>
            </w:r>
            <w:r>
              <w:rPr>
                <w:color w:val="000000"/>
                <w:lang w:val="sr-Latn-CS"/>
              </w:rPr>
              <w:t xml:space="preserve">– </w:t>
            </w:r>
            <w:r>
              <w:rPr>
                <w:color w:val="000000"/>
                <w:lang w:val="sr-CS"/>
              </w:rPr>
              <w:t>затворено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ни фи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ни фил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жбање 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ип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96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ип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Фебру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19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пажање извора светлости и условљавање настанка сенк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пцртавање светлосних делова објеката и оних делова који су у сенц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глови осветљавањ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љина и близина светлосног извор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промељивости облика и сенке, зависно од даљине и угла осветљавањ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омбинована техника, цртачке технике, сликарске и вајарске технике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2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ктилни положа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актилни положај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Цртачке, сликарске, вајарске и комбиноване технике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Latn-CS"/>
              </w:rPr>
            </w:pPr>
            <w:r>
              <w:rPr>
                <w:color w:val="000000"/>
                <w:lang w:val="sr-CS"/>
              </w:rPr>
              <w:t>Торбе, цакови, папирне кесе, непровидна амбалажа и разни природни и вештачки материјали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едмети који су прилагођени учениковом узрас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који су прилагођени учениковом узраст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редмети који нису прилагођени учениковом узрасту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мети који нису прилагођени учениковом узрасту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ција, радња, доживљај, реч, забелешка, музичка вињ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ција, радња, доживљај, реч, забелешка, музичка вињета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>
          <w:trHeight w:val="3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lang w:val="sr-CS"/>
              </w:rPr>
              <w:t xml:space="preserve">Преобликовање материјала или предмета њиховим спајањ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16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3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</w:tbl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МУЗИЧКА КУЛТУРА – 1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Развијање интересовања, музичке осетљивости и креативности; оспособљавање за разумевање могућности музичког изражавањ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развијаше осетљивости за музичке вредности упознавањем уметничке традиције и културе свога и других народа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неговање способности извођења музике (певање/свирање)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стицање навике слушања музике, подстицање доживљаја и оспособљавање за разумевање музичких порук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подстицање стваралачког ангажовања у свим музичким активностима (извођење, слушање, истраживање и ствараше звука)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упознавање традиционалне и уметничке музике свога и других народа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развијање критичког мишљења (исказивање осећања о музици која се изводи и слуша)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упознавање основа музичке писмености и изражајних средстава музичке уметности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color w:val="000000"/>
          <w:lang w:val="sr-CS"/>
        </w:rPr>
        <w:t>ученици певају по слуху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слушају вредна дела уметничке и народне музике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</w:rPr>
      </w:pPr>
      <w:r>
        <w:rPr>
          <w:color w:val="000000"/>
          <w:lang w:val="sr-CS"/>
        </w:rPr>
        <w:t>изводе музичке игре;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Arial" w:hAnsi="Arial" w:cs="Arial"/>
          <w:lang w:val="ru-RU"/>
        </w:rPr>
      </w:pPr>
      <w:r>
        <w:rPr>
          <w:color w:val="000000"/>
          <w:lang w:val="sr-CS"/>
        </w:rPr>
        <w:t>свирају на дечјим музичким инструментима.</w:t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наставно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75"/>
        <w:gridCol w:w="473"/>
        <w:gridCol w:w="473"/>
        <w:gridCol w:w="1022"/>
        <w:gridCol w:w="689"/>
        <w:gridCol w:w="481"/>
        <w:gridCol w:w="2961"/>
      </w:tblGrid>
      <w:tr>
        <w:trPr>
          <w:trHeight w:val="1360" w:hRule="atLeast"/>
          <w:cantSplit w:val="true"/>
        </w:trPr>
        <w:tc>
          <w:tcPr>
            <w:tcW w:w="8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3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  <w:tc>
          <w:tcPr>
            <w:tcW w:w="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, понављање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, самоевалуац.</w:t>
            </w:r>
          </w:p>
        </w:tc>
        <w:tc>
          <w:tcPr>
            <w:tcW w:w="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Укупан број</w:t>
            </w:r>
            <w:r>
              <w:rPr>
                <w:sz w:val="20"/>
                <w:szCs w:val="20"/>
                <w:lang w:val="sr-CS"/>
              </w:rPr>
              <w:t xml:space="preserve"> часова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андарди</w:t>
            </w:r>
          </w:p>
        </w:tc>
      </w:tr>
      <w:tr>
        <w:trPr>
          <w:trHeight w:val="598" w:hRule="atLeast"/>
        </w:trPr>
        <w:tc>
          <w:tcPr>
            <w:tcW w:w="89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ВАЊ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МК.1.1.2.</w:t>
            </w:r>
            <w:r>
              <w:rPr>
                <w:lang w:val="sr-RS"/>
              </w:rPr>
              <w:t xml:space="preserve"> , </w:t>
            </w:r>
            <w:r>
              <w:rPr>
                <w:sz w:val="20"/>
                <w:szCs w:val="20"/>
                <w:lang w:val="sr-CS"/>
              </w:rPr>
              <w:t>МК.1.1.3.</w:t>
            </w:r>
            <w:r>
              <w:rPr>
                <w:lang w:val="sr-RS"/>
              </w:rPr>
              <w:t xml:space="preserve"> , </w:t>
            </w:r>
            <w:r>
              <w:rPr>
                <w:sz w:val="20"/>
                <w:szCs w:val="20"/>
                <w:lang w:val="sr-CS"/>
              </w:rPr>
              <w:t>МК.1.1.4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5</w:t>
            </w:r>
            <w:r>
              <w:rPr>
                <w:lang w:val="sr-RS"/>
              </w:rPr>
              <w:t xml:space="preserve"> , </w:t>
            </w:r>
            <w:r>
              <w:rPr>
                <w:sz w:val="20"/>
                <w:szCs w:val="20"/>
                <w:lang w:val="sr-CS"/>
              </w:rPr>
              <w:t>МК.1.1.6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7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МК.1.1.8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МК.1.1.9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8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ЛУШАЊЕ МУЗИКЕ 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К.1.2.1.</w:t>
            </w:r>
            <w:r>
              <w:rPr/>
              <w:t xml:space="preserve"> , </w:t>
            </w:r>
            <w:r>
              <w:rPr>
                <w:sz w:val="20"/>
                <w:szCs w:val="20"/>
                <w:lang w:val="sr-CS"/>
              </w:rPr>
              <w:t>МК.1.2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2.3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1.2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89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ВИРАЊЕ 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2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1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2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3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89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ЗИЧКО СТВАРАЛАШТВО – ДЕЧИЈЕ СТВАРАЛАШТВО</w:t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6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2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1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ПЕВАЊЕ</w:t>
      </w:r>
    </w:p>
    <w:tbl>
      <w:tblPr>
        <w:tblW w:w="1070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1"/>
        <w:gridCol w:w="1980"/>
        <w:gridCol w:w="1440"/>
        <w:gridCol w:w="1260"/>
        <w:gridCol w:w="1579"/>
        <w:gridCol w:w="1418"/>
      </w:tblGrid>
      <w:tr>
        <w:trPr/>
        <w:tc>
          <w:tcPr>
            <w:tcW w:w="30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90" w:hRule="atLeast"/>
        </w:trPr>
        <w:tc>
          <w:tcPr>
            <w:tcW w:w="30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евање песама (учење по слуху) различитог садржаја и расположења, традиционалне и умет</w:t>
              <w:softHyphen/>
              <w:t>ничке музике које су примере негласовним могућностима и узрасту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Певање и извођење музичких игар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Певање једноставних модела и наменских песама као звучне припреме за поставку музичке писме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алице: Ишо меда у дућ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чје песме</w:t>
            </w:r>
            <w:r>
              <w:rPr>
                <w:sz w:val="18"/>
                <w:szCs w:val="18"/>
                <w:lang w:val="sr-RS"/>
              </w:rPr>
              <w:t xml:space="preserve">: </w:t>
            </w:r>
            <w:r>
              <w:rPr>
                <w:sz w:val="18"/>
                <w:szCs w:val="18"/>
                <w:lang w:val="sr-CS"/>
              </w:rPr>
              <w:t xml:space="preserve">Рођенданска,  </w:t>
            </w:r>
            <w:r>
              <w:rPr>
                <w:sz w:val="18"/>
                <w:szCs w:val="18"/>
                <w:lang w:val="sr-RS"/>
              </w:rPr>
              <w:t xml:space="preserve">Први снег, Пада снежак, Чика Мрак, Авантуре малог Јују, </w:t>
            </w:r>
            <w:r>
              <w:rPr>
                <w:sz w:val="18"/>
                <w:szCs w:val="18"/>
                <w:lang w:val="sr-CS"/>
              </w:rPr>
              <w:t>Висибаба,  Јежева успаванка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Саобраћаја</w:t>
            </w:r>
            <w:r>
              <w:rPr>
                <w:sz w:val="18"/>
                <w:szCs w:val="18"/>
                <w:lang w:val="sr-RS"/>
              </w:rPr>
              <w:t>ц, Зец коло в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18"/>
                <w:szCs w:val="18"/>
                <w:lang w:val="sr-RS"/>
              </w:rPr>
              <w:t>Дидактичке игре:</w:t>
            </w:r>
            <w:r>
              <w:rPr>
                <w:sz w:val="18"/>
                <w:szCs w:val="18"/>
                <w:lang w:val="sr-CS"/>
              </w:rPr>
              <w:t xml:space="preserve">  Иде маца </w:t>
            </w:r>
            <w:r>
              <w:rPr>
                <w:sz w:val="18"/>
                <w:szCs w:val="18"/>
                <w:lang w:val="sr-RS"/>
              </w:rPr>
              <w:t>поред</w:t>
            </w:r>
            <w:r>
              <w:rPr>
                <w:sz w:val="18"/>
                <w:szCs w:val="18"/>
                <w:lang w:val="sr-CS"/>
              </w:rPr>
              <w:t xml:space="preserve"> тебе, </w:t>
            </w:r>
            <w:r>
              <w:rPr>
                <w:sz w:val="18"/>
                <w:szCs w:val="18"/>
                <w:lang w:val="sr-RS"/>
              </w:rPr>
              <w:t xml:space="preserve">Рибар 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родне песме: На крај села жута кућа,  Ситна је киша падала,  Под оном,  Ја посејах л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имне: Светосавс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Модели: Ми идемо преко пољ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музичког речника у вези са певањем (супротности): дубок тон и висок тон,  дужи и краћи тон,  гласно и тихо,  брзо и спор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вање основне музичке писмености и изражајних средстава музичке писме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интересовања,  музичке осетљивости и креат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овање способности извођења музике и п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ци треба да певају по слух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ци певају једно</w:t>
              <w:softHyphen/>
              <w:t>ставне песме у складу са текст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те певање одговара</w:t>
              <w:softHyphen/>
              <w:t>јућим ударима или покре</w:t>
              <w:softHyphen/>
              <w:t>том деловима т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6"/>
                <w:szCs w:val="16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зи</w:t>
              <w:softHyphen/>
              <w:t>вање садржаја песама са садржајима осталих наставних предмета (ученици и школа, годишња доба, празници и обичаји, завичај и домовина, природа и околина, животиње...).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К.1.1.2.</w:t>
            </w:r>
            <w:r>
              <w:rPr>
                <w:lang w:val="sr-R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К.1.1.3.</w:t>
            </w:r>
            <w:r>
              <w:rPr>
                <w:lang w:val="sr-R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К.1.1.4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5</w:t>
            </w:r>
            <w:r>
              <w:rPr>
                <w:lang w:val="sr-R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К.1.1.6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1.7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МК.1.1.8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МК.1.1.9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еничко певањ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sr-CS"/>
              </w:rPr>
              <w:t>Практично смислене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Игре уз покрет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</w:t>
            </w:r>
            <w:r>
              <w:rPr>
                <w:color w:val="000000"/>
                <w:sz w:val="18"/>
                <w:szCs w:val="18"/>
              </w:rPr>
              <w:t>идактичке игр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удио касете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пл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лик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ечји </w:t>
            </w:r>
            <w:r>
              <w:rPr>
                <w:sz w:val="18"/>
                <w:szCs w:val="18"/>
                <w:lang w:val="sr-RS"/>
              </w:rPr>
              <w:t xml:space="preserve"> ритмички </w:t>
            </w:r>
            <w:r>
              <w:rPr>
                <w:sz w:val="18"/>
                <w:szCs w:val="18"/>
                <w:lang w:val="sr-CS"/>
              </w:rPr>
              <w:t>инст</w:t>
              <w:softHyphen/>
              <w:t>ру</w:t>
              <w:softHyphen/>
              <w:t>менти</w:t>
            </w:r>
            <w:r>
              <w:rPr>
                <w:sz w:val="18"/>
                <w:szCs w:val="18"/>
                <w:lang w:val="sr-RS"/>
              </w:rPr>
              <w:t xml:space="preserve"> (звечке, штапићи, бубањ, тријангл, чинели, даир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удио визуелни запис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500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Тактилност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СЛУШАЊЕ МУ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002"/>
        <w:gridCol w:w="1643"/>
        <w:gridCol w:w="1620"/>
        <w:gridCol w:w="1260"/>
        <w:gridCol w:w="1301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сходи</w:t>
            </w:r>
          </w:p>
        </w:tc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3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вин воз</w:t>
            </w:r>
            <w:r>
              <w:rPr>
                <w:sz w:val="18"/>
                <w:szCs w:val="18"/>
                <w:lang w:val="sr-RS"/>
              </w:rPr>
              <w:t>- А. Кора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ве је пошло наопачке- М. Илић Б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шан лав</w:t>
            </w:r>
            <w:r>
              <w:rPr>
                <w:sz w:val="18"/>
                <w:szCs w:val="18"/>
                <w:lang w:val="sr-RS"/>
              </w:rPr>
              <w:t>- С. Бари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 слово,  на слово</w:t>
            </w:r>
            <w:r>
              <w:rPr>
                <w:sz w:val="18"/>
                <w:szCs w:val="18"/>
                <w:lang w:val="sr-RS"/>
              </w:rPr>
              <w:t>- М. Илић Б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јлепша </w:t>
            </w:r>
            <w:r>
              <w:rPr>
                <w:sz w:val="18"/>
                <w:szCs w:val="18"/>
                <w:lang w:val="sr-RS"/>
              </w:rPr>
              <w:t>мама</w:t>
            </w:r>
            <w:r>
              <w:rPr>
                <w:sz w:val="18"/>
                <w:szCs w:val="18"/>
                <w:lang w:val="sr-CS"/>
              </w:rPr>
              <w:t xml:space="preserve"> на свету</w:t>
            </w:r>
            <w:r>
              <w:rPr>
                <w:sz w:val="18"/>
                <w:szCs w:val="18"/>
                <w:lang w:val="sr-RS"/>
              </w:rPr>
              <w:t>- А. Кора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Успаванка за Аћима- М. Илић Б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Успаванка- Ј. Брам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Ал' је леп овај свет- А. Кора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рневал животиња</w:t>
            </w:r>
            <w:r>
              <w:rPr>
                <w:sz w:val="18"/>
                <w:szCs w:val="18"/>
                <w:lang w:val="sr-RS"/>
              </w:rPr>
              <w:t xml:space="preserve"> (Кокошке и петлови, Магарци)- К. Сен Сан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Медведова женидба (дечја опера)- Л. Димитријевић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искуства у слушном разликовању звучних боја (људски гласови,  неки инструмен</w:t>
              <w:softHyphen/>
              <w:t>ти,  звуци из животног окруже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вање музичких дела уметничког и народ</w:t>
              <w:softHyphen/>
              <w:t>ног стваралаш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ступно упознавање музичких инструменат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ученика на изражајно певање по сопственом стваралашт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у неке мелодије</w:t>
            </w:r>
            <w:r>
              <w:rPr>
                <w:sz w:val="18"/>
                <w:szCs w:val="18"/>
                <w:lang w:val="sr-RS"/>
              </w:rPr>
              <w:t xml:space="preserve"> или пес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CS"/>
              </w:rPr>
              <w:t>Разлик</w:t>
            </w:r>
            <w:r>
              <w:rPr>
                <w:sz w:val="18"/>
                <w:szCs w:val="18"/>
                <w:lang w:val="sr-RS"/>
              </w:rPr>
              <w:t>овање</w:t>
            </w:r>
            <w:r>
              <w:rPr>
                <w:sz w:val="18"/>
                <w:szCs w:val="18"/>
                <w:lang w:val="sr-CS"/>
              </w:rPr>
              <w:t xml:space="preserve"> звукове наших музичких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CS"/>
              </w:rPr>
              <w:t>Креира</w:t>
            </w:r>
            <w:r>
              <w:rPr>
                <w:sz w:val="18"/>
                <w:szCs w:val="18"/>
                <w:lang w:val="sr-RS"/>
              </w:rPr>
              <w:t>ње</w:t>
            </w:r>
            <w:r>
              <w:rPr>
                <w:sz w:val="18"/>
                <w:szCs w:val="18"/>
                <w:lang w:val="sr-CS"/>
              </w:rPr>
              <w:t xml:space="preserve"> једноставне мелодије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К.1.2.1.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.1.2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2.3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К.1.2.4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о смисле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удио касете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пл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ли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ечји </w:t>
            </w:r>
            <w:r>
              <w:rPr>
                <w:sz w:val="18"/>
                <w:szCs w:val="18"/>
                <w:lang w:val="sr-RS"/>
              </w:rPr>
              <w:t xml:space="preserve"> ритмички </w:t>
            </w:r>
            <w:r>
              <w:rPr>
                <w:sz w:val="18"/>
                <w:szCs w:val="18"/>
                <w:lang w:val="sr-CS"/>
              </w:rPr>
              <w:t>инст</w:t>
              <w:softHyphen/>
              <w:t>ру</w:t>
              <w:softHyphen/>
              <w:t>менти</w:t>
            </w:r>
            <w:r>
              <w:rPr>
                <w:sz w:val="18"/>
                <w:szCs w:val="18"/>
                <w:lang w:val="sr-RS"/>
              </w:rPr>
              <w:t xml:space="preserve"> (звечке, штапићи, бубањ, тријангл, чинели, даире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зент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удио визуелни запис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ковна култура: Изглед употребних предме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>Наставна тема:  СВИР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70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2250"/>
        <w:gridCol w:w="1890"/>
        <w:gridCol w:w="1620"/>
        <w:gridCol w:w="1260"/>
        <w:gridCol w:w="1377"/>
      </w:tblGrid>
      <w:tr>
        <w:trPr/>
        <w:tc>
          <w:tcPr>
            <w:tcW w:w="231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308" w:hRule="atLeast"/>
        </w:trPr>
        <w:tc>
          <w:tcPr>
            <w:tcW w:w="231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 тен т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шо меда у дућ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ива патка преко Са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шем,  пишем петнае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Бубањ зов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искуства у слушном разликовању звучних боја (људски гласови,  неки инструмен</w:t>
              <w:softHyphen/>
              <w:t>ти,  звуци из животног окруже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знавање музичких дела уметничког и народ</w:t>
              <w:softHyphen/>
              <w:t>ног стваралаш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18"/>
                <w:szCs w:val="18"/>
                <w:lang w:val="sr-CS"/>
              </w:rPr>
              <w:t>Поступно упознавање дечјих музичких инструмената и начин свирања појединог инструмента (штапићи,  трианга,  бубањ,  даире,  звечке,</w:t>
            </w:r>
            <w:r>
              <w:rPr>
                <w:sz w:val="18"/>
                <w:szCs w:val="18"/>
                <w:lang w:val="sr-RS"/>
              </w:rPr>
              <w:t xml:space="preserve">тријангл, </w:t>
            </w:r>
            <w:r>
              <w:rPr>
                <w:sz w:val="18"/>
                <w:szCs w:val="18"/>
                <w:lang w:val="sr-CS"/>
              </w:rPr>
              <w:t xml:space="preserve">  металофон,  ксилофон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ученика на изражајно певање по сопственом стваралашт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у неке мелод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ирају једноставне мелодије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1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2.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К.1.3.3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о смисле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удио касете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пл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ли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ечји </w:t>
            </w:r>
            <w:r>
              <w:rPr>
                <w:sz w:val="18"/>
                <w:szCs w:val="18"/>
                <w:lang w:val="sr-RS"/>
              </w:rPr>
              <w:t xml:space="preserve"> ритмички </w:t>
            </w:r>
            <w:r>
              <w:rPr>
                <w:sz w:val="18"/>
                <w:szCs w:val="18"/>
                <w:lang w:val="sr-CS"/>
              </w:rPr>
              <w:t>инст</w:t>
              <w:softHyphen/>
              <w:t>ру</w:t>
              <w:softHyphen/>
              <w:t>менти</w:t>
            </w:r>
            <w:r>
              <w:rPr>
                <w:sz w:val="18"/>
                <w:szCs w:val="18"/>
                <w:lang w:val="sr-RS"/>
              </w:rPr>
              <w:t xml:space="preserve"> (звечке, штапићи, бубањ, тријангл, чинели, даире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удио визуелни запис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650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с одељењског старешине: Сарадња одеље</w:t>
            </w:r>
            <w:r>
              <w:rPr>
                <w:sz w:val="18"/>
                <w:szCs w:val="18"/>
                <w:lang w:val="sr-RS"/>
              </w:rPr>
              <w:t>н</w:t>
            </w:r>
            <w:r>
              <w:rPr>
                <w:sz w:val="18"/>
                <w:szCs w:val="18"/>
                <w:lang w:val="sr-CS"/>
              </w:rPr>
              <w:t>ских зајед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Музичка култура – 1. разред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CS"/>
        </w:rPr>
        <w:t xml:space="preserve">Наставна тема:  МУЗИЧКО СТВАРАЛАШТВО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3119"/>
        <w:gridCol w:w="1843"/>
        <w:gridCol w:w="1446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 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0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уно слободна звучна импровизација остварена рукама или ногама,  односно дечјим инструмен</w:t>
              <w:softHyphen/>
              <w:t>т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ле договором састављене музичке игре уз покрет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искуства у слушном разликовању звучних боја (људски гласови,  неки инструмен</w:t>
              <w:softHyphen/>
              <w:t>ти,  звуци из животног окруже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викавање ученика на пажљиво слушање муз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упно упознавање дечјих музичких инструмената и начин свирања појединог инструмента (штапићи,  трианга,  бубањ,  даире,  звечке,  металофон,  ксилофон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стицање ученика на изражајно певање по сопственом стваралаштв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у неке мелод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ирају једноставне мелод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о смисле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в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тер</w:t>
              <w:softHyphen/>
              <w:t>акти</w:t>
              <w:softHyphen/>
              <w:t>вн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удио касете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пл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ли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Д</w:t>
            </w:r>
            <w:r>
              <w:rPr>
                <w:sz w:val="18"/>
                <w:szCs w:val="18"/>
                <w:lang w:val="sr-CS"/>
              </w:rPr>
              <w:t xml:space="preserve">ечји </w:t>
            </w:r>
            <w:r>
              <w:rPr>
                <w:sz w:val="18"/>
                <w:szCs w:val="18"/>
                <w:lang w:val="sr-RS"/>
              </w:rPr>
              <w:t xml:space="preserve"> ритмички </w:t>
            </w:r>
            <w:r>
              <w:rPr>
                <w:sz w:val="18"/>
                <w:szCs w:val="18"/>
                <w:lang w:val="sr-CS"/>
              </w:rPr>
              <w:t>инст</w:t>
              <w:softHyphen/>
              <w:t>ру</w:t>
              <w:softHyphen/>
              <w:t>менти</w:t>
            </w:r>
            <w:r>
              <w:rPr>
                <w:sz w:val="18"/>
                <w:szCs w:val="18"/>
                <w:lang w:val="sr-RS"/>
              </w:rPr>
              <w:t xml:space="preserve"> (звечке, штапићи, бубањ, тријангл, чинели, даире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уш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удио визуелни запис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о ученика на часу</w:t>
            </w:r>
          </w:p>
        </w:tc>
      </w:tr>
      <w:tr>
        <w:trPr>
          <w:trHeight w:val="171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 играчке до рачунара: Покретање програма и графичко окруже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МУЗИЧКА КУЛТУРА – 1. разред</w:t>
      </w:r>
    </w:p>
    <w:p>
      <w:pPr>
        <w:pStyle w:val="Normal"/>
        <w:shd w:fill="FFFFFF" w:val="clea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"/>
        <w:gridCol w:w="702"/>
        <w:gridCol w:w="6673"/>
        <w:gridCol w:w="1701"/>
      </w:tblGrid>
      <w:tr>
        <w:trPr>
          <w:trHeight w:val="787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ед. број часа</w:t>
            </w:r>
          </w:p>
        </w:tc>
        <w:tc>
          <w:tcPr>
            <w:tcW w:w="66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332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67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певајмо прваци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,,На крај села жута кућа"-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,,Ивин воз – А. Кораћ (слушање муз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итна је киша падала“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д оном гором зеленом“- народна пес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ве је пошло наопачке“ М. Илић Бели (слушање муз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3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ођенданска песма“ непознати аутор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,,Иде маца поред тебе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З. Васиљевић (дидактичка игр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,,На крај села жута кућа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„Ситна је киша падала“, „Под оном гором зеленом“-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,,Страшан лав – С. Бараћ (слушање музи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,,Плива патка преко Саве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(свирање на дечијим ритмичким инструментима- штапићи или звеч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Ушо меда у дућан“ </w:t>
            </w:r>
            <w:r>
              <w:rPr>
                <w:lang w:val="ru-RU"/>
              </w:rPr>
              <w:t>(свирање на дечијим ритмичким инструментима- тријангл или бубањ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ви снег“ Б. Станч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Пада снежак“ Ст. Корун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4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 слово, на слово“ М. Илић Бели (слушање музике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ви снег“ Б. Станчић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Пада снежак“ Ст. Кору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ибар“ Томерлинг (дидактичка игр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708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Химна Светом Сави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Чика Мрак“ Р. Анђелк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851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вантуре малога Јују“ П. Берга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Чика Мрак“ Р. Анђелк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вантуре малога Јују“ П. Бергам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ирање научених бројалица на ритмичким дечијим инструмент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33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 посејах лан“ народн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Висибаба“ дечја пес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јлепша мама на свету“ А. Кораћ (слушање музи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и идемо преко поља“ (модел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 посејах лан“ народна песма, „Висибаба“ дечја песма, „Ми идемо преко поља“ (модел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спаванка за Аћима“ М. Илић Бели (слушање муз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спаванка“ Ј. Брамс (слушање музи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ежева успаванка“ Н. Вукома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л' је леп овај свет“ А. Кораћ (слушање муз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рневал животиња (Кокошке и петлови, Магарци)“ К. Сен Санс (слушање музи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Медведова женидба (дечја опера)“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Л. Димитријевић (слушање муз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аобраћајац“ Н. Хи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ец коло води“ Ст. Кору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ежева успаванка“ Н. Вукоманово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аобраћајац“ Н. Хиб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ец коло води“ Ст. Корун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37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6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једничко музицирање на крају школске год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бање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ФИЗИЧКО ВАСПИТАЊЕ – 1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</w:rPr>
        <w:t>Циљ</w:t>
      </w:r>
      <w:r>
        <w:rPr>
          <w:rFonts w:cs="Arial Black" w:ascii="Arial Black" w:hAnsi="Arial Black"/>
          <w:bCs/>
          <w:color w:val="000000"/>
          <w:lang w:val="sr-CS"/>
        </w:rPr>
        <w:t>еви</w:t>
      </w:r>
      <w:r>
        <w:rPr>
          <w:rFonts w:cs="Arial Black" w:ascii="Arial Black" w:hAnsi="Arial Black"/>
          <w:bCs/>
          <w:color w:val="000000"/>
        </w:rPr>
        <w:t xml:space="preserve">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нтегрални развој лично</w:t>
        <w:softHyphen/>
        <w:t xml:space="preserve">сти ученика (когнитивни, афективни, моторички)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</w:rPr>
        <w:t xml:space="preserve">развој моторичких способности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, усавршавање и примена моторичких умења, нав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стицање неопходних теоријских знања у свакоднев</w:t>
        <w:softHyphen/>
        <w:t xml:space="preserve">ним и специфичним условима живота и рад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раста, развоја и утицање на правилно држањете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ој и усавршавање моторичких способ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умења која су, као садржаји, утврђени програмом физичког васпитања и стицање теоријских знања неопходних за њихово усвајањ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знања ради разумевања значаја и суштине физичког васпитања дефинисаног циљем овог васпитао-образовног подручј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морално-вољних квалитета лич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0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да стечена умења, знања и навикекористе у свакодневим условима живота и ра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стицање и развијање свести о потреби здравља, чувањаздравља и заштити природе и чове</w:t>
        <w:softHyphen/>
        <w:t xml:space="preserve">кове средине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2" w:leader="none"/>
          <w:tab w:val="left" w:pos="993" w:leader="none"/>
        </w:tabs>
        <w:ind w:left="993" w:hanging="360"/>
        <w:jc w:val="both"/>
        <w:rPr>
          <w:lang w:val="sr-CS"/>
        </w:rPr>
      </w:pPr>
      <w:r>
        <w:rPr>
          <w:color w:val="000000"/>
          <w:lang w:val="sr-CS"/>
        </w:rPr>
        <w:t>задовољавање основних дечјих потреба за кретањем и игр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координације, гипкости, равнотеже и експлозивне снаг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ицање моторичких умења у свим природним (филогенетским) облицима кретања у разли</w:t>
        <w:softHyphen/>
        <w:t>чи</w:t>
        <w:softHyphen/>
        <w:t>тим условима: елементарним играма, ритмици, плесним вежбама и вежбама на тл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са кретним могућностима и ограничењима сопственог те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претпоставки за правилно држање тела, јачање здравља и развијање хигијенских нави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и овладавање елементарним облицима кретања - „моторичко описмењавање"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583" w:leader="none"/>
          <w:tab w:val="left" w:pos="993" w:leader="none"/>
        </w:tabs>
        <w:autoSpaceDE w:val="false"/>
        <w:ind w:left="993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варање услова за социјално прилагођавње ученика на колективан живот и рад. 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77"/>
        <w:gridCol w:w="540"/>
        <w:gridCol w:w="449"/>
        <w:gridCol w:w="856"/>
        <w:gridCol w:w="720"/>
        <w:gridCol w:w="540"/>
        <w:gridCol w:w="3000"/>
      </w:tblGrid>
      <w:tr>
        <w:trPr>
          <w:trHeight w:val="1342" w:hRule="atLeast"/>
          <w:cantSplit w:val="true"/>
        </w:trPr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26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тем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</w:t>
            </w:r>
          </w:p>
        </w:tc>
        <w:tc>
          <w:tcPr>
            <w:tcW w:w="44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да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ње, понављање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ђивање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Број часова</w:t>
            </w:r>
          </w:p>
        </w:tc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и трчањ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>ФВ.1.1.2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9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какање и прескакање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7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>ФВ.1.1.2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</w:t>
            </w:r>
            <w:r>
              <w:rPr>
                <w:sz w:val="20"/>
                <w:szCs w:val="20"/>
                <w:lang w:val="sr-RS"/>
              </w:rPr>
              <w:t xml:space="preserve">8., </w:t>
            </w:r>
            <w:r>
              <w:rPr>
                <w:sz w:val="20"/>
                <w:szCs w:val="20"/>
                <w:lang w:val="sr-CS"/>
              </w:rPr>
              <w:t>ФВ.1.1.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и хватање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>ФВ.1.1.2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1.1.9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ишење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упори</w:t>
            </w:r>
            <w:r>
              <w:rPr>
                <w:sz w:val="18"/>
                <w:szCs w:val="18"/>
                <w:lang w:val="sr-RS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 xml:space="preserve"> пењања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6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lang w:val="sr-CS"/>
              </w:rPr>
              <w:t>ФВ.2.1.4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Вежбе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  <w:lang w:val="sr-CS"/>
              </w:rPr>
              <w:t>скакања и прескакања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 упором рукама 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lang w:val="sr-CS"/>
              </w:rPr>
              <w:t>ФВ.2.1.4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е равнотеже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lang w:val="sr-CS"/>
              </w:rPr>
              <w:t>ФВ.2.1.4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е реквизитима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lang w:val="sr-CS"/>
              </w:rPr>
              <w:t>ФВ.2.1.4.</w:t>
            </w:r>
          </w:p>
        </w:tc>
      </w:tr>
      <w:tr>
        <w:trPr>
          <w:trHeight w:val="481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Ритмичк</w:t>
            </w:r>
            <w:r>
              <w:rPr>
                <w:sz w:val="18"/>
                <w:szCs w:val="18"/>
                <w:lang w:val="sr-RS"/>
              </w:rPr>
              <w:t>е вежбе</w:t>
            </w:r>
            <w:r>
              <w:rPr>
                <w:sz w:val="18"/>
                <w:szCs w:val="18"/>
                <w:lang w:val="sr-CS"/>
              </w:rPr>
              <w:t xml:space="preserve">  и народ</w:t>
            </w:r>
            <w:r>
              <w:rPr>
                <w:sz w:val="18"/>
                <w:szCs w:val="18"/>
                <w:lang w:val="sr-RS"/>
              </w:rPr>
              <w:t>ни плесови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3.1.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9.</w:t>
            </w:r>
          </w:p>
        </w:tc>
      </w:tr>
      <w:tr>
        <w:trPr>
          <w:trHeight w:val="452" w:hRule="atLeast"/>
        </w:trPr>
        <w:tc>
          <w:tcPr>
            <w:tcW w:w="601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267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Елементарне </w:t>
            </w:r>
            <w:r>
              <w:rPr>
                <w:sz w:val="18"/>
                <w:szCs w:val="18"/>
                <w:lang w:val="sr-RS"/>
              </w:rPr>
              <w:t xml:space="preserve">и штафетне </w:t>
            </w:r>
            <w:r>
              <w:rPr>
                <w:sz w:val="18"/>
                <w:szCs w:val="18"/>
                <w:lang w:val="sr-CS"/>
              </w:rPr>
              <w:t>игре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300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3.1.1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3.1.3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3.1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3.1.5.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6.</w:t>
            </w:r>
            <w:r>
              <w:rPr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ФВ.3.1.7.</w:t>
            </w:r>
          </w:p>
        </w:tc>
      </w:tr>
      <w:tr>
        <w:trPr>
          <w:trHeight w:val="452" w:hRule="atLeast"/>
        </w:trPr>
        <w:tc>
          <w:tcPr>
            <w:tcW w:w="327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8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ХОДАЊЕ И ТРЧ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883"/>
        <w:gridCol w:w="1440"/>
        <w:gridCol w:w="1800"/>
        <w:gridCol w:w="1260"/>
        <w:gridCol w:w="1301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Справе и реквизити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57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у месту са испруженим колен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у кретању кратким и дугим кора</w:t>
              <w:softHyphen/>
              <w:t>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у различитом рит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уз правилно постављање стоп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на прстима уз узручи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уз узручивање са истезањем т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чање уз правилно постављање стопала и правилан рад ру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чање са  избацива</w:t>
              <w:softHyphen/>
              <w:t>њем подкол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чање са укрштањем ногу уназ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зо трчање до 20 м са искораком из стај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зо трчање до 20 м са искораком из леж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зо трчпање на 20 м са ... чучеће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е са коришћењем научених облика ходања и трч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ладати природним и изведеним,  елементар</w:t>
              <w:softHyphen/>
              <w:t>ним правилним кретањи</w:t>
              <w:softHyphen/>
              <w:t>ма у различитим усло</w:t>
              <w:softHyphen/>
              <w:t>вима извођ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и усавршавање моторичких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морално – вољних квалитета лич</w:t>
              <w:softHyphen/>
              <w:t>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ување здравља и за</w:t>
              <w:softHyphen/>
              <w:t>штита природе и човеко</w:t>
              <w:softHyphen/>
              <w:t>ве око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ује правилно од неправилног ходања и трч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своје моторичке способности и способно</w:t>
              <w:softHyphen/>
              <w:t>сти својих вршња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ди покрет у зада</w:t>
              <w:softHyphen/>
              <w:t>том смеру и датој путањ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ује напредак у развоју моторичких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ком вежбања пријатељски комуницира са вршњацим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9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Разни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рек</w:t>
              <w:softHyphen/>
              <w:t>ви</w:t>
              <w:softHyphen/>
              <w:t>зити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42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узичка култура: Пе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СКАКАЊЕ И ПРЕСКАК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1980"/>
        <w:gridCol w:w="1440"/>
        <w:gridCol w:w="1677"/>
        <w:gridCol w:w="1563"/>
        <w:gridCol w:w="1301"/>
      </w:tblGrid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25" w:hRule="atLeast"/>
        </w:trPr>
        <w:tc>
          <w:tcPr>
            <w:tcW w:w="267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коци у месту – суно</w:t>
              <w:softHyphen/>
              <w:t>жним одскоком и доско</w:t>
              <w:softHyphen/>
              <w:t>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коци у месту са вија</w:t>
              <w:softHyphen/>
              <w:t>ч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едноножни одскок и доскок на једну ногу са окружењем т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коци у месту – лево,  десно,  напред,  наз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кок суножним одско</w:t>
              <w:softHyphen/>
              <w:t>ком доскоком на повише</w:t>
              <w:softHyphen/>
              <w:t>ну површ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ножни доскок са исте површ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ножни поскоци на одскочној дас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коци у кретању наи</w:t>
              <w:softHyphen/>
              <w:t>зменично једном па дру</w:t>
              <w:softHyphen/>
              <w:t>гом ног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едноножни наскок на повишену површ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колица – игра ластиш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кок уда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кок уви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скакање дуге вијаче која се окрећ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гре уз коришћење нау</w:t>
              <w:softHyphen/>
              <w:t>чених облика скакања и прескакањ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интелекту</w:t>
              <w:softHyphen/>
              <w:t>ал</w:t>
              <w:softHyphen/>
              <w:t>ном развоју лич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и усаврша</w:t>
              <w:softHyphen/>
              <w:t>вање моторич</w:t>
              <w:softHyphen/>
              <w:t>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вајање знања ради разумевања значаја физи</w:t>
              <w:softHyphen/>
              <w:t>чког васпит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ување здравља и за</w:t>
              <w:softHyphen/>
              <w:t>штита природе и човеко</w:t>
              <w:softHyphen/>
              <w:t>ве око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ује правилно од неправилног држања т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активно учес</w:t>
              <w:softHyphen/>
              <w:t>т</w:t>
              <w:softHyphen/>
              <w:t>вује у настави физичког васпит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што изводи једноста</w:t>
              <w:softHyphen/>
              <w:t>вне облике природних облика крет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ком вежбања прија</w:t>
              <w:softHyphen/>
              <w:t>те</w:t>
              <w:softHyphen/>
              <w:t>љски комуницира са врш</w:t>
              <w:softHyphen/>
              <w:t>њацим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</w:t>
            </w:r>
            <w:r>
              <w:rPr>
                <w:sz w:val="20"/>
                <w:szCs w:val="20"/>
                <w:lang w:val="sr-RS"/>
              </w:rPr>
              <w:t xml:space="preserve">8. </w:t>
            </w:r>
            <w:r>
              <w:rPr>
                <w:sz w:val="20"/>
                <w:szCs w:val="20"/>
                <w:lang w:val="sr-CS"/>
              </w:rPr>
              <w:t>ФВ.1.1.9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ни рек</w:t>
              <w:softHyphen/>
              <w:t>ви</w:t>
              <w:softHyphen/>
              <w:t>зити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63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ас одељењског старешине: Адаптација на школу и социјална интегр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БАЦАЊЕ И ХВА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160"/>
        <w:gridCol w:w="1620"/>
        <w:gridCol w:w="1620"/>
        <w:gridCol w:w="1323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ице јачом и слабијом ру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е из места у ци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е увис и после њеног одбијања од тла хватање обема рук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е увис уз цео окрет хватати лоп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е увис хватање после пљеска рук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цање лопте увис хватање затворених оч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трљати лопту по тлу хватањем је подићи обема рук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лопте у месту и ходањ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давање лопте у паро</w:t>
              <w:softHyphen/>
              <w:t>вима у месту са груди и изнад гла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овати игре са вођењем лопте,  додава</w:t>
              <w:softHyphen/>
              <w:t>њем лопте и гађање у циљ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интелекту</w:t>
              <w:softHyphen/>
              <w:t>ал</w:t>
              <w:softHyphen/>
              <w:t>ном развоју лич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и усаврша</w:t>
              <w:softHyphen/>
              <w:t>вање моторич</w:t>
              <w:softHyphen/>
              <w:t>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активно учес</w:t>
              <w:softHyphen/>
              <w:t>т</w:t>
              <w:softHyphen/>
              <w:t>вује у настави физичког васпит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зводи једно</w:t>
              <w:softHyphen/>
              <w:t>ставне вежбе облик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ме да одреди ком делу тела је намењена одређена вежба облик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знаје правила елеме</w:t>
              <w:softHyphen/>
              <w:t>н</w:t>
              <w:softHyphen/>
              <w:t>тарних игара и придржава их се уз подстицај и над</w:t>
              <w:softHyphen/>
              <w:t>зор учитељ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1.1.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5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6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7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1.1.9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азни рек</w:t>
              <w:softHyphen/>
              <w:t>ви</w:t>
              <w:softHyphen/>
              <w:t>зи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оп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60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/>
      </w:pPr>
      <w:r>
        <w:rPr>
          <w:lang w:val="sr-CS"/>
        </w:rPr>
        <w:t>Наставна тема: ВИШЕЊЕ</w:t>
      </w:r>
      <w:r>
        <w:rPr>
          <w:lang w:val="sr-RS"/>
        </w:rPr>
        <w:t xml:space="preserve">, </w:t>
      </w:r>
      <w:r>
        <w:rPr>
          <w:lang w:val="sr-CS"/>
        </w:rPr>
        <w:t>УПОРИ</w:t>
      </w:r>
      <w:r>
        <w:rPr>
          <w:lang w:val="sr-RS"/>
        </w:rPr>
        <w:t xml:space="preserve"> И </w:t>
      </w:r>
      <w:r>
        <w:rPr>
          <w:lang w:val="sr-CS"/>
        </w:rPr>
        <w:t xml:space="preserve"> ПЕЊ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1"/>
        <w:gridCol w:w="1980"/>
        <w:gridCol w:w="1260"/>
        <w:gridCol w:w="1497"/>
        <w:gridCol w:w="1446"/>
        <w:gridCol w:w="1418"/>
      </w:tblGrid>
      <w:tr>
        <w:trPr>
          <w:trHeight w:val="793" w:hRule="atLeast"/>
        </w:trPr>
        <w:tc>
          <w:tcPr>
            <w:tcW w:w="30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49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35" w:hRule="atLeast"/>
        </w:trPr>
        <w:tc>
          <w:tcPr>
            <w:tcW w:w="30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аљка на стомаку – лежање на трбух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бинација на тлу од научених вежб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овати мале полигоне игре са вежбама на тлу и одељењско такмичење са задатом комбинацијом вежб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њање уз рибсто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њање уз морнарске лест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њање и провлачење кроз ок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њање и спуштање на и са различитих спр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 дохватном вратилу помицање улево и удесн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с активни на свим справама на којима се вис може изве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е на тлу – клек,  усправ без помоћи ру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лек суножни на струњаче,  клек једноножни успра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етвороножно кретање усправ чучењем 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 чучња ... доскок на руке,  а затим на стоп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лек узручење закло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... на леђ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в на лопатиц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ут напред из чучња у чучањ низ косу површи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ут напред из чучња у чучањ до става усправно и изручењ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ити своје моторичке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ити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оком вежбања развија своје способности за сара</w:t>
              <w:softHyphen/>
              <w:t>дњу и пријатељ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ражује своје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цање знања и спосо</w:t>
              <w:softHyphen/>
              <w:t>бности за решавање адек</w:t>
              <w:softHyphen/>
              <w:t>ватних проблема у свако</w:t>
              <w:softHyphen/>
              <w:t>дневном живо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развија културне,  радне,  етичке и естетске навике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ти сналажљивост,  упорност и истрајност у савладавању свакодневних потреб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ФВ.2.1.4.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ни рек</w:t>
              <w:softHyphen/>
              <w:t>ви</w:t>
              <w:softHyphen/>
              <w:t xml:space="preserve">зити, 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њач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ипстол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рнарске леств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54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/>
      </w:pPr>
      <w:r>
        <w:rPr>
          <w:lang w:val="sr-CS"/>
        </w:rPr>
        <w:t xml:space="preserve">Наставна тема: ВЕЖБЕ </w:t>
      </w:r>
      <w:r>
        <w:rPr>
          <w:lang w:val="sr-RS"/>
        </w:rPr>
        <w:t>(</w:t>
      </w:r>
      <w:r>
        <w:rPr>
          <w:lang w:val="sr-CS"/>
        </w:rPr>
        <w:t>СКАКАЊА И ПРЕСКАКАЊА</w:t>
      </w:r>
      <w:r>
        <w:rPr>
          <w:lang w:val="sr-RS"/>
        </w:rPr>
        <w:t>)</w:t>
      </w:r>
      <w:r>
        <w:rPr>
          <w:lang w:val="sr-CS"/>
        </w:rPr>
        <w:t xml:space="preserve"> УПОРОМ РУКА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980"/>
        <w:gridCol w:w="1620"/>
        <w:gridCol w:w="1980"/>
        <w:gridCol w:w="1143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Активности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5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оком поред шведске клупе,  упором и одножним подскоком наскок у упор чучећи,  исто прескочити клуп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по лин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по ширем делу шведске клуп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гано трчање на предњем делу стоп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чити комбинацију вежби на шведској клуп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рганизовати такмичење са задатом комбинациј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ФВ.2.1.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ведска клуп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72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дстицање групног рада, договарање и сарад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ВЕЖБЕ РАВНОТЕЖ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708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1"/>
        <w:gridCol w:w="1800"/>
        <w:gridCol w:w="1156"/>
        <w:gridCol w:w="1980"/>
        <w:gridCol w:w="1440"/>
        <w:gridCol w:w="1301"/>
      </w:tblGrid>
      <w:tr>
        <w:trPr/>
        <w:tc>
          <w:tcPr>
            <w:tcW w:w="303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0" w:hRule="atLeast"/>
        </w:trPr>
        <w:tc>
          <w:tcPr>
            <w:tcW w:w="303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по линији напред са правилним поставља</w:t>
              <w:softHyphen/>
              <w:t>њем стопала (гимнасти</w:t>
              <w:softHyphen/>
              <w:t>чким кора</w:t>
              <w:softHyphen/>
              <w:t>ком), и уназад са опру</w:t>
              <w:softHyphen/>
              <w:t>женом упорном ногом, кра</w:t>
              <w:softHyphen/>
              <w:t>ћим кора</w:t>
              <w:softHyphen/>
              <w:t xml:space="preserve">цима, корацима у успону и са различитим положајем руку (о бок, одручење, узручењ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одање по широком делу шведске клупе: напред - одручење; уназад са опру</w:t>
              <w:softHyphen/>
              <w:t>жањем упорне ноге узруче</w:t>
              <w:softHyphen/>
              <w:t>ње; устрану: из става спет</w:t>
              <w:softHyphen/>
              <w:t>ног, руке о бок, ходање ко</w:t>
              <w:softHyphen/>
              <w:t>ра</w:t>
              <w:softHyphen/>
              <w:t xml:space="preserve">цима са привлачењем до става спетног и узручења, зибом почучњем, корак устрану - одручити, став спетни, узручит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агано трчање на пред</w:t>
              <w:softHyphen/>
              <w:t>њем делу стопала са пра</w:t>
              <w:softHyphen/>
              <w:t>вилним држањем тела, рукама о бок или у одру</w:t>
              <w:softHyphen/>
              <w:t xml:space="preserve">чењу (шведска клупа или ниска греда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чити комбинацију: из става спетног на почетку шведске клупе, трчање до половине клупе, одручи</w:t>
              <w:softHyphen/>
              <w:t>ти; став: једна нога иза друге, узручити, одручи</w:t>
              <w:softHyphen/>
              <w:t>ти; ходање до краја клу</w:t>
              <w:softHyphen/>
              <w:t>пе, одручити, став: једна нога иза друге узручити; ходање уназад до полови</w:t>
              <w:softHyphen/>
              <w:t>не клупе, једна нога иза друге, руке о бок; окрет за 90° ходање устрану корацима са привлаче</w:t>
              <w:softHyphen/>
              <w:t>њем зибом почучњем, одручити; на крају греде став спетни, узручити, саскок, предру</w:t>
              <w:softHyphen/>
              <w:t>чити, став спетни, приру</w:t>
              <w:softHyphen/>
              <w:t>чити, завр</w:t>
              <w:softHyphen/>
              <w:t>шити леђима према клупи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ФВ.2.1.4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ведска клупа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483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рађанско васпитање: Подстицање групног рада, договарање и сарад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ind w:left="1701" w:hanging="1701"/>
        <w:rPr>
          <w:lang w:val="sr-CS"/>
        </w:rPr>
      </w:pPr>
      <w:r>
        <w:rPr>
          <w:lang w:val="sr-CS"/>
        </w:rPr>
        <w:t xml:space="preserve">Наставна тема: </w:t>
        <w:tab/>
        <w:t>ВЕЖБЕ РЕКВИЗИТ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980"/>
        <w:gridCol w:w="1454"/>
        <w:gridCol w:w="2146"/>
        <w:gridCol w:w="1143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834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е облико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алица,  обруч,  вијач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чање,  поскоци и скокови – вијача,  палица,  обру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зање и ношење коцке на различите начине,  постављање и скупљање чуњ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ментарне игре са коришћењем палица,  вијача,  обруча,  коцки,  чуњев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упорности,  спрет</w:t>
              <w:softHyphen/>
              <w:t>ности у баратању реквизи</w:t>
              <w:softHyphen/>
              <w:t>т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</w:t>
              <w:softHyphen/>
              <w:t>ка на колективн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крање морално – вољних квалитета лично</w:t>
              <w:softHyphen/>
              <w:t>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ежба у адекватној опре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з помоћ одраслих уск</w:t>
              <w:softHyphen/>
              <w:t>ла</w:t>
              <w:softHyphen/>
              <w:t>ђује свој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тражује своје способ</w:t>
              <w:softHyphen/>
              <w:t>но</w:t>
              <w:softHyphen/>
              <w:t>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ује своје кретање са кретањем реквизита у једноставним кретним активностим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ФВ.2.1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2.1.2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2.1.3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lang w:val="sr-CS"/>
              </w:rPr>
              <w:t>ФВ.2.1.4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алице, 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руч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Вијача, 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Чуњев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71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узичка култура: Пе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ind w:left="1701" w:hanging="1701"/>
        <w:rPr>
          <w:lang w:val="sr-RS"/>
        </w:rPr>
      </w:pPr>
      <w:r>
        <w:rPr>
          <w:lang w:val="sr-CS"/>
        </w:rPr>
        <w:t xml:space="preserve">Наставна тема: </w:t>
        <w:tab/>
        <w:t>РИТМИЧК</w:t>
      </w:r>
      <w:r>
        <w:rPr>
          <w:lang w:val="sr-RS"/>
        </w:rPr>
        <w:t>Е</w:t>
      </w:r>
      <w:r>
        <w:rPr>
          <w:lang w:val="sr-CS"/>
        </w:rPr>
        <w:t xml:space="preserve"> ВЕЖБЕ И НАРОДНИ ПЛЕСОВ</w:t>
      </w:r>
      <w:r>
        <w:rPr>
          <w:lang w:val="sr-R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1"/>
        <w:gridCol w:w="1980"/>
        <w:gridCol w:w="1440"/>
        <w:gridCol w:w="1677"/>
        <w:gridCol w:w="1446"/>
        <w:gridCol w:w="1418"/>
      </w:tblGrid>
      <w:tr>
        <w:trPr/>
        <w:tc>
          <w:tcPr>
            <w:tcW w:w="26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45" w:hRule="atLeast"/>
        </w:trPr>
        <w:tc>
          <w:tcPr>
            <w:tcW w:w="267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итмичко ходање и трчање са променом ритма,  темпа и динам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и положаји покрета руку,  трупа и ног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алоп напред и стран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чији поск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чинити композицију са музичком пратњом од научених еле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ијача – њихање и кружење вијач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зати оба два елемента са вијачом као обавезан саста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сови: „Ја посејах лан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о по избору: „Стара Влајна“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моторичких и естетских покрета код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пособљавање ученика да стечена знања и умења примене у свакодневни жив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услова за социјално прилагођавање ученика на колективан живот 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з помоћ одраслих уск</w:t>
              <w:softHyphen/>
              <w:t>лађује свој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ује једноставне покрете уз муз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вилно изводи основ</w:t>
              <w:softHyphen/>
              <w:t>ни корак изабраног плеса и кола по изб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зитивно вреднује своје потезе и труд као и потезе својих другова у савлада</w:t>
              <w:softHyphen/>
              <w:t>вање плеса и игр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3.1.3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1.1.9.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сете са музиком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  <w:lang w:val="sr-Latn-CS"/>
              </w:rPr>
              <w:t xml:space="preserve">ЦД </w:t>
            </w:r>
            <w:r>
              <w:rPr>
                <w:sz w:val="18"/>
                <w:szCs w:val="18"/>
                <w:lang w:val="sr-CS"/>
              </w:rPr>
              <w:t>са музик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68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узичка култура: Слушање му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чко васпитање - 1. разред</w:t>
      </w:r>
    </w:p>
    <w:p>
      <w:pPr>
        <w:pStyle w:val="Normal"/>
        <w:spacing w:before="120" w:after="0"/>
        <w:rPr/>
      </w:pPr>
      <w:r>
        <w:rPr>
          <w:lang w:val="sr-CS"/>
        </w:rPr>
        <w:t xml:space="preserve">Наставна тема: ЕЛЕМЕНТАРНЕ </w:t>
      </w:r>
      <w:r>
        <w:rPr>
          <w:lang w:val="sr-RS"/>
        </w:rPr>
        <w:t xml:space="preserve">И ШТАФЕТНЕ </w:t>
      </w:r>
      <w:r>
        <w:rPr>
          <w:lang w:val="sr-CS"/>
        </w:rPr>
        <w:t>ИГ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2160"/>
        <w:gridCol w:w="1440"/>
        <w:gridCol w:w="1800"/>
        <w:gridCol w:w="1323"/>
        <w:gridCol w:w="1418"/>
      </w:tblGrid>
      <w:tr>
        <w:trPr/>
        <w:tc>
          <w:tcPr>
            <w:tcW w:w="249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схо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тандарди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Активности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етоде, облиц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праве и реквизит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25" w:hRule="atLeast"/>
        </w:trPr>
        <w:tc>
          <w:tcPr>
            <w:tcW w:w="249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ментарне иг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Штафетне игр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спретности и окрет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ијање менталних спо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вој физичких спосо</w:t>
              <w:softHyphen/>
              <w:t>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 изграђује позитивне особине ученика: упор</w:t>
              <w:softHyphen/>
              <w:t>ност,  систематичност,  уредност,  тачност,  прециз</w:t>
              <w:softHyphen/>
              <w:t>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услова за соци</w:t>
              <w:softHyphen/>
              <w:t>јално прилагођавање уче</w:t>
              <w:softHyphen/>
              <w:t>ника на колективни живот и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своје моторичке способности и упоређује их са вршњац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варује напредак у развоју моторичких спо</w:t>
              <w:softHyphen/>
              <w:t>соб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знаке умере</w:t>
              <w:softHyphen/>
              <w:t>ног оптерећења или замо</w:t>
              <w:softHyphen/>
              <w:t>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клађује своје покрете са насталом ситуацијом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3.1.1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ФВ.3.1.3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4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В.3.1.5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6.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В.3.1.7.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метода вербалне комуникациј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демонстративна метод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метода практичног вежбања: синтетичка, аналитичка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игра као метод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- такмичарска метода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before="120" w:after="0"/>
              <w:ind w:left="1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према за физичко и здравствено васпит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опте и други реквизи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дукти ученичких кативности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довољства ученика на часу</w:t>
            </w:r>
          </w:p>
        </w:tc>
      </w:tr>
      <w:tr>
        <w:trPr>
          <w:trHeight w:val="175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пски језик: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24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24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ЧКО ВАСПИТАЊЕ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56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702"/>
        <w:gridCol w:w="702"/>
        <w:gridCol w:w="6953"/>
        <w:gridCol w:w="1549"/>
      </w:tblGrid>
      <w:tr>
        <w:trPr>
          <w:trHeight w:val="846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Ред. борј часа</w:t>
            </w:r>
          </w:p>
        </w:tc>
        <w:tc>
          <w:tcPr>
            <w:tcW w:w="69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4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ептембар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1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lang w:val="sr-Latn-CS"/>
              </w:rPr>
              <w:t>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уз правилно држање тела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ножни поскоци у мест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у колони понављање један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поскакивање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Скок преко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арк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трчањем и другим облидима кретањ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ењање уз косе справ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епрек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Пењање уз косе справ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препрек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ам врсте и подражавајуће ходање и трчањ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ражавајуће једноножни и суножни поскоц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ноножни и суножни поскоци у паров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променом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ењање уз лестве, мотке, стаб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зо трчање (до </w:t>
            </w:r>
            <w:r>
              <w:rPr>
                <w:color w:val="000000"/>
                <w:lang w:val="sr-Latn-CS"/>
              </w:rPr>
              <w:t xml:space="preserve">20 </w:t>
            </w:r>
            <w:r>
              <w:rPr>
                <w:color w:val="000000"/>
                <w:lang w:val="sr-CS"/>
              </w:rPr>
              <w:t>м) из различитих положај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акање у даљ из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зо трчање на </w:t>
            </w:r>
            <w:r>
              <w:rPr>
                <w:color w:val="000000"/>
                <w:lang w:val="sr-Latn-CS"/>
              </w:rPr>
              <w:t xml:space="preserve">20 </w:t>
            </w:r>
            <w:r>
              <w:rPr>
                <w:color w:val="000000"/>
                <w:lang w:val="sr-CS"/>
              </w:rPr>
              <w:t>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низа препрек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ок у даљ из зале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чање са допунским задац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 скока у даљ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за корелацију са Светом око нас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вање скока у даљ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на различите начине у колони понављање један, два и четир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нипулација тела без помоћи рук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Елементарне игре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хваталиц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очно котрљањ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парова са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Ходање у </w:t>
            </w:r>
            <w:r>
              <w:rPr>
                <w:color w:val="000000"/>
                <w:lang w:val="sr-Latn-CS"/>
              </w:rPr>
              <w:t xml:space="preserve">2/4 </w:t>
            </w:r>
            <w:r>
              <w:rPr>
                <w:color w:val="000000"/>
                <w:lang w:val="sr-CS"/>
              </w:rPr>
              <w:t>такту и трчање у оквиру задатог рит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и вучење парова преко црт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чији поскок у месту и окретањ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и вучење паров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летом право и једноножним одразом наскок на шведску клупу и скок у вис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и вучење мотком и конопце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Увежбавање скока у вис и правим залете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лут напред из чучња у чучањ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уча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ље увежбавање дечијег поскок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 колута напред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и проверавање колута напре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мостално, дечије осмишљавање ритмичке целине дечијим поскок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зање и ношење предмета различитих облика и тежин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Слободно кретно изражавање на музику у </w:t>
            </w:r>
            <w:r>
              <w:rPr>
                <w:color w:val="000000"/>
                <w:lang w:val="sr-Latn-CS"/>
              </w:rPr>
              <w:t xml:space="preserve">2/4 </w:t>
            </w:r>
            <w:r>
              <w:rPr>
                <w:color w:val="000000"/>
                <w:lang w:val="sr-CS"/>
              </w:rPr>
              <w:t>такт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пентавање и провлачење преко и испод справ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Дечија народна игр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а посејах лан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Дечија народна игр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Ја посејах лан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зање и ношење различитих предмета на различит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ободно, стваралачко, кретно изражавањ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зање потрбушке и на бок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 чуњев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узање потрбушке и на боку и на леђима и вежбе са палица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и трчање по црти и шведској клуп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лачење испод објеката, справа и ученик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 обруч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одање по шведској клупи на различит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Дечија народна игра </w:t>
            </w: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Коло у педест дв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Увежбавање дечије народне игре </w:t>
            </w:r>
            <w:r>
              <w:rPr>
                <w:color w:val="000000"/>
                <w:lang w:val="sr-RS"/>
              </w:rPr>
              <w:t xml:space="preserve"> „</w:t>
            </w:r>
            <w:r>
              <w:rPr>
                <w:color w:val="000000"/>
                <w:lang w:val="sr-CS"/>
              </w:rPr>
              <w:t>Коло у педест два</w:t>
            </w:r>
            <w:r>
              <w:rPr>
                <w:color w:val="000000"/>
                <w:lang w:val="sr-RS"/>
              </w:rPr>
              <w:t>“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кратке вијач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кратке вијач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Њихање и кружење вијачом у бочној и чеоној равн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кратке вијач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лободно креативно коришћење кратке вијач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чање у природи на различит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кратком вијач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3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Три</w:t>
            </w:r>
            <w:r>
              <w:rPr>
                <w:color w:val="000000"/>
                <w:lang w:val="sr-RS"/>
              </w:rPr>
              <w:t xml:space="preserve">м“ </w:t>
            </w:r>
            <w:r>
              <w:rPr>
                <w:color w:val="000000"/>
                <w:lang w:val="sr-CS"/>
              </w:rPr>
              <w:t>трчање у природи са додатним задац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RS"/>
              </w:rPr>
              <w:t>„</w:t>
            </w:r>
            <w:r>
              <w:rPr>
                <w:color w:val="000000"/>
                <w:lang w:val="sr-CS"/>
              </w:rPr>
              <w:t>Трим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sr-CS"/>
              </w:rPr>
              <w:t xml:space="preserve"> тренинг издржљивост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5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зо трчање са променом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6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зо трчање на </w:t>
            </w:r>
            <w:r>
              <w:rPr>
                <w:color w:val="000000"/>
                <w:lang w:val="sr-Latn-CS"/>
              </w:rPr>
              <w:t xml:space="preserve">20 </w:t>
            </w:r>
            <w:r>
              <w:rPr>
                <w:color w:val="000000"/>
                <w:lang w:val="sr-CS"/>
              </w:rPr>
              <w:t>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Брзо трчаше на </w:t>
            </w:r>
            <w:r>
              <w:rPr>
                <w:color w:val="000000"/>
                <w:lang w:val="sr-Latn-CS"/>
              </w:rPr>
              <w:t xml:space="preserve">20 </w:t>
            </w:r>
            <w:r>
              <w:rPr>
                <w:color w:val="000000"/>
                <w:lang w:val="sr-CS"/>
              </w:rPr>
              <w:t>м, одељенско такмичењ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8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шовити вис на различите начин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9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трчавање испод дуге вијач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0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мицање у мешовитом вису и краткотрајни заљуљај у вис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1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вање умећа помицања у лево и у десно у мешовитом вис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2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скакање дуге вијач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25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73</w:t>
            </w:r>
            <w:r>
              <w:rPr>
                <w:bCs/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из раније узрасне фаз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Елементарне игре са поскакивање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у кругу са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различитих лопти у циљ из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ре лоптом (понављање по избору ученика)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лопте у вис и хватање на различит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7</w:t>
            </w:r>
            <w:r>
              <w:rPr>
                <w:color w:val="000000"/>
                <w:lang w:val="sr-CS"/>
              </w:rPr>
              <w:t>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Latn-CS"/>
              </w:rPr>
              <w:t>8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ше лопте са одбијањем од зид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ацање и хватање лоргре са одбијањем од т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за корелацију са математик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зање и ношење лопте на различит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лоптом по избору ученик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Гађање лоптицама у хоризонталне циљев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ношење, одлагање и сакупљање лопт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брада 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7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кробатски састав на тлу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са гађање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 акробатског састава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нско такмичење у акробатском састав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ра на два гол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>
          <w:trHeight w:val="51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е лоптом на произвољне начин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 штафетне игре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ђење лопте у месту и слободном кретањ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авршавање вођења лопте у месту и кретању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ежбав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ођење лопте у различитим услов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фетне игре са преношењем лопте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вање и хватање лопте у паров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 и проверавање умећа додавања лопте у паровим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тврђивање</w:t>
            </w:r>
          </w:p>
        </w:tc>
      </w:tr>
      <w:tr>
        <w:trPr>
          <w:trHeight w:val="72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телесне развијеност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бацање медицин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дубоки претклон на клупиди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 xml:space="preserve">издржај у згибу, </w:t>
            </w:r>
            <w:r>
              <w:rPr>
                <w:color w:val="000000"/>
                <w:lang w:val="sr-Latn-CS"/>
              </w:rPr>
              <w:t xml:space="preserve">120 </w:t>
            </w:r>
            <w:r>
              <w:rPr>
                <w:color w:val="000000"/>
                <w:lang w:val="sr-CS"/>
              </w:rPr>
              <w:t>с максимално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кок у даљ из мест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фетне игре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по избору ученика лоптом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9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Елементарне игре по избору ученика лоптом, разговор о резултатима рада</w:t>
            </w:r>
          </w:p>
        </w:tc>
        <w:tc>
          <w:tcPr>
            <w:tcW w:w="154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</w:rPr>
        <w:t>ЗДРАВСТВЕНО ВАСПИТАЊЕ</w:t>
      </w: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  <w:t xml:space="preserve"> – 1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sz w:val="32"/>
          <w:szCs w:val="32"/>
          <w:lang w:val="sr-CS"/>
        </w:rPr>
      </w:pPr>
      <w:r>
        <w:rPr>
          <w:rFonts w:cs="Arial Black" w:ascii="Arial Black" w:hAnsi="Arial Black"/>
          <w:bCs/>
          <w:color w:val="000000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</w:rPr>
        <w:t>Циљ</w:t>
      </w:r>
      <w:r>
        <w:rPr>
          <w:rFonts w:cs="Arial Black" w:ascii="Arial Black" w:hAnsi="Arial Black"/>
          <w:bCs/>
          <w:color w:val="000000"/>
          <w:lang w:val="sr-CS"/>
        </w:rPr>
        <w:t xml:space="preserve">еви </w:t>
      </w:r>
      <w:r>
        <w:rPr>
          <w:rFonts w:cs="Arial Black" w:ascii="Arial Black" w:hAnsi="Arial Black"/>
          <w:bCs/>
          <w:color w:val="000000"/>
        </w:rPr>
        <w:t>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Развијање психички и физички здраве личности, одговорне према сопственом здрављ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стварање позитавног односа и мотивације за здрав начин живљењ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аспитавање ученика за рад и живот у здравој среди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стицање знања, умења, ставова и вредности у циљу очувања и унапређивања здрављ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 xml:space="preserve">промовисање позитивних социјалних интеракција у циљ уочувања здравља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азнања о себи, свом телу и сопственим способности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развијање психичких и моторних способности у складу са индивидуалним карактеристика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отивисање и оспособљавање ученика да буду активни учесници у очувању свог здрављ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развијање навика код ученика за очување и неговање своје околи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истраживачких способности, критичког мишљења и креа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проширивање знања о јединству и свеопштој повезаности процеса у природ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одговорног односа према себи и други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укључивање породице на плану промовисања здравља и усвајања здравог начина живо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међусобног поштовања, поверења, искрености, уважавања личности, једнакости и отворене комуникациј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усвајање и прихватање позитивних и сузбијање негативних облика понашања значајних за очување здрављ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упознавање са најосновнијим елементима здравог начина живо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познавање са протективним факторима за здравље, каошто су: физичка активност и боравак у природ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информација о здрављ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формирање у ученику жеље да упозна своје тел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свајање основних знања о улози и значају физичке а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са потребом усклађивања времена за игру, ради одм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са најчешћим ситуацијама у којима дете можеда се повред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стицање знања и вештина из области одржавања личне и колективне хигије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познавање са основним појмовима правилне исхра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/>
      </w:pPr>
      <w:r>
        <w:rPr>
          <w:color w:val="000000"/>
          <w:lang w:val="sr-CS"/>
        </w:rPr>
        <w:t>упознавање са штетним ефектима појединих супстанци, са акцентом на штетне ефекте дувана и алкохол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хватање оних које се од мене разликуј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425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тицање основних појмова о начину самозаштите и заштите. 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before="120" w:after="120"/>
        <w:ind w:firstLine="45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ЗДРАВСТВЕНО ВАСПИТАЊЕ – 1. разред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37"/>
        <w:gridCol w:w="1418"/>
      </w:tblGrid>
      <w:tr>
        <w:trPr/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д. број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м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рој часо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Ово сам 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Шта знам о здрављу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Дневни ритам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iCs/>
                <w:color w:val="000000"/>
              </w:rPr>
              <w:t>Хигијен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Исхрана и њен значај за здрав живот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ОВО САМ ЈА</w:t>
      </w:r>
      <w:r>
        <w:rPr>
          <w:color w:val="000000"/>
          <w:lang w:val="sr-CS"/>
        </w:rPr>
        <w:t xml:space="preserve">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827"/>
        <w:gridCol w:w="1843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0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Упознај своје тел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И ја расте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Видим, чујем, осећа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598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к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598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Ух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598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Осећам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ам дошао на свет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знају да именују и покажу делове свога те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нгажовати ученике и подстаћи их да кроз покрет покажу шта све могу својим телом, како би схватили моторичку активност и еластичност организм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Нагласити значај физи</w:t>
              <w:softHyphen/>
              <w:t>чке активности и физи</w:t>
              <w:softHyphen/>
              <w:t>чког васпитања као пред</w:t>
              <w:softHyphen/>
              <w:t xml:space="preserve">мет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ободно саопштавање утисака о прочитаном тек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Подстаћи ученике да размиш</w:t>
              <w:softHyphen/>
              <w:t>љају и износе своје интерпрета</w:t>
              <w:softHyphen/>
              <w:t xml:space="preserve">ције на тему растем и развијам с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оз различите активности упознати их са факторима од којих зависе раст и развој (наслеђе, исхрана, хигијена, физичка активност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радити чула на нивоу информисаности учени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Читањем текста указати ученицима на потребу да се текст удаљи од очију и да природнаи вештачка светлост треба да долазе са леве стра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гласити неопходност ношења наочара у ситуацији када је то потребн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стаћи ученике да пажљиво слушају саговорник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 xml:space="preserve">Упознати ученике са основним информацијама о чулу мириса, укуса и додир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sz w:val="22"/>
                <w:szCs w:val="22"/>
                <w:lang w:val="sr-CS"/>
              </w:rPr>
              <w:t>Подстицати ученике да своја знања практично примене (процена испр</w:t>
              <w:softHyphen/>
              <w:t xml:space="preserve">авности намирница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 појмови о рађању, полу и полним разлика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мето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9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ШТА ЗНАМ О ЗДРАВЉУ</w:t>
      </w:r>
      <w:r>
        <w:rPr>
          <w:color w:val="000000"/>
          <w:lang w:val="sr-CS"/>
        </w:rPr>
        <w:t xml:space="preserve">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827"/>
        <w:gridCol w:w="1843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е здрав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о све брине о мом здрављ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Шта се ради у дому здравља и болн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ажим помоћ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Ученици разумеју појам „здравље"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е треба подстаћи да размишљају и причају о свом виђењу на тему -Шта значи бити здрав, када се осећају „здраво"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си схватају шта све могу када су здрави, а шта не могу кад нису здрав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/>
            </w:pPr>
            <w:r>
              <w:rPr>
                <w:color w:val="000000"/>
                <w:lang w:val="sr-CS"/>
              </w:rPr>
              <w:t xml:space="preserve">Ученик сагледава ко све и на који начин брине о њиховом здрављу (родитељи, старатељи, бака, дека, доктор, зубар, учитељ...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ближити ученицима важност и значај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ind w:left="539" w:firstLine="283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истематских прегледа (мерење телесне тежине и висине, држање тела, кичма, стопала, праћење развоја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ind w:left="539" w:firstLine="283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акцинације (превенција дечјих заразних болести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ind w:left="445" w:firstLine="283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оматолошки преглед (ницање зуба, хигијена зуба, редовне контроле, исхрана, протезе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ind w:left="445" w:firstLine="283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нтервенције у хитним случајев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к уочава животне ситуације и околности у којим и када  (висока температура, болови, пролив, повраћање, слабост, страх, крварење) и од кога (друг, учитељ, доктор, комшија, родитељи...) треба тражити помоћ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мето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ДНЕВНИ РИТАМ</w:t>
      </w:r>
      <w:r>
        <w:rPr>
          <w:color w:val="000000"/>
          <w:lang w:val="sr-CS"/>
        </w:rPr>
        <w:t xml:space="preserve">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827"/>
        <w:gridCol w:w="1843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1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едам мој д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дан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Ученици кроз вербалну комуникацију описују дневне активност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ченици планирају дневни ритам учења, одмора, спавања, облачења, физичке активности, игре, забаве. </w:t>
            </w:r>
          </w:p>
          <w:p>
            <w:pPr>
              <w:pStyle w:val="Normal"/>
              <w:spacing w:before="6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мето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олаж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ХИГИЈЕНА</w:t>
      </w:r>
      <w:r>
        <w:rPr>
          <w:color w:val="000000"/>
          <w:lang w:val="sr-CS"/>
        </w:rPr>
        <w:t xml:space="preserve">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827"/>
        <w:gridCol w:w="1843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6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прост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 кутак - моја соба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анализу животних ситуација са ученицима, водити дискусију о личној хигијени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ње руку (преношење болести прљавим рукама, хигијенаноктију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усне дупље, са тежиштем на прању зуба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упање и значај купања за здравље (у кади, под тушем, базен, отворене воде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ега тела (кожа, коса, гимнастичке вежбе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редства и прибор за одржавање личне хигијене (сапун, шампон, чешаљ, четкице за зубе, конац за зубе, паста за зубе, маказе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течена знања правилно преточити у основне навике одржавања личне хигијен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ченике током школске године редовно подстицати на прак-тичну примену усвојених знањ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 ученицима урадити анализу животних ситуација на тему - Хигијена простора.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учионице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школски намештај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2" w:leader="none"/>
              </w:tabs>
              <w:autoSpaceDE w:val="false"/>
              <w:spacing w:before="60" w:after="0"/>
              <w:ind w:left="823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хигијена дворишта, улице, игралишта и зелених површин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822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ченици причају о свом кутку (где и како чувам своју обућу, одећу, своје ствари, како одржавам хигијену своје собе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мето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олаж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Здравствено васпитањ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iCs/>
          <w:color w:val="000000"/>
          <w:lang w:val="sr-CS"/>
        </w:rPr>
        <w:t>ИСХРАНА И ЊЕН ЗНАЧАЈ ЗА ЗДРАВ ЖИВОТ</w:t>
      </w:r>
      <w:r>
        <w:rPr>
          <w:color w:val="000000"/>
          <w:lang w:val="sr-CS"/>
        </w:rPr>
        <w:t xml:space="preserve">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3827"/>
        <w:gridCol w:w="1843"/>
        <w:gridCol w:w="1559"/>
        <w:gridCol w:w="1418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4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а ис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Животне намир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једно за столом</w:t>
            </w:r>
          </w:p>
          <w:p>
            <w:pPr>
              <w:pStyle w:val="Normal"/>
              <w:spacing w:before="12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основним принципима правилне исхране што подразумева заступљеност свих хранљивих материја у дово</w:t>
              <w:softHyphen/>
              <w:t>љним количинама (квалита</w:t>
              <w:softHyphen/>
              <w:t>тивно и квантитативно, разнов</w:t>
              <w:softHyphen/>
              <w:t xml:space="preserve">рсно и планирано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822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ченици износе своја животна искуства и праве постере животних намирница . </w:t>
            </w:r>
            <w:r>
              <w:rPr>
                <w:color w:val="000000"/>
              </w:rPr>
              <w:t xml:space="preserve">Слаткиши, чоколада, грицкалице и брза храна (како и кад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822" w:leader="none"/>
              </w:tabs>
              <w:spacing w:before="12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д ученика формирати став о потреби редовног уношења хране и културе обедовања (породични ручак, топло, хладно, жвакати храну - због лакшег варења и развоја вилице и зуба)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страживачк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Експеримент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метод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олаж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6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0" w:leader="none"/>
        </w:tabs>
        <w:spacing w:before="120" w:after="120"/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before="240" w:after="24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spacing w:before="240" w:after="240"/>
        <w:jc w:val="center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  <w:t>ЗДРАВСТВЕНО ВАСПИТАЊЕ – 1. разред</w:t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ind w:firstLine="454"/>
        <w:jc w:val="both"/>
        <w:rPr>
          <w:rFonts w:ascii="Arial Black" w:hAnsi="Arial Black" w:cs="Arial Black"/>
          <w:color w:val="000000"/>
          <w:lang w:val="sr-CS"/>
        </w:rPr>
      </w:pPr>
      <w:r>
        <w:rPr>
          <w:rFonts w:cs="Arial Black" w:ascii="Arial Black" w:hAnsi="Arial Black"/>
          <w:color w:val="00000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4394"/>
        <w:gridCol w:w="1134"/>
        <w:gridCol w:w="368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адржај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Интегративни садржај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lang w:val="sr-CS"/>
              </w:rPr>
            </w:pPr>
            <w:r>
              <w:rPr>
                <w:color w:val="000000"/>
                <w:lang w:val="sr-CS"/>
              </w:rPr>
              <w:t>Упознај своје т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познај своје тело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 ја растем (кроз причу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и јез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 ја растем (кроз активности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Физичко васпитање. Друштвене актив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дим, чујем, осећам (чула на нивоу информисаности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дим, чујем, осећам (разноврсне активности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идим, чујем, осећам (осмишљавање активности и ставаралачке идеј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ковна култур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ако сам дошао на св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lang w:val="sr-CS"/>
              </w:rPr>
            </w:pPr>
            <w:r>
              <w:rPr>
                <w:color w:val="000000"/>
                <w:lang w:val="sr-CS"/>
              </w:rPr>
              <w:t>Моје здравље (размишљају и причају на те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рпски језик. 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је здравље (шта могу када су здрави, а шта не могу када нису здрави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 се брине о мом здрављу (ко се брине о твом здрављу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 се брине о мом здрављу (причање ученика о свом здрављу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Шта се ради у дому здравља и болници (важност и значај)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систематских прегледа, вакцинације, стоматолошки прегледи, интервенције у хитним случајевим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се ради у дому здравља и болници (важност и значај)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та се ради у дому здравља и болници (важност и значај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м помоћ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lang w:val="sr-CS"/>
              </w:rPr>
            </w:pPr>
            <w:r>
              <w:rPr>
                <w:color w:val="000000"/>
                <w:lang w:val="sr-CS"/>
              </w:rPr>
              <w:t>Један мо</w:t>
            </w:r>
            <w:r>
              <w:rPr>
                <w:color w:val="000000"/>
                <w:lang w:val="sr-Latn-CS"/>
              </w:rPr>
              <w:t xml:space="preserve">ј </w:t>
            </w:r>
            <w:r>
              <w:rPr>
                <w:color w:val="000000"/>
                <w:lang w:val="sr-CS"/>
              </w:rPr>
              <w:t>дан (животне ситуације)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Свет око нас. 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дана (израда колаж постера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дана (израда колаж постера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дана (израда колаж постера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прање ру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Свет око нас. 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хигијена усне дупљ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Свет око нас. 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купање и значај за здрављ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Свет око нас. 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нега тела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Свет око нас. 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гимнастичке вежб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>Физичко васпитањ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средства и прибор за одржавање личне хигијен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ична хигијена (методом демонстрације стечена знања преточити у навике одржавања личне хигијен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простора (учионице)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Хигијена дворишта, улице, игралишта и зелених површин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руштвена активност.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/>
            </w:pPr>
            <w:r>
              <w:rPr>
                <w:color w:val="000000"/>
                <w:lang w:val="sr-CS"/>
              </w:rPr>
              <w:t xml:space="preserve">Мој кутак </w:t>
            </w:r>
            <w:r>
              <w:rPr>
                <w:color w:val="000000"/>
                <w:lang w:val="sr-Latn-CS"/>
              </w:rPr>
              <w:t xml:space="preserve">- </w:t>
            </w:r>
            <w:r>
              <w:rPr>
                <w:color w:val="000000"/>
                <w:lang w:val="sr-CS"/>
              </w:rPr>
              <w:t>моја соб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ељењска заједниц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а исх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лна исхран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Животне намирниц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Животне намирнице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вет око нас</w:t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једно са столо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рад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т око нас. Одељењска заједница</w:t>
            </w:r>
          </w:p>
        </w:tc>
      </w:tr>
      <w:tr>
        <w:trPr>
          <w:trHeight w:val="5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napToGrid w:val="false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једно са столо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вежбањ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color w:val="000000"/>
                <w:lang w:val="sr-CS"/>
              </w:rPr>
              <w:t>Свет око нас. Одељењска заједниц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37" w:leader="none"/>
        </w:tabs>
        <w:ind w:firstLine="454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637" w:leader="none"/>
        </w:tabs>
        <w:ind w:firstLine="454"/>
        <w:jc w:val="both"/>
        <w:rPr>
          <w:rFonts w:ascii="Arial Black" w:hAnsi="Arial Black" w:cs="Arial Black"/>
          <w:iCs/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iCs/>
          <w:color w:val="000000"/>
          <w:lang w:val="sr-CS"/>
        </w:rPr>
      </w:pPr>
      <w:r>
        <w:rPr>
          <w:rFonts w:cs="Arial Black" w:ascii="Arial Black" w:hAnsi="Arial Black"/>
          <w:i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iCs/>
          <w:color w:val="000000"/>
          <w:lang w:val="sr-CS"/>
        </w:rPr>
      </w:pPr>
      <w:r>
        <w:rPr>
          <w:rFonts w:cs="Arial Black" w:ascii="Arial Black" w:hAnsi="Arial Black"/>
          <w:i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iCs/>
          <w:color w:val="000000"/>
          <w:lang w:val="sr-CS"/>
        </w:rPr>
      </w:pPr>
      <w:r>
        <w:rPr>
          <w:rFonts w:cs="Arial Black" w:ascii="Arial Black" w:hAnsi="Arial Black"/>
          <w:iCs/>
          <w:color w:val="00000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ГРАЂАНСКО ВАСПИТАЊЕ – 1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развоја личности и социјалног сазнања код учен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ужити могућност ученицима да постану активни учесници у процесу образовања и васпи</w:t>
        <w:softHyphen/>
        <w:t xml:space="preserve">тања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color w:val="000000"/>
          <w:lang w:val="sr-CS"/>
        </w:rPr>
        <w:t>да ученици изграде сазнања, умења, способности и вредности неопходне за формирање аутоно</w:t>
        <w:softHyphen/>
        <w:t>мне, компетентне, одговорне и креативне личности, отворене за договор и сарадњу, која пошту</w:t>
        <w:softHyphen/>
        <w:t xml:space="preserve">је себе и друг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color w:val="000000"/>
          <w:lang w:val="sr-CS"/>
        </w:rPr>
        <w:t>олакшавање процеса адаптације на школску средину и подстицање социјалне интеграције – успо</w:t>
        <w:softHyphen/>
        <w:t>стављање и развијање односа другарства и сарадње са вршњацима и одрасли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color w:val="000000"/>
          <w:lang w:val="sr-CS"/>
        </w:rPr>
        <w:t>подстицање развоја сазнања о себи, сопственим осећањимаи потребама, свести о личном иден</w:t>
        <w:softHyphen/>
        <w:t>ти</w:t>
        <w:softHyphen/>
        <w:t>тету и особености, самопоштовања и самопоуздањ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color w:val="000000"/>
          <w:lang w:val="sr-CS"/>
        </w:rPr>
        <w:t>проширивање знања и умења за решавање индивидуалних проблема, учење техника за превла</w:t>
        <w:softHyphen/>
        <w:t xml:space="preserve">давање непријатних емоционалних стањ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ње видова самопотврђивања без агресивности и узуважавање други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социјалног сазнања, разумевања и прихватањамеђусобних разл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стицање групног рада, споразумевања и сарадњ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  <w:lang w:val="sr-CS"/>
        </w:rPr>
        <w:t>развијање комуникативне способности и конструктивног разрешавања сукоба са вршњацима и одрасли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развијање креативног изражавањ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познавање ученика са дечјим прави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  <w:lang w:val="ru-RU"/>
        </w:rPr>
        <w:t>подстицање и оспособљавање за актавну партиципацију уживоту школе при чему је битно да све што ученици раде, раде изунутрашње, позитивне мотивације, а не због принуде и послушно</w:t>
      </w:r>
      <w:r>
        <w:rPr>
          <w:color w:val="000000"/>
          <w:lang w:val="sr-CS"/>
        </w:rPr>
        <w:softHyphen/>
      </w:r>
      <w:r>
        <w:rPr>
          <w:color w:val="000000"/>
          <w:lang w:val="ru-RU"/>
        </w:rPr>
        <w:t xml:space="preserve">сти засноване на страху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lang w:val="sr-CS"/>
        </w:rPr>
      </w:pPr>
      <w:r>
        <w:rPr>
          <w:rFonts w:cs="Arial Black" w:ascii="Arial Black" w:hAnsi="Arial Black"/>
          <w:lang w:val="sr-CS"/>
        </w:rPr>
        <w:t>ГРАЂАНСКО ВАСПИТАЊЕ – 1. разре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759"/>
        <w:gridCol w:w="703"/>
        <w:gridCol w:w="905"/>
        <w:gridCol w:w="1333"/>
        <w:gridCol w:w="1319"/>
        <w:gridCol w:w="861"/>
      </w:tblGrid>
      <w:tr>
        <w:trPr>
          <w:trHeight w:val="570" w:hRule="atLeast"/>
        </w:trPr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47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тема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</w:tc>
        <w:tc>
          <w:tcPr>
            <w:tcW w:w="9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ње, понављањ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алуација, провера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рој часова</w:t>
            </w:r>
          </w:p>
        </w:tc>
      </w:tr>
      <w:tr>
        <w:trPr>
          <w:trHeight w:val="705" w:hRule="atLeast"/>
        </w:trPr>
        <w:tc>
          <w:tcPr>
            <w:tcW w:w="681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7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Олакшавање процеса адаптације на школску средину и подстицање социјалне интеграције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970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развоја сазнања о себи, о сопственим осећањима и потребама, свести о личном идентитету и особености, самопоштовања и самопоуздања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984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Изражавање и комуникација осећања; проширивање знања и умења за решавање индивидуалних проблема, учење техника за превладавање непријатних емоционалних стања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групног рада, договарања и сарадње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1004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Подстицање социјалног сазнања, разумевање и прихватање међусобних разлика; учење видова самопотврђивања без агресивности и уз уважавање других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Развијање комуникативне способности, конструктивног разрешавања сукоба са вршњацима и одраслима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688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дечјим правима и подстацање и оспособљавање ученика за активну партиципацију у животу школе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681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7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Евалуација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1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61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44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ОЛАКШАВАЊЕ ПРОЦЕСА АДАПТАЦИЈЕ НА ШКОЛСКУ СРЕДИНУ И ПОДСТИЦАЊЕ СОЦИЈАЛНЕ ИНТЕГРАЦИЈ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55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Сусрет родитеља, наставника и учени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lang w:val="sr-CS"/>
              </w:rPr>
              <w:t xml:space="preserve">Размена о узајамним очекивањима, потребама, захтевима, тешкоћама везаним запромену средине одрастањ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ученика са садржајем предмета и начином рад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Упознавање ученика са садржајем предмета и начином рад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способности и вештина прилагођ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способности и вештина интеграције у социјалну средин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5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ПОДСТИЦАЊЕ РАЗВОЈА САЗНАЊА О СЕБИ, О СОПСТВЕНИМ ОСЕЋАЊИМА И ПОТРЕБАМА, СВЕСТИ О ЛИЧНОМ ИДЕНТИТЕТУ И ОСОБЕНОСТИ, САМОПО</w:t>
        <w:softHyphen/>
        <w:t>ШТОВАЊА И САМОПОУЗДАЊ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3402"/>
        <w:gridCol w:w="1843"/>
        <w:gridCol w:w="1559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4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Свест о себ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Времеплов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</w:rPr>
              <w:t>Снови (</w:t>
            </w:r>
            <w:r>
              <w:rPr>
                <w:color w:val="000000"/>
                <w:lang w:val="sr-CS"/>
              </w:rPr>
              <w:t>н</w:t>
            </w:r>
            <w:r>
              <w:rPr>
                <w:color w:val="000000"/>
              </w:rPr>
              <w:t xml:space="preserve">епријатни снови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</w:rPr>
              <w:t>Снови (</w:t>
            </w:r>
            <w:r>
              <w:rPr>
                <w:color w:val="000000"/>
                <w:lang w:val="sr-CS"/>
              </w:rPr>
              <w:t>п</w:t>
            </w:r>
            <w:r>
              <w:rPr>
                <w:color w:val="000000"/>
              </w:rPr>
              <w:t xml:space="preserve">ријатни снови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Моје жељ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Ја кад порастем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Ја и како ме виде други. </w:t>
            </w:r>
          </w:p>
          <w:p>
            <w:pPr>
              <w:pStyle w:val="Normal"/>
              <w:spacing w:before="12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ru-RU"/>
              </w:rPr>
              <w:t>Кроз размену о томе шта воле да раде и цртање својих аутопо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ртрета и осећења учен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ци откр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вају своје осо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бе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ности, међусобне разлике и слич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роз игру преображаја, размену о сопственим способностима и вред</w:t>
              <w:softHyphen/>
              <w:t>но</w:t>
              <w:softHyphen/>
              <w:t>стима, цртање сопс</w:t>
              <w:softHyphen/>
              <w:t>твеног знака ученици упознају себе и друг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роз евоцирање и цртање пријатних и непријатних успомена, ученици инте</w:t>
              <w:softHyphen/>
              <w:t xml:space="preserve">гришу прошла искуства. </w:t>
            </w:r>
            <w:r>
              <w:rPr>
                <w:color w:val="000000"/>
              </w:rPr>
              <w:t>Кроз игру поверења уче да се узајамно подржава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роз евоцирање и цртање снова и игру маште, уче</w:t>
              <w:softHyphen/>
              <w:t>ници уче да изразе и кон</w:t>
              <w:softHyphen/>
              <w:t xml:space="preserve">тролишу своја приватна искуст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оз евоцирање, цртање и одигравање снова, уче</w:t>
              <w:softHyphen/>
              <w:t>ници уче да изразе и кон</w:t>
              <w:softHyphen/>
              <w:t xml:space="preserve">тролишу своја приватна искуст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роз цртање и игру маште ученици уче да артикулишу своје жеље и захтеве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>Кроз цртање и размену ученици уче даостваре своје право на разво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Кроз цртање и размену ученици сагледавају себе из различитих перспектива.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0" w:after="12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ИЗРАЖАВАЊЕ И КОМУНИКАЦИЈА ОСЕЋАЊА; ПРОШИРИВАЊЕ ЗНАЊА И УМЕЊА ЗА РЕШАВАЊЕ ИНДИВИДУАЛНИХ ПРОБЛЕМА, УЧЕЊЕ ТЕХНИКА ЗА ПРЕВЛАДАВАЊЕ НЕПРИЈАТНИХ ЕМОЦИОНАЛНИХ СТАЊА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111"/>
        <w:gridCol w:w="1843"/>
        <w:gridCol w:w="1348"/>
        <w:gridCol w:w="1418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20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Шта ме брин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Моје место за опушт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Изражавање осећ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Комуникација осећањ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Мој бе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Страх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Туг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Љубав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оз цртање и размену ученици артикулишу своје проблеме и уче да користе машту и креатив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ност, а физичке вежбе да се ослободе тенз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оз вежбу опуштања и вођен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фантазије ученици уче како могу да постигну смирено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оз вежбе кретања, невер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ба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лног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зражавања и цртања осећања подстиче се опажа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ње и изражавањ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осећањ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ченици уче да препознају осећањ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зражена покретима и изразима л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оз игру асоцијација, цртање унутрашњег доживљаја и симбо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личког приказа беса пружа им се могућност да изразе бес, и да развију стратегије за превазила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жење уместо потискива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њ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бе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оз цртање, симболички при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каз беса, пружа им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 могућ</w:t>
            </w:r>
            <w:r>
              <w:rPr>
                <w:color w:val="000000"/>
                <w:sz w:val="22"/>
                <w:szCs w:val="22"/>
                <w:lang w:val="sr-CS"/>
              </w:rPr>
              <w:softHyphen/>
            </w:r>
            <w:r>
              <w:rPr>
                <w:color w:val="000000"/>
                <w:sz w:val="22"/>
                <w:szCs w:val="22"/>
                <w:lang w:val="ru-RU"/>
              </w:rPr>
              <w:t>ност да изразе бес, и да развију стратегије за превазилажење уместо да потискују бе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роз игру асоцијација, цртање унутрашњег дожив</w:t>
              <w:softHyphen/>
              <w:t>љаја страха и размену о стратегијама распла</w:t>
              <w:softHyphen/>
              <w:t>ши</w:t>
              <w:softHyphen/>
              <w:t>вања, даје им семогућност да изразе и поделе страхове и да развију нове стратегије за превазилажење страх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роз евоцирање извора страха и прав-љење штита од страха, даје им се могућ-ност да изразе и по</w:t>
              <w:softHyphen/>
              <w:t>деле страхов еи да развију нове стратегије за превазила</w:t>
              <w:softHyphen/>
              <w:t>жење страх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размену извора туге, цртање унутрашњег доживаљаја туге, размену и игру моделирања, даје им се могућност да изразе и поделе тугу, добију дозволу за плакање и развију стратегије за превазилажење туг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оз игру асоцијација, невербално изра-жавање, цртање унутрашњег доживљаја љубави и размену о знацима љубави, даје им се могућност да диференцирају доживљај и експресију љубави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овна метода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20" w:hRule="atLeast"/>
        </w:trPr>
        <w:tc>
          <w:tcPr>
            <w:tcW w:w="1053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ПОДСТИЦАЊЕ ГРУПНОГ РАДА, ДОГОВАРАЊА И САРАД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60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9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Сарадња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прављење заједничког цртежа у малим групама ученици се уче да се договара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цртање и игру слагалице деца се уче да сарађују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1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ПОДСТИЦАЊЕ СОЦИЈАЛНОГ САЗНАЊА, РАЗУМЕВАЊЕ И ПРИХВАТАЊЕ МЕЂУСОБНИХ РАЗЛИКА; УЧЕЊЕ ВИДОВА САМОПОТВРЂИВАЊА БЕЗ АГРЕСИВНОСТИ И УЗ УВАЖАВАЊЕ ДРУГИХ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60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9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Увредљиви надимц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Пријатељ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Тајни пријатељ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игру улога, ученици се уче дапрепознају осећања и потребе, и „жртве" и „насил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ника", и да нађ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конструк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тиван начин да превазиђу ово понаш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размену, ученици уче да артикулишупојам пријатељ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игру, ученици се подстичу да смислекако ће да обрадују једни друг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2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color w:val="000000"/>
          <w:lang w:val="sr-CS"/>
        </w:rPr>
      </w:pPr>
      <w:r>
        <w:rPr>
          <w:color w:val="000000"/>
          <w:lang w:val="sr-CS"/>
        </w:rPr>
        <w:t>Наставна тема:   РАЗВИЈАЊЕ КОМУНИКАТИВНЕ СПОСОБНОСТИ, КОНСТРУКТИВНОГ РАЗРЕШАВАЊА СУКОБА СА ВРШЊАЦИМА И ОДРАСЛИМ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60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9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Комуникација и неспоразу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Неспоразуми са родитељим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Тужак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Конфликти 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ницима се демонстр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рају ефекти разлика у гле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дању и примању порука као извор неспоразума и указује на важност стављања у позицију другог, као и про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ве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равања како је порука примљена за међусобно разу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ницима се демонстр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рају ефекти нејасно израже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них порука и указује на зна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чај прецизности и јасноће у изражавању за међусобно разу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ницима се демонстр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рају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ефекти негативних порука и указује на важност јасног изражавања својих потреба за међусобно разу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ме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ници евоцирају разли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чите ситуације тужакања, и задатак им је да се ставе у позицију оног који тужака и оног ко је објект тужакања, да сагледају њихове потребе и осећања, и да нађу решење које ће задовољити обе стране без тужак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игру маште и одигра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вање ситуација извластитог живота ученици се упознају са динамиком конфликта и његовим могућим исходим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>
          <w:lang w:val="sr-CS"/>
        </w:rPr>
      </w:pPr>
      <w:r>
        <w:rPr>
          <w:lang w:val="sr-CS"/>
        </w:rPr>
        <w:t xml:space="preserve">Наставна тема:   </w:t>
      </w:r>
      <w:r>
        <w:rPr>
          <w:color w:val="000000"/>
          <w:lang w:val="sr-CS"/>
        </w:rPr>
        <w:t xml:space="preserve">УПОЗНАВАЊЕ УЧЕНИКА СА ДЕЧЈИМ ПРАВИМА И ПОДСТАЦАЊЕ И ОСПОСОБЉАВАЊЕ УЧЕНИКА ЗА АКТИВНУ ПАРТИЦИПАЦИЈУ У ЖИВОТУ ШКОЛЕ.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60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7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Права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Школа какву желим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autoSpaceDE w:val="false"/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Да кажем слободно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autoSpaceDE w:val="false"/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Право на игру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размену, деца се упо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знају са основним дечјим пра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Кроз вежбу вођене фанта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зије и цртање, ученици изражавају своје визије школе по мери де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Ученици уче како да остваре право наслободу мишљења и јавног изражавања сло</w:t>
            </w:r>
            <w:r>
              <w:rPr>
                <w:color w:val="000000"/>
                <w:lang w:val="sr-CS"/>
              </w:rPr>
              <w:softHyphen/>
            </w:r>
            <w:r>
              <w:rPr>
                <w:color w:val="000000"/>
                <w:lang w:val="ru-RU"/>
              </w:rPr>
              <w:t>боде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>Размена о томе како користе слободно време и чега воле да се играј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8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Грађанско васпитање – 1. разред</w:t>
      </w:r>
    </w:p>
    <w:p>
      <w:pPr>
        <w:pStyle w:val="Normal"/>
        <w:shd w:fill="FFFFFF" w:val="clear"/>
        <w:spacing w:before="120" w:after="240"/>
        <w:ind w:left="1701" w:hanging="1701"/>
        <w:rPr/>
      </w:pPr>
      <w:r>
        <w:rPr>
          <w:lang w:val="sr-CS"/>
        </w:rPr>
        <w:t xml:space="preserve">Наставна тема:   </w:t>
      </w:r>
      <w:r>
        <w:rPr>
          <w:color w:val="000000"/>
        </w:rPr>
        <w:t xml:space="preserve">ЕВАЛУАЦИЈА 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3260"/>
        <w:gridCol w:w="1843"/>
        <w:gridCol w:w="1559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30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Ја пре, ја после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  <w:tab w:val="left" w:pos="572" w:leader="none"/>
              </w:tabs>
              <w:autoSpaceDE w:val="false"/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Презентација резултата рада родитељима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 xml:space="preserve">Кроз размену, деца с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Ученици се подстичу да сами процене програм који су прошли и сопствено напредо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</w:rPr>
            </w:pPr>
            <w:r>
              <w:rPr>
                <w:color w:val="000000"/>
              </w:rPr>
              <w:t>Презентација резултата рада родитељима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ш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лу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а мет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ечија штамп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РАЂАНСКО ВАСПИТАЊЕ – 1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38" w:type="dxa"/>
        <w:jc w:val="left"/>
        <w:tblInd w:w="-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718"/>
        <w:gridCol w:w="703"/>
        <w:gridCol w:w="703"/>
        <w:gridCol w:w="5965"/>
        <w:gridCol w:w="1843"/>
      </w:tblGrid>
      <w:tr>
        <w:trPr/>
        <w:tc>
          <w:tcPr>
            <w:tcW w:w="7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д. број теме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д. број часа</w:t>
            </w:r>
          </w:p>
        </w:tc>
        <w:tc>
          <w:tcPr>
            <w:tcW w:w="59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color w:val="000000"/>
                <w:lang w:val="sr-CS"/>
              </w:rPr>
              <w:t>Сусрет родитеља, наставника и ученика. Размена о узајамним очекивањима, потребама, захтевима, тешкоћама везаним запромену средине одраста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color w:val="000000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вест о себи 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вест о себи I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Времеплов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нови (</w:t>
            </w:r>
            <w:r>
              <w:rPr>
                <w:iCs/>
                <w:color w:val="000000"/>
                <w:lang w:val="sr-CS"/>
              </w:rPr>
              <w:t>н</w:t>
            </w:r>
            <w:r>
              <w:rPr>
                <w:iCs/>
                <w:color w:val="000000"/>
              </w:rPr>
              <w:t>епријатни снови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нови (</w:t>
            </w:r>
            <w:r>
              <w:rPr>
                <w:iCs/>
                <w:color w:val="000000"/>
                <w:lang w:val="sr-CS"/>
              </w:rPr>
              <w:t>п</w:t>
            </w:r>
            <w:r>
              <w:rPr>
                <w:iCs/>
                <w:color w:val="000000"/>
              </w:rPr>
              <w:t>ријатни снови)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Моје жељ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Ја кад порасте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  <w:lang w:val="sr-CS"/>
              </w:rPr>
              <w:t>Ја и како ме виде друг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Шта ме бр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Моје место за опушт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Изражавање осећ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Комуникација осећањ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Мој бес 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Мој бес I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трахови 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93" w:hRule="atLeast"/>
          <w:cantSplit w:val="true"/>
        </w:trPr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трахови I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Туг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р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Љубав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арадња 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Сарадња I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Увредљиви надимц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Пријатељств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Тајни пријатељ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Комуникација и неспоразуми 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Комуникација и неспоразуми II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Неспоразуми са родитељ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Тужак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Конфликт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Права дец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Школа какву желим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Да кажем слободно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Право на игру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>Ја пре, ја посл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70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iCs/>
                <w:color w:val="000000"/>
              </w:rPr>
              <w:t xml:space="preserve">Презентација </w:t>
            </w:r>
            <w:r>
              <w:rPr>
                <w:color w:val="000000"/>
              </w:rPr>
              <w:t>резултата рада родитељ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49" w:type="dxa"/>
        <w:jc w:val="left"/>
        <w:tblInd w:w="-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9"/>
        <w:gridCol w:w="718"/>
        <w:gridCol w:w="557"/>
        <w:gridCol w:w="567"/>
        <w:gridCol w:w="5965"/>
        <w:gridCol w:w="1843"/>
      </w:tblGrid>
      <w:tr>
        <w:trPr/>
        <w:tc>
          <w:tcPr>
            <w:tcW w:w="999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8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44" w:after="144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59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Тастатура. Делови и врсте тастатуре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59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Покажимо шта смо научил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СРПСКИ ЈЕЗИК – 1. разред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t>Предмет:</w:t>
      </w:r>
      <w:r>
        <w:rPr>
          <w:b/>
          <w:lang w:val="sr-CS"/>
        </w:rPr>
        <w:t xml:space="preserve"> СРПСКИ ЈЕЗИК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ОСНОВЕ ЧИТАЊА И ПИСАЊА – ПРИПРЕ</w:t>
        <w:softHyphen/>
        <w:t>МА ЗА ЧИТАЊЕ И ПИС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843"/>
        <w:gridCol w:w="1678"/>
        <w:gridCol w:w="1724"/>
      </w:tblGrid>
      <w:tr>
        <w:trPr>
          <w:trHeight w:val="264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9615" w:hRule="atLeast"/>
          <w:cantSplit w:val="true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торичке вежб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вежбање покрета руке, шаке и прст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исање различитих црта и линија као основних елемената слов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новно описмењавање ученика на темељима ортоепских и ортографских стандарда српског јез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275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Корелација: 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>Предмет:</w:t>
      </w:r>
      <w:r>
        <w:rPr>
          <w:b/>
          <w:lang w:val="sr-CS"/>
        </w:rPr>
        <w:t xml:space="preserve"> СРПСКИ ЈЕЗИК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ПОЧЕТНО ЧИТАЊЕ И ПИС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843"/>
        <w:gridCol w:w="1678"/>
        <w:gridCol w:w="1724"/>
      </w:tblGrid>
      <w:tr>
        <w:trPr>
          <w:trHeight w:val="264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1325" w:hRule="atLeast"/>
          <w:cantSplit w:val="true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са писаним и штампаним с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ан изговор свих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ежбавање графички правилног и естетски ваљаног писањ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ти гласове српск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о обликовање слова и повезивање у реч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 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овне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311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>Предмет:</w:t>
      </w:r>
      <w:r>
        <w:rPr>
          <w:b/>
          <w:lang w:val="sr-CS"/>
        </w:rPr>
        <w:t xml:space="preserve"> СРПСКИ ЈЕЗИК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УСАВРШАВАЊЕ ЧИТАЊА И ПИС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10"/>
        <w:gridCol w:w="1984"/>
        <w:gridCol w:w="1678"/>
        <w:gridCol w:w="1865"/>
      </w:tblGrid>
      <w:tr>
        <w:trPr>
          <w:trHeight w:val="264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1070" w:hRule="atLeast"/>
          <w:cantSplit w:val="true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сле усвајања основне писмености наставља се увежбавање и усавршавање читања и пис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з обраду текстова и осталих предметних подручја: граматика, правопис, лектира, језичка култу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раз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 и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ловариц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424" w:hRule="atLeast"/>
          <w:cantSplit w:val="true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>Предмет:</w:t>
      </w:r>
      <w:r>
        <w:rPr>
          <w:b/>
          <w:lang w:val="sr-CS"/>
        </w:rPr>
        <w:t xml:space="preserve"> СРПСКИ ЈЕЗИК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552"/>
        <w:gridCol w:w="1843"/>
        <w:gridCol w:w="1678"/>
        <w:gridCol w:w="1724"/>
      </w:tblGrid>
      <w:tr>
        <w:trPr>
          <w:trHeight w:val="264" w:hRule="atLeast"/>
          <w:cantSplit w:val="true"/>
        </w:trPr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830" w:hRule="atLeast"/>
          <w:cantSplit w:val="true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ченица, реч, глас и слово - препознавањ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говарање и правилно писање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треба великог слова, тачке, упитника и узвичник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познавање речи, реченице, гласова, с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илна употреба великог слова, тачке, упитника и узвичн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раз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 и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381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>Предмет:</w:t>
      </w:r>
      <w:r>
        <w:rPr>
          <w:b/>
          <w:lang w:val="sr-CS"/>
        </w:rPr>
        <w:t xml:space="preserve"> СРПСКИ ЈЕЗИК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КЊИЖЕ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1"/>
        <w:gridCol w:w="2127"/>
        <w:gridCol w:w="1701"/>
        <w:gridCol w:w="1701"/>
      </w:tblGrid>
      <w:tr>
        <w:trPr>
          <w:trHeight w:val="264" w:hRule="atLeast"/>
          <w:cantSplit w:val="true"/>
        </w:trPr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1100" w:hRule="atLeast"/>
          <w:cantSplit w:val="true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хови обрађених народних песама и стихови песника за дец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родна прича: „Коза и седам јарића“ и остале приче из буквара и читанк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вођење и доживљавање и разумевање књиже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Разликовање основне врсте књижевног изражавања, стих и проза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раз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етода читања и пис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тварал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мисаоно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Читан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Буквар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текст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ченички радов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пис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свеска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394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Допунска настава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МАТЕМАТИКА – 1. разред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:</w:t>
      </w:r>
      <w:r>
        <w:rPr>
          <w:b/>
          <w:lang w:val="sr-CS"/>
        </w:rPr>
        <w:t xml:space="preserve"> МАТЕМАТИКА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ПРЕДМЕТИ У ПРОСТОРУ И ОДНОСИ МЕЂУ ЊИ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1843"/>
        <w:gridCol w:w="1678"/>
        <w:gridCol w:w="1724"/>
      </w:tblGrid>
      <w:tr>
        <w:trPr>
          <w:trHeight w:val="264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9315" w:hRule="atLeast"/>
          <w:cantSplit w:val="true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лације међу предметима: већи, мањи, лево, десно, испред-иза, горе-д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дмети облика лопте, ваљка, купе, квадр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ријентисати се у простору користећи одреднице горе-доле, испод-иза, лево-дес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 и 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:</w:t>
      </w:r>
      <w:r>
        <w:rPr>
          <w:b/>
          <w:lang w:val="sr-CS"/>
        </w:rPr>
        <w:t xml:space="preserve"> МАТЕМАТИКА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ЛИНИЈА И ОБЛА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1701"/>
        <w:gridCol w:w="1678"/>
        <w:gridCol w:w="1724"/>
      </w:tblGrid>
      <w:tr>
        <w:trPr>
          <w:trHeight w:val="264" w:hRule="atLeast"/>
          <w:cantSplit w:val="true"/>
        </w:trPr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695" w:hRule="atLeast"/>
          <w:cantSplit w:val="true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Лини, врста лин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тачк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уж</w:t>
            </w:r>
          </w:p>
          <w:p>
            <w:pPr>
              <w:pStyle w:val="Normal"/>
              <w:spacing w:before="120" w:after="0"/>
              <w:ind w:left="22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ликовати и именовати различите линије и области: крива и права линија, затворена и отворена линија, унутрашњост и спољашност, дуж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 и 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онтролн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е провер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:</w:t>
      </w:r>
      <w:r>
        <w:rPr>
          <w:b/>
          <w:lang w:val="sr-CS"/>
        </w:rPr>
        <w:t xml:space="preserve"> МАТЕМАТИКА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ПРИРОДНИ БРОЈЕВИ ДО 1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1842"/>
        <w:gridCol w:w="1678"/>
        <w:gridCol w:w="1582"/>
      </w:tblGrid>
      <w:tr>
        <w:trPr>
          <w:trHeight w:val="264" w:hRule="atLeast"/>
          <w:cantSplit w:val="true"/>
        </w:trPr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890" w:hRule="atLeast"/>
          <w:cantSplit w:val="true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куп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Цифре – писање и читање број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иказивање бројева помоћу тачака на бројевној право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ци +, - =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бирање и одузимање природних бројева до 10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ученици усвоје основне чињенице о скуповима, релацијама и пресликавањ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науче да броје, читају, записују и упоређују бројеве до 100 као и да исправно употребљавају знаке једнакости и нејдеднак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савладају сабирање и одузимањ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 и 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Кред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Оловке у бој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341" w:hRule="atLeast"/>
          <w:cantSplit w:val="true"/>
        </w:trPr>
        <w:tc>
          <w:tcPr>
            <w:tcW w:w="1060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:</w:t>
      </w:r>
      <w:r>
        <w:rPr>
          <w:b/>
          <w:lang w:val="sr-CS"/>
        </w:rPr>
        <w:t xml:space="preserve"> МАТЕМАТИКА (допунска настава)</w:t>
      </w:r>
      <w:r>
        <w:rPr>
          <w:lang w:val="sr-CS"/>
        </w:rPr>
        <w:t xml:space="preserve"> – </w:t>
      </w:r>
      <w:r>
        <w:rPr>
          <w:lang w:val="sr-Latn-CS"/>
        </w:rPr>
        <w:t>1</w:t>
      </w:r>
      <w:r>
        <w:rPr>
          <w:lang w:val="sr-CS"/>
        </w:rPr>
        <w:t>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Тема: МЕРЕЊЕ И МЕР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35"/>
        <w:gridCol w:w="1843"/>
        <w:gridCol w:w="1843"/>
        <w:gridCol w:w="1701"/>
      </w:tblGrid>
      <w:tr>
        <w:trPr>
          <w:trHeight w:val="264" w:hRule="atLeast"/>
          <w:cantSplit w:val="true"/>
        </w:trPr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Циљеви, задаци, 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, облиц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Средства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 и самоевалуац.</w:t>
            </w:r>
          </w:p>
        </w:tc>
      </w:tr>
      <w:tr>
        <w:trPr>
          <w:trHeight w:val="10980" w:hRule="atLeast"/>
          <w:cantSplit w:val="true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Јединице за дужин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реди и процељује мерама дуж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вредности новчаница и поступак плаћањ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фичко представљ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Цртање и пис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</w:t>
              <w:softHyphen/>
              <w:t>лни подстицај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алитичко-синтети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дивидуални, групни, тандем, фронталн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Апликациј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Дидактички материјал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модел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штапићи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Прибор за цртање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 (усмерено, пригодно, опште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адовољства ученика на часу</w:t>
            </w:r>
          </w:p>
        </w:tc>
      </w:tr>
      <w:tr>
        <w:trPr>
          <w:trHeight w:val="1251" w:hRule="atLeast"/>
          <w:cantSplit w:val="true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br w:type="page"/>
      </w:r>
      <w:r>
        <w:rPr>
          <w:lang w:val="sr-RS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СРПСКИ ЈЕЗИК (допунска настава)</w:t>
      </w:r>
      <w:r>
        <w:rPr>
          <w:lang w:val="sr-CS"/>
        </w:rPr>
        <w:t xml:space="preserve"> </w:t>
      </w:r>
      <w:r>
        <w:rPr>
          <w:rFonts w:cs="Arial Black" w:ascii="Arial Black" w:hAnsi="Arial Black"/>
          <w:lang w:val="sr-CS"/>
        </w:rPr>
        <w:t>– 1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45"/>
        <w:gridCol w:w="1794"/>
      </w:tblGrid>
      <w:tr>
        <w:trPr>
          <w:trHeight w:val="828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84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84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Школски прибор – разговор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Моторичке вежбе (за развијање и опуштање руке и шаке, као увод у почетну наставу писања)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Моторичке вежбе (за развијање и опуштање руке и шаке, као увод у почетну наставу писања)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Гласови и шчитавање слов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и читање штампаних слов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обрађених писаних слов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слова и читање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еписивање штампаног текста писаним словим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писма Деда Мразу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текстова писаним словим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Пис</w:t>
            </w:r>
            <w:r>
              <w:rPr/>
              <w:t>a</w:t>
            </w:r>
            <w:r>
              <w:rPr>
                <w:lang w:val="sr-CS"/>
              </w:rPr>
              <w:t>ње реченица – преписивање штампаног текста писаним словим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тихови које си научио напамет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итање текста „Коза и седам јарића“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итање обрађених текстов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CS"/>
              </w:rPr>
              <w:t xml:space="preserve">Састављање и писање реченица на тему </w:t>
            </w:r>
            <w:r>
              <w:rPr>
                <w:lang w:val="sr-RS"/>
              </w:rPr>
              <w:t>„П</w:t>
            </w:r>
            <w:r>
              <w:rPr>
                <w:lang w:val="sr-CS"/>
              </w:rPr>
              <w:t>ролећ</w:t>
            </w:r>
            <w:r>
              <w:rPr>
                <w:lang w:val="sr-RS"/>
              </w:rPr>
              <w:t>е“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итање текстова који су обрађени на часовима српског језик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Читање текстова из читанке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еписивање текстова писаним словима</w:t>
            </w:r>
          </w:p>
        </w:tc>
        <w:tc>
          <w:tcPr>
            <w:tcW w:w="179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  <w:lang w:val="sr-RS"/>
        </w:rPr>
      </w:pPr>
      <w:r>
        <w:rPr>
          <w:rFonts w:cs="Arial Black" w:ascii="Arial Black" w:hAnsi="Arial Black"/>
          <w:lang w:val="sr-RS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МАТЕМАТИКА (допунска настава)</w:t>
      </w:r>
      <w:r>
        <w:rPr>
          <w:lang w:val="sr-CS"/>
        </w:rPr>
        <w:t xml:space="preserve"> </w:t>
      </w:r>
      <w:r>
        <w:rPr>
          <w:rFonts w:cs="Arial Black" w:ascii="Arial Black" w:hAnsi="Arial Black"/>
          <w:lang w:val="sr-CS"/>
        </w:rPr>
        <w:t>– 1. разред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05"/>
        <w:gridCol w:w="2034"/>
      </w:tblGrid>
      <w:tr>
        <w:trPr>
          <w:trHeight w:val="828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 часа</w:t>
            </w:r>
          </w:p>
        </w:tc>
        <w:tc>
          <w:tcPr>
            <w:tcW w:w="760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20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60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е оријентације у простору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инија, тачка, дуж, врста линије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мети облика круга, правоугаоника и квадрата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скупова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наци: +, -, =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бирање и одузимање на бројевној правој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 xml:space="preserve">Сабирање и одузимање до </w:t>
            </w:r>
            <w:r>
              <w:rPr/>
              <w:t>5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Бројеви прве десетице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абирци и збир; умањеник, умањилац и разлика;</w:t>
            </w:r>
          </w:p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мена места и здруживање сабирака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sr-CS"/>
              </w:rPr>
              <w:t xml:space="preserve">Сабирање </w:t>
            </w:r>
            <w:r>
              <w:rPr>
                <w:lang w:val="ru-RU"/>
              </w:rPr>
              <w:t xml:space="preserve">и одузимање </w:t>
            </w:r>
            <w:r>
              <w:rPr>
                <w:lang w:val="sr-CS"/>
              </w:rPr>
              <w:t xml:space="preserve">у оквиру прве десетице 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Саби</w:t>
            </w:r>
            <w:r>
              <w:rPr>
                <w:lang w:val="ru-RU"/>
              </w:rPr>
              <w:t>ра</w:t>
            </w:r>
            <w:r>
              <w:rPr>
                <w:lang w:val="sr-CS"/>
              </w:rPr>
              <w:t>ње</w:t>
            </w:r>
            <w:r>
              <w:rPr>
                <w:lang w:val="ru-RU"/>
              </w:rPr>
              <w:t xml:space="preserve"> и одузимање</w:t>
            </w:r>
            <w:r>
              <w:rPr>
                <w:lang w:val="sr-CS"/>
              </w:rPr>
              <w:t xml:space="preserve"> у оквиру прве десетице 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20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20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исање и читање бројева до 100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100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/>
        <w:tc>
          <w:tcPr>
            <w:tcW w:w="9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6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Сабирање и одузимање бројева до 100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Јединице за дужину</w:t>
            </w:r>
          </w:p>
        </w:tc>
        <w:tc>
          <w:tcPr>
            <w:tcW w:w="20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вежб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ЧАС ОДЕЉЕЊСКОГ СТАРЕШИНЕ – 1. разред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Циљеви и задац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 xml:space="preserve">Понашање ученика и развој хуманизације међу људим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елиминисање утицаја који штетно делују на здрављ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ваннаставних актив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одстицање социјалног сазнањ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упознавање са дечјим прав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креатив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олакшавање адаптације у шко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азвијање односа другарства и сарадње са вршњацима и одрасл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реализација садржаја и остваривање задатака подручја здравственог васпитањ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малолетничке деликвенциј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rPr>
          <w:lang w:val="sr-CS"/>
        </w:rPr>
      </w:pPr>
      <w:r>
        <w:rPr>
          <w:lang w:val="sr-CS"/>
        </w:rPr>
        <w:t>превенција болести завис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ЧАС ОДЕЉЕЊСКОГ СТАРЕШИНЕ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9356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31"/>
        <w:gridCol w:w="1418"/>
      </w:tblGrid>
      <w:tr>
        <w:trPr>
          <w:trHeight w:val="868" w:hRule="atLeast"/>
        </w:trPr>
        <w:tc>
          <w:tcPr>
            <w:tcW w:w="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7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ријента</w:t>
              <w:softHyphen/>
              <w:t>циони број часова</w:t>
            </w:r>
          </w:p>
        </w:tc>
      </w:tr>
      <w:tr>
        <w:trPr>
          <w:trHeight w:val="424" w:hRule="atLeast"/>
        </w:trPr>
        <w:tc>
          <w:tcPr>
            <w:tcW w:w="707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стицање договора и сарад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700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чја права и подстицање за активну партиципацију у животу школ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Хигијена и здрављ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о васпитање: Како сам дошао на свет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аптација на школу и социјална интеграциј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ијање и његовање људских вредности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лошка сазнања и чување природе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радња одељењских заједниц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варање и развијање радник навик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7938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ПОДСТИЦАЊЕ ДОГОВОРА И САРАДЊ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33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 xml:space="preserve">Конституисање одељењске заједниц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са кућним редом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и узајамно подржавањ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својих потреба и уважавање потреба других без агресив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се придржава правила понашања у шк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нових пријатељ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0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 xml:space="preserve">Наставна тема: </w:t>
      </w:r>
      <w:r>
        <w:rPr>
          <w:color w:val="000000"/>
          <w:sz w:val="22"/>
          <w:szCs w:val="22"/>
          <w:lang w:val="sr-CS"/>
        </w:rPr>
        <w:t>ДЕЧЈА ПРАВА И ПОДСТИЦАЊЕ ЗА АКТИВНУ ПАРТИЦИПАЦИЈУ У ЖИВОТУ ШКОЛ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83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штампа. Ужина. Уџбениц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организовати свој радни да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ружимо се уз музику, игру, одмор, рад (моја душевна задовољств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породице и школе (предавање за родитељ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ечја права и обаве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морни кренимо озбиљније на ра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да бих био наставн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распусту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познавање и уважава</w:t>
              <w:softHyphen/>
              <w:t>ње дечјих права и оба</w:t>
              <w:softHyphen/>
              <w:t>веза, окружење и спос</w:t>
              <w:softHyphen/>
              <w:t>твено место у ње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аво на учење и иг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штита менталног здравља, управљање љутњом, живот без страх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ешавање конфликтних ситуација, догово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требе обе стране (сарадњ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ник нуди и прихваћа помо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на своја права, обаве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учествује у животу и раду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едлаже промене у раду и животу у шк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матра начине за побољшавање квалитета одм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креативно провести распус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Књижевност, драм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ХИГИЈЕНА И ЗДРАВЉЕ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9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а нам учионица буде уредна (хигијена простора и околин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ређење учио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ост проле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купљање биља, цве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Шта нам прича поток – излет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– хигијена је здрав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хигијенских навика одржавања и уређивања простора и око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државање интимне хигиј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оравак на ваздуху – значај за здрав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очавање лепота и радова приро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Биљке – лековито би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Чајеви у служби медиц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КАКО САМ ДОШАО НА СВЕТ (здравствено васпитање)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59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ам дошао на с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унапредити односе (хумани односи међу половима)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знавање о себи и другима и нашем долажењу на св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тицање основних знања о пол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адиција и здрављ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ет око нас: Култура живље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АДАПТАЦИЈА НА ШКОЛУ И СОЦИЈАЛНА ИНТЕГРАЦИ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74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жавање и комуникација осећ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имске рад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Светог Сав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Живот и дело Станоја Миљков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рослава Дана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творено изражавање мишљ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тивно слушање исказа друг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и сарађује у заједничким просл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ује потребе и осећања други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ђује са друг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оцијална интегра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Заједно са друигм ангажује се у прослав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Учествује у одржавању и уређивању животне средин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6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рпски језик: Књижевност - е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РАЗВИЈАЊЕ И ЊЕГОВАЊЕ ЉУДСКИХ ВРЕДНОСТИ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8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Мој омиљени јуна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Израдићу поклон – обрадовати маму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правих људских вред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говање љубави за родите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Поштовање старији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ет око нас: Ја и друг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ЕКОЛШКА САЗНАЊА И ЧУВАЊЕ ПРИРОДЕ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86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Дружење са природ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Треба имати одговоран однос према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љубави према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еговање еколошке све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налаж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очавање слич</w:t>
              <w:softHyphen/>
              <w:t>ности и разл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ласифик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Чит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оравак у природ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5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вет око нас: Жива и нежива природ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ТВАРАЊЕ РАДНИХ НАВИК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66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учи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Како саставити дневни план ра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Најбоље време за уче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пособљавање ученика за стварање радних нав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опособљавање ученика за прављење дневног плана ра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Оспособљавање за самостално учењ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пис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тављање пита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ражење одгово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нтерактив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Креативна и истраживач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дионичарс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Откри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рађанско васпитање: Подстицање групног рада, договарање и сарад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дручје: </w:t>
      </w:r>
      <w:r>
        <w:rPr>
          <w:b/>
          <w:lang w:val="sr-CS"/>
        </w:rPr>
        <w:t>Час одељењског старешине – 1. разред</w:t>
      </w:r>
    </w:p>
    <w:p>
      <w:pPr>
        <w:pStyle w:val="Normal"/>
        <w:shd w:fill="FFFFFF" w:val="clear"/>
        <w:spacing w:before="120" w:after="240"/>
        <w:rPr>
          <w:color w:val="000000"/>
          <w:lang w:val="sr-CS"/>
        </w:rPr>
      </w:pPr>
      <w:r>
        <w:rPr>
          <w:color w:val="000000"/>
          <w:lang w:val="sr-CS"/>
        </w:rPr>
        <w:t>Наставна тема: САРАДЊА ОДЕЉЕЊСКИХ ЗАЈЕДНИЦ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59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Циљеви, задаци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исходи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Активности, метод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аћење, вредновање</w:t>
            </w:r>
          </w:p>
        </w:tc>
      </w:tr>
      <w:tr>
        <w:trPr>
          <w:trHeight w:val="1078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Сарадња одељењских заједница - посело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и неговање правих људских вред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lang w:val="sr-CS"/>
              </w:rPr>
              <w:t>Развијање другар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епозн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арадњ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скуто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Ситуацион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Ангажовање у прославам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Песм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Иг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раматизациј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задовољство ученика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70" w:hRule="atLeast"/>
        </w:trPr>
        <w:tc>
          <w:tcPr>
            <w:tcW w:w="1060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lang w:val="sr-CS"/>
              </w:rPr>
              <w:t>Грађанско васпитање: Подстицање групног рада, договарање и сарадњ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ЧАС ОДЕЉЕЊСКОГ СТАРЕШИНЕ – 1. разред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67"/>
        <w:gridCol w:w="702"/>
        <w:gridCol w:w="8142"/>
      </w:tblGrid>
      <w:tr>
        <w:trPr/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ма</w:t>
            </w:r>
          </w:p>
        </w:tc>
        <w:tc>
          <w:tcPr>
            <w:tcW w:w="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25" w:right="-133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ед. број</w:t>
            </w:r>
          </w:p>
        </w:tc>
        <w:tc>
          <w:tcPr>
            <w:tcW w:w="814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држај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ептембар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рећан почетак драги прваци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онституисање одељењске заједнице. Упознавање са кућним редом школе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ругарство у одељењској заједници (заједно за столом).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гре кроз одељењску заједницу – најмилије игре (видим, чујем, осећам)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ктобар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не навике, однос према обавезама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ОО радости – по избору ученика. Како сам дошао на свет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Оспособљавање за самостално учење. Дневни п</w:t>
            </w:r>
            <w:r>
              <w:rPr>
                <w:lang w:val="sr-RS"/>
              </w:rPr>
              <w:t>ла</w:t>
            </w:r>
            <w:r>
              <w:rPr>
                <w:lang w:val="sr-CS"/>
              </w:rPr>
              <w:t>н рада. Један мој радни дан, животне ситуације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вуци одељењске заједнице. Ко се брине о мом здрављу, причање ученика о свом здрављу.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једништво у одељењској заједници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овембар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омоћ у раду. Организација дана - израда колаж постера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з игру се лепше расте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дри састанак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радња са другим одељењским заједницама</w:t>
            </w:r>
          </w:p>
        </w:tc>
      </w:tr>
      <w:tr>
        <w:trPr>
          <w:trHeight w:val="930" w:hRule="atLeast"/>
        </w:trPr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Децембар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чење кроз игру. Шта се ради у дому здравља и болници. Важност и значај систематских прегледа, вакцинација...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ко се организовати да бисмо боље учили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Најбоље време за учење. Мој кутак, моја соба.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имске рад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ануар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емо се Новој години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Фебруар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Прослава Светог Саве 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 xml:space="preserve">Развијање одговорности према себи и другима. Шта се ради у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ому здравља и болници – важност и значај</w:t>
            </w:r>
          </w:p>
        </w:tc>
      </w:tr>
      <w:tr>
        <w:trPr>
          <w:trHeight w:val="693" w:hRule="atLeast"/>
        </w:trPr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 xml:space="preserve">Уважавање других. Шта се ради у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ому здравља и болници – важност и значај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Где смо грешили у првом полугодишту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рт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арљивост и истрајност у учењу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радићу поклон, обрадоваћу маму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Мој омиљени јунак цртаног филма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Забавни живот и могућности села. Хигијена дворишта, улица, игралишта и зелених површина.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ост пролећ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Април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ружимо се са природом – изађимо у природу, чување средине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Треба имати одговоран однос према природи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оздрав животу и здрављу. Лична хигијен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ј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познајмо околину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Акција на уређењу школског простора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усрети одељењских заједниц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</w:t>
            </w:r>
          </w:p>
        </w:tc>
        <w:tc>
          <w:tcPr>
            <w:tcW w:w="81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арадња и узајамно подржавање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Јун</w:t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злет – шта нам прича поток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</w:t>
            </w:r>
          </w:p>
        </w:tc>
        <w:tc>
          <w:tcPr>
            <w:tcW w:w="81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Радујмо се распуст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  <w:lang w:val="sr-CS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  <w:lang w:val="sr-CS"/>
        </w:rPr>
      </w:pPr>
      <w:r>
        <w:rPr>
          <w:rFonts w:cs="Verdana" w:ascii="Verdana" w:hAnsi="Verdana"/>
          <w:szCs w:val="18"/>
          <w:lang w:val="sr-CS"/>
        </w:rPr>
        <w:t>ПРВИ РАЗРЕД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5"/>
        <w:gridCol w:w="1560"/>
      </w:tblGrid>
      <w:tr>
        <w:trPr/>
        <w:tc>
          <w:tcPr>
            <w:tcW w:w="382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пски језик: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Основе читања и писања – припрема за читање и пис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четно читање и пис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Усавршавање читања и писањ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Језик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Књижевност – лири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епи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дра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пуларни и информативни текстови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атематик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едмети у простору и односи међу њ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Линија и област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иродни бројеви до 100 (десетица,  бројеви 11-20,  бројеви 21-100)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Мерење и ме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вет око нас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Ја и други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Жива и нежива природа: жива природ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Жива и нежива природа: нежива природа – вода,  ваздух,  земљишт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Веза живе и неживе природ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Оријентација у простору и времену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Култура живљења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Ликовна култур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Облици и њихови квалитети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Односи у видном пољу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Временски и просторни низови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Светло и сенк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Тактилност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Изглед употребних предмета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Одређени предмет као подстицај за рад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еобликовање материјала или предмета њиховим спајањем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узичка кулутр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ев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Слушање музике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Свирање 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Музичко стваралаштво – дечије стваралаштво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изичко васпит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Ходање и трч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Скакање и прескак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Бацање и хват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Вишење и упори пењањ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Вежбе скакања и прескакања упором рукама и вежбе равнотеж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Вежбе равнотеж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Вежбе реквизит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Ритмички плесови и народне вежб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Елементарне игре</w:t>
            </w:r>
          </w:p>
          <w:p>
            <w:pPr>
              <w:pStyle w:val="ListParagraph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 играчке до рачунар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Употреба и класификација материјала, прибора и алата, апарата и уређај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ављење целина и склапање модел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Кућни апарати и уређаји и руковање њим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Делови рачунара, њихова намена, рад мишем, укључивање, искључивање рачунар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кретање програма и графичко окружење, прозори и икон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рограм за цртање и штампање</w:t>
            </w:r>
          </w:p>
          <w:p>
            <w:pPr>
              <w:pStyle w:val="ListParagraph"/>
              <w:numPr>
                <w:ilvl w:val="0"/>
                <w:numId w:val="4"/>
              </w:numPr>
              <w:ind w:left="176" w:hanging="207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Тастатура</w:t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120" w:after="0"/>
              <w:ind w:left="175" w:hanging="21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ади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...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њега или ње да их понове и објасне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 родитељим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мањити задате домаће задатке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одитеље редовно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-контрол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76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к разредне настав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к енглеског језик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наставник од играчке до рачунара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0" w:after="6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ВАЊЕ ПРОСТОРА/ 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559"/>
      </w:tblGrid>
      <w:tr>
        <w:trPr>
          <w:trHeight w:val="714" w:hRule="atLeast"/>
        </w:trPr>
        <w:tc>
          <w:tcPr>
            <w:tcW w:w="28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43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0" w:after="60"/>
        <w:ind w:left="2268" w:hanging="2268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0" w:after="60"/>
        <w:ind w:left="2268" w:hanging="2268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0" w:after="6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6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559"/>
      </w:tblGrid>
      <w:tr>
        <w:trPr>
          <w:trHeight w:val="714" w:hRule="atLeast"/>
        </w:trPr>
        <w:tc>
          <w:tcPr>
            <w:tcW w:w="28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477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szCs w:val="18"/>
          <w:lang w:val="sr-CS"/>
        </w:rPr>
      </w:pPr>
      <w:r>
        <w:br w:type="page"/>
      </w:r>
      <w:r>
        <w:rPr>
          <w:b/>
          <w:szCs w:val="18"/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НЕДЕЉНИ ПЛАН РАДА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1. недеља</w:t>
      </w:r>
    </w:p>
    <w:tbl>
      <w:tblPr>
        <w:tblW w:w="1052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3"/>
        <w:gridCol w:w="702"/>
        <w:gridCol w:w="7154"/>
        <w:gridCol w:w="1683"/>
      </w:tblGrid>
      <w:tr>
        <w:trPr>
          <w:trHeight w:val="590" w:hRule="atLeast"/>
        </w:trPr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51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а идем у школу: "Првак" Д. Максимови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Добро дошли </w:t>
            </w:r>
            <w:r>
              <w:rPr>
                <w:color w:val="000000"/>
                <w:sz w:val="22"/>
                <w:szCs w:val="22"/>
                <w:lang w:val="sr-CS"/>
              </w:rPr>
              <w:t>прваци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 xml:space="preserve">Моја </w:t>
            </w:r>
            <w:r>
              <w:rPr>
                <w:color w:val="000000"/>
                <w:sz w:val="22"/>
                <w:szCs w:val="22"/>
                <w:lang w:val="sr-CS"/>
              </w:rPr>
              <w:t>омиљена играчка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Оловка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ише срцем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разговор о школском прибору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ј друг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1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ре, доле, изнад, исп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ре, доле, изнад, испод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во, десно, испред, иза, између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ево, десно, испред, иза, између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ћи, мањи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а као природно и друштвено бић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довољавање својих потреба и осећања уважавајући потребе и осећања других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Цел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ео, вели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ало, висо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иско, ус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широк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певајмо првац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уз правилно држање т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ножни поскоци у месту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у колони понављање један</w:t>
            </w:r>
          </w:p>
        </w:tc>
        <w:tc>
          <w:tcPr>
            <w:tcW w:w="16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47" w:hanging="0"/>
              <w:rPr>
                <w:lang w:val="sr-CS"/>
              </w:rPr>
            </w:pPr>
            <w:r>
              <w:rPr>
                <w:iCs/>
                <w:lang w:val="sr-CS"/>
              </w:rPr>
              <w:t>Сусрет и упознавање катихете и ученика</w:t>
            </w:r>
            <w:r>
              <w:rPr>
                <w:iCs/>
                <w:color w:val="007F00"/>
                <w:lang w:val="sr-CS"/>
              </w:rPr>
              <w:t>,</w:t>
            </w:r>
            <w:r>
              <w:rPr>
                <w:iCs/>
                <w:lang w:val="sr-CS"/>
              </w:rPr>
              <w:t xml:space="preserve"> упознавање са садржајима програма и начином р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колски прибор – разговор. Вежбе оријентације у простору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9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ћан почетак драги првац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 недеља</w:t>
      </w:r>
    </w:p>
    <w:tbl>
      <w:tblPr>
        <w:tblW w:w="1061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708"/>
        <w:gridCol w:w="7163"/>
        <w:gridCol w:w="1748"/>
      </w:tblGrid>
      <w:tr>
        <w:trPr>
          <w:trHeight w:val="607" w:hRule="atLeast"/>
        </w:trPr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5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о слику и разговарамо о њој (сл. град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мо слику и разговарамо о њој (сл. село)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о сам на излету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 зоолошком врт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ичамо о животињам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 по низу слика "Прича о птици"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ћи, мањ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у простору и односи међу њим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у простору и односи међу њим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ива и права линиј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рива и права линиј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у коме живим: дом, улица, школа, насељ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мбијент у коме живим: дом, улица, школа, насеље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ветл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тамно, обоје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безбојн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,,На крај села жута кућа"- народна пес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поскакивањ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преко "јарка"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4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1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трчањем и другим облидима кретања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знавање ученика са садржајем предмета и начином ра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д</w:t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19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Школски прибор – разговор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Вежбе оријентације у простор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2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ституисање одељењске заједнице. Упознавање са кућним редом школ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87"/>
        <w:gridCol w:w="1843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огодило се...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ичање по сећањ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 улиц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учесници у саобраћају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рајмо се речи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ичк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чамо...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јлепша прич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чка. Спајање тачака правим и кривим линијам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уж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пород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рођац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е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тврдо, глат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храп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,,Ивин воз – А. Кораћ (слушање муз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њање уз косе справ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епре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њање уз косе справ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епрек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0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јам врсте и подражавајуће ходање и трчање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вест о себи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торичке вежбе (за развијање и опуштање руке и шаке, као увод у почетну наставу писања); </w:t>
            </w:r>
            <w:r>
              <w:rPr>
                <w:lang w:val="sr-CS"/>
              </w:rPr>
              <w:t>Линија, тачка, дуж, врста лин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арство у одељењској заједници (заједно за столом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4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67"/>
        <w:gridCol w:w="1863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њига је најбољи д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аштамо о </w:t>
            </w:r>
            <w:r>
              <w:rPr>
                <w:color w:val="000000"/>
                <w:sz w:val="22"/>
                <w:szCs w:val="22"/>
                <w:lang w:val="sr-Latn-CS"/>
              </w:rPr>
              <w:t>...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едамо и описујемо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Упознавање Буквар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матско утврђивање обрађеног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творене и отворене линиј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творене и отворене линије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нутрашњост и спољашњост, речи: у, на, ван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нутрашњост и спољашњост, речи: у, на, ван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: у, на, ван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рупације људи у окружењу и моје место у њима: суседи, вршњаци, суграђан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зници и обичаји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јам облика: обл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рогљаст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итна је киша падала“ народна песм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ражавајуће једноножни и суножни поскоц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ножни и суножни поскоци у паровим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променом мест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вест о себи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70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Моторичке вежбе (за развијање и опуштање руке и шаке, као увод у почетну наставу писања); </w:t>
            </w:r>
            <w:r>
              <w:rPr>
                <w:lang w:val="sr-CS"/>
              </w:rPr>
              <w:t>Линија, тачка, дуж, врста линиј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е кроз одељењску заједницу – најмилије игре (видим, чујем, осећам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5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607"/>
        <w:gridCol w:w="1323"/>
      </w:tblGrid>
      <w:tr>
        <w:trPr>
          <w:trHeight w:val="40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А а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М м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Мм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И и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 и облас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Линија и област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облика круга, правоугаоника и квадрата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облика круга, правоугаоника и квадрата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редмета по боји. Упоређивање предмета по дужини.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права (уважавање различитости и права других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Шта чини природ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разликовање живе од неживе природе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хника цртања графитним оловка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д оном гором зеленом“- народна пес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ењање уз лестве, мотке, стаб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ње (д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0 </w:t>
            </w:r>
            <w:r>
              <w:rPr>
                <w:color w:val="000000"/>
                <w:sz w:val="22"/>
                <w:szCs w:val="22"/>
                <w:lang w:val="sr-CS"/>
              </w:rPr>
              <w:t>м) из различитих положаја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76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акање у даљ из места</w:t>
            </w:r>
          </w:p>
        </w:tc>
        <w:tc>
          <w:tcPr>
            <w:tcW w:w="13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Времепл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right="33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оторичке вежбе (за развијање и опуштање руке и шаке, као увод у почетну наставу писања)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ru-RU"/>
              </w:rPr>
              <w:t>Предмети облика круга, правоугаоника и квадра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7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е навике, однос према обавезам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6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67"/>
        <w:gridCol w:w="1863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И 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Т т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Тт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учили смо четири слова: А, М, И, Т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ше писаних слова: А а, Мм, И и, Тт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редмета по боји. Упоређивање предмета по дужини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редмета по дужини и боји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предмета по дужини и боји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облика круга, правоугаоника и квадрата. Упоређивање правоугаоника по боји и дужини.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нујемо, бројимо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љке и животиње различитих станишта у непосредној околин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иљке и животиње различитих станишта у непосредној околини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пири различитог форма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" w:after="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ве је пошло наопачке“ М. Илић Бели (слушање музик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ње н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0 </w:t>
            </w:r>
            <w:r>
              <w:rPr>
                <w:color w:val="000000"/>
                <w:sz w:val="22"/>
                <w:szCs w:val="22"/>
                <w:lang w:val="sr-CS"/>
              </w:rPr>
              <w:t>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низа препрек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ок у даљ из залет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нови (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iCs/>
                <w:color w:val="000000"/>
                <w:sz w:val="22"/>
                <w:szCs w:val="22"/>
              </w:rPr>
              <w:t>епријатни снов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оторичке вежбе (за развијање и опуштање руке и шаке, као увод у почетну наставу писања)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ru-RU"/>
              </w:rPr>
              <w:t>Предмети облика круга, правоугаоника и квадра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ОО радости – по избору ученика. Како сам дошао на све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7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 усменог изражавања: "Сналажљиви зец", "Фудбал", "Кошарка" (избор слика из Букв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ико смо слова до сада научил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О 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О 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Н 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, елемент скуп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казивање скуп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, елемент скупа. Приказивање скупова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друживање елемената једног скупа елементима другог скуп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рактеристичне биљке у окружењ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изглед, станиш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арактеристичне биљке у окружењ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0"/>
                <w:szCs w:val="22"/>
                <w:lang w:val="sr-CS"/>
              </w:rPr>
              <w:t>значај биљака и њихово неговањ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Лев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есно, го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ре – </w:t>
            </w:r>
            <w:r>
              <w:rPr>
                <w:color w:val="000000"/>
                <w:sz w:val="22"/>
                <w:szCs w:val="22"/>
                <w:lang w:val="sr-CS"/>
              </w:rPr>
              <w:t>д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ођенданска песма“ непознати ау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чање са допунским задаци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скока у да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за корелацију са Светом око нас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нови (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iCs/>
                <w:color w:val="000000"/>
                <w:sz w:val="22"/>
                <w:szCs w:val="22"/>
              </w:rPr>
              <w:t>ријатни снов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Гласови и шчитавање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скуп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за самостално учење. Дневни палн рада. Један мој радни дан, животне ситуациј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8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С с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Сс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 слова О, Н, С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м и пишем писана сло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ови са истим и скупови са различитим бројем ску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ови са истим и скупови са различитим бројем скупо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куп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1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биљке у окружењу (изглед, станишта, значај биљака и њихово неговањ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- изглед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Лев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есно, гор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д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,,Иде маца поред тебе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З. Васиљевић (дидактичка игр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вање скока у да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6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на различите начине у колони понављање један, два и четир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анипулација тела без помоћи рук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Моје жељ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Гласови и шчитавање сл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Задаци за вежбање у оквиру скуп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вуци одељењске заједнице. Ко се брине о мом здрављу, причање ученика о свом здрављ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9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усменог изражавања "Црвенкапа"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лике из Бук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Е е, Р 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Е е, Р, 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Ј ј, У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Ј ј, У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2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– станиште и начин жив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рактеристичне животиње у окружењу (изглед, станиште и начин живота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спред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за, виш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ниже, измеђ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,,На крај села жута кућа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„Ситна је киша падала“, „Под оном гором зеленом“- народна пес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Елементарне игр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хватали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чно котрљањ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искивање парова са мест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Ја кад порас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исање и читање штампаних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штво у одељењској заједн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0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ој радни дан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вежбе усменог изражавања на основу слика из Буквар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итање текста "Мајстор Ми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Л л, Љ 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Л л, Љ љ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и учимо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Ш,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4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им  бићима на основу уочених особ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чности међу биљкама на основу спољашњег изглед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спред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за, виш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ниже, измеђ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ru-RU"/>
              </w:rPr>
              <w:t>,,Страшан лав – С. Бараћ (слушање музик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Ходање 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/4 </w:t>
            </w:r>
            <w:r>
              <w:rPr>
                <w:color w:val="000000"/>
                <w:sz w:val="22"/>
                <w:szCs w:val="22"/>
                <w:lang w:val="sr-CS"/>
              </w:rPr>
              <w:t>такту и трчање у оквиру задатог рит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искивање и вучење парова преко црт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и поскок у месту и окрета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Ја и како ме виде др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исање и читање штампаних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 у раду. Организација дана - израда колаж пос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1</w:t>
      </w:r>
      <w:r>
        <w:rPr/>
        <w:t>. недеља</w:t>
      </w:r>
    </w:p>
    <w:tbl>
      <w:tblPr>
        <w:tblW w:w="10766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427"/>
        <w:gridCol w:w="163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Ш 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е усменог изражвања "Шта они раде?"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разговор на основу слика из Буквара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Г г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sr-CS"/>
              </w:rPr>
              <w:t>П п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Ш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ш, Г г, П п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Г г, П п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поређивање бројева од 1 до 5. Знаци мање и веће: </w:t>
            </w:r>
            <w:r>
              <w:rPr>
                <w:color w:val="000000"/>
                <w:sz w:val="22"/>
                <w:szCs w:val="22"/>
                <w:lang w:val="ru-RU"/>
              </w:rPr>
              <w:t>&lt;, &gt;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поређивање бројева од 1 до 5. Знаци мање и веће: </w:t>
            </w:r>
            <w:r>
              <w:rPr>
                <w:color w:val="000000"/>
                <w:sz w:val="22"/>
                <w:szCs w:val="22"/>
                <w:lang w:val="ru-RU"/>
              </w:rPr>
              <w:t>&lt;, &gt;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ни бројеви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дни бројеви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од 1 до 5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биљкама на основу уочених особин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ичности међу биљкама на основу спољашњег изгледа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справ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оложено, косо, испод, у, 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lang w:val="ru-RU"/>
              </w:rPr>
              <w:t>,,Плива патка преко Саве</w:t>
            </w:r>
            <w:r>
              <w:rPr>
                <w:lang w:val="sr-CS"/>
              </w:rPr>
              <w:t>“</w:t>
            </w:r>
            <w:r>
              <w:rPr>
                <w:lang w:val="ru-RU"/>
              </w:rPr>
              <w:t xml:space="preserve"> (свирање на дечијим ритмичким инструментима- штапићи или звечке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и вучење паро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летом право и једноножним одразом наскок на шведску клупу и скок у вис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искивање и вучење мотком и конопцем</w:t>
            </w:r>
          </w:p>
        </w:tc>
        <w:tc>
          <w:tcPr>
            <w:tcW w:w="16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Шта ме брин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исање обрађених писаних слова</w:t>
            </w:r>
            <w:r>
              <w:rPr>
                <w:lang w:val="sr-RS"/>
              </w:rPr>
              <w:t>;</w:t>
            </w: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з игру се лепше раст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12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читања на текстовима из Бук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ласови и штампана сл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sr-CS"/>
              </w:rPr>
              <w:t>з, В в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на сл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sr-CS"/>
              </w:rPr>
              <w:t>з, В в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а тексту: "Јесен у шуми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читања текстова из Буквара: "Моја мама", "Зашто сам мали?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од 1 до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к плус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к плус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. Знак једнакости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. Знак једнакости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справ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оложено, косо, испод, у, 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„</w:t>
            </w:r>
            <w:r>
              <w:rPr>
                <w:sz w:val="18"/>
                <w:szCs w:val="18"/>
                <w:lang w:val="sr-CS"/>
              </w:rPr>
              <w:t xml:space="preserve">Ушо меда у дућан“ </w:t>
            </w:r>
            <w:r>
              <w:rPr>
                <w:sz w:val="18"/>
                <w:szCs w:val="18"/>
                <w:lang w:val="ru-RU"/>
              </w:rPr>
              <w:t>(свирање на дечијим ритмичким инструментима- тријангл или бубањ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скока у вис и правим залете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лут напред из чучња у чучањ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уча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ље увежбавање дечијег поско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Моје место за опушт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исање обрађених писаних 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даци за вежбање у оквиру број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дри састан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3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370"/>
        <w:gridCol w:w="1560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К к, Д 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К к, Д 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Б б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Б б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читања на тексту "Иде зима"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к минус. Одузимањ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к минус. Одузимање.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5.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кстуални задаци (сабирање и одузимање до 5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кстуални задаци (сабирање и одузимање до 5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лике и сличности међу животињама на основу спољашњег изгле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сновна својства воде: различита стања, укус, мирис, провидност 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убо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литко, пу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азно, отворе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затво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ви снег“ Б. Станчи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колута напр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и проверавање колута напред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73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мостално, дечије осмишљавање ритмичке целине дечијим поскоком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Изражавање осећањ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исање слова и читањ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Знаци: +, -, =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 са другим одељењским заједниц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4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мено изражавање на основу слике из Буквара "Снешко Белић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а тексту "У трамвају"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шивање обрађених писаних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а тексту Д. Радовић "Јесења песма"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тање и писање штампаних слова: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ул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стављање бројева од 1 до 5 на бројевној правој. Претходник и следбеник броја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стављање бројева од 1 до 5 на бројевној правој. Претходник и следбеник броја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стављање броје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оде – различита ст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сновна својства воде: укус, мирис, провидност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4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убок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литко, пу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азно, отворе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– </w:t>
            </w:r>
            <w:r>
              <w:rPr>
                <w:color w:val="000000"/>
                <w:sz w:val="22"/>
                <w:szCs w:val="22"/>
                <w:lang w:val="sr-CS"/>
              </w:rPr>
              <w:t>затвор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ада снежак“ Ст. Корун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зање и ношење предмета различитих облика и теж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лободно кретно изражавање на музику 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/4 </w:t>
            </w:r>
            <w:r>
              <w:rPr>
                <w:color w:val="000000"/>
                <w:sz w:val="22"/>
                <w:szCs w:val="22"/>
                <w:lang w:val="sr-CS"/>
              </w:rPr>
              <w:t>такт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пентавање и провлачење преко и испод спра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Комуникација осећањ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исање слова и читање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Знаци: +, -, =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ње кроз игру. Шта се ради у дому здравља и болници. Важност и значај систематских прегледа, вакцинација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5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Тематско утврђивањ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вако слово нешто 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матско 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Ч ч, Ћ 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Ч ч, Ћ 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а тексту: "Мачак и вук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тврђивање писаних сл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3 </w:t>
            </w:r>
            <w:r>
              <w:rPr>
                <w:color w:val="000000"/>
                <w:sz w:val="22"/>
                <w:szCs w:val="22"/>
                <w:lang w:val="sr-CS"/>
              </w:rPr>
              <w:t>з, В в, К к, Д д, Б б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стављање број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5. Сабирање и одузимање до 5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6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7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да као раствар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појављивања воде у природи: </w:t>
            </w:r>
            <w:r>
              <w:rPr>
                <w:color w:val="000000"/>
                <w:sz w:val="20"/>
                <w:szCs w:val="22"/>
                <w:lang w:val="sr-CS"/>
              </w:rPr>
              <w:t>извори, реке, потоци, баре, језер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ни фил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 слово, на слово“ М. Илић Бели (слушање муз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народна игра "Ја посејах л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народна игра "Ја посејах лан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зање и ношење различитих предмета на различите нач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Мој бес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писивање штампаног текста писа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на бројевној право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ко се организовати да бисмо боље учи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6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ласови и штампана сл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X </w:t>
            </w:r>
            <w:r>
              <w:rPr>
                <w:color w:val="000000"/>
                <w:sz w:val="22"/>
                <w:szCs w:val="22"/>
                <w:lang w:val="sr-CS"/>
              </w:rPr>
              <w:t>х, Ж 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родна песма: "Божић штапом бата" 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сана слок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X </w:t>
            </w:r>
            <w:r>
              <w:rPr>
                <w:color w:val="000000"/>
                <w:sz w:val="22"/>
                <w:szCs w:val="22"/>
                <w:lang w:val="sr-CS"/>
              </w:rPr>
              <w:t>х, Ж ж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 и штампано слово Ф ф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о слово Ф ф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9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аздуха: мирис провид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ваздуха: мирис провидност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ни фил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ежбање 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ви снег“ Б. Станчић, „Пада снежак“ Ст. Корун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бодно, стваралачко, кретно изражав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узање потрбушке и на бок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чуњевим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Мој бес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писивање штампаног текста писа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на бројевној право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боље време за учење. Мој кутак, моја соб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7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Ц ц, Њ 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 тексту: Четири девојч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Ц ц, Њ њ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ласови и штампана слова Ђ ђ, Џ џ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6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Језичка вежб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изговор гласова Ч, Ћ, Ћ, Ц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ифра. Једноцифрени броје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1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1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прве десетице. Представљање бројева прве десетице на бројевној правој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прве десетице. Представљање бројева прве десетице на бројевној правој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ујање ва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сновна својства земљишта: боја, растреситост, влажно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7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и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ибар“ Томерлинг (дидактичка иг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узање потрбушке и на боку и на леђима и вежбе са палиц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и трчање по црти и шведској клуп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лачење испод објеката, справа и учен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трахови 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исање писма Деда Мраз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Сабирање и одузимање до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мске рад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8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на слова Ђ ђ, Џ 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Научили смо сл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разговор о Вуку Карацић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д на тексту "Врабац и авион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Неће увек да буде први"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Буква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оворна вежб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рећна Нова година и писање честитк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 од 0 до 10 помоћу бројевне пра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 од 0 до 10 помоћу бројевне прав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рни и непарни бројев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рни и непарни бројев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еви до 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лици рељефа локалне средине: брдо, равниц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Химна Светом Сави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 обруч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одање по шведској клупи на различите нач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чија народна игра "Коло у педест два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трахови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исање писма Деда Мраз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Сабирање и одузимање до 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емо се Новој годи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19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живели смо за време зимског распу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домаћег задатк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оживљај за време зимског распуст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итање и анализа домаћег задат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вети Сава и ђаци" народна прича, Буква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писаних сло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д на текст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"Јабука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нар. Новчаница од 1, 2, 5 и 10 дина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нар. Новчаница од 1, 2, 5 и 10 динара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чи: тачан, нетачан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ци и зби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ци и зби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нашање материјала под различитим механичким и топлотним утицаје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9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жање извора светлости и условљавање настанка се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Чика Мрак“ Р. Анђелк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дечије народне игре "Коло у педест д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кратк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кратк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Т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исање текстова писаним слов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Бројеви прве десетице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слава Светог Сав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0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матско утврђивање писаних с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Текст </w:t>
            </w:r>
            <w:r>
              <w:rPr>
                <w:color w:val="000000"/>
                <w:sz w:val="22"/>
                <w:szCs w:val="22"/>
                <w:lang w:val="sr-Latn-CS"/>
              </w:rPr>
              <w:t>"</w:t>
            </w:r>
            <w:r>
              <w:rPr>
                <w:color w:val="000000"/>
                <w:sz w:val="22"/>
                <w:szCs w:val="22"/>
                <w:lang w:val="sr-CS"/>
              </w:rPr>
              <w:t>Јабука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Лаза Лазић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Цар Скитниц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да могу све што хоћ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матско 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. Раичковић "Цртанка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сабира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Замена места сабира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друживање сабира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друживање сабира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мањеник, умањилац, разли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теријали, њихова својства (тврдо – меко, провидно – непровидно, храпаво – глатко) и понашање у води (плива – тоне, растворљиво – нерастворљив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а агрегатног стања воде при загревању и хлађењ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85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пцртавање светлосних делова објеката и оних делова који су у сен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вантуре малога Јују“ П. Берга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Њихање и кружење вијачом у бочној и чеоној рав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кратк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бодно креативно коришћење кратк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Љуб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исање текстова писаним слов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Бројеви прве десетице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4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3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дговорности према себи и другима. Шта се ради у дому здравља и болници – важност и знача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 Black" w:ascii="Arial Black" w:hAnsi="Arial Black"/>
          <w:lang w:val="sr-CS"/>
        </w:rPr>
        <w:t>21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Ау што је школа згодна" Р. Ршумовић, Чита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,,Ау што је школа згодна" Р. Ршумовић. Читан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 наша школа је згодн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г. и писмена вежба према заједничком план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куће до школ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правоп.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ши верни пријатељ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и п.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мањеник, умањилац, разл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сабирања и одузима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за сабирања и одузима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 толико већи број : за толико мањи број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мена агрегатног стања воде при загревању и хлађењ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чај и улога сунчеве светлости и топлоте на живи свет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глови осветљавањ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  <w:t>2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Чика Мрак“ Р. Анђелковић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„Авантуре малога Јују“ П. Берга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рчање у природи на различите нач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кратком вијачо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Трим" трчање у природи са додатним задацим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арадња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ис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ње реченица – преписивање штампаног текста писаним словим</w:t>
            </w:r>
            <w:r>
              <w:rPr>
                <w:sz w:val="18"/>
                <w:szCs w:val="18"/>
                <w:lang w:val="sr-RS"/>
              </w:rPr>
              <w:t xml:space="preserve">а; </w:t>
            </w:r>
            <w:r>
              <w:rPr>
                <w:sz w:val="18"/>
                <w:szCs w:val="18"/>
                <w:lang w:val="ru-RU"/>
              </w:rPr>
              <w:t>Сабирци и збир; умањеник, умањилац и разлика</w:t>
            </w:r>
            <w:r>
              <w:rPr>
                <w:sz w:val="18"/>
                <w:szCs w:val="18"/>
                <w:lang w:val="sr-RS"/>
              </w:rPr>
              <w:t>,з</w:t>
            </w:r>
            <w:r>
              <w:rPr>
                <w:sz w:val="18"/>
                <w:szCs w:val="18"/>
                <w:lang w:val="sr-CS"/>
              </w:rPr>
              <w:t>амена места и здруживање сабира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ажавање других. Шта се ради у дому здравља и болници – важност и знача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2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а мном има нека грешка" Влада Стојиљковић (чита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Нема за мачке школа" Григор Витез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Више реч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ето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грам. вежба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де се чуда догађај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Бајке Д. Максимовић (Бајка о лабуду, Три патуљка, Свет под језером)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ом.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. Ј. Змај "Мати"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 толико већи број : за толико мањи бро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9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сабирањем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+ 2 =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0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сабирањем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+ 2 = 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обданице и ноћи, смена годишњих д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временске прилике и њихов утицај на биљке, животиње и чове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2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љина и близина светлосног из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 посејах лан“ народна пес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Трим" тренинг издржљив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зо трчање са променом мес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ње н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0 </w:t>
            </w:r>
            <w:r>
              <w:rPr>
                <w:color w:val="000000"/>
                <w:sz w:val="22"/>
                <w:szCs w:val="22"/>
                <w:lang w:val="sr-CS"/>
              </w:rPr>
              <w:t>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Сарадња 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ис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CS"/>
              </w:rPr>
              <w:t>ње реченица – преписивање штампаног текста писаним словим</w:t>
            </w:r>
            <w:r>
              <w:rPr>
                <w:sz w:val="18"/>
                <w:szCs w:val="18"/>
                <w:lang w:val="sr-RS"/>
              </w:rPr>
              <w:t xml:space="preserve">а; </w:t>
            </w:r>
            <w:r>
              <w:rPr>
                <w:sz w:val="18"/>
                <w:szCs w:val="18"/>
                <w:lang w:val="ru-RU"/>
              </w:rPr>
              <w:t>Сабирци и збир; умањеник, умањилац и разлика</w:t>
            </w:r>
            <w:r>
              <w:rPr>
                <w:sz w:val="18"/>
                <w:szCs w:val="18"/>
                <w:lang w:val="sr-RS"/>
              </w:rPr>
              <w:t>,з</w:t>
            </w:r>
            <w:r>
              <w:rPr>
                <w:sz w:val="18"/>
                <w:szCs w:val="18"/>
                <w:lang w:val="sr-CS"/>
              </w:rPr>
              <w:t>амена места и здруживање сабира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де смо грешили у првом полугодиш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3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 учимо сад уме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ината нема горег заната "Два јарца" Д. Обрадов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 ината нема горег заната "Два јарца" Д. Обрадов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Разумне и мудре козе" Д. Обрадов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се дружимо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грам. 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одузимањем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 2 =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одузимањем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- 2 = 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одузимањем 9 -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= 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значавање и одузимање непознатог броја у једнакости са одузимањем 9 - </w:t>
            </w:r>
            <w:r>
              <w:rPr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= 3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11, 12, 13, 14, 1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обданице и ноћи, смена годишњих до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57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смена годишњих доб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3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промељивости облика и сенке, зависно од даљине и угла осветљавањ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Висибаба“ дечја пес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72" w:after="72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зо трчаше н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20 </w:t>
            </w:r>
            <w:r>
              <w:rPr>
                <w:color w:val="000000"/>
                <w:sz w:val="22"/>
                <w:szCs w:val="22"/>
                <w:lang w:val="sr-CS"/>
              </w:rPr>
              <w:t>м, одељенско такмиче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шовити вис на различите нач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72" w:after="72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72" w:after="7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трчавање испод дуг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Увредљиви надим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тихови које си научио напам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бирање </w:t>
            </w:r>
            <w:r>
              <w:rPr>
                <w:lang w:val="ru-RU"/>
              </w:rPr>
              <w:t xml:space="preserve">и одузимање </w:t>
            </w:r>
            <w:r>
              <w:rPr>
                <w:lang w:val="sr-CS"/>
              </w:rPr>
              <w:t xml:space="preserve">у оквиру прве десети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рљивост и истрајност у учењ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4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Њима за љуб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домаћих задатака</w:t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 мали помажу великим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"Лав и миш" Езоп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 речи се друж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ав. јез-грамат.в 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Где се чуда догађај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Бајке Д. Максимовић (Прича о раку кројачу, Орашчићи, Палчица, Патуљак Кукурузовић)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ом. лек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ширујемо својазнања о речениц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грамат. 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11, 12, 13, 14,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и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инице и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1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15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16, 17, 18, 19, 20. Бројеви друге десетице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природних појава на жива бића: временске прилике и њихов утицај на биљке, животиње и ч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чај воде, ваздуха и земљишта за живи свет и људске делатност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4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омбинована техника, цртачке технике, сликарске и вајарске техни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јлепша мама на свету“ А. Кораћ (слушање муз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мицање у мешовитом вису и краткотрајни заљуљај у вис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вање умећа помицања у лево и у десно у мешовитом вис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скакање дуге вијач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Пријатељ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Стихови које си научио напаме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абирање </w:t>
            </w:r>
            <w:r>
              <w:rPr>
                <w:lang w:val="ru-RU"/>
              </w:rPr>
              <w:t xml:space="preserve">и одузимање </w:t>
            </w:r>
            <w:r>
              <w:rPr>
                <w:lang w:val="sr-CS"/>
              </w:rPr>
              <w:t xml:space="preserve">у оквиру прве десети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ићу поклон, обрадоваћу ма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5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427"/>
        <w:gridCol w:w="1503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јатељ се у невољи познаје "Голуб и пчела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јатељ се у невољи познаје "Голуб и пчела"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илустрованих енциклопедија и часописа за децу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угујемо са речим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језичке вежб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богаћење речника ученика и писање Ви из почасти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јке Д. Максимовић (Кћи великог коњица, Три јагоде, Како су пужу украли кућу) домаћа лектира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16, 17, 18, 19, 20. Бројеви друге десетиц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2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 од 0 до 2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3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поређивање бројева од 0 до 2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4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2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5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20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4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биљака под различитим услови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људске активности на природу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ктилни положа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и идемо преко поља“ (модел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из раније узрасне фаз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4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шре са поскакивањем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5.</w:t>
            </w:r>
          </w:p>
        </w:tc>
        <w:tc>
          <w:tcPr>
            <w:tcW w:w="74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у кругу са лоптом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Тајни пријате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Читање текста „Коза и седам јарића“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>Саби</w:t>
            </w:r>
            <w:r>
              <w:rPr>
                <w:sz w:val="18"/>
                <w:szCs w:val="18"/>
                <w:lang w:val="ru-RU"/>
              </w:rPr>
              <w:t>ра</w:t>
            </w:r>
            <w:r>
              <w:rPr>
                <w:sz w:val="18"/>
                <w:szCs w:val="18"/>
                <w:lang w:val="sr-CS"/>
              </w:rPr>
              <w:t>ње</w:t>
            </w:r>
            <w:r>
              <w:rPr>
                <w:sz w:val="18"/>
                <w:szCs w:val="18"/>
                <w:lang w:val="ru-RU"/>
              </w:rPr>
              <w:t xml:space="preserve"> и одузимање</w:t>
            </w:r>
            <w:r>
              <w:rPr>
                <w:sz w:val="18"/>
                <w:szCs w:val="18"/>
                <w:lang w:val="sr-CS"/>
              </w:rPr>
              <w:t xml:space="preserve"> у оквиру прве десетиц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ј омиљени јунак цртаног фил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6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астављамо прич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и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Latn-CS"/>
              </w:rPr>
              <w:t>"</w:t>
            </w:r>
            <w:r>
              <w:rPr>
                <w:color w:val="000000"/>
                <w:sz w:val="22"/>
                <w:szCs w:val="22"/>
                <w:lang w:val="sr-CS"/>
              </w:rPr>
              <w:t>Два друга" Л. Толстој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а вам представим свога друг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исмено изражавањ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</w:t>
            </w:r>
          </w:p>
        </w:tc>
      </w:tr>
      <w:tr>
        <w:trPr>
          <w:trHeight w:val="34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ека чудна репа "Деда и репа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 свету књиг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час у библиотец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ословице, загонетке, брзал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есетица и јединица (10+3). Одузимање једноцифреног о двоцифреног броја (13-3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есетица и јединица (10+3). Одузимање једноцифреног од двоцифреног броја (13-3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 до 20 (13+2).  Одузимање једноцифреног од двоцифреног броја до 20 (15-2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2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 до 20 (13+2).  Одузимање једноцифреног од двоцифреног броја до 20 (15-2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 чији је збир број 2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људске активности на прир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ретањ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омена положаја у простору и времену, просторне и временске одреднице 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ктилни положај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 посејах лан“ народна песма, „Висибаба“ дечја песма, „Ми идемо преко поља“ (моде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различитих лопти у циљ из ме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ре лоптом понављање избору учени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лопте у вис и хватање на различите нач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Комуникација и неспоразуми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Читање текста „Коза и седам јарића“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>Саби</w:t>
            </w:r>
            <w:r>
              <w:rPr>
                <w:sz w:val="18"/>
                <w:szCs w:val="18"/>
                <w:lang w:val="ru-RU"/>
              </w:rPr>
              <w:t>ра</w:t>
            </w:r>
            <w:r>
              <w:rPr>
                <w:sz w:val="18"/>
                <w:szCs w:val="18"/>
                <w:lang w:val="sr-CS"/>
              </w:rPr>
              <w:t>ње</w:t>
            </w:r>
            <w:r>
              <w:rPr>
                <w:sz w:val="18"/>
                <w:szCs w:val="18"/>
                <w:lang w:val="ru-RU"/>
              </w:rPr>
              <w:t xml:space="preserve"> и одузимање</w:t>
            </w:r>
            <w:r>
              <w:rPr>
                <w:sz w:val="18"/>
                <w:szCs w:val="18"/>
                <w:lang w:val="sr-CS"/>
              </w:rPr>
              <w:t xml:space="preserve"> у оквиру прве десети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бавни живот и могућности села. Хигијена дворишта, улица, игралишта и зелених површи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7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36"/>
        <w:gridCol w:w="1894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де слоге нема ту куће не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.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сматрао сам залазак сунца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домаћег задатка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3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ве због једног ч и једног ћ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јез. прав. вежб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2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дном сам се уплашио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5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Једном сам се уплаши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итање и анализа дом. зад.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1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броја од броја 20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.  Одузимање једноцифреног од броја 20.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3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4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5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једноцифрених бројева са прелазом преко 10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3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Кретање свуда око нас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кретање и заустављање предмета: гура, вуче, подиже 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Цртачке, сликарске, вајарске и комбиноване техник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спаванка за Аћима“ М. Илић Бели (слушање музике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</w:t>
            </w:r>
            <w:r>
              <w:rPr>
                <w:color w:val="000000"/>
                <w:sz w:val="22"/>
                <w:szCs w:val="22"/>
                <w:lang w:val="sr-CS"/>
              </w:rPr>
              <w:t>9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лопт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ше лопте са одбијањем од зида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1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ацање и хватање лоргре са одбијањем од тла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Комуникација и неспоразуми I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обрађених текст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ост пролећ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8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36"/>
        <w:gridCol w:w="1894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7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огатимо свој речни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ичк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. Максимовић "Хвалисави зечеви"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ширимо своја знања о реченици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ичка грам.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Зец и вук" Т. Славковић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Зед и вук" Т. Славковић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7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8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 са прелазом десетиц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39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0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ретање у различитим срединама и по различитим подлогама – брзина кретањ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6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ретање у различитим срединама и по различитим подлогама – правац кретања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8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рбе, цакови, папирне кесе, непровидна амбалажа и разни природни и вештачки материја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спаванка“ Ј. Брамс (слушање музике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за корелацију са математико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3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зање и ношење лопте на различите начине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4.</w:t>
            </w:r>
          </w:p>
        </w:tc>
        <w:tc>
          <w:tcPr>
            <w:tcW w:w="70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лоптом по избору ученика</w:t>
            </w:r>
          </w:p>
        </w:tc>
        <w:tc>
          <w:tcPr>
            <w:tcW w:w="18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Неспоразуми са родитељи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обрађених текст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жимо се са природом – изађимо у природу, чување среди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29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7067"/>
        <w:gridCol w:w="1863"/>
      </w:tblGrid>
      <w:tr>
        <w:trPr>
          <w:trHeight w:val="42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.б. часа</w:t>
            </w:r>
          </w:p>
        </w:tc>
        <w:tc>
          <w:tcPr>
            <w:tcW w:w="70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ставна јединица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 нам говоре реченични знац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родна песма"Славујак"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вде ц онде ђ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јез. правопис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Тужибаба" Д. Радовић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Тужибаба" Д. Радовић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ценска игра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1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броја 10 од двоцифреног броја из друге десетиц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2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3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4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о 10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5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сетице прве стотине. Упоређивање десетица прве стотине.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7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ицај облика предмета на њихово кретање – клизање и котрљањ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6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8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ријентација у простору у односу на карактеристичне објекте у непосредном окружењу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9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мети који су прилагођени учениковом узрасту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ежева успаванка“ Н. Вукомановић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5.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ђање лоптицама у хоризонталне циљев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6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ношење, одлагање и сакупљање лопте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брада 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7.</w:t>
            </w:r>
          </w:p>
        </w:tc>
        <w:tc>
          <w:tcPr>
            <w:tcW w:w="70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кробатски састав на тлу лоптом</w:t>
            </w:r>
          </w:p>
        </w:tc>
        <w:tc>
          <w:tcPr>
            <w:tcW w:w="1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Тужакањ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Састављање и писање реченица на тему пролећа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>Сабирање и одузимање бројева до 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рада</w:t>
            </w:r>
          </w:p>
        </w:tc>
      </w:tr>
      <w:tr>
        <w:trPr>
          <w:trHeight w:val="29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ба имати одговоран однос према природ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0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а видимо да се радујем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а видимо да се радујем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из народне лирике (успаванке и шаљиве песме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алимо се ли и радимо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циј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Хлеб" В. Андр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сетице прве стотине. Упоређивање десетица прве стотин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есетица. Динар и пара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есетица. Динар и пара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4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сетице прве стот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и читање бројева 100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59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налажење у времену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када је шта бил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налажење у времену – препознавање временских категорија месеца и годишњих доб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који су прилагођени учениковом узра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л' је леп овај свет“ А. Кораћ (слушање муз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8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са гађањ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8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 акробатског састава лопто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ељенско такмичење у акробатском састав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Конфлик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Састављање и писање реченица на тему пролећа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>Сабирање и одузимање бројева до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драв животу и здрављу. Лична хигије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1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Шта се после догодил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астављамо причу на основу датог поче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еч по реч речениц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јез. грам. вежб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шем писмо...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вом другу/другариц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Пролеће" В. Цар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8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огатимо свој речник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јез. грам. вежб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ање и читање бројев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2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сетице и јединице. Којој десетици припада број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есетице и јединице. Којој десетици припада број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казивање бројева до 100 на бројевној правој. Упоређивање бројева до 100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5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казивање бројева до 100 на бројевној правој. Упоређивање бројева до 100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тим, мерим и бележим растојање и вр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и културе живље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дмети који нису прилагођени учениковом узрас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арневал животиња (Кокошке и петлови, Магарци)“ К. Сен Санс (слушање муз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лоп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гра на два гол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е лоптом на произвољне начин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Права д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текстова који су обрађени на часовима српског јез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и читање бројева до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јмо околи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2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42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Пачија школа" Ј. Ј. Змај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ом. лек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Кад пролеће доже све набоље пође" Б. Тимотијев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Кад пролеће доже све набоље пође" Б. Тимотијевић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Мај крај сваке чесме пише цветне песме" Д. Ерић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"Мај крај сваке чесме пише цветне песме" Д. Ерић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еви до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(40+5). Одузимање (45-5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(40+5). Одузимање (45-5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5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(25+3). Одузимање (28-3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(25+3). Одузимање (28-3)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и културе живљењ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ционално коришћење воде, хране и енергиј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дмети који нису прилагођени учениковом узра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2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едведова женидба (дечја опера)“ Л. Димитријевић (слушање музи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 штафетне игре лоп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ђење лопте у месту и слободном кретањ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савршавање вођења лопте у месту и кретањ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вежба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Школа какву жел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текстова који су обрађени на часовима српског јез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ање и читање бројева до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ција на уређењу школског прос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3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олеће је даровало...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. изражав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нализа дом. зад.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негујемо своје зуб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ако негујемо своје зуб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исме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color w:val="000000"/>
                <w:sz w:val="22"/>
                <w:szCs w:val="22"/>
                <w:lang w:val="sr-Latn-CS"/>
              </w:rPr>
              <w:t>6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Чика Јова Змај за децу "Пачја школа"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омаћа лектир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ного људи треба да се тру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. н. тем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(28-3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 (25+5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3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и једноцифреног броја (25+5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4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 (30-5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5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једноцифреног од двоцифреног броја (30-5)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5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5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материјала одређују њихову употребу и унапређују културу живљењ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6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војства материјала одређују њихову употребу и унапређују културу живље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3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кција, радња, доживљај, реч, забелешка, музичка вињ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аобраћајац“ Н. Хи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ођење лопте у различитим услов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фетне игре са преношењем лопт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9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давање и хватање лопте у паровим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Да кажем слобо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текстова из читан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срети одељењских заједн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4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42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Сликовница" М. Теш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 цвету трава, птица и лептиро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ас у природ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ечији снови и маштањ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текст из дечије штамп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ечи и реченице нам говор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јез. грам. вежб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гре нашег детињства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текст из дечије штамп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и једноцифрених број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и једноцифрених броје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броја и вишеструке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69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ог броја и вишеструке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бројев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7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4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Акција, радња, доживљај, реч, забелешка, музичка вињ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4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ец коло води“ Ст. Корун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 и проверавање умећа додавања лопте у паров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1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 телесне развијености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бацање медицинк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Право на иг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итање текстова из читан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бирање и одузимање бројева до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ња и узајамно подржавањ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5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945"/>
        <w:gridCol w:w="1985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гре су нам увек драг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г. и п. вежб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Игре су нам увек драге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читање и анализа дом. зад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Чика Јова Змај за децу "Пачја школа"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 домаће лектир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ишемо правилно и уредно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правопис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"Ветар сејач" М. Алечк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двоцифрених број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2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збира од бро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3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збира од бро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узимање двоцифрених броје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6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6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пасне ситуације по живот, здравље и околи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0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746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реобликовање материјала или предмета њиховим спајањ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ежева успаванка“ Н. Вукоманово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аобраћајац“ Н. Хиб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ец коло води“ Ст. Корунови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дубоки претклон на клупи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5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4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издржај у згибу,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120 </w:t>
            </w:r>
            <w:r>
              <w:rPr>
                <w:color w:val="000000"/>
                <w:sz w:val="22"/>
                <w:szCs w:val="22"/>
                <w:lang w:val="sr-CS"/>
              </w:rPr>
              <w:t>с максимал.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5.</w:t>
            </w:r>
          </w:p>
        </w:tc>
        <w:tc>
          <w:tcPr>
            <w:tcW w:w="6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Мерење физичке способности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скок у даљ из мес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4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>Ја пре, ја по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писивање текстова писа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абирање и одузимање бројева до 100.</w:t>
            </w:r>
            <w:r>
              <w:rPr>
                <w:lang w:val="sr-CS"/>
              </w:rPr>
              <w:t>Јединице за дуж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ет – шта нам прича п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 Black" w:ascii="Arial Black" w:hAnsi="Arial Black"/>
          <w:lang w:val="sr-CS"/>
        </w:rPr>
        <w:t>36</w:t>
      </w:r>
      <w:r>
        <w:rPr/>
        <w:t>. недеља</w:t>
      </w:r>
    </w:p>
    <w:tbl>
      <w:tblPr>
        <w:tblW w:w="10632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709"/>
        <w:gridCol w:w="6803"/>
        <w:gridCol w:w="2127"/>
      </w:tblGrid>
      <w:tr>
        <w:trPr>
          <w:trHeight w:val="55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Предме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.б. часа</w:t>
            </w:r>
          </w:p>
        </w:tc>
        <w:tc>
          <w:tcPr>
            <w:tcW w:w="6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4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п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Једном је ветар дувао као луд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анализа дом. за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. Ћопић "Сунчев певач"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зоришна или ТВ представа за децу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оворна вежба</w:t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ружили смо се... Упознали смо се... Дознали смо...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Час је ваш 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- </w:t>
            </w:r>
            <w:r>
              <w:rPr>
                <w:color w:val="000000"/>
                <w:sz w:val="22"/>
                <w:szCs w:val="22"/>
                <w:lang w:val="sr-CS"/>
              </w:rPr>
              <w:t>мала смотра учења и навик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7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8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бирање и одузимање двоцифрених бројева без прелаза преко десетице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79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80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вет око 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72.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обраћај и правила безбедног понашањ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Ликовн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еобликовање материјала или предмета њиховим спајањ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Музичка кул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3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једничко музицирање на крају школске го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Физичко васпит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6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Штафетне игре лоп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7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по избору ученика лоптом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>108</w:t>
            </w:r>
          </w:p>
        </w:tc>
        <w:tc>
          <w:tcPr>
            <w:tcW w:w="68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Елементарне игре по избору ученика лоптом, разговор о резултатима рада</w:t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жбање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Грађан. васп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езентација </w:t>
            </w:r>
            <w:r>
              <w:rPr>
                <w:color w:val="000000"/>
                <w:sz w:val="22"/>
                <w:szCs w:val="22"/>
              </w:rPr>
              <w:t>резултата рада родитељи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атизациј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опунска на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еписивање текстова писаним сл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Сабирање и одузимање бројева до 100.</w:t>
            </w:r>
            <w:r>
              <w:rPr>
                <w:lang w:val="sr-CS"/>
              </w:rPr>
              <w:t>Јединице за дужи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д. ста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43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ујмо се распус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br w:type="page"/>
      </w: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  <w:t>ОПЕРАТИВНО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0"/>
          <w:szCs w:val="40"/>
          <w:lang w:val="sr-CS"/>
        </w:rPr>
        <w:t>НЕДЕЉНО И МЕСЕЧНО ПРОГРАМИРАЊЕ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sz w:val="22"/>
          <w:lang w:val="sr-CS"/>
        </w:rPr>
        <w:t>Месец: ___________   Број радне недеље: ______ од ________________ до _______________</w:t>
      </w:r>
      <w:r>
        <w:rPr/>
        <w:t>__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542"/>
        <w:gridCol w:w="4859"/>
        <w:gridCol w:w="1207"/>
        <w:gridCol w:w="1938"/>
        <w:gridCol w:w="1368"/>
      </w:tblGrid>
      <w:tr>
        <w:trPr>
          <w:trHeight w:val="652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86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9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ТХС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д.стар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120"/>
        <w:jc w:val="center"/>
        <w:rPr/>
      </w:pPr>
      <w:r>
        <w:br w:type="page"/>
      </w:r>
      <w:r>
        <w:rPr>
          <w:rFonts w:eastAsia="Arial Black" w:cs="Arial Black" w:ascii="Arial Black" w:hAnsi="Arial Black"/>
          <w:lang w:val="sr-CS"/>
        </w:rPr>
        <w:t xml:space="preserve"> </w:t>
      </w:r>
      <w:r>
        <w:rPr>
          <w:rFonts w:cs="Arial Black" w:ascii="Arial Black" w:hAnsi="Arial Black"/>
          <w:lang w:val="sr-CS"/>
        </w:rPr>
        <w:t>ПЛАН И РЕАЛИЗАЦИЈА ЧАСОВА ПО МЕСЕЦИ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6"/>
          <w:szCs w:val="16"/>
          <w:lang w:val="sr-CS"/>
        </w:rPr>
      </w:pPr>
      <w:r>
        <w:rPr>
          <w:rFonts w:cs="Arial Black" w:ascii="Arial Black" w:hAnsi="Arial Black"/>
          <w:sz w:val="16"/>
          <w:szCs w:val="16"/>
          <w:lang w:val="sr-CS"/>
        </w:rPr>
      </w:r>
    </w:p>
    <w:tbl>
      <w:tblPr>
        <w:tblW w:w="10573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2"/>
        <w:gridCol w:w="965"/>
        <w:gridCol w:w="568"/>
        <w:gridCol w:w="568"/>
        <w:gridCol w:w="568"/>
        <w:gridCol w:w="568"/>
        <w:gridCol w:w="568"/>
        <w:gridCol w:w="568"/>
        <w:gridCol w:w="569"/>
        <w:gridCol w:w="569"/>
        <w:gridCol w:w="569"/>
        <w:gridCol w:w="568"/>
        <w:gridCol w:w="3123"/>
      </w:tblGrid>
      <w:tr>
        <w:trPr>
          <w:trHeight w:val="418" w:hRule="atLeast"/>
        </w:trPr>
        <w:tc>
          <w:tcPr>
            <w:tcW w:w="80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541" w:hRule="atLeast"/>
        </w:trPr>
        <w:tc>
          <w:tcPr>
            <w:tcW w:w="80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пски језик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33" w:hRule="atLeast"/>
        </w:trPr>
        <w:tc>
          <w:tcPr>
            <w:tcW w:w="80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атемат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ет око на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Ликовна кул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0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узичка кул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4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Физичко васпитањ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8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Грађан. васпи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ндивид. р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4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6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72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9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68" w:hRule="atLeast"/>
        </w:trPr>
        <w:tc>
          <w:tcPr>
            <w:tcW w:w="80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4" w:hRule="atLeast"/>
        </w:trPr>
        <w:tc>
          <w:tcPr>
            <w:tcW w:w="80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br w:type="page"/>
      </w: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213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/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 201</w:t>
    </w:r>
    <w:r>
      <w:rPr>
        <w:rFonts w:cs="Arial" w:ascii="Arial" w:hAnsi="Arial"/>
        <w:b/>
        <w:sz w:val="18"/>
        <w:szCs w:val="18"/>
        <w:lang w:val="sr-RS"/>
      </w:rPr>
      <w:t>1</w:t>
    </w:r>
    <w:r>
      <w:rPr>
        <w:rFonts w:cs="Arial" w:ascii="Arial" w:hAnsi="Arial"/>
        <w:b/>
        <w:sz w:val="18"/>
        <w:szCs w:val="18"/>
        <w:lang w:val="sr-CS"/>
      </w:rPr>
      <w:t>/201</w:t>
    </w:r>
    <w:r>
      <w:rPr>
        <w:rFonts w:cs="Arial" w:ascii="Arial" w:hAnsi="Arial"/>
        <w:b/>
        <w:sz w:val="18"/>
        <w:szCs w:val="18"/>
        <w:lang w:val="sr-RS"/>
      </w:rPr>
      <w:t>2</w:t>
    </w:r>
    <w:r>
      <w:rPr>
        <w:rFonts w:cs="Arial" w:ascii="Arial" w:hAnsi="Arial"/>
        <w:b/>
        <w:sz w:val="18"/>
        <w:szCs w:val="18"/>
        <w:lang w:val="sr-CS"/>
      </w:rPr>
      <w:t>.</w:t>
    </w:r>
  </w:p>
  <w:p>
    <w:pPr>
      <w:pStyle w:val="Header"/>
      <w:spacing w:before="120" w:after="0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28"/>
        </w:tabs>
        <w:ind w:left="15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45"/>
        </w:tabs>
        <w:ind w:left="4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165"/>
        </w:tabs>
        <w:ind w:left="116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85"/>
        </w:tabs>
        <w:ind w:left="18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05"/>
        </w:tabs>
        <w:ind w:left="26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25"/>
        </w:tabs>
        <w:ind w:left="33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45"/>
        </w:tabs>
        <w:ind w:left="40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65"/>
        </w:tabs>
        <w:ind w:left="47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85"/>
        </w:tabs>
        <w:ind w:left="54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05"/>
        </w:tabs>
        <w:ind w:left="62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28"/>
        </w:tabs>
        <w:ind w:left="162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805"/>
        </w:tabs>
        <w:ind w:left="80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8:00Z</dcterms:created>
  <dc:creator>MLADENOVIC ACA</dc:creator>
  <dc:description/>
  <cp:keywords/>
  <dc:language>en-US</dc:language>
  <cp:lastModifiedBy>*</cp:lastModifiedBy>
  <cp:lastPrinted>2011-09-27T11:13:00Z</cp:lastPrinted>
  <dcterms:modified xsi:type="dcterms:W3CDTF">2011-09-27T09:51:00Z</dcterms:modified>
  <cp:revision>10</cp:revision>
  <dc:subject/>
  <dc:title>Предмет: Физичко васпитање</dc:title>
</cp:coreProperties>
</file>