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2935605</wp:posOffset>
            </wp:positionH>
            <wp:positionV relativeFrom="paragraph">
              <wp:posOffset>65405</wp:posOffset>
            </wp:positionV>
            <wp:extent cx="962025" cy="9620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lang w:val="sr-CS"/>
        </w:rPr>
        <w:t>ОПЕРАТИВНИ НАСТАВНИ ПЛАН И ПРОГРАМ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(ГОДИШЊИ, МЕСЕЧНИ, НЕДЕЉНИ И ТЕМАТСКИ ПРОГРАМ РАДА)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  <w:lang w:val="sr-CS"/>
        </w:rPr>
      </w:pPr>
      <w:r>
        <w:rPr>
          <w:rFonts w:cs="Arial Black" w:ascii="Arial Black" w:hAnsi="Arial Black"/>
          <w:sz w:val="52"/>
          <w:szCs w:val="52"/>
          <w:lang w:val="sr-CS"/>
        </w:rPr>
        <w:t>МУЗИЧКА КУЛТУР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6"/>
          <w:szCs w:val="36"/>
          <w:lang w:val="sr-CS"/>
        </w:rPr>
        <w:t xml:space="preserve">за  </w:t>
      </w:r>
      <w:r>
        <w:rPr>
          <w:rFonts w:cs="Arial Black" w:ascii="Arial Black" w:hAnsi="Arial Black"/>
          <w:sz w:val="36"/>
          <w:szCs w:val="36"/>
        </w:rPr>
        <w:t>V</w:t>
      </w:r>
      <w:r>
        <w:rPr>
          <w:rFonts w:cs="Arial Black" w:ascii="Arial Black" w:hAnsi="Arial Black"/>
          <w:sz w:val="36"/>
          <w:szCs w:val="36"/>
          <w:lang w:val="sr-CS"/>
        </w:rPr>
        <w:t xml:space="preserve">, </w:t>
      </w:r>
      <w:r>
        <w:rPr>
          <w:rFonts w:cs="Arial Black" w:ascii="Arial Black" w:hAnsi="Arial Black"/>
          <w:sz w:val="36"/>
          <w:szCs w:val="36"/>
        </w:rPr>
        <w:t>VI</w:t>
      </w:r>
      <w:r>
        <w:rPr>
          <w:rFonts w:cs="Arial Black" w:ascii="Arial Black" w:hAnsi="Arial Black"/>
          <w:sz w:val="36"/>
          <w:szCs w:val="36"/>
          <w:lang w:val="sr-CS"/>
        </w:rPr>
        <w:t xml:space="preserve">, </w:t>
      </w:r>
      <w:r>
        <w:rPr>
          <w:rFonts w:cs="Arial Black" w:ascii="Arial Black" w:hAnsi="Arial Black"/>
          <w:sz w:val="36"/>
          <w:szCs w:val="36"/>
        </w:rPr>
        <w:t>VII</w:t>
      </w:r>
      <w:r>
        <w:rPr>
          <w:rFonts w:cs="Arial Black" w:ascii="Arial Black" w:hAnsi="Arial Black"/>
          <w:sz w:val="36"/>
          <w:szCs w:val="36"/>
          <w:lang w:val="sr-CS"/>
        </w:rPr>
        <w:t xml:space="preserve">, </w:t>
      </w:r>
      <w:r>
        <w:rPr>
          <w:rFonts w:cs="Arial Black" w:ascii="Arial Black" w:hAnsi="Arial Black"/>
          <w:sz w:val="36"/>
          <w:szCs w:val="36"/>
        </w:rPr>
        <w:t>VIII</w:t>
      </w:r>
      <w:r>
        <w:rPr>
          <w:rFonts w:cs="Arial Black" w:ascii="Arial Black" w:hAnsi="Arial Black"/>
          <w:sz w:val="36"/>
          <w:szCs w:val="36"/>
          <w:lang w:val="sr-CS"/>
        </w:rPr>
        <w:t xml:space="preserve"> разред</w:t>
      </w:r>
    </w:p>
    <w:p>
      <w:pPr>
        <w:pStyle w:val="Normal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</w:t>
      </w:r>
      <w:r>
        <w:rPr>
          <w:rFonts w:cs="Arial Black" w:ascii="Arial Black" w:hAnsi="Arial Black"/>
          <w:sz w:val="28"/>
          <w:szCs w:val="28"/>
          <w:lang w:val="sr-Latn-CS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Latn-C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877" w:hanging="0"/>
        <w:jc w:val="right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  <w:r>
        <w:br w:type="page"/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pacing w:val="-1"/>
          <w:sz w:val="22"/>
          <w:szCs w:val="22"/>
          <w:lang w:val="sr-CS"/>
        </w:rPr>
      </w:pPr>
      <w:r>
        <w:rPr>
          <w:b/>
          <w:bCs/>
          <w:color w:val="000000"/>
          <w:spacing w:val="-1"/>
          <w:sz w:val="22"/>
          <w:szCs w:val="22"/>
          <w:lang w:val="sr-CS"/>
        </w:rPr>
        <w:t>МУЗИЧКА КУЛТУРА – образовни стандарди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2"/>
          <w:sz w:val="22"/>
          <w:szCs w:val="22"/>
          <w:lang w:val="sr-CS"/>
        </w:rPr>
      </w:pPr>
      <w:r>
        <w:rPr>
          <w:color w:val="000000"/>
          <w:spacing w:val="-2"/>
          <w:sz w:val="22"/>
          <w:szCs w:val="22"/>
          <w:lang w:val="sr-CS"/>
        </w:rPr>
        <w:t>Образовни стандарди су дефинисани за следеће области: Знање и разумевање, Слушање музике, Музичко извођење и Музичко стваралаштво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2"/>
          <w:sz w:val="12"/>
          <w:szCs w:val="22"/>
          <w:lang w:val="ru-RU"/>
        </w:rPr>
      </w:pPr>
      <w:r>
        <w:rPr>
          <w:color w:val="000000"/>
          <w:spacing w:val="-2"/>
          <w:sz w:val="12"/>
          <w:szCs w:val="22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237"/>
        <w:gridCol w:w="3360"/>
        <w:gridCol w:w="3287"/>
      </w:tblGrid>
      <w:tr>
        <w:trPr>
          <w:trHeight w:val="416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</w:t>
            </w:r>
          </w:p>
        </w:tc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Ученик зна и уме</w:t>
            </w:r>
          </w:p>
        </w:tc>
      </w:tr>
      <w:tr>
        <w:trPr>
          <w:trHeight w:val="42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основном ниво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средњем нивоу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напредном нивоу</w:t>
            </w:r>
          </w:p>
        </w:tc>
      </w:tr>
      <w:tr>
        <w:trPr>
          <w:trHeight w:val="113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pacing w:val="-2"/>
                <w:sz w:val="18"/>
                <w:szCs w:val="18"/>
              </w:rPr>
              <w:t>ЗНАЊЕ И РАЗУМЕВАЊ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1.1.1. препозна основне елементе музичке писмености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1.2. опише основне карактеристике: музичких инструмената, историјско-стилских периода, музичких жанрова, народног стваралаштва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1.1. музичких елемената и карактеристика музичких инструмената са музичком изражајношћу (нпр. брз темпо са живахним карактером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1.2. структуре и драматургије одређеног музичког жанра (нпр. оперски финале са догађајима у драми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1.3. облика народног музицирања са специфичним контекстом народног живот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1.1. зна функцију елемената музичке писмености и извођачких састава у оквиру музичког дел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1.2. разуме историјске и друштвене околности настанка жанра и облика музичког фолклор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1.3. критички и аргументовано образлаже свој суд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1.4. уме креативно да комбинује изражајне музичке елементе у естетичком контексту (одређени музички поступак доводи у везу са жељеним ефектом)</w:t>
            </w:r>
          </w:p>
        </w:tc>
      </w:tr>
      <w:tr>
        <w:trPr>
          <w:trHeight w:val="113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pacing w:val="-2"/>
                <w:sz w:val="18"/>
                <w:szCs w:val="18"/>
              </w:rPr>
              <w:t>СЛУШАЊЕ МУЗИК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2.1. музичке изражајне елемент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2.2. извођачки састав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2.3. музичке жанров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2.4. српски музички фолкло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1. опише и анализира карактеристике звучног примера кроз садејство опажених музичких елемената (нпр. узбуркана мелодија као резултат специфичног ритма, темпа, агогике, динамике, интервалске структуре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2. препозна структуру одређеног музичког жанр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1. структуралном и драматуршком димензијом звучног пример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2. жанровским и историјско-стилским контекстом звучног пример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3. контекстом настанка и применом различитих облика музичког фолклора</w:t>
            </w:r>
          </w:p>
        </w:tc>
      </w:tr>
      <w:tr>
        <w:trPr>
          <w:trHeight w:val="154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pacing w:val="-2"/>
                <w:sz w:val="18"/>
                <w:szCs w:val="18"/>
              </w:rPr>
              <w:t>МУЗИЧКО ИЗВОЂЕЊ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1. пева једноставне дечје, народне или популарне композици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2. изводи једноставне дечје, народне или популарне композиције на бар једном инструмент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1. изводи разноврсни музички репертоар певањем и свирањем као солиста и у школским ансамблима</w:t>
            </w:r>
          </w:p>
        </w:tc>
      </w:tr>
      <w:tr>
        <w:trPr>
          <w:trHeight w:val="113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pacing w:val="-2"/>
                <w:sz w:val="18"/>
                <w:szCs w:val="18"/>
              </w:rPr>
              <w:t>МУЗИЧКО СТВАРАЛАШТВ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1. направи музичке инструменте користећи предмете из окруже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2. осмисли мање музичке целине на основу понуђених модел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3. изводи пратеће ритмичке и мелодијско-ритмичке деонице на направљеним музичким инструменти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4. учествује у одабиру музике за дати жанровски и историјски контекс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1. осмишљава пратеће аранжмане за Орфов инструментаријум и друге задате музичке инструмент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2. импровизује и/или компонује мање музичке целине (ритмичке и мелодијске) у оквиру различитих жанрова и стилов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3. осмисли музику за школску представу, приредбу. перформанс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УЗИЧКА КУЛТУР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интересовања, музикалности и креатив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за разумевање могућности музичког изражава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осетљивости за музичке вредности упознавањем музичке тра</w:t>
        <w:softHyphen/>
        <w:t>диције и културе свога и других народа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Задац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еговање способности извођења музике (певање/свирањ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е слушања музике, подстицање доживљаја и оспособља</w:t>
        <w:softHyphen/>
        <w:t>вање за разумевање музичких пору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стваралачког ангажовања у свим музичким активностима (изво</w:t>
        <w:softHyphen/>
        <w:t>ђење, слушање, истраживање и стварање музик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родне и уметничке музике свога и других на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ритичког мишље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основа музичке писмености и изражајних средстава музичке уме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еговање смисла за заједничко музицирање у свим облицима васпитно-образовног рада са ученицима и припремање програма за културну и јавну дела</w:t>
        <w:softHyphen/>
        <w:t>тност шко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занимања музичке струке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ци треба 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евају песме пo слух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евају песме солмизациј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браде просте и сложене такто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ју нове елементе музичке писме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вирају на дечјим музичким инструменти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оде дечје, народне и уметничке иг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мпровизују мелодије на задани тек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звуке нових инструмен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лушају вредна дела уметничке и народне музике.</w:t>
      </w:r>
    </w:p>
    <w:p>
      <w:pPr>
        <w:pStyle w:val="Normal"/>
        <w:shd w:fill="FFFFFF" w:val="clea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rPr>
          <w:lang w:val="sr-Latn-CS"/>
        </w:rPr>
      </w:pPr>
      <w:r>
        <w:rPr>
          <w:lang w:val="sr-Latn-CS"/>
        </w:rPr>
        <w:t xml:space="preserve">                               </w:t>
      </w:r>
      <w:r>
        <w:br w:type="page"/>
      </w:r>
    </w:p>
    <w:p>
      <w:pPr>
        <w:pStyle w:val="Normal"/>
        <w:shd w:fill="FFFFFF" w:val="clear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-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2410"/>
        <w:gridCol w:w="465"/>
        <w:gridCol w:w="594"/>
        <w:gridCol w:w="708"/>
        <w:gridCol w:w="627"/>
        <w:gridCol w:w="609"/>
        <w:gridCol w:w="925"/>
        <w:gridCol w:w="2787"/>
      </w:tblGrid>
      <w:tr>
        <w:trPr>
          <w:trHeight w:val="2090" w:hRule="atLeast"/>
          <w:cantSplit w:val="true"/>
        </w:trPr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Ред.бр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Назив наставне теме/целине/области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5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Понављање  утврђив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ежбавање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истематизациј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Евалуација самоевал.</w:t>
            </w:r>
          </w:p>
        </w:tc>
        <w:tc>
          <w:tcPr>
            <w:tcW w:w="9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27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855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lang w:val="sr-CS"/>
              </w:rPr>
            </w:pPr>
            <w:r>
              <w:rPr>
                <w:lang w:val="sr-CS"/>
              </w:rPr>
              <w:t>ИЗВОЂЕЊЕ МУЗИКЕ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К. 1.1.1.  МК. 1.3.1.  МК. 2.1.3.  МК. 1.3.2.  МК. 3.1.1.  </w:t>
            </w:r>
          </w:p>
        </w:tc>
      </w:tr>
      <w:tr>
        <w:trPr>
          <w:trHeight w:val="703" w:hRule="atLeast"/>
        </w:trPr>
        <w:tc>
          <w:tcPr>
            <w:tcW w:w="85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</w:tc>
        <w:tc>
          <w:tcPr>
            <w:tcW w:w="4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6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27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lang w:val="sr-CS"/>
              </w:rPr>
            </w:pPr>
            <w:r>
              <w:rPr>
                <w:sz w:val="22"/>
                <w:lang w:val="sr-CS"/>
              </w:rPr>
              <w:t>МК. 1.2.1.  МК. 1.2.2.  МК. 1.2.4.  МК. 2.2.1.  МК. 3.2.1.</w:t>
            </w:r>
          </w:p>
        </w:tc>
      </w:tr>
      <w:tr>
        <w:trPr>
          <w:trHeight w:val="902" w:hRule="atLeast"/>
        </w:trPr>
        <w:tc>
          <w:tcPr>
            <w:tcW w:w="85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lang w:val="sr-CS"/>
              </w:rPr>
            </w:pPr>
            <w:r>
              <w:rPr>
                <w:lang w:val="sr-CS"/>
              </w:rPr>
              <w:t>СТВАРАЊЕ МУЗИКЕ</w:t>
            </w:r>
          </w:p>
        </w:tc>
        <w:tc>
          <w:tcPr>
            <w:tcW w:w="4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27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lang w:val="sr-CS"/>
              </w:rPr>
            </w:pPr>
            <w:r>
              <w:rPr>
                <w:sz w:val="22"/>
                <w:lang w:val="sr-CS"/>
              </w:rPr>
              <w:t xml:space="preserve">МК. 1.4.1.  МК. 1.4.3.  МК. 3.4.1.  </w:t>
            </w:r>
          </w:p>
        </w:tc>
      </w:tr>
      <w:tr>
        <w:trPr>
          <w:trHeight w:val="746" w:hRule="atLeast"/>
        </w:trPr>
        <w:tc>
          <w:tcPr>
            <w:tcW w:w="3265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вег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5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7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 -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ИЗВОЂЕЊЕ МУЗ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268"/>
        <w:gridCol w:w="1163"/>
        <w:gridCol w:w="1955"/>
        <w:gridCol w:w="1559"/>
        <w:gridCol w:w="1418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75" w:hRule="atLeast"/>
        </w:trPr>
        <w:tc>
          <w:tcPr>
            <w:tcW w:w="241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 xml:space="preserve">а) Певање песам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чење пo слуху и учење песме са нотног текста раз</w:t>
              <w:softHyphen/>
              <w:t>личитог садржаја и распо</w:t>
              <w:softHyphen/>
              <w:t>ложења, народне и умет</w:t>
              <w:softHyphen/>
              <w:t>ни</w:t>
              <w:softHyphen/>
              <w:t>чке музике које су при</w:t>
              <w:softHyphen/>
              <w:t>ме</w:t>
              <w:softHyphen/>
              <w:t>рене гласовним могућ</w:t>
              <w:softHyphen/>
              <w:t>ностима и узрасту учени</w:t>
              <w:softHyphen/>
              <w:t>ка. Пожељно je повези</w:t>
              <w:softHyphen/>
              <w:t>ва</w:t>
              <w:softHyphen/>
              <w:t>ње садржаја песама са сад</w:t>
              <w:softHyphen/>
              <w:t>ржајима осталих настав</w:t>
              <w:softHyphen/>
              <w:t>них предмета уколико je могуће (ученици и школа, годишња доба, празници и обичаји, завичај и домови</w:t>
              <w:softHyphen/>
              <w:t>на, природа и околина, животиње...)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б) Свир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Свирање песама и лакших инструменталних дела пo слуху и са нотног текста на инструментима Орфо</w:t>
              <w:softHyphen/>
              <w:t>вог инструментарију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Ha основу искуства у извођењу музике, препознавање и свирање делова песа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в) Основе музичке писме</w:t>
              <w:softHyphen/>
              <w:t>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Кроз обраду песама ин</w:t>
              <w:softHyphen/>
              <w:t>фо</w:t>
              <w:softHyphen/>
              <w:softHyphen/>
              <w:t>р</w:t>
              <w:softHyphen/>
              <w:t>мативно стећи појам C-dur лествице, разлике између дура и мола, по</w:t>
              <w:softHyphen/>
              <w:t>јам предзнака – повиси</w:t>
              <w:softHyphen/>
              <w:t>лица, узмах и предтакт, такт 6/8, шеснаестина ноте у групи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интересовања, музикалности и креатив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осетљивости за музичке вредности упознавањем музичке тра</w:t>
              <w:softHyphen/>
              <w:t>диције и културе свога и других на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говање способности извођења музике (певање/свирањ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вајање музичког писма и појм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стваралачког ангажовања у свим музичким активностима (изво</w:t>
              <w:softHyphen/>
              <w:t>ђење, слушање, истраживање и стварање музик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народне и уметничке музике свога и других на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основа музичке писмености и изражајних средстава музичке умет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жеље за активнијим бављењем му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занимања музичке струке.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1.1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3.1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2.1.3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3.2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3.1.1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муз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е са певање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вање песме по слуху и са нотног тек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мишљање разних ритмичких и мелодијских цел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ирање и п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ђење песама на инструментима Орфовог инстру</w:t>
              <w:softHyphen/>
              <w:t>ме</w:t>
              <w:softHyphen/>
              <w:t>н</w:t>
              <w:softHyphen/>
              <w:t>тари</w:t>
              <w:softHyphen/>
              <w:t>ју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тврђивање музичког речника у вези са јачином, брзином, брзином и постепеним динамичким прелазима из тишег у јаче и обрнуто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лађивање тонских вис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музичког писма и појм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о повезивање са садржајима осталих предме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ђење песама на мелодијским инструментима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4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before="4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струмент којим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ји музички инструмент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290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 -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ЛУШАЊЕ МУЗ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126"/>
        <w:gridCol w:w="1163"/>
        <w:gridCol w:w="1985"/>
        <w:gridCol w:w="1559"/>
        <w:gridCol w:w="1418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15" w:hRule="atLeast"/>
        </w:trPr>
        <w:tc>
          <w:tcPr>
            <w:tcW w:w="241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ушање вокално-инсрументалних и кратких инструменталних компо</w:t>
              <w:softHyphen/>
              <w:t>зиција,  домаћих  и  страних  композитора,  уметничких  дела инспирисаних фол</w:t>
              <w:softHyphen/>
              <w:softHyphen/>
              <w:t>клором народа и народности, различитог садржаја, облика и расположења, као и музичких прич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 слушаним примерима препознати композицију на основу карактеристичног одломка, препознати различите тонске боје (гласове и инструменте), раз</w:t>
              <w:softHyphen/>
              <w:t>личит темпо, динамичке разлике, различита расположења на основу изра</w:t>
              <w:softHyphen/>
              <w:t>жај</w:t>
              <w:softHyphen/>
              <w:t>них елемена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 погодним примерима уочити музичку реченицу, период, малу дводелну и троделну песм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пособљавати ученике да уоче вредности и улогу музике у свакодневном животу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осетљивости за музичке вредности упознавањем музичке тра</w:t>
              <w:softHyphen/>
              <w:t>диције и културе свога и других на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навике слуша</w:t>
              <w:softHyphen/>
              <w:t>ња музике, подстицање доживљаја и оспособља</w:t>
              <w:softHyphen/>
              <w:t>вање за разумевање музичких пору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ствара</w:t>
              <w:softHyphen/>
              <w:t>ла</w:t>
              <w:softHyphen/>
              <w:t>чког ангажовања у свим музичким активностима (изво</w:t>
              <w:softHyphen/>
              <w:t>ђење, слушање, истраживање и стварање музик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вање гласова и врсте хор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народне и уметничке музике свога и других на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икавање ученика на пажљиво слушање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изражавања упченика о слушаном дел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искуства у раз</w:t>
              <w:softHyphen/>
              <w:t>ликовању звучних бо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музичког облика код композиција које су по својој садржи</w:t>
              <w:softHyphen/>
              <w:t>ни такве да дају јасне контрасте у својим саставним деловим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К. 1.2.1.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К. 1.2.2.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К. 1.2.4.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К. 2.2.1.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К. 3.2.1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муз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звукова нових инструмен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ушање вре</w:t>
              <w:softHyphen/>
              <w:t>д</w:t>
              <w:softHyphen/>
              <w:t>них дела уме</w:t>
              <w:softHyphen/>
              <w:t>тни</w:t>
              <w:softHyphen/>
              <w:t>чке и народне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познавање гласова и врсте хор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очавање и објашњавање текста, инструменталну пратњу и начин како је музика дочарала тек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дстицање изражавања ученика о слушаном дел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музичког дела уметничког и народног стваралашт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узичка збирка касета за пети разред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асетофон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077" w:hRule="atLeast"/>
        </w:trPr>
        <w:tc>
          <w:tcPr>
            <w:tcW w:w="106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, Истор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 -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ТВАРАЊЕ МУЗ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730"/>
        <w:gridCol w:w="1163"/>
        <w:gridCol w:w="1985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35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Ритмичким и звучним ефектима креирати пратње за песме, стихове, кори</w:t>
              <w:softHyphen/>
              <w:softHyphen/>
              <w:t>стећи при том различите изворе зву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Креирање покрета уз музику коју певају или слушају учениц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Смишљање музичких питања и одговора, ритмичка допуњалка, мелоди</w:t>
              <w:softHyphen/>
              <w:t>јска допуњалка са потписаним текстом, састављање мелодије од понуђених двотактних моти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Импровизација мелодије на задани тек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Импровизација дијалога на мелодијским инструментима Орфовог инстру</w:t>
              <w:softHyphen/>
              <w:t>мен</w:t>
              <w:softHyphen/>
              <w:t>таријума.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пособљавање за разумевање могућности музичког изража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дстицање стваралачког ангажовања у свим музичким активностима (изво</w:t>
              <w:softHyphen/>
              <w:t>ђење, слушање, истраживање и стварање музик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ње критичког мишљ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говање смисла за заједничко музицирање у свим облицима васпитно-образовног рада са ученицима и припремање програма за културну и јавну дела</w:t>
              <w:softHyphen/>
              <w:t>тност школ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1.4.1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1.4.3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3.4.1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мишљање различитих ритмичких и мелодијских целин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ликовање музичких питања и одговор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ликовање мелодије на задани текст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мпровизовање дијалога на музи</w:t>
              <w:softHyphen/>
              <w:t>чким инструмен</w:t>
              <w:softHyphen/>
              <w:t>тима Орфовог инструмента</w:t>
              <w:softHyphen/>
              <w:t>рију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дстицање на обликовање вока</w:t>
              <w:softHyphen/>
              <w:t>лне и инструмен</w:t>
              <w:softHyphen/>
              <w:t>талне композиције на задани текст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ално подсти</w:t>
              <w:softHyphen/>
              <w:t>цање да што изра</w:t>
              <w:softHyphen/>
              <w:t>жајније певање и свирање научених песам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мишљавање покрета уз музик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ободно музичко изража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струмент којим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ји музички инструмент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515" w:hRule="atLeast"/>
        </w:trPr>
        <w:tc>
          <w:tcPr>
            <w:tcW w:w="106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УЗИЧКА КУЛТУРА – 5.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541"/>
        <w:gridCol w:w="578"/>
        <w:gridCol w:w="5989"/>
        <w:gridCol w:w="1967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598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9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певајмо весел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07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Химна Боже правде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ела је Јел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ишњица род родил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Вокална музика, С. Мокрањац: 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руковет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епе ли су, нано, Гружанке девојке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7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вођење и певање народних песам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56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такт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евање и свирање из нотног текс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Latn-CS"/>
              </w:rPr>
              <w:t>C-dur</w:t>
            </w:r>
            <w:r>
              <w:rPr>
                <w:lang w:val="sr-CS"/>
              </w:rPr>
              <w:t xml:space="preserve"> лествиц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исилиц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евање и свирање из нотног текст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4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стављање мотива, стварање мелодије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делна подела јединице бројања, Вевериц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војачко коло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узичко стварање са применом шеснаестине ноте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ивна, Дивн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вођење песама са шеснаестина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47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евање и свирање из нотног текст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0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нструментална музика, М. Тајчевић: Седам балканских игар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иљана платно белеше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. Христић: Прва свита из балета „Охридска легенда“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Извођење и певање научених песам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9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рам Хачатуријан: Игра сабљам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епознавање слушаних дел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0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и једи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. Јовичић: Војвођанска свит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рачај вири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евање и свирање из нотног текст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00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.А. Моцарт: Мала ноћна музик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9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лодијска и ритмичка допунаљк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родна </w:t>
            </w:r>
            <w:r>
              <w:rPr>
                <w:lang w:val="sr-Latn-CS"/>
              </w:rPr>
              <w:t>a-mol</w:t>
            </w:r>
            <w:r>
              <w:rPr>
                <w:lang w:val="sr-CS"/>
              </w:rPr>
              <w:t xml:space="preserve"> лествиц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. Деспић: Оглас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. Коњовић: Велика чочечка иг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Химна Светом Сави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Извођење и певање научених песам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5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епознавање слушаних дел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0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Хармонска </w:t>
            </w:r>
            <w:r>
              <w:rPr>
                <w:lang w:val="sr-Latn-CS"/>
              </w:rPr>
              <w:t>a-mol</w:t>
            </w:r>
            <w:r>
              <w:rPr>
                <w:lang w:val="sr-CS"/>
              </w:rPr>
              <w:t xml:space="preserve"> лествица, Два букет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.А. Моцарт: Менует из Мале ноћне музике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д` поиграј, медо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Извођење певаних и препознавање слушаних дел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8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вогласно музицирање: Врабац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6 такт, На студенцу</w:t>
            </w:r>
          </w:p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узичко стваралаштво у 6 такту</w:t>
            </w:r>
          </w:p>
          <w:p>
            <w:pPr>
              <w:pStyle w:val="Normal"/>
              <w:shd w:fill="FFFFFF" w:val="clear"/>
              <w:ind w:left="2702" w:firstLine="15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8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ушање дела инструменталне музике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01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. Готовац: Мајка уз колевк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евање и свирање из нотног текст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8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Б. Сметана: „Влтава“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узичка питања и одговори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5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. Мусоргски: Слике са изложбе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Извођење и певање песама у молу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познавање дела инструменталне музике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3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Шума на киши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чије музичко стваралаштво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80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змах, Сад зиме више не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есма из Белгије: Нек` сва љубав сј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стављање мотива, стварање мелодиј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познавање слушаних дел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. Вивалди: Пролеће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. Милојевић: На ливади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узичка питања и одговор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вођење певаних и препознавање слушаних дел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0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евање песама са темом пролеће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0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лодијска и ритмичка допунаљк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1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.В. Бетовен: За Елизу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вођење певаних и препознавање слушаних дел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6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евање и свирање из нотног текст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5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. Гајић: Мењајмо школу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лодијска и ритмичка допунаљ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вођење и певање научених песам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93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познавање слушаних дела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5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41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598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једничко музицирање за крај године</w:t>
            </w:r>
          </w:p>
        </w:tc>
        <w:tc>
          <w:tcPr>
            <w:tcW w:w="19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УЗИЧКА КУЛТУРА – 6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интересовања, музикалности и креатив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за разумевање могућности музичког изражава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осетљивости за музичке вредности упознавањем музичке тра</w:t>
        <w:softHyphen/>
        <w:t>диције и културе свога и других народа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Задац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еговање способности извођења музике (певање/свирањ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е слушања музике, подстицање доживљаја и оспособља</w:t>
        <w:softHyphen/>
        <w:t>вање за разумевање музичких пору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стваралачког ангажовања у свим музичким активностима (изво</w:t>
        <w:softHyphen/>
        <w:t>ђење, слушање, истраживање и стварање музик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родне и уметничке музике свога и других на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ритичког мишље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основа музичке писмености и изражајних средстава музичке уме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еговање смисла за заједничко музицирање у свим облицима васпитно-образовног рада са ученицима и припремање програма за културну и јавну дела</w:t>
        <w:softHyphen/>
        <w:t>тност шко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занимања музичке струке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  <w:lang w:val="sr-CS"/>
        </w:rPr>
        <w:t>Ученици треба 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евају пo слуху и са нотног текста песме наших и других народа (наро</w:t>
        <w:softHyphen/>
        <w:t>дне, уметничке, дечје, староградск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евају и свирају групно и појединачно обрађене пес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нформативно упознају основне појмове из музичке писме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музичке облике и дела уз основне информације о делима и ком</w:t>
        <w:softHyphen/>
        <w:t>позитори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ју стваралачке способности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Latn-CS"/>
        </w:rPr>
        <w:t xml:space="preserve">                               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МУЗИЧКА КУЛТУРА </w:t>
      </w:r>
      <w:r>
        <w:rPr>
          <w:rFonts w:cs="Arial Black" w:ascii="Arial Black" w:hAnsi="Arial Black"/>
        </w:rPr>
        <w:t xml:space="preserve">– </w:t>
      </w:r>
      <w:r>
        <w:rPr>
          <w:rFonts w:cs="Arial Black" w:ascii="Arial Black" w:hAnsi="Arial Black"/>
          <w:lang w:val="sr-CS"/>
        </w:rPr>
        <w:t>6.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2115"/>
        <w:gridCol w:w="488"/>
        <w:gridCol w:w="567"/>
        <w:gridCol w:w="764"/>
        <w:gridCol w:w="582"/>
        <w:gridCol w:w="538"/>
        <w:gridCol w:w="722"/>
        <w:gridCol w:w="3283"/>
      </w:tblGrid>
      <w:tr>
        <w:trPr>
          <w:trHeight w:val="1781" w:hRule="atLeast"/>
        </w:trPr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Ред.бр.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Назив наставне теме/целине/области</w:t>
            </w:r>
          </w:p>
        </w:tc>
        <w:tc>
          <w:tcPr>
            <w:tcW w:w="4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Понављање  утврђив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ежбавање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истематизација</w:t>
            </w:r>
          </w:p>
        </w:tc>
        <w:tc>
          <w:tcPr>
            <w:tcW w:w="5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Евалуација самоевал.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32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855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lang w:val="sr-CS"/>
              </w:rPr>
            </w:pPr>
            <w:r>
              <w:rPr>
                <w:lang w:val="sr-CS"/>
              </w:rPr>
              <w:t>ИЗВОЂЕЊЕ МУЗИКЕ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1.1.  МК. 1.1.2.  МК. 2.1.1.  МК. 1.3.2.  МК. 3.1.1.  МК. 3.1.4.  МК. 1.4.3.</w:t>
            </w:r>
          </w:p>
        </w:tc>
      </w:tr>
      <w:tr>
        <w:trPr>
          <w:trHeight w:val="703" w:hRule="atLeast"/>
        </w:trPr>
        <w:tc>
          <w:tcPr>
            <w:tcW w:w="85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21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lang w:val="sr-CS"/>
              </w:rPr>
            </w:pPr>
            <w:r>
              <w:rPr>
                <w:lang w:val="sr-CS"/>
              </w:rPr>
              <w:t>СЛУШАЊЕ МУЗИКЕ</w:t>
            </w:r>
          </w:p>
        </w:tc>
        <w:tc>
          <w:tcPr>
            <w:tcW w:w="4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5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2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lang w:val="sr-CS"/>
              </w:rPr>
            </w:pPr>
            <w:r>
              <w:rPr>
                <w:sz w:val="22"/>
                <w:lang w:val="sr-CS"/>
              </w:rPr>
              <w:t xml:space="preserve">МК. 1.2.1.  МК. 1.2.2.   МК. 2.2.1.  МК. 3.2.1.  МК. 3.2.3.  </w:t>
            </w:r>
          </w:p>
        </w:tc>
      </w:tr>
      <w:tr>
        <w:trPr>
          <w:trHeight w:val="902" w:hRule="atLeast"/>
        </w:trPr>
        <w:tc>
          <w:tcPr>
            <w:tcW w:w="855" w:type="dxa"/>
            <w:vMerge w:val="restart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2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lang w:val="sr-CS"/>
              </w:rPr>
            </w:pPr>
            <w:r>
              <w:rPr>
                <w:lang w:val="sr-CS"/>
              </w:rPr>
              <w:t>СТВАРАЊЕ МУЗИКЕ</w:t>
            </w:r>
          </w:p>
        </w:tc>
        <w:tc>
          <w:tcPr>
            <w:tcW w:w="4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2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28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4.1.  МК. 1.4.2.  МК. 1.4.3.  Мк. 3.4.1.</w:t>
            </w:r>
          </w:p>
        </w:tc>
      </w:tr>
      <w:tr>
        <w:trPr>
          <w:trHeight w:val="746" w:hRule="atLeast"/>
        </w:trPr>
        <w:tc>
          <w:tcPr>
            <w:tcW w:w="855" w:type="dxa"/>
            <w:vMerge w:val="continue"/>
            <w:tcBorders>
              <w:top w:val="dotted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вега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2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36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ИЗВОЂЕЊЕ МУЗ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843"/>
        <w:gridCol w:w="1163"/>
        <w:gridCol w:w="2126"/>
        <w:gridCol w:w="1559"/>
        <w:gridCol w:w="1418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67" w:hRule="atLeast"/>
        </w:trPr>
        <w:tc>
          <w:tcPr>
            <w:tcW w:w="255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a) Певање, свирање и основе музичке писме</w:t>
              <w:softHyphen/>
              <w:t>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ити и научити певање народне, дечје, уметничке песме, каноне и песме наших и страних композитор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Ha дечјим ритмичким и мелодијским инстру</w:t>
              <w:softHyphen/>
              <w:t>ме</w:t>
              <w:softHyphen/>
              <w:t>нтима изводити песме у обрађеним лествиц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сме певати и свирати у оба тонска р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оз обраду песама информативно стећи појам F-dur, D-dur и d-moll (при</w:t>
              <w:softHyphen/>
              <w:t>родни и хармонски), појам предзнака - снизилица, разрешилица, триола и синкопа.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ње интересовања, музикалности и креатив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ње осетљивости за музичке вредности упознавањем музичке тра</w:t>
              <w:softHyphen/>
              <w:t>диције и културе свога и других на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говање способности извођења музике (певање/свирањ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дстицање ствара</w:t>
              <w:softHyphen/>
              <w:t>ла</w:t>
              <w:softHyphen/>
              <w:t>чког ангажовања у свим музичким активностима (изво</w:t>
              <w:softHyphen/>
              <w:t>ђење, слушање, истраживање и ствара</w:t>
              <w:softHyphen/>
              <w:t>ње музик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народне и уметничке музике свога и других на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основа музичке писмености и изражајних средстава музичке умет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занимања музичке струке.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1.1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1.2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2.1.1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3.2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3.1.1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3.1.4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4.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муз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е са певање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вање песме по слуху и са нотног тек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мишљање раз</w:t>
              <w:softHyphen/>
              <w:t>них ритмичких и мелодијских цел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ирање и п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ђење песама на инструментима Орфовог инстру</w:t>
              <w:softHyphen/>
              <w:t>ментари</w:t>
              <w:softHyphen/>
              <w:t>ју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о повезивање са садржајима осталих предме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ђење већег броја разноврсних инструмената Орфовог инстру</w:t>
              <w:softHyphen/>
              <w:t>ментарију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тно свирање фиксираног материјала на мелодијским инструментима поред ритмичких инструмен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музичког писма и појмо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струмент којим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ји музички инструмент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 -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ЛУШАЊЕ МУЗ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126"/>
        <w:gridCol w:w="1163"/>
        <w:gridCol w:w="1701"/>
        <w:gridCol w:w="1559"/>
        <w:gridCol w:w="14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235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Слушати вокалне, вокално-инструменталне и инструменталне компози</w:t>
              <w:softHyphen/>
              <w:t>ције наших и страних композитор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Ha једноставним примерима композиција упознати соло и хорску песму уз основне информације о делу и композитор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Сложена троделна песма и њена примена у уметничкој музици кроз сти</w:t>
              <w:softHyphen/>
              <w:t>лизоване иг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Ученике навикавати да препознају и упознају звук, име и изглед инстру</w:t>
              <w:softHyphen/>
              <w:t>мента у примерима које слушају.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ње осетљивости за музичке вредности упознавањем музичке тра</w:t>
              <w:softHyphen/>
              <w:t>диције и културе свога и других на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ицање навике слушања музике, подстицање доживљаја и оспособља</w:t>
              <w:softHyphen/>
              <w:t>вање за разумевање музичких пору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дстицање стварала</w:t>
              <w:softHyphen/>
              <w:t>чког ангажовања у свим музичким активностима (изво</w:t>
              <w:softHyphen/>
              <w:t>ђење, слушање, истраживање и стварање музик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познавање гласова и врсте хор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народне и уметничке музике свога и других на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викавање ученика на пажљиво слушање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дстицање изражавања упченика о слушаном дел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ицање искуства у разликовању звучних бо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очавање музичког облика код композиција које су по својој садржини такве да дају јасне контрасте у својим саставним деловим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1.2.1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МК. 1.2.2. 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2.2.1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3.2.1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3.2.3.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вање муз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вање звукова нових инструмен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лушање вре</w:t>
              <w:softHyphen/>
              <w:t>д</w:t>
              <w:softHyphen/>
              <w:t>них дела уме</w:t>
              <w:softHyphen/>
              <w:t>тни</w:t>
              <w:softHyphen/>
              <w:t>чке и народне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познавање гласова и врсте хор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очавање и објашњавање текста, инструменталну пратњу и начин како је музика дочарала тек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дстицање изражавања ученика о слушаном дел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вање музичког дела уметничког и народног стваралаштв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узичка збирка касета за шести разред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асетофон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6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ТВАРАЊЕ МУЗ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730"/>
        <w:gridCol w:w="1163"/>
        <w:gridCol w:w="1985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95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провизовање дијалога на инструментима Орфовог инструментарију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стицати ученике на обликовање вокалне и инструменталне компози</w:t>
              <w:softHyphen/>
              <w:t>ције на задани текст (реченица, период, дводелна песм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ирање пратње за песме, стихове ритмичким и звучним ефектима користећи при том различите изворе зву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ирање покрета уз музику која се пева или сви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ишљање музичких питања и одговора, ритмичка допуњалка, мелодијска допуњалка са потписаним текстом, састављање мелодије од понуђених двотактних моти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порвизација мелодије на задани текст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разумевање могућности музичког изража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стваралачког ангажовања у свим музичким активностима (изво</w:t>
              <w:softHyphen/>
              <w:t>ђење, слушање, истраживање и стварање музик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критичког мишљ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говање смисла за заједничко музицирање у свим облицима васпитно-образовног рада са ученицима и припремање програма за културну и јавну дела</w:t>
              <w:softHyphen/>
              <w:t>тност школ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4.1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4.2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4.3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3.4.1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мишљање различитих ритмичких и мелодијских цели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иковање музичких питања и одговор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иковање мелодије на задани текс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провизовање дијалога на музи</w:t>
              <w:softHyphen/>
              <w:t>чким инструмен</w:t>
              <w:softHyphen/>
              <w:t>тима Орфовог инструмента</w:t>
              <w:softHyphen/>
              <w:t>рију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ње на обликовање вока</w:t>
              <w:softHyphen/>
              <w:t>лне и инструмен</w:t>
              <w:softHyphen/>
              <w:t>талне композиције на задани текс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лно подсти</w:t>
              <w:softHyphen/>
              <w:t>цање да што изра</w:t>
              <w:softHyphen/>
              <w:t>жајније певање и свирање научених песа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провизовање свирања кратких мелодија и ритмова на дечјим инструментим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нтетизовано доживљавање једног садржаја средствима двеју или више умет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струмент којим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ји музички инструмент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455" w:hRule="atLeast"/>
        </w:trPr>
        <w:tc>
          <w:tcPr>
            <w:tcW w:w="106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6.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709"/>
        <w:gridCol w:w="709"/>
        <w:gridCol w:w="5617"/>
        <w:gridCol w:w="2178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на нед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56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21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певајмо весел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07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Химна. Боже правде.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Шкрипи ђерам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ела је Јел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ј, за гором, за зелен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. Мокрањац: 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руковет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вођење и певање песам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5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анон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 пријатељство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нко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вођење певаних и препознавање слушаних дел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1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Latn-CS"/>
              </w:rPr>
              <w:t xml:space="preserve">F-dur, </w:t>
            </w:r>
            <w:r>
              <w:rPr>
                <w:lang w:val="sr-CS"/>
              </w:rPr>
              <w:t>Ах, што волим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.С. Бах: Бадинери, Састављање мотива – стварање мелодиј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.А. Моцарт: Папагена и Папаген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узичко стварање – стваралачке игр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5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. Бабић: Коњски реп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вођење певаних и препознавање слушаних дел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07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Химна Светом Сав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Latn-CS"/>
              </w:rPr>
              <w:t>d-mol</w:t>
            </w:r>
            <w:r>
              <w:rPr>
                <w:lang w:val="sr-CS"/>
              </w:rPr>
              <w:t xml:space="preserve"> природни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Latn-CS"/>
              </w:rPr>
              <w:t>d-mol</w:t>
            </w:r>
            <w:r>
              <w:rPr>
                <w:lang w:val="sr-CS"/>
              </w:rPr>
              <w:t xml:space="preserve"> хармонски, Зима, Ј.С. Ба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Ф. Менделсон: Виолински концерт, 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став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вођење и препознавање обрађених дел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Л.В. Бетовен: Симфонија бр. 5, 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став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Триола, Марш на Дрину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вођење певаних и препознавање слушаних дел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0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.А Моцарт: Чежња за пролећем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. Мокрањац: </w:t>
            </w:r>
            <w:r>
              <w:rPr>
                <w:lang w:val="sr-Latn-CS"/>
              </w:rPr>
              <w:t xml:space="preserve">VIII </w:t>
            </w:r>
            <w:r>
              <w:rPr>
                <w:lang w:val="sr-CS"/>
              </w:rPr>
              <w:t>руковет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Ђ.Б. Перголези: Где је онај цветак жу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. Бородин: Половецке игр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вођење и певање песам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29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епознавање слушаних дел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7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. Кабалевски: Спокојно спавај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. Хеерцигоња: Мали ђачки валцер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2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астављање мотива – стварање мелодиј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6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вођење певаних и препознавање слушаних дел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9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о музицирање за крај годин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МУЗИЧКА КУЛТУРА – </w:t>
      </w:r>
      <w:r>
        <w:rPr>
          <w:rFonts w:cs="Arial Black" w:ascii="Arial Black" w:hAnsi="Arial Black"/>
          <w:sz w:val="32"/>
          <w:szCs w:val="32"/>
        </w:rPr>
        <w:t>7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Циљ наставе музичке културе јесте да се осигура да сви ученици стекну базичну jeзичку и уметн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ју музичке културе кроз обраду тема повезаних са музиком различитих епох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у музикалност и креативнос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еговују смисао за заједничко и индивидуално музицирање у свим облицима васпитно-образовног рада са ученицим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Задаци наставе музичке културе јес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 да кроз различите садржаје и облике рада током наставе музичке културе сврха, циљеви и задаци образовања, као и циљеви наставе музичке културе буду у пуној мери реализова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 о музици различитих епох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извођења музике (певање/свирање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навике слушања музике, подстицање доживљаја и оспособљавање за разумевање музик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креативности у свим музичким активностима (извођење, слушање, истраживање и стварање музике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ље упознавање основа музичке писмености и изражајних средстава музичке уме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одељенских ансамбал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перативни задаци с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евање и свирање, по слуху и из нотног текста; песме и теме из познатих композициј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музикe праисторије, античке епохе, средњег века, ренесансе, барока и класицизма кроз сагледавање друштвене функције музике, видова музицирања, карактеристичних жанрова, облика и инструмената епохе, као и најистакнутијих стваралачких лич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тврђивање појмова из основа музичке писме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брада мелодијског мола, обрада акорада на главним ступњевима, појам каденц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брада мешовитих тактова (7/8, 5/8 – на примерима народних песам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тврђивање и обрада појмова мелодија, ритам, метар, темпо, динамика, хармонија, полифонија, хомофонија, фактур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Latn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Latn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3088"/>
        <w:gridCol w:w="696"/>
        <w:gridCol w:w="669"/>
        <w:gridCol w:w="709"/>
        <w:gridCol w:w="567"/>
        <w:gridCol w:w="567"/>
        <w:gridCol w:w="715"/>
        <w:gridCol w:w="2766"/>
      </w:tblGrid>
      <w:tr>
        <w:trPr>
          <w:trHeight w:val="1928" w:hRule="atLeast"/>
        </w:trPr>
        <w:tc>
          <w:tcPr>
            <w:tcW w:w="68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Назив наставне теме/целине/области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Понављање  утврђив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ежба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истема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Евалуација самоевал.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27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87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hanging="0"/>
              <w:rPr>
                <w:lang w:val="sr-CS"/>
              </w:rPr>
            </w:pPr>
            <w:r>
              <w:rPr/>
              <w:t>УПОЗНАВАЊЕ МУЗИКЕ РАЗЛИЧИТИХ ЕПОХА И ИЗВОЂЕЊЕ МУЗИК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75" w:leader="none"/>
              </w:tabs>
              <w:ind w:left="775" w:hanging="180"/>
              <w:rPr>
                <w:lang w:val="sr-CS"/>
              </w:rPr>
            </w:pPr>
            <w:r>
              <w:rPr>
                <w:lang w:val="sr-CS"/>
              </w:rPr>
              <w:t>Праисториј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75" w:leader="none"/>
              </w:tabs>
              <w:ind w:left="775" w:hanging="180"/>
              <w:rPr>
                <w:lang w:val="sr-CS"/>
              </w:rPr>
            </w:pPr>
            <w:r>
              <w:rPr>
                <w:lang w:val="sr-CS"/>
              </w:rPr>
              <w:t>Античка епох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75" w:leader="none"/>
              </w:tabs>
              <w:ind w:left="775" w:hanging="180"/>
              <w:rPr>
                <w:lang w:val="sr-CS"/>
              </w:rPr>
            </w:pPr>
            <w:r>
              <w:rPr>
                <w:lang w:val="sr-CS"/>
              </w:rPr>
              <w:t>Средњи ве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75" w:leader="none"/>
              </w:tabs>
              <w:ind w:left="775" w:hanging="180"/>
              <w:rPr>
                <w:lang w:val="sr-CS"/>
              </w:rPr>
            </w:pPr>
            <w:r>
              <w:rPr>
                <w:lang w:val="sr-CS"/>
              </w:rPr>
              <w:t>Ренесанс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75" w:leader="none"/>
              </w:tabs>
              <w:ind w:left="775" w:hanging="180"/>
              <w:rPr>
                <w:lang w:val="sr-CS"/>
              </w:rPr>
            </w:pPr>
            <w:r>
              <w:rPr>
                <w:lang w:val="sr-CS"/>
              </w:rPr>
              <w:t>Баро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75" w:leader="none"/>
              </w:tabs>
              <w:ind w:left="775" w:hanging="180"/>
              <w:rPr>
                <w:lang w:val="sr-CS"/>
              </w:rPr>
            </w:pPr>
            <w:r>
              <w:rPr>
                <w:lang w:val="sr-CS"/>
              </w:rPr>
              <w:t>Класициза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75" w:leader="none"/>
              </w:tabs>
              <w:ind w:left="775" w:hanging="180"/>
              <w:rPr>
                <w:lang w:val="sr-CS"/>
              </w:rPr>
            </w:pPr>
            <w:r>
              <w:rPr>
                <w:lang w:val="sr-CS"/>
              </w:rPr>
              <w:t>Музика на тлу Србије</w:t>
            </w:r>
          </w:p>
          <w:p>
            <w:pPr>
              <w:pStyle w:val="Normal"/>
              <w:shd w:fill="FFFFFF" w:val="clear"/>
              <w:spacing w:before="120" w:after="0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1.2.  МК. 2.1.2.  МК. 1.3.2.  МК. 3.1.2.  МК.3.1.4,.  МК. 3.3.1.  .</w:t>
            </w:r>
          </w:p>
        </w:tc>
      </w:tr>
      <w:tr>
        <w:trPr>
          <w:trHeight w:val="1080" w:hRule="atLeast"/>
        </w:trPr>
        <w:tc>
          <w:tcPr>
            <w:tcW w:w="6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30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hanging="0"/>
              <w:rPr/>
            </w:pPr>
            <w:r>
              <w:rPr/>
              <w:t>ОСНОВЕ МУЗИЧКЕ ПИСМЕНОСТИ</w:t>
            </w:r>
          </w:p>
          <w:p>
            <w:pPr>
              <w:pStyle w:val="Normal"/>
              <w:shd w:fill="FFFFFF" w:val="clear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7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lang w:val="sr-CS"/>
              </w:rPr>
            </w:pPr>
            <w:r>
              <w:rPr>
                <w:sz w:val="22"/>
                <w:lang w:val="sr-CS"/>
              </w:rPr>
              <w:t xml:space="preserve">МК. 1.1.2.  МК. 1.2.2.  МК. 1.2.4.  МК. 2.1.2.  МК. 2.2.2.  МК. 3.1.2.  МК.3.1.3.  МК. 3.2.3.  </w:t>
            </w:r>
          </w:p>
        </w:tc>
      </w:tr>
      <w:tr>
        <w:trPr>
          <w:trHeight w:val="1080" w:hRule="atLeast"/>
        </w:trPr>
        <w:tc>
          <w:tcPr>
            <w:tcW w:w="6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30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hanging="0"/>
              <w:rPr/>
            </w:pPr>
            <w:r>
              <w:rPr/>
              <w:t>СТВАРАЊЕ МУЗИКЕ</w:t>
            </w:r>
          </w:p>
          <w:p>
            <w:pPr>
              <w:pStyle w:val="Normal"/>
              <w:shd w:fill="FFFFFF" w:val="clear"/>
              <w:ind w:left="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7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76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lang w:val="sr-CS"/>
              </w:rPr>
            </w:pPr>
            <w:r>
              <w:rPr>
                <w:sz w:val="22"/>
                <w:lang w:val="sr-CS"/>
              </w:rPr>
              <w:t>МК. 1 4 2   МК.1.4.4.  МК. 3.4.2.</w:t>
            </w:r>
          </w:p>
        </w:tc>
      </w:tr>
      <w:tr>
        <w:trPr>
          <w:trHeight w:val="746" w:hRule="atLeast"/>
        </w:trPr>
        <w:tc>
          <w:tcPr>
            <w:tcW w:w="6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вег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36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7. разред</w:t>
      </w:r>
    </w:p>
    <w:p>
      <w:pPr>
        <w:pStyle w:val="Normal"/>
        <w:ind w:left="1620" w:hanging="1565"/>
        <w:rPr>
          <w:lang w:val="sr-CS"/>
        </w:rPr>
      </w:pPr>
      <w:r>
        <w:rPr>
          <w:lang w:val="sr-CS"/>
        </w:rPr>
        <w:t xml:space="preserve">Наставна тема: </w:t>
      </w:r>
      <w:r>
        <w:rPr/>
        <w:t>УПОЗНАВАЊЕ МУЗИКЕ РАЗЛИЧИТИХ ЕПОХА И ИЗВОЂЕЊЕ МУЗИКЕ</w:t>
      </w:r>
      <w:r>
        <w:rPr>
          <w:lang w:val="sr-CS"/>
        </w:rPr>
        <w:t xml:space="preserve"> -  Праисторија</w:t>
      </w:r>
      <w:r>
        <w:rPr>
          <w:lang w:val="sr-Latn-CS"/>
        </w:rPr>
        <w:t xml:space="preserve"> </w:t>
      </w:r>
      <w:r>
        <w:rPr>
          <w:lang w:val="sr-CS"/>
        </w:rPr>
        <w:t>и сресњи век (античка Грчк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268"/>
        <w:gridCol w:w="1163"/>
        <w:gridCol w:w="1813"/>
        <w:gridCol w:w="1559"/>
        <w:gridCol w:w="1418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10" w:hRule="atLeast"/>
        </w:trPr>
        <w:tc>
          <w:tcPr>
            <w:tcW w:w="255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 следећих тема: порекло и улога музике у првобитном друштву; изражајна средства музике – примери мелодија и ритмова; настанак првих инструмената (удараљки, дувачких, жичаних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евање и свирање примера у комбинацији са покретом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 појма импровиза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узика првих цивилизација  – Месопотамија, Египат, Индија и Кина (појмови класног раслојавања и професионалне музике, функција музике у друштву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знавање пенататонике кроз извођење примера и упознавање специфичног инструментар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нтичка Грчка – музика и мит, инструменти и видови музицирања (дитирамб и грчка трагедија, хорско певање, концертна надметања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варање активних слушалаца и љубитеља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способљавање ученика за стваралачке музичке активности којима се до</w:t>
              <w:softHyphen/>
              <w:t>приноси развоју креативног мишље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ушање и разумевање музичких порука уметничког дела којима се до</w:t>
              <w:softHyphen/>
              <w:t>при</w:t>
              <w:softHyphen/>
              <w:t>носи развоју музи</w:t>
              <w:softHyphen/>
              <w:t>чког мишљ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овање култивисаног музицирања у свим облицима образовно-васпи</w:t>
              <w:softHyphen/>
              <w:t>тног рада са уче</w:t>
              <w:softHyphen/>
              <w:t>ни</w:t>
              <w:softHyphen/>
              <w:t>цима, посебно у хору и орке</w:t>
              <w:softHyphen/>
              <w:t>стру и другим вокалним и инструмен</w:t>
              <w:softHyphen/>
              <w:t>талним саста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пособљавање ученика за доживљавање и разумевање музике, за естет</w:t>
              <w:softHyphen/>
              <w:t>ско процењивање уметничких дела и за музичку интерпретаци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знавање културне ба</w:t>
              <w:softHyphen/>
              <w:t>штине и савремена кретања у музичкој умет</w:t>
              <w:softHyphen/>
              <w:t>но</w:t>
              <w:softHyphen/>
              <w:t>сти свога и других на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знавање основа музичке писмености и изражајних средстава музичке уметности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1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2.1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3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3.1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3.1.4,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3.3.1.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у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before="4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сетофон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е касета за 7. разред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 музичких инструменат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sr-CS"/>
        </w:rPr>
        <w:t xml:space="preserve"> </w:t>
      </w: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7. разред</w:t>
      </w:r>
    </w:p>
    <w:p>
      <w:pPr>
        <w:pStyle w:val="Normal"/>
        <w:ind w:left="1620" w:hanging="1565"/>
        <w:rPr>
          <w:lang w:val="sr-CS"/>
        </w:rPr>
      </w:pPr>
      <w:r>
        <w:rPr>
          <w:lang w:val="sr-CS"/>
        </w:rPr>
        <w:t xml:space="preserve">Наставна тема: </w:t>
      </w:r>
      <w:r>
        <w:rPr/>
        <w:t>УПОЗНАВАЊЕ МУЗИКЕ РАЗЛИЧИТИХ ЕПОХА И ИЗВОЂЕЊЕ МУЗИКЕ</w:t>
      </w:r>
      <w:r>
        <w:rPr>
          <w:lang w:val="sr-CS"/>
        </w:rPr>
        <w:t xml:space="preserve"> -  Средњи ве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730"/>
        <w:gridCol w:w="1163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узика и хришћанство. Музичка основа хришћанске музик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јава осмогласника и грегоријанског корала. Њихова даља музичка надоградња и  развој црквених музичких облика у уметничк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идови извођења вокалне музике: солистичко, хорско, антифоно и респонзоријално певање, канон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ава оргуља у Европи. Инструменти у световном музицирању: дувачки, жичани, удараљке. Улога пле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лици црквеног певања код православних народа: литургија и њени делови, врсте црквених песама: химна, тропар, стихира, ирмос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вој средњовековне музике на Западу: рађање вишегласја. Мис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ђење примера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варање интересовања за активно бављење му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варање активних слушалаца и љубитеља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пособљавање ученика за доживљавање и разумевање музике, за естет</w:t>
              <w:softHyphen/>
              <w:t>ско процењивање уметничких дела и за музичку интерпретаци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културне баштине и савремена кретања у музичкој умет</w:t>
              <w:softHyphen/>
              <w:t>но</w:t>
              <w:softHyphen/>
              <w:t>сти свога и других нар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основа музичке писмености и изражајних средстава музичке умет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ајање музичког реч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ајање основе музичког писма и нових појм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авладавање тонских висин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1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2.1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3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3.1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3.1.4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3.3.1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муз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вање песме по слуху и са нотног тек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ирање и п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ђење песама на инструментима Орфовог инстру</w:t>
              <w:softHyphen/>
              <w:t>ментари</w:t>
              <w:softHyphen/>
              <w:t>ју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вање и свирање тема из нотног тек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у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струмент којим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ји музички инструмент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10" w:hRule="atLeast"/>
        </w:trPr>
        <w:tc>
          <w:tcPr>
            <w:tcW w:w="106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</w:t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7. разред</w:t>
      </w:r>
    </w:p>
    <w:p>
      <w:pPr>
        <w:pStyle w:val="Normal"/>
        <w:ind w:left="1620" w:hanging="1565"/>
        <w:rPr>
          <w:lang w:val="sr-CS"/>
        </w:rPr>
      </w:pPr>
      <w:r>
        <w:rPr>
          <w:lang w:val="sr-CS"/>
        </w:rPr>
        <w:t xml:space="preserve">Наставна тема: </w:t>
      </w:r>
      <w:r>
        <w:rPr/>
        <w:t>УПОЗНАВАЊЕ МУЗИКЕ РАЗЛИЧИТИХ ЕПОХА И ИЗВОЂЕЊЕ МУЗИКЕ</w:t>
      </w:r>
      <w:r>
        <w:rPr>
          <w:lang w:val="sr-CS"/>
        </w:rPr>
        <w:t xml:space="preserve"> -  Ренесанса и баро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730"/>
        <w:gridCol w:w="1163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ветовна и духовна музи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јмови хомофоније и полифон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ци: мадригал, шансон, миса, моте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вој инструмената (породица виолина, породице дрвених и лимених дувачких инструмената, инструменти с диркама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ођење опере. Клаудио Монтеверд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лици вокално-инструменталне музике (ораторијум, кантата, пасија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нструментална музика: солистичко, камерно и оркестарско музицирањ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лици: свита, концерт, фуга. Антонио Вивалди, Јохан Себастијан Бах и Георг Фридрих Хенд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лушање и извођење једноставних музичких примера. 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мери двогласног извођења.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ње интересовања за активно бављење му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ње активних слушалаца и љубитеља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ученика за доживљавање и разумевање музике, за естет</w:t>
              <w:softHyphen/>
              <w:t>ско процењивање уметничких дела и за музичку интерпретаци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културне баштине и савремена кретања у музичкој умет</w:t>
              <w:softHyphen/>
              <w:t>но</w:t>
              <w:softHyphen/>
              <w:t>сти свога и других нар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основа музичке писмености и изражајних средстава музичке умет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вајање музичког реч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вајање основе музичког писма и нових појм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владавање тонских висин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</w:tabs>
              <w:snapToGrid w:val="false"/>
              <w:spacing w:before="8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1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2.1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3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3.1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3.1.4.</w:t>
            </w:r>
          </w:p>
          <w:p>
            <w:pPr>
              <w:pStyle w:val="Normal"/>
              <w:tabs>
                <w:tab w:val="clear" w:pos="720"/>
                <w:tab w:val="left" w:pos="114" w:leader="none"/>
                <w:tab w:val="left" w:pos="835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3.3.1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муз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вање песме по слуху и са нотног тек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ирање и п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ђење песама на инструментима Орфовог инстру</w:t>
              <w:softHyphen/>
              <w:t>ментари</w:t>
              <w:softHyphen/>
              <w:t>ју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вање и свирање тема из нотног тек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у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струмент којим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ји музички инструмент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106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, историја и ликовна култура</w:t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7. разред</w:t>
      </w:r>
    </w:p>
    <w:p>
      <w:pPr>
        <w:pStyle w:val="Normal"/>
        <w:ind w:left="1620" w:hanging="1565"/>
        <w:rPr>
          <w:lang w:val="sr-CS"/>
        </w:rPr>
      </w:pPr>
      <w:r>
        <w:rPr>
          <w:lang w:val="sr-CS"/>
        </w:rPr>
        <w:t xml:space="preserve">Наставна тема: </w:t>
      </w:r>
      <w:r>
        <w:rPr/>
        <w:t>УПОЗНАВАЊЕ МУЗИКЕ РАЗЛИЧИТИХ ЕПОХА И ИЗВОЂЕЊЕ МУЗИКЕ</w:t>
      </w:r>
      <w:r>
        <w:rPr>
          <w:lang w:val="sr-CS"/>
        </w:rPr>
        <w:t xml:space="preserve"> -  Класицизам и музика на тлу Срб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730"/>
        <w:gridCol w:w="1163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јам сонате и симфон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Жанрови класичне музике: опера, црквени жанрови, симфонијска, концертантна, камерна (посебно гудачки квартет), солистичка музи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лавир. Јозеф Хајдн, Волфганг Амадеус Моцарт и Лудвиг ван Бетове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ушање и извођење једноставних музичких пример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аисторијска налазишта и антички споменици на тлу Срб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Народна музика и обичаји. 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вој црквене музике од XII до XVIII века (утицаји византијске музике и стварање српске црквене музике, духовни центри у турском периоду, развој музике после Велике сеобе).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варање интересовања за активно бављење му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варање активних слушалаца и љубитеља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пособљавање ученика за доживљавање и разумевање музике, за естет</w:t>
              <w:softHyphen/>
              <w:t>ско процењивање уметничких дела и за музичку интерпретаци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културне баштине и савремена кретања у музичкој умет</w:t>
              <w:softHyphen/>
              <w:t>но</w:t>
              <w:softHyphen/>
              <w:t>сти свога и других нар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основа музичке писмености и изражајних средстава музичке умет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ајање музичког реч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ајање основе музичког писма и нових појм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авладавање тонских висин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</w:tabs>
              <w:snapToGrid w:val="false"/>
              <w:spacing w:before="8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1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2.1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1.3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3.1.2.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3.1.4.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К. 3.3.1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>упознавање муз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>певање песме по слуху и са нотног тек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>свирање и п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>извођење песама на инструментима Орфовог инстру</w:t>
              <w:softHyphen/>
              <w:t>ментари</w:t>
              <w:softHyphen/>
              <w:t>ју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>певање и свирање тема из нотног тек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>фронтал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>груп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>индивидуал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>рад у пару</w:t>
            </w:r>
          </w:p>
          <w:p>
            <w:pPr>
              <w:pStyle w:val="Normal"/>
              <w:tabs>
                <w:tab w:val="clear" w:pos="720"/>
                <w:tab w:val="left" w:pos="114" w:leader="none"/>
              </w:tabs>
              <w:spacing w:before="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нструмент којим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ји музички инструмент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106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, историја, географија и ликовна култура</w:t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7. разред</w:t>
      </w:r>
    </w:p>
    <w:p>
      <w:pPr>
        <w:pStyle w:val="Normal"/>
        <w:ind w:left="1620" w:hanging="1565"/>
        <w:rPr>
          <w:lang w:val="sr-CS"/>
        </w:rPr>
      </w:pPr>
      <w:r>
        <w:rPr>
          <w:lang w:val="sr-CS"/>
        </w:rPr>
        <w:t xml:space="preserve">Наставна тема: </w:t>
      </w:r>
      <w:r>
        <w:rPr/>
        <w:t>ОСНОВЕ МУЗИЧКЕ ПИСМЕ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126"/>
        <w:gridCol w:w="1163"/>
        <w:gridCol w:w="1843"/>
        <w:gridCol w:w="1559"/>
        <w:gridCol w:w="1418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55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sz w:val="22"/>
              </w:rPr>
              <w:t>Обнављање и обрада нових појмова из музичке писмености: мелодијски мол, акорди на главним ступњевима (на примеру Це-дура), каденца,</w:t>
            </w:r>
            <w:r>
              <w:rPr>
                <w:color w:val="FFFF00"/>
                <w:sz w:val="22"/>
              </w:rPr>
              <w:t xml:space="preserve"> </w:t>
            </w:r>
            <w:r>
              <w:rPr>
                <w:sz w:val="22"/>
              </w:rPr>
              <w:t>мешовити тактови.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варање интересовања за активно бављење му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варање активних слушалаца и љубитеља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пособљавање ученика за доживљавање и разумевање музике, за естет</w:t>
              <w:softHyphen/>
              <w:t>ско процењивање уметничких дела и за музичку интерпретаци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културне баштине и савремена кретања у музичкој умет</w:t>
              <w:softHyphen/>
              <w:t>но</w:t>
              <w:softHyphen/>
              <w:t>сти свога и других нар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основа музичке писмености и изражајних средстава музичке умет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ајање музичког реч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ајање основе музичког писма и нових појм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авладавање тонских висин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1.1.2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1.2.2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1.2.4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2.1.2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2.2.2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3.1.2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3.1.3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sr-CS"/>
              </w:rPr>
              <w:t>МК. 3.2.3.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вање муз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евање песме по слуху и са нотног тек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ирање и п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ење песама на инструментима Орфовог инстру</w:t>
              <w:softHyphen/>
              <w:t>ментари</w:t>
              <w:softHyphen/>
              <w:t>ју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евање и свирање тема из нотног тек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ронтал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руп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л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 у пар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струмент којим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ји музички инструмент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106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7. разред</w:t>
      </w:r>
    </w:p>
    <w:p>
      <w:pPr>
        <w:pStyle w:val="Normal"/>
        <w:ind w:left="1620" w:hanging="1565"/>
        <w:rPr>
          <w:lang w:val="sr-CS"/>
        </w:rPr>
      </w:pPr>
      <w:r>
        <w:rPr>
          <w:lang w:val="sr-CS"/>
        </w:rPr>
        <w:t xml:space="preserve">Наставна тема: </w:t>
      </w:r>
      <w:r>
        <w:rPr/>
        <w:t>СТВАРАЊЕ МУЗ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126"/>
        <w:gridCol w:w="1163"/>
        <w:gridCol w:w="1843"/>
        <w:gridCol w:w="1559"/>
        <w:gridCol w:w="1418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55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Подстицање музичке креативности кроз импровизацију на доступним инструмент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Стварање дечјих композиција.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варање интересовања за активно бављење му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варање активних слушалаца и љубитеља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пособљавање ученика за доживљавање и разумевање музике, за естет</w:t>
              <w:softHyphen/>
              <w:t>ско процењивање уметничких дела и за музичку интерпретаци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културне баштине и савремена кретања у музичкој умет</w:t>
              <w:softHyphen/>
              <w:t>но</w:t>
              <w:softHyphen/>
              <w:t>сти свога и других нар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вање основа музичке писмености и изражајних средстава музичке умет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ајање музичког реч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ајање основе музичког писма и нових појм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авладавање тонских висин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МК. 1 4 2 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1.4.4.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3.4.2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ознавање муз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евање песме по слуху и са нотног тек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вирање и п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ење песама на инструментима Орфовог инстру</w:t>
              <w:softHyphen/>
              <w:t>ментари</w:t>
              <w:softHyphen/>
              <w:t>ју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евање и свирање тема из нотног тек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ронтал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руп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дивидуал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4" w:leader="none"/>
              </w:tabs>
              <w:spacing w:before="80" w:after="0"/>
              <w:ind w:left="113" w:hanging="113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 у пар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струмент којим се наставник служ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чји музички инструмент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106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7.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709"/>
        <w:gridCol w:w="709"/>
        <w:gridCol w:w="5617"/>
        <w:gridCol w:w="2178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на нед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56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21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имна Боже правде. Музика у праисториј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ве цивилизациј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тичка Грчк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Музика средњег века. Источно православно црквено певањ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адноевропско римокатоличко црквено певањ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епознавање слушаних дела. 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7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Канон.- Живела музик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Инструменти у световном музицирању 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Музика ренесанс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/>
              <w:t>Упознавање музике различитих епох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5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Музика барок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пера. Настанак опере 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Гудачки инструменти – породица виолин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ородица дувачких инструмената: дрвени и лимен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Инструменти са диркам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познавање слушаних дел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редњи век и ренесанс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507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Химна Светом Сав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Инструментална музик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Хендл и Бах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Извођење певаних и препознавање слушаних дел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узички класицизам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. Хајдн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.А. Моцарт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Л.В. Бетовен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узички класицизам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16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узика на тлу Србиј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ародна музика и обичаји. Додолска песма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етовна музика средњег век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азвој црквене музике од 12-18 века. 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9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ешовити тактови. 7/8 такт. Шано, душо.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Што се боре мисли мој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бо је тако ведро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Извођење певаних и препознавање слушаних дел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76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Шта смо учили у седмом разред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69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ушање дела и певање песама по избору ученик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УЗИЧКА КУЛТУРА – 8. разред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sz w:val="22"/>
        </w:rPr>
        <w:t>Циљ</w:t>
      </w:r>
      <w:r>
        <w:rPr>
          <w:rFonts w:cs="Times New Roman" w:ascii="Times New Roman" w:hAnsi="Times New Roman"/>
          <w:b/>
          <w:sz w:val="22"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Циљ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астав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ултур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јест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сигур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в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чениц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текн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базичн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метничк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исменост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апреду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еализациј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дговарајућ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тандард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бразовн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остигнућа</w:t>
      </w:r>
      <w:r>
        <w:rPr>
          <w:color w:val="000000"/>
          <w:sz w:val="22"/>
          <w:lang w:val="sr-CS"/>
        </w:rPr>
        <w:t xml:space="preserve">, </w:t>
      </w:r>
      <w:r>
        <w:rPr>
          <w:color w:val="000000"/>
          <w:sz w:val="22"/>
          <w:lang w:val="sr-CS"/>
        </w:rPr>
        <w:t>д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способ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ешава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роблем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задат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ови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епознати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итуацијама</w:t>
      </w:r>
      <w:r>
        <w:rPr>
          <w:color w:val="000000"/>
          <w:sz w:val="22"/>
          <w:lang w:val="sr-CS"/>
        </w:rPr>
        <w:t xml:space="preserve">, </w:t>
      </w:r>
      <w:r>
        <w:rPr>
          <w:color w:val="000000"/>
          <w:sz w:val="22"/>
          <w:lang w:val="sr-CS"/>
        </w:rPr>
        <w:t>д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зраз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бразлож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вој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ишље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искуту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ругима</w:t>
      </w:r>
      <w:r>
        <w:rPr>
          <w:color w:val="000000"/>
          <w:sz w:val="22"/>
          <w:lang w:val="sr-CS"/>
        </w:rPr>
        <w:t xml:space="preserve">, </w:t>
      </w:r>
      <w:r>
        <w:rPr>
          <w:color w:val="000000"/>
          <w:sz w:val="22"/>
          <w:lang w:val="sr-CS"/>
        </w:rPr>
        <w:t>разви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отивисаност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з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че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заинтересованост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з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редметн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адржаје</w:t>
      </w:r>
      <w:r>
        <w:rPr>
          <w:color w:val="000000"/>
          <w:sz w:val="22"/>
          <w:lang w:val="sr-CS"/>
        </w:rPr>
        <w:t xml:space="preserve">, </w:t>
      </w:r>
      <w:r>
        <w:rPr>
          <w:color w:val="000000"/>
          <w:sz w:val="22"/>
          <w:lang w:val="sr-CS"/>
        </w:rPr>
        <w:t>као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упозна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ултур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уте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брад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тем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овезан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ко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азличит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епоха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разви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калност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реативност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негу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мисао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з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заједничко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ндивидуално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цир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ви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блицим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васпитно</w:t>
      </w:r>
      <w:r>
        <w:rPr>
          <w:color w:val="000000"/>
          <w:sz w:val="22"/>
          <w:lang w:val="sr-CS"/>
        </w:rPr>
        <w:t>-</w:t>
      </w:r>
      <w:r>
        <w:rPr>
          <w:color w:val="000000"/>
          <w:sz w:val="22"/>
          <w:lang w:val="sr-CS"/>
        </w:rPr>
        <w:t>образовног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ад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ченицима</w:t>
      </w:r>
      <w:r>
        <w:rPr>
          <w:color w:val="000000"/>
          <w:sz w:val="22"/>
          <w:lang w:val="sr-CS"/>
        </w:rPr>
        <w:t>.</w:t>
      </w:r>
    </w:p>
    <w:p>
      <w:pPr>
        <w:pStyle w:val="Normal"/>
        <w:shd w:fill="FFFFFF" w:val="clear"/>
        <w:spacing w:before="120" w:after="60"/>
        <w:ind w:left="567" w:hanging="0"/>
        <w:jc w:val="both"/>
        <w:rPr>
          <w:b/>
          <w:b/>
          <w:bCs/>
          <w:color w:val="000000"/>
          <w:sz w:val="22"/>
          <w:lang w:val="sr-CS"/>
        </w:rPr>
      </w:pPr>
      <w:r>
        <w:rPr>
          <w:b/>
          <w:bCs/>
          <w:color w:val="000000"/>
          <w:sz w:val="22"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2"/>
          <w:lang w:val="sr-CS"/>
        </w:rPr>
        <w:t>Задац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астав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ултур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ледећи</w:t>
      </w:r>
      <w:r>
        <w:rPr>
          <w:color w:val="000000"/>
          <w:sz w:val="22"/>
          <w:lang w:val="sr-C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ствар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азноврсн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огућност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роз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азличит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адржај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бли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ад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токо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астав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ултур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врха</w:t>
      </w:r>
      <w:r>
        <w:rPr>
          <w:color w:val="000000"/>
          <w:sz w:val="22"/>
          <w:lang w:val="sr-CS"/>
        </w:rPr>
        <w:t xml:space="preserve">, </w:t>
      </w:r>
      <w:r>
        <w:rPr>
          <w:color w:val="000000"/>
          <w:sz w:val="22"/>
          <w:lang w:val="sr-CS"/>
        </w:rPr>
        <w:t>циљев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задац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бразовања</w:t>
      </w:r>
      <w:r>
        <w:rPr>
          <w:color w:val="000000"/>
          <w:sz w:val="22"/>
          <w:lang w:val="sr-CS"/>
        </w:rPr>
        <w:t xml:space="preserve">, </w:t>
      </w:r>
      <w:r>
        <w:rPr>
          <w:color w:val="000000"/>
          <w:sz w:val="22"/>
          <w:lang w:val="sr-CS"/>
        </w:rPr>
        <w:t>као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циљев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астав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ултур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буд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уној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ер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еализова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стиц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знањ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ц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азличит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епох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стиц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знањ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ц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азличит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епоха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развиј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пособност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звођењ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ке</w:t>
      </w:r>
      <w:r>
        <w:rPr>
          <w:color w:val="000000"/>
          <w:sz w:val="22"/>
          <w:lang w:val="sr-CS"/>
        </w:rPr>
        <w:t xml:space="preserve"> (</w:t>
      </w:r>
      <w:r>
        <w:rPr>
          <w:color w:val="000000"/>
          <w:sz w:val="22"/>
          <w:lang w:val="sr-CS"/>
        </w:rPr>
        <w:t>певање</w:t>
      </w:r>
      <w:r>
        <w:rPr>
          <w:color w:val="000000"/>
          <w:sz w:val="22"/>
          <w:lang w:val="sr-CS"/>
        </w:rPr>
        <w:t>/</w:t>
      </w:r>
      <w:r>
        <w:rPr>
          <w:color w:val="000000"/>
          <w:sz w:val="22"/>
          <w:lang w:val="sr-CS"/>
        </w:rPr>
        <w:t>свирање</w:t>
      </w:r>
      <w:r>
        <w:rPr>
          <w:color w:val="000000"/>
          <w:sz w:val="22"/>
          <w:lang w:val="sr-CS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развиј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ави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лушањ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ке</w:t>
      </w:r>
      <w:r>
        <w:rPr>
          <w:color w:val="000000"/>
          <w:sz w:val="22"/>
          <w:lang w:val="sr-CS"/>
        </w:rPr>
        <w:t xml:space="preserve">, </w:t>
      </w:r>
      <w:r>
        <w:rPr>
          <w:color w:val="000000"/>
          <w:sz w:val="22"/>
          <w:lang w:val="sr-CS"/>
        </w:rPr>
        <w:t>подстиц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оживљај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способљав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з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азумев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ке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подстиц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реативност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ви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и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активностима</w:t>
      </w:r>
      <w:r>
        <w:rPr>
          <w:color w:val="000000"/>
          <w:sz w:val="22"/>
          <w:lang w:val="sr-CS"/>
        </w:rPr>
        <w:t xml:space="preserve"> (</w:t>
      </w:r>
      <w:r>
        <w:rPr>
          <w:color w:val="000000"/>
          <w:sz w:val="22"/>
          <w:lang w:val="sr-CS"/>
        </w:rPr>
        <w:t>извођење</w:t>
      </w:r>
      <w:r>
        <w:rPr>
          <w:color w:val="000000"/>
          <w:sz w:val="22"/>
          <w:lang w:val="sr-CS"/>
        </w:rPr>
        <w:t xml:space="preserve">, </w:t>
      </w:r>
      <w:r>
        <w:rPr>
          <w:color w:val="000000"/>
          <w:sz w:val="22"/>
          <w:lang w:val="sr-CS"/>
        </w:rPr>
        <w:t>слушање</w:t>
      </w:r>
      <w:r>
        <w:rPr>
          <w:color w:val="000000"/>
          <w:sz w:val="22"/>
          <w:lang w:val="sr-CS"/>
        </w:rPr>
        <w:t xml:space="preserve">, </w:t>
      </w:r>
      <w:r>
        <w:rPr>
          <w:color w:val="000000"/>
          <w:sz w:val="22"/>
          <w:lang w:val="sr-CS"/>
        </w:rPr>
        <w:t>истражив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твар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ке</w:t>
      </w:r>
      <w:r>
        <w:rPr>
          <w:color w:val="000000"/>
          <w:sz w:val="22"/>
          <w:lang w:val="sr-CS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даљ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познавањ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зражајн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редстав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метности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оформит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еговат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ад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школског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ансамбла</w:t>
      </w:r>
      <w:r>
        <w:rPr>
          <w:color w:val="000000"/>
          <w:sz w:val="22"/>
          <w:lang w:val="sr-CS"/>
        </w:rPr>
        <w:t>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sz w:val="22"/>
          <w:lang w:val="sr-CS"/>
        </w:rPr>
      </w:pPr>
      <w:r>
        <w:rPr>
          <w:b/>
          <w:bCs/>
          <w:color w:val="000000"/>
          <w:sz w:val="22"/>
          <w:lang w:val="sr-CS"/>
        </w:rPr>
        <w:t>Оперативни</w:t>
      </w:r>
      <w:r>
        <w:rPr>
          <w:b/>
          <w:bCs/>
          <w:color w:val="000000"/>
          <w:sz w:val="22"/>
          <w:lang w:val="sr-CS"/>
        </w:rPr>
        <w:t xml:space="preserve"> </w:t>
      </w:r>
      <w:r>
        <w:rPr>
          <w:b/>
          <w:bCs/>
          <w:color w:val="000000"/>
          <w:sz w:val="22"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2"/>
          <w:lang w:val="sr-CS"/>
        </w:rPr>
        <w:t>Ученик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м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а</w:t>
      </w:r>
      <w:r>
        <w:rPr>
          <w:color w:val="000000"/>
          <w:sz w:val="22"/>
          <w:lang w:val="sr-C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препозн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сновн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елемент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исменост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–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пиш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сновн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арактеристике</w:t>
      </w:r>
      <w:r>
        <w:rPr>
          <w:color w:val="000000"/>
          <w:sz w:val="22"/>
          <w:lang w:val="sr-C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музичк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нструмената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историјско</w:t>
      </w:r>
      <w:r>
        <w:rPr>
          <w:color w:val="000000"/>
          <w:sz w:val="22"/>
          <w:lang w:val="sr-CS"/>
        </w:rPr>
        <w:t>-</w:t>
      </w:r>
      <w:r>
        <w:rPr>
          <w:color w:val="000000"/>
          <w:sz w:val="22"/>
          <w:lang w:val="sr-CS"/>
        </w:rPr>
        <w:t>стилск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ериода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музичк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жанрова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народног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тваралаштва</w:t>
      </w:r>
      <w:r>
        <w:rPr>
          <w:color w:val="000000"/>
          <w:sz w:val="22"/>
          <w:lang w:val="sr-CS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2"/>
          <w:lang w:val="sr-CS"/>
        </w:rPr>
        <w:t>Ученик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м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анализир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овезаност</w:t>
      </w:r>
      <w:r>
        <w:rPr>
          <w:color w:val="000000"/>
          <w:sz w:val="22"/>
          <w:lang w:val="sr-C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музичк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елеменат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арактеристик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нструменат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ом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изражајности</w:t>
      </w:r>
      <w:r>
        <w:rPr>
          <w:color w:val="000000"/>
          <w:sz w:val="22"/>
          <w:lang w:val="sr-CS"/>
        </w:rPr>
        <w:t xml:space="preserve"> (</w:t>
      </w:r>
      <w:r>
        <w:rPr>
          <w:color w:val="000000"/>
          <w:sz w:val="22"/>
          <w:lang w:val="sr-CS"/>
        </w:rPr>
        <w:t>нпр</w:t>
      </w:r>
      <w:r>
        <w:rPr>
          <w:color w:val="000000"/>
          <w:sz w:val="22"/>
          <w:lang w:val="sr-CS"/>
        </w:rPr>
        <w:t xml:space="preserve">. </w:t>
      </w:r>
      <w:r>
        <w:rPr>
          <w:color w:val="000000"/>
          <w:sz w:val="22"/>
          <w:lang w:val="sr-CS"/>
        </w:rPr>
        <w:t>брз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темпо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живахни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арактером</w:t>
      </w:r>
      <w:r>
        <w:rPr>
          <w:color w:val="000000"/>
          <w:sz w:val="22"/>
          <w:lang w:val="sr-CS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структур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раматургиј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дређеног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ог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жанра</w:t>
      </w:r>
      <w:r>
        <w:rPr>
          <w:color w:val="000000"/>
          <w:sz w:val="22"/>
          <w:lang w:val="sr-CS"/>
        </w:rPr>
        <w:t xml:space="preserve"> (</w:t>
      </w:r>
      <w:r>
        <w:rPr>
          <w:color w:val="000000"/>
          <w:sz w:val="22"/>
          <w:lang w:val="sr-CS"/>
        </w:rPr>
        <w:t>нпр</w:t>
      </w:r>
      <w:r>
        <w:rPr>
          <w:color w:val="000000"/>
          <w:sz w:val="22"/>
          <w:lang w:val="sr-CS"/>
        </w:rPr>
        <w:t xml:space="preserve">. </w:t>
      </w:r>
      <w:r>
        <w:rPr>
          <w:color w:val="000000"/>
          <w:sz w:val="22"/>
          <w:lang w:val="sr-CS"/>
        </w:rPr>
        <w:t>оперск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финал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догађајим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рами</w:t>
      </w:r>
      <w:r>
        <w:rPr>
          <w:color w:val="000000"/>
          <w:sz w:val="22"/>
          <w:lang w:val="sr-CS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облик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ародног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цирањ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пецифични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онтексто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ародног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живота</w:t>
      </w:r>
      <w:r>
        <w:rPr>
          <w:color w:val="000000"/>
          <w:sz w:val="22"/>
          <w:lang w:val="sr-CS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2"/>
          <w:lang w:val="sr-CS"/>
        </w:rPr>
        <w:t>Ученик</w:t>
      </w:r>
      <w:r>
        <w:rPr>
          <w:color w:val="000000"/>
          <w:sz w:val="22"/>
          <w:lang w:val="sr-C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зн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функци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елеменат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исменост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звођачк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астав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квир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ог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ела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разум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сторијс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руштвен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колност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астанк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жанр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блик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ог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фолклора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критичк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аргументовано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образлаж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вој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уд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ум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реативно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омбинуј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зражајн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елемент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естетичко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онтексту</w:t>
      </w:r>
      <w:r>
        <w:rPr>
          <w:color w:val="000000"/>
          <w:sz w:val="22"/>
          <w:lang w:val="sr-CS"/>
        </w:rPr>
        <w:t xml:space="preserve"> (</w:t>
      </w:r>
      <w:r>
        <w:rPr>
          <w:color w:val="000000"/>
          <w:sz w:val="22"/>
          <w:lang w:val="sr-CS"/>
        </w:rPr>
        <w:t>одређен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оступак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овод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вез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жељени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ефектом</w:t>
      </w:r>
      <w:r>
        <w:rPr>
          <w:color w:val="000000"/>
          <w:sz w:val="22"/>
          <w:lang w:val="sr-CS"/>
        </w:rPr>
        <w:t>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2"/>
          <w:lang w:val="sr-CS"/>
        </w:rPr>
        <w:t>Учениц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ме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а</w:t>
      </w:r>
      <w:r>
        <w:rPr>
          <w:color w:val="000000"/>
          <w:sz w:val="22"/>
          <w:lang w:val="sr-C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препозна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тем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з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ознат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омпозициј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омаћ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тран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аутора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упозна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к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различит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жанрова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буд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ангажован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ви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им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активностим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ам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твара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ку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активно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чествуј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рипремањ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рограм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з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такмичењ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јавн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наступе</w:t>
      </w:r>
      <w:r>
        <w:rPr>
          <w:color w:val="000000"/>
          <w:sz w:val="22"/>
          <w:lang w:val="sr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sz w:val="22"/>
          <w:lang w:val="sr-CS"/>
        </w:rPr>
        <w:t>стечен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тваралачк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скуств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скуств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лушањ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к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користе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за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процену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свој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и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руг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музичких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sr-CS"/>
        </w:rPr>
        <w:t>дела</w:t>
      </w:r>
      <w:r>
        <w:rPr>
          <w:color w:val="000000"/>
          <w:sz w:val="22"/>
          <w:lang w:val="sr-CS"/>
        </w:rPr>
        <w:t>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lang w:val="sr-Latn-CS"/>
        </w:rPr>
      </w:pPr>
      <w:r>
        <w:rPr>
          <w:color w:val="000000"/>
          <w:sz w:val="22"/>
          <w:lang w:val="sr-Latn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8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"/>
        <w:gridCol w:w="3053"/>
        <w:gridCol w:w="567"/>
        <w:gridCol w:w="567"/>
        <w:gridCol w:w="850"/>
        <w:gridCol w:w="567"/>
        <w:gridCol w:w="560"/>
        <w:gridCol w:w="709"/>
        <w:gridCol w:w="2960"/>
      </w:tblGrid>
      <w:tr>
        <w:trPr>
          <w:trHeight w:val="1770" w:hRule="atLeast"/>
        </w:trPr>
        <w:tc>
          <w:tcPr>
            <w:tcW w:w="64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0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Назив наставне теме/целине/обла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Понављање  утврђив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ежба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истематизација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Евалуација самоевал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тандарди</w:t>
            </w:r>
          </w:p>
        </w:tc>
      </w:tr>
      <w:tr>
        <w:trPr>
          <w:trHeight w:val="1079" w:hRule="atLeast"/>
        </w:trPr>
        <w:tc>
          <w:tcPr>
            <w:tcW w:w="647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rPr>
                <w:lang w:val="sr-CS"/>
              </w:rPr>
            </w:pPr>
            <w:r>
              <w:rPr>
                <w:lang w:val="sr-CS"/>
              </w:rPr>
              <w:t>УПОЗНАВАЊЕ МУЗИКЕ РАЗЛИЧИТИХ ЕПОХА И ИЗВОЂЕЊЕ МУЗ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rPr>
                <w:lang w:val="sr-CS"/>
              </w:rPr>
            </w:pPr>
            <w:r>
              <w:rPr>
                <w:sz w:val="22"/>
                <w:lang w:val="sr-CS"/>
              </w:rPr>
              <w:t>МК. 1.1.2.  МК. 1.2.3.  МК. 2.1.2.  МК. 2.1.3.  МК. 3.3.1.</w:t>
            </w:r>
            <w:r>
              <w:rPr>
                <w:b/>
                <w:sz w:val="22"/>
                <w:lang w:val="sr-CS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30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rPr>
                <w:lang w:val="sr-CS"/>
              </w:rPr>
            </w:pPr>
            <w:r>
              <w:rPr>
                <w:lang w:val="sr-CS"/>
              </w:rPr>
              <w:t>ОСНОВЕ МУЗИЧКЕ ПИСМЕНОСТИ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МК. 1.1.2.  МК. 2.2.2.  МК. 3.1.3.  МК. 3.3.1. </w:t>
            </w:r>
            <w:r>
              <w:rPr>
                <w:b/>
                <w:lang w:val="sr-CS"/>
              </w:rPr>
              <w:t xml:space="preserve">  </w:t>
            </w:r>
          </w:p>
        </w:tc>
      </w:tr>
      <w:tr>
        <w:trPr>
          <w:trHeight w:val="902" w:hRule="atLeast"/>
        </w:trPr>
        <w:tc>
          <w:tcPr>
            <w:tcW w:w="6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3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rPr>
                <w:lang w:val="sr-CS"/>
              </w:rPr>
            </w:pPr>
            <w:r>
              <w:rPr>
                <w:lang w:val="sr-CS"/>
              </w:rPr>
              <w:t>СТВАРАЊЕ МУЗИКЕ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3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3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МК. 1.4.2.  МК. 1.4.4.  </w:t>
            </w:r>
            <w:r>
              <w:rPr>
                <w:sz w:val="22"/>
                <w:lang w:val="sr-CS"/>
              </w:rPr>
              <w:t>МК. 3.4.2.  МК. 3.4.3.</w:t>
            </w:r>
          </w:p>
        </w:tc>
      </w:tr>
      <w:tr>
        <w:trPr>
          <w:trHeight w:val="746" w:hRule="atLeast"/>
        </w:trPr>
        <w:tc>
          <w:tcPr>
            <w:tcW w:w="37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ве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fldChar w:fldCharType="begin"/>
            </w:r>
            <w:r>
              <w:rPr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lang w:val="sr-CS" w:eastAsia="en-US"/>
              </w:rPr>
            </w:r>
            <w:r>
              <w:rPr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lang w:val="sr-CS" w:eastAsia="en-US"/>
              </w:rPr>
              <w:t>34</w:t>
            </w:r>
            <w:r/>
            <w:r>
              <w:rPr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lang w:val="sr-CS" w:eastAsia="en-US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УПОЗНАВАЊЕ МУЗИКЕ РАЗЛИЧИТИХ ЕПОХА И ИЗВОЂЕЊЕ МУЗ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155"/>
        <w:gridCol w:w="1163"/>
        <w:gridCol w:w="2268"/>
        <w:gridCol w:w="1559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26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римењивање стечених знања о музици различитих епоха кроз музичке примере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Стварање интересова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ња за активно бављење музиком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Стварање активних слушалаца и љубитеља музик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Оспособљавање ученика за доживљава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ње и разумевање музике, за естетско процењивање уметничких дела и за музичку интерпрета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ију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Упознавање културне баштине и савремена кретања у музичкој уметности свога и дру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гих народа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Упознавање основа музичке писмености и изражајних средстава  музичке уметност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Усвајање музичког речни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-Усвајање основе музичког писма и нових појмова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Савладавање тонских висин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1.1.2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1.2.3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2.1.2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2.1.3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3.3.1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Упознавање музичких дел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евање песама по слуху и из нотног текст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Свирање и певањ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Извођење песама на инструмети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а Орфовог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срумента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ијум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евање и свирање тема из нотног текст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фронталн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групн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индивиду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лн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дијалош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монолош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метода демонстра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ције и показивања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Уџбеник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Инструмент којим се наставник служ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Дечји музи-чки инсру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нт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-Аудио средств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осматрањ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раћење ангажовањ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родукти ученикових активност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Белешк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Задовољство ученика на часу</w:t>
            </w:r>
          </w:p>
        </w:tc>
      </w:tr>
      <w:tr>
        <w:trPr>
          <w:trHeight w:val="1215" w:hRule="atLeast"/>
        </w:trPr>
        <w:tc>
          <w:tcPr>
            <w:tcW w:w="106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, Географија, Истор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ОСНОВЕ МУЗИЧКЕ ПИСМЕНОСТИ</w:t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1900"/>
        <w:gridCol w:w="1191"/>
        <w:gridCol w:w="1985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9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роширивање 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имењивање стечених знања из музичке културе на примерима за певање и свирње 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Стварање интересова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ња за активно бављење музиком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Стварање активних слушалаца и љубитеља музик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Оспособљавање ученика за доживљава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ње и разумевање музике, за естетско процењивање уметничких дела и за музичку интерпрета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ију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Упознавање културне баштине и савремена кретања у музичкој уметности свога и дру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гих народа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Упознавање основа музичке писмености и изражајних средстава  музичке уметност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Усвајање музичког речни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-Усвајање основе музичког писма и нових појмова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Савладавање тонских висин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К. 1.1.2.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К. 2.2.2.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К. 3.1.3.</w:t>
            </w:r>
          </w:p>
          <w:p>
            <w:pPr>
              <w:pStyle w:val="Normal"/>
              <w:spacing w:before="120" w:after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МК. 3.3.1.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Упознавање музичких дел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евање песама по слуху и из нотног текст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Свирање и певањ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Извођење песама на инструмети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а Орфовог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срумента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ијум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евање и свирање тема из нотног текст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фронталн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групн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индивиду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лн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рад у пару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дијалош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монолош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метода демонстра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ције и показивања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Уџбеник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Инструмент којим се наставник служ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Дечји музи-чки инсру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нт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-Аудио средств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осматрањ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раћење ангажовањ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родукти ученикових активност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Белешк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Задовољство ученика на часу</w:t>
            </w:r>
          </w:p>
        </w:tc>
      </w:tr>
      <w:tr>
        <w:trPr>
          <w:trHeight w:val="1455" w:hRule="atLeast"/>
        </w:trPr>
        <w:tc>
          <w:tcPr>
            <w:tcW w:w="1057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-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ТВАРАЊЕ МУЗ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014"/>
        <w:gridCol w:w="1163"/>
        <w:gridCol w:w="2268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тандарди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52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одстицање музичке креативности кроз импровизацију на доступним инструментим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Стварање дечјих композиција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Стварање интересова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ња за активно бављење музикм и подстицање стваралачких способнст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Оспособљавање ученика за стваралачке музичке активности којима се доприноси развоју креативног мишљењ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Оспособљавање ученика за доживљавање и разумевање музике, за естетско процењивање уметничких дела и за музичку интерпретацију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Стварање активних слушалаца и љубитеља музик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Усвајање музичког речни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Упознавање основа музичке писмености и изражајних средстава музичке уметност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Савладавање тонских висин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sr-CS"/>
              </w:rPr>
            </w:pPr>
            <w:r>
              <w:rPr>
                <w:lang w:val="sr-CS"/>
              </w:rPr>
              <w:t>МК. 1.4.2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lang w:val="sr-CS"/>
              </w:rPr>
            </w:pPr>
            <w:r>
              <w:rPr>
                <w:lang w:val="sr-CS"/>
              </w:rPr>
              <w:t>МК. 1.4.4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3.4.2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К. 3.4.3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Стварање различитих ритмичких и мелодијских целин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Обликовање мелодије на задати текст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одстицање ученика на обликовање заокружених музичких целин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Стално подстицање на што изражајније певање и свирање научених песам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Импровизо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ање свирања кратких  мелодија и ритмова на дечјим инструмен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тим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Уџбеник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Инструмент којим се наставник служ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Дечји музи-чки инсру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нт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осматрањ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раћење ангажовањ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Продукти ученикових активности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Белешк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Задовољство ученика на часу</w:t>
            </w:r>
          </w:p>
        </w:tc>
      </w:tr>
      <w:tr>
        <w:trPr>
          <w:trHeight w:val="1070" w:hRule="atLeast"/>
        </w:trPr>
        <w:tc>
          <w:tcPr>
            <w:tcW w:w="106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8.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709"/>
        <w:gridCol w:w="709"/>
        <w:gridCol w:w="5617"/>
        <w:gridCol w:w="2178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на нед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56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21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lang w:val="sr-CS"/>
              </w:rPr>
              <w:t>Договор о раду, слушање дела из претходног разре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07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узика романтизм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лавирска музика романтизм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оло песм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Романтичарски концер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Симфонија романтичар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Програмска музика романтизм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Слушање дела из епохе романтизм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8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Резиме- романтизам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75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Опере романтича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Ђузепе Верди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Балет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Националне школе у романтизму (Русија)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Националне школе у романтизму (Чешка, Шпанија, Норвешка; ...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Опера и балет у романтизму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53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Слушање и препознавање обрађених дел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Романтизам- систематизациј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07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рпска музика 19. ве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т.Ст. Мокрањац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зиме: српска музика 19. ве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2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мпресионизам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узика 20. век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Џез у музици 20. век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диционални жанрови у 20. веку (опера и балет)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Традиционални жанрови у 20. веку (симфонија и концертна музика)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 w:eastAsia="sr-Latn-CS"/>
              </w:rPr>
              <w:t>Слушање, препознавање и извођење тема из обрађених дел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16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>њена музик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 w:eastAsia="sr-Latn-CS"/>
              </w:rPr>
              <w:t>Жанрови популарне музик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јузикл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узика 20. век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95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рпска музика 20. век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2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одерна и постмодерна у српској музици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ушање, препознавање и извођење обрађених тема из познатих дел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28" w:hRule="atLeast"/>
        </w:trPr>
        <w:tc>
          <w:tcPr>
            <w:tcW w:w="78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истематизација градив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18"/>
          <w:lang w:val="sr-CS"/>
        </w:rPr>
      </w:pPr>
      <w:r>
        <w:rPr>
          <w:rFonts w:cs="Verdana" w:ascii="Verdana" w:hAnsi="Verdana"/>
          <w:b/>
          <w:bCs/>
          <w:sz w:val="36"/>
          <w:szCs w:val="18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ИНДИВИДУАЛИЗОВАНИ НАЧИН РАДА</w:t>
      </w:r>
    </w:p>
    <w:p>
      <w:pPr>
        <w:pStyle w:val="Normal"/>
        <w:spacing w:before="280" w:after="280"/>
        <w:jc w:val="center"/>
        <w:rPr>
          <w:rFonts w:ascii="Verdana" w:hAnsi="Verdana" w:cs="Verdana"/>
          <w:szCs w:val="18"/>
          <w:lang w:val="sr-CS"/>
        </w:rPr>
      </w:pPr>
      <w:r>
        <w:rPr>
          <w:rFonts w:cs="Verdana" w:ascii="Verdana" w:hAnsi="Verdana"/>
          <w:szCs w:val="18"/>
          <w:lang w:val="sr-CS"/>
        </w:rPr>
        <w:t xml:space="preserve">МУЗИЧКА КУЛТУРА: </w:t>
      </w:r>
      <w:r>
        <w:rPr>
          <w:rFonts w:cs="Verdana" w:ascii="Verdana" w:hAnsi="Verdana"/>
          <w:szCs w:val="18"/>
        </w:rPr>
        <w:t xml:space="preserve">V, VI, VII, VIII </w:t>
      </w:r>
      <w:r>
        <w:rPr>
          <w:rFonts w:cs="Verdana" w:ascii="Verdana" w:hAnsi="Verdana"/>
          <w:szCs w:val="18"/>
          <w:lang w:val="sr-CS"/>
        </w:rPr>
        <w:t>разред</w:t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</w:t>
        <w:softHyphen/>
        <w:t>ВАЊЕ МЕТОДА, МАТЕРИЈАЛА И УЧИЛА (МЕРЕ ИНДИВИДУАЛИ</w:t>
        <w:softHyphen/>
        <w:t>ЗАЦИЈЕ)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812"/>
        <w:gridCol w:w="1417"/>
      </w:tblGrid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вођење музик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лушање музик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тварање музике</w:t>
            </w:r>
          </w:p>
          <w:p>
            <w:pPr>
              <w:pStyle w:val="ListParagraph"/>
              <w:ind w:left="176" w:hanging="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АВАЊЕ - УВОЂЕЊЕ НОВЕ ЛЕКЦИЈ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визуелна помагала, велика слова, филмове, шеме, графичке приказ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редавати на начин који ангажује више чула (визуелно, аудитор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сл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оновити упутства ученику пошто су дата одељењу, затим тражити од ученика да понови и објасни упутства наставник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исати кључне ставке на табли и/или дати адекватан преглед лекције са главним појмови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ажити од ученика да писмено или усмено да преглед кључних ставк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ред усмених дати и писана упутства, како би дете могло да их поново погледа касниј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ример како би се помогло ученицима, поставити пример тако да могу често да га погледај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подвлачење, истицање за налажење главних идеја/детаља у текст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елити дужа предавања на краће дел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поделити ученике у парове да контролишу рад, обезбедити ученика који помаже у учењу и сл.)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завршавање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сложена упутств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ниво штива у задаци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тражити мање тачних одговора за завршавање (квалитет насупрот квантитет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ратити задатке, поделом рада на мање дел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омпјутерски одштампане задатке које припреми ученик или које је диктирао ученик, а припремио неко друг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контролне листе, шеме, картице за подсећање ит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задате домаће задатке, посебно задатке који захтевају пуно чит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штампана уместо писаних слова у изради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ратити задатке којима ученик сам одреди своју динамику (дневна, недељн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овати да оде кући са јасним, концизним упутствима за израду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знати и наградити усмено учешће ученика на час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безбедити обуку из вештина учења /стратегија за учењ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онтролне вежбе/тестове са отвореним књига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усмене тест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тестове који се раде код кућ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објективнија питања (нпр. мање одговора који траже дужа писањ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ти честе кратке квизове, не дуге тест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тес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читати ученику питања из тес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ти одговоре на питања из теста уместо учени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егавати притисак на ученика у смислу времена или конкуренциј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УЧЕЊ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помоћ око организације уче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дити један систем за повезивање белешки и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премити унапред распоред учења/задатака са ученико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равити систем награђивања за завршавање рада у школи и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родитеље извештавати о напредовањ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дредити једног друга-добровољца који ће помагати око домаћих задатак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наставни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позитивног узор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јати близу ученика приликом давања упутстава или предавања лекциј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избегавати стимулације које одвлаче пажњу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рганизовати више радних група у просторији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пунска настава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ШАЊ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правила у учионици тако да су јасна и доступна за подсећањ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хвалити одређена понаш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стратегије за самоконтрол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осебне привилегије /позитивне подстицаје; убрзати њихову примен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мудро искористити" негативне последиц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ратке одморе између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сећати ученика да не прекида рад на задатку (различитим невербалним сигналим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ценити тачне одговоре ученика, не његове грешк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систем управљања понашањем у учиониц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могућити дозвољено кретање, време када ученик није на свом месту (нпр. послати га да изврши неки налог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гнорисати неодговарајуће понашање које није драстично изван граница дозвољеног у учиониц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равити уговор са учеником (и по потреби са одељењем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разумне процедуре пауз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музичке култур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вођење музик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лушање музик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тварање музик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Verdana" w:hAnsi="Verdana" w:eastAsia="Times New Roman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176" w:hanging="216"/>
              <w:rPr>
                <w:rFonts w:ascii="Verdana" w:hAnsi="Verdana" w:eastAsia="Times New Roman" w:cs="Verdana"/>
                <w:color w:val="FFFFFF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I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Упознавање музике различитих епоха и извођење музик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е музичке писмености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тварање музике</w:t>
            </w:r>
          </w:p>
          <w:p>
            <w:pPr>
              <w:pStyle w:val="ListParagraph"/>
              <w:ind w:left="176" w:hanging="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i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Verdana" w:hAnsi="Verdana" w:eastAsia="Times New Roman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176" w:hanging="0"/>
              <w:rPr>
                <w:rFonts w:ascii="Verdana" w:hAnsi="Verdana" w:eastAsia="Times New Roman" w:cs="Verdana"/>
                <w:color w:val="FFFFFF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II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Упознавање музике различитих епоха и извођење музик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е музичке писмености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тварање музике</w:t>
            </w:r>
          </w:p>
          <w:p>
            <w:pPr>
              <w:pStyle w:val="ListParagraph"/>
              <w:ind w:left="176" w:hanging="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0" w:hanging="0"/>
              <w:rPr>
                <w:rFonts w:ascii="Verdana" w:hAnsi="Verdana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w:br w:type="page"/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</w:rPr>
        <w:t>Мере/врста подршке</w:t>
      </w:r>
      <w:r>
        <w:rPr>
          <w:b/>
          <w:szCs w:val="18"/>
          <w:lang w:val="sr-CS"/>
        </w:rPr>
        <w:t>:</w:t>
      </w:r>
      <w:r>
        <w:rPr>
          <w:szCs w:val="18"/>
        </w:rPr>
        <w:t xml:space="preserve"> </w:t>
      </w:r>
      <w:r>
        <w:rPr>
          <w:szCs w:val="18"/>
          <w:lang w:val="sr-CS"/>
        </w:rPr>
        <w:t xml:space="preserve"> </w:t>
      </w:r>
      <w:r>
        <w:rPr>
          <w:szCs w:val="18"/>
        </w:rPr>
        <w:t>ПРИЛАГОЂАВАЊЕ ПРОСТОРА/</w:t>
      </w:r>
      <w:r>
        <w:rPr>
          <w:szCs w:val="18"/>
          <w:lang w:val="sr-CS"/>
        </w:rPr>
        <w:t xml:space="preserve"> </w:t>
      </w:r>
      <w:r>
        <w:rPr>
          <w:szCs w:val="18"/>
        </w:rPr>
        <w:t>УСЛОВА У КОЈИМА СЕ АКТИВНОСТИ ОДНОСНО УЧЕЊЕ ОДВИЈА (напр. отклањање физичких баријера, специфична организација и распоред активности и сл.)</w:t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szCs w:val="18"/>
          <w:lang w:val="sr-C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4820"/>
        <w:gridCol w:w="1417"/>
      </w:tblGrid>
      <w:tr>
        <w:trPr>
          <w:trHeight w:val="714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10122" w:hRule="atLeast"/>
        </w:trPr>
        <w:tc>
          <w:tcPr>
            <w:tcW w:w="99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 - VIII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рганизација наставног простора, наставне опреме за групни и индивидуални рад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према и коришћење аудио-визуелних наставних средстава и помага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 што већој мери онемогућити негативне утицаје који деконцентришу рад ученика и одвлачење пажње приликом наставног рад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могућити несметан превоз ученика ђачким аутобусима у доласку и одласку из школе у свим временским услови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авовремена набавка материјала и потрошних средстава за израду дидактичког материјала (тестови, задаци, упутства, обавештења родитељима, контролне листе, шеме, картице, слике, цртежи, постери...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појединих учионица за реализацију наставе физичког васпитања поготово у зимским услови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музичке култур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w:br w:type="page"/>
      </w:r>
    </w:p>
    <w:p>
      <w:pPr>
        <w:pStyle w:val="Normal"/>
        <w:spacing w:before="280" w:after="280"/>
        <w:ind w:left="2268" w:hanging="2268"/>
        <w:rPr>
          <w:rFonts w:ascii="Verdana" w:hAnsi="Verdana" w:cs="Verdana"/>
          <w:sz w:val="18"/>
          <w:szCs w:val="18"/>
          <w:lang w:val="sr-CS"/>
        </w:rPr>
      </w:pPr>
      <w:r>
        <w:rPr>
          <w:rFonts w:cs="Verdana" w:ascii="Verdana" w:hAnsi="Verdana"/>
          <w:b/>
          <w:sz w:val="18"/>
          <w:szCs w:val="18"/>
          <w:lang w:val="sr-CS"/>
        </w:rPr>
        <w:t>Мере/врста подршке:</w:t>
      </w:r>
      <w:r>
        <w:rPr>
          <w:rFonts w:cs="Verdana" w:ascii="Verdana" w:hAnsi="Verdana"/>
          <w:sz w:val="18"/>
          <w:szCs w:val="18"/>
          <w:lang w:val="sr-CS"/>
        </w:rPr>
        <w:t xml:space="preserve">  ИЗМЕНА САДРЖАЈА АКТИВНОСТИ И ИСХОДА, ОДНОСНО САДРЖАЈА УЧЕЊА И СТАНДАРДА ПОСТИГНУЋА ОБРАЗОВАЊА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4820"/>
        <w:gridCol w:w="1417"/>
      </w:tblGrid>
      <w:tr>
        <w:trPr>
          <w:trHeight w:val="714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666" w:hRule="atLeast"/>
        </w:trPr>
        <w:tc>
          <w:tcPr>
            <w:tcW w:w="99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 - VIII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, емоционалног, физичког и социјалног развоја – кроз оперативни наставни план и програм за сваки наставни предмет и ваннаставну активнос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садржаја рада и социјалних облика рада ученика развојним карактеристикама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система оцењивања сходно потребама развоја ученика са сметњама и тешкоћама у разво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реализовати наставу на начин који ангажује више чула (визуелно, аудитив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л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музичке култур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br w:type="page"/>
      </w: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УЗИЧК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320"/>
      </w:tblGrid>
      <w:tr>
        <w:trPr>
          <w:trHeight w:val="2173" w:hRule="atLeast"/>
        </w:trPr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83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"/>
        <w:gridCol w:w="975"/>
        <w:gridCol w:w="574"/>
        <w:gridCol w:w="574"/>
        <w:gridCol w:w="574"/>
        <w:gridCol w:w="574"/>
        <w:gridCol w:w="574"/>
        <w:gridCol w:w="574"/>
        <w:gridCol w:w="575"/>
        <w:gridCol w:w="575"/>
        <w:gridCol w:w="575"/>
        <w:gridCol w:w="574"/>
        <w:gridCol w:w="3155"/>
      </w:tblGrid>
      <w:tr>
        <w:trPr>
          <w:trHeight w:val="322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5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17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1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66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9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2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6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5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6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22" w:hRule="atLeast"/>
        </w:trPr>
        <w:tc>
          <w:tcPr>
            <w:tcW w:w="81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3" w:hRule="atLeast"/>
        </w:trPr>
        <w:tc>
          <w:tcPr>
            <w:tcW w:w="81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24" w:right="566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127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 xml:space="preserve">ОПЕРАТИВНИ НАСТАВНИ ПЛАН И ПРОГРАМ 2011/2012.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N1">
    <w:name w:val="N1"/>
    <w:basedOn w:val="Normal"/>
    <w:qFormat/>
    <w:pPr>
      <w:shd w:fill="FFFFFF" w:val="clear"/>
      <w:spacing w:before="240" w:after="240"/>
      <w:jc w:val="both"/>
    </w:pPr>
    <w:rPr>
      <w:rFonts w:ascii="Arial" w:hAnsi="Arial" w:cs="Arial"/>
      <w:b/>
      <w:bCs/>
      <w:color w:val="000000"/>
      <w:sz w:val="30"/>
      <w:szCs w:val="3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14:00Z</dcterms:created>
  <dc:creator>MLADENOVIC ACA</dc:creator>
  <dc:description/>
  <cp:keywords/>
  <dc:language>en-US</dc:language>
  <cp:lastModifiedBy>*</cp:lastModifiedBy>
  <cp:lastPrinted>2010-10-04T09:21:00Z</cp:lastPrinted>
  <dcterms:modified xsi:type="dcterms:W3CDTF">2012-01-23T07:14:00Z</dcterms:modified>
  <cp:revision>2</cp:revision>
  <dc:subject/>
  <dc:title>Предмет: Физичко васпитање</dc:title>
</cp:coreProperties>
</file>