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Latn-CS"/>
        </w:rPr>
      </w:pPr>
      <w:r>
        <w:rPr>
          <w:rFonts w:cs="Arial" w:ascii="Arial" w:hAnsi="Arial"/>
          <w:b/>
          <w:sz w:val="32"/>
          <w:szCs w:val="32"/>
          <w:lang w:val="sr-CS"/>
        </w:rPr>
        <w:t>ОПЕРАТИВНИ ПЛАН И ПРОГРАМ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ГОДИШЊИ, МЕСЕЧНИ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МАТСКИ ПРОГРАМ РАДА</w:t>
      </w:r>
      <w:r>
        <w:rPr>
          <w:rFonts w:cs="Arial" w:ascii="Arial" w:hAnsi="Arial"/>
          <w:sz w:val="22"/>
          <w:szCs w:val="22"/>
          <w:lang w:val="sr-Latn-CS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lang w:val="sr-CS"/>
        </w:rPr>
      </w:pPr>
      <w:r>
        <w:rPr>
          <w:rFonts w:cs="Arial Black" w:ascii="Arial Black" w:hAnsi="Arial Black"/>
          <w:sz w:val="52"/>
          <w:szCs w:val="52"/>
          <w:lang w:val="sr-CS"/>
        </w:rPr>
        <w:t>ГЕОГРАФИЈА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lang w:val="sr-Latn-CS"/>
        </w:rPr>
      </w:pPr>
      <w:r>
        <w:rPr>
          <w:rFonts w:cs="Arial Black" w:ascii="Arial Black" w:hAnsi="Arial Black"/>
          <w:sz w:val="40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40"/>
          <w:szCs w:val="40"/>
          <w:lang w:val="sr-Latn-CS"/>
        </w:rPr>
        <w:t>V, VI, VII, VIII</w:t>
      </w:r>
      <w:r>
        <w:rPr>
          <w:rFonts w:cs="Arial Black" w:ascii="Arial Black" w:hAnsi="Arial Black"/>
          <w:sz w:val="40"/>
          <w:szCs w:val="40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40"/>
          <w:szCs w:val="40"/>
          <w:lang w:val="sr-CS"/>
        </w:rPr>
      </w:pPr>
      <w:r>
        <w:rPr>
          <w:rFonts w:cs="Arial Black" w:ascii="Arial Black" w:hAnsi="Arial Black"/>
          <w:sz w:val="40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ru-RU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ru-RU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СТАВНИ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  <w:t>_________________________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ЕОГРАФИЈА – образовни стандарди</w:t>
      </w:r>
    </w:p>
    <w:p>
      <w:pPr>
        <w:pStyle w:val="Normal"/>
        <w:shd w:fill="FFFFFF" w:val="clear"/>
        <w:ind w:firstLine="454"/>
        <w:jc w:val="both"/>
        <w:rPr>
          <w:rFonts w:ascii="Arial Black" w:hAnsi="Arial Black" w:cs="Arial Black"/>
          <w:color w:val="000000"/>
          <w:spacing w:val="-2"/>
          <w:sz w:val="22"/>
          <w:szCs w:val="22"/>
          <w:lang w:val="sr-CS"/>
        </w:rPr>
      </w:pPr>
      <w:r>
        <w:rPr>
          <w:rFonts w:cs="Arial Black" w:ascii="Arial Black" w:hAnsi="Arial Black"/>
          <w:color w:val="000000"/>
          <w:spacing w:val="-2"/>
          <w:sz w:val="22"/>
          <w:szCs w:val="22"/>
          <w:lang w:val="sr-CS"/>
        </w:rPr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  <w:lang w:val="ru-RU"/>
        </w:rPr>
      </w:pPr>
      <w:r>
        <w:rPr>
          <w:color w:val="000000"/>
          <w:spacing w:val="-2"/>
          <w:sz w:val="22"/>
          <w:szCs w:val="22"/>
          <w:lang w:val="sr-CS"/>
        </w:rPr>
        <w:t xml:space="preserve">Образовни стандарди су дефинисани за следеће области: </w:t>
      </w:r>
      <w:r>
        <w:rPr>
          <w:b/>
          <w:bCs/>
          <w:color w:val="000000"/>
          <w:spacing w:val="-2"/>
          <w:sz w:val="22"/>
          <w:szCs w:val="22"/>
          <w:lang w:val="sr-CS"/>
        </w:rPr>
        <w:t>Гео</w:t>
      </w:r>
      <w:r>
        <w:rPr>
          <w:b/>
          <w:bCs/>
          <w:color w:val="000000"/>
          <w:spacing w:val="-1"/>
          <w:sz w:val="22"/>
          <w:szCs w:val="22"/>
          <w:lang w:val="sr-CS"/>
        </w:rPr>
        <w:t xml:space="preserve">графске вештине, Физичка географија, Друштвена географија </w:t>
      </w:r>
      <w:r>
        <w:rPr>
          <w:color w:val="000000"/>
          <w:spacing w:val="-1"/>
          <w:sz w:val="22"/>
          <w:szCs w:val="22"/>
          <w:lang w:val="sr-CS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  <w:lang w:val="sr-CS"/>
        </w:rPr>
        <w:t>Регионална географија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sz w:val="22"/>
          <w:szCs w:val="22"/>
          <w:lang w:val="sr-CS"/>
        </w:rPr>
        <w:t xml:space="preserve">Област </w:t>
      </w:r>
      <w:r>
        <w:rPr>
          <w:b/>
          <w:color w:val="000000"/>
          <w:spacing w:val="-2"/>
          <w:sz w:val="22"/>
          <w:szCs w:val="22"/>
          <w:lang w:val="sr-CS"/>
        </w:rPr>
        <w:t>Географске вештине</w:t>
      </w:r>
      <w:r>
        <w:rPr>
          <w:color w:val="000000"/>
          <w:spacing w:val="-2"/>
          <w:sz w:val="22"/>
          <w:szCs w:val="22"/>
          <w:lang w:val="sr-CS"/>
        </w:rPr>
        <w:t xml:space="preserve"> чини скуп знања и практичних вештина којима ученици треба да овладају у настави географије, a односе се на познавање оријентације у простору, практично коришћење и познавање географске карте, коришћење статистичког или другог материјала који je систематизован у табеле, дијаграме, схеме и моделе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sz w:val="22"/>
          <w:szCs w:val="22"/>
          <w:lang w:val="sr-CS"/>
        </w:rPr>
        <w:t xml:space="preserve">Области </w:t>
      </w:r>
      <w:r>
        <w:rPr>
          <w:b/>
          <w:color w:val="000000"/>
          <w:spacing w:val="-2"/>
          <w:sz w:val="22"/>
          <w:szCs w:val="22"/>
          <w:lang w:val="sr-CS"/>
        </w:rPr>
        <w:t>Физичка географија</w:t>
      </w:r>
      <w:r>
        <w:rPr>
          <w:color w:val="000000"/>
          <w:spacing w:val="-2"/>
          <w:sz w:val="22"/>
          <w:szCs w:val="22"/>
          <w:lang w:val="sr-CS"/>
        </w:rPr>
        <w:t xml:space="preserve"> и </w:t>
      </w:r>
      <w:r>
        <w:rPr>
          <w:b/>
          <w:color w:val="000000"/>
          <w:spacing w:val="-2"/>
          <w:sz w:val="22"/>
          <w:szCs w:val="22"/>
          <w:lang w:val="sr-CS"/>
        </w:rPr>
        <w:t>Друштвена географија</w:t>
      </w:r>
      <w:r>
        <w:rPr>
          <w:color w:val="000000"/>
          <w:spacing w:val="-2"/>
          <w:sz w:val="22"/>
          <w:szCs w:val="22"/>
          <w:lang w:val="sr-CS"/>
        </w:rPr>
        <w:t xml:space="preserve"> чине географска знања/чињенице, везе и законитости у географском омотачу Земље у коме се додирују, прожимају и развијају Земљине сфере, чинећи јединствену нераздвојиву целину.</w:t>
      </w:r>
    </w:p>
    <w:p>
      <w:pPr>
        <w:pStyle w:val="Normal"/>
        <w:shd w:fill="FFFFFF" w:val="clear"/>
        <w:ind w:firstLine="454"/>
        <w:jc w:val="both"/>
        <w:rPr/>
      </w:pPr>
      <w:r>
        <w:rPr>
          <w:color w:val="000000"/>
          <w:spacing w:val="-2"/>
          <w:sz w:val="22"/>
          <w:szCs w:val="22"/>
          <w:lang w:val="sr-CS"/>
        </w:rPr>
        <w:t xml:space="preserve">Област </w:t>
      </w:r>
      <w:r>
        <w:rPr>
          <w:b/>
          <w:color w:val="000000"/>
          <w:spacing w:val="-2"/>
          <w:sz w:val="22"/>
          <w:szCs w:val="22"/>
          <w:lang w:val="sr-CS"/>
        </w:rPr>
        <w:t>Регионална географија</w:t>
      </w:r>
      <w:r>
        <w:rPr>
          <w:color w:val="000000"/>
          <w:spacing w:val="-2"/>
          <w:sz w:val="22"/>
          <w:szCs w:val="22"/>
          <w:lang w:val="sr-CS"/>
        </w:rPr>
        <w:t xml:space="preserve"> чини скуп географских знања/чињеница, везе и законитости на комплексном географском простору испреплетаном деловањем природе и људи, чиме се указује на обележја, проблеме и специфичности регија у свету и peги</w:t>
        <w:softHyphen/>
        <w:t>ja у нашој земљи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2"/>
          <w:sz w:val="22"/>
          <w:szCs w:val="22"/>
          <w:lang w:val="sr-CS"/>
        </w:rPr>
      </w:pPr>
      <w:r>
        <w:rPr>
          <w:color w:val="000000"/>
          <w:spacing w:val="-2"/>
          <w:sz w:val="22"/>
          <w:szCs w:val="22"/>
          <w:lang w:val="sr-CS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024"/>
        <w:gridCol w:w="3762"/>
        <w:gridCol w:w="3170"/>
      </w:tblGrid>
      <w:tr>
        <w:trPr>
          <w:trHeight w:val="416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</w:t>
            </w:r>
          </w:p>
        </w:tc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основном ниво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средњем ниво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напредном нивоу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pacing w:val="-2"/>
                <w:sz w:val="20"/>
                <w:szCs w:val="20"/>
              </w:rPr>
              <w:t>ГЕОГРАФСКЕ ВЕШТИН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1. разуме појам оријентације и наводи начине оријентис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2 наводи и описује начине представљања Земљине површине (глобус и географска карт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3. препознаје и чита географске и допунске елементе карт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.1.1. одређује стране света у простору и на географској карти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2.1.2. одређује положај места и тачака на географској карти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3. препознаје и објашњава географске чињенице-објекте, појаве, процесе и односе који су представљени моделом, сликом, графиком, табелом и схемом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.4. приказује понуђене географске податке на немој карти картографским изражајним средствима (бојама, линијама, простим геометријским знацима, симболичким знацима...), графиком, табелом и схемо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1. доноси закључке о просторним (топографским) и каузалним везама географских чињеница - објеката, појава, процеса и односа на основу анализе географске карте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pacing w:val="-2"/>
                <w:sz w:val="20"/>
                <w:szCs w:val="20"/>
              </w:rPr>
              <w:t>ФИЗИЧКА ГЕОГРАФИЈ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1. именује небеска тела у Сунчевом систему и наводи њихов распоред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2. описује облик Земље и препознаје појаве и процесе везане за њена крет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3. именује Земљине сфере (литосферу, атмосферу, хидросферу, биосферу) и препознаје њихове основне одлик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1 описује небеска тела и њихова крет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2. разликује и објашњава географске чињенице -објекте, појаве, процесе и односе у Земљиним сферама (литосфери, атмосфери, хидросфери, биосфери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1. препознаје димензије Земље и објашњава последице Земљиног облика и њених крета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2. објашњава физичко-географске законитости у географском омотачу (климатску и биогеографску зоналност) и наводи мере за његову заштиту, обнову и унапређивање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pacing w:val="-2"/>
                <w:sz w:val="20"/>
                <w:szCs w:val="20"/>
              </w:rPr>
              <w:t>ДРУШТВЕНА ГЕОГРАФИЈ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1. познаје основне појмове о становништву и насељима и уочава њихов просторни распоред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2 дефинише појам привреде и препознаје привредне делатности и привредне гран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1. разликује и објашњава кретање становништва (природно и механичко) и структуре становништ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2. именује међународне организације у свету (EU, UNICEF, UN, UNESCO, FAO, Црвени крст...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1. објашњава утицај природних и друштвених фактора на развој и размештај становништва и насељ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2. објашњава утицај природних и друштвених фактора на развој и размештај привреде и привредних делат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pacing w:val="-2"/>
                <w:sz w:val="20"/>
                <w:szCs w:val="20"/>
              </w:rPr>
              <w:t>РЕГИОНАЛНА ГЕОГРАФИЈ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1. препознаје основне природне и друштвене одлике наше држав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2. именује континенте и препознаје њихове основне природне и друштвене одлик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1. описује природне и друштвене одлике наше државе и наводи њене географске рег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2. описује природне и друштвене одлике континената и наводи њихове географске региј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1. објашњава географске везе (просторне и каузалне, директне и индиректне) и законитости (опште и посебне) у нашој земљи и уме да издвоји географске рег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2 објашњава географске везе (просторне и каузалне, директне и индиректне) и законитости (опште и посебне) у Европи и уме да издвоји географске рег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3. објашњава географске везе (просторне и каузалне, директне и индиректне) и законитости (опште и посебне) на ваневропским континентима и уме да издвоји географске регије</w:t>
            </w:r>
          </w:p>
        </w:tc>
      </w:tr>
    </w:tbl>
    <w:p>
      <w:pPr>
        <w:pStyle w:val="N1"/>
        <w:jc w:val="left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Spacing"/>
        <w:jc w:val="center"/>
        <w:rPr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  <w:t>ГЕОГРАФИЈА – 5. разред</w:t>
      </w:r>
    </w:p>
    <w:p>
      <w:pPr>
        <w:pStyle w:val="Normal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sz w:val="20"/>
          <w:szCs w:val="20"/>
          <w:lang w:val="sr-CS"/>
        </w:rPr>
      </w:pPr>
      <w:r>
        <w:rPr>
          <w:rFonts w:cs="Arial Black" w:ascii="Arial Black" w:hAnsi="Arial Black"/>
          <w:bCs/>
          <w:color w:val="000000"/>
          <w:sz w:val="20"/>
          <w:szCs w:val="2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Циљеви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hd w:fill="FFFFFF" w:val="clear"/>
        <w:ind w:firstLine="51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Циљ наставе географије је усвајање знања о природногеографским и друштвеногеографским објектима, појавама и процесима и њиховим међусобним везама и односима у геопростору. Настава географије треба да допринесе стварању реалне и исправне слике о свету као целини и месту и улози наше државе у свету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sr-CS"/>
        </w:rPr>
        <w:t>Задаци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ind w:firstLine="510"/>
        <w:jc w:val="both"/>
        <w:rPr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Настава географије треба да допринес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 о основним објектима, појавама и процесима у васио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артографском описмењавању, употреби географских карата и других извора информација у процесу учења и истраживања и у свакодневном живот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е знања о објектима, појавама и процесима у географском омотачу Земље и у непосредном окружењ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вању узрочно-последичне повезаности појава и процеса у географском омотач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у географског мишљења заснованог на повезаности и међуусловљености географских појава и процеса у простору и времен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у естетских опажања и осећања проучавањем и упознавањем природних и других феномена у геопростор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 о основним појмовима о становништву, насељима и привреди и уочавању њиховог просторног размештај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вању утицаја природних и друштвених фактора на развој и размештај становништва, насеља и привредних делат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 о основним географским одликама Европе, њеним регијама и држава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 о основним географским одликама ваневропских континената и њихових региј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вању улоге и значаја међународних организација за решавање економских, социјалних, културних и хуманитарних проблема у савременом свет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 о основним географским одликама Републике Србије и њеним регионалним целина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у ставова о превентиви, заштити и унапређивању животне средин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у толеранције, националног, европског и светског идентитет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ицању знања, развијању вештина и ставова из географије кроз самостално учење и истраживање и њиховој примени у свакодневном живот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у опште културе и образовања ученик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ченици треба д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ју предмет проучавања, поделу и значај географије као наставног предмета и науке уопшт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најосновнија знања о васиони и васионским телима и њиховим основним својстви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о Сунчевом систе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о Земљи-планети, њеном постанку, облику и величи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о Земљиним кретањима и њиховим последицам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и вештине из картографије и да се оспособе за коришћење географске карте као извора информација и оријентациј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хвате унутрашњу грађу Земље и да разумеју данашњи распоред копна и мора и изглед рељеф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ју антропогене утицаје на рељеф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о структури и саставу атмосфе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основна знања о времену и метеоролошким елементима, клими, климатским факторима и основним типовима климе на Земљ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ју потребу очувања и заштите атмосфер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е оспособе за коришћење географске литературе, Интернета и различитог илустративног материјала у сврху лакшег савлађивања наставног гради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ју способности за активно стицање и примену знања из географије кроз самостално учење и истраживање.</w:t>
      </w:r>
    </w:p>
    <w:p>
      <w:pPr>
        <w:pStyle w:val="Header"/>
        <w:ind w:left="540" w:hanging="0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20"/>
          <w:szCs w:val="20"/>
          <w:lang w:val="sr-Latn-CS"/>
        </w:rPr>
      </w:pPr>
      <w:r>
        <w:rPr>
          <w:rFonts w:cs="Arial Black" w:ascii="Arial Black" w:hAnsi="Arial Black"/>
          <w:sz w:val="20"/>
          <w:szCs w:val="20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  <w:t>ГЕОГРАФИЈА – 5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lang w:val="sr-CS"/>
        </w:rPr>
        <w:t xml:space="preserve">                    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5945</wp:posOffset>
                </wp:positionV>
                <wp:extent cx="6138545" cy="5242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524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55"/>
                              <w:gridCol w:w="6"/>
                              <w:gridCol w:w="2444"/>
                              <w:gridCol w:w="425"/>
                              <w:gridCol w:w="567"/>
                              <w:gridCol w:w="708"/>
                              <w:gridCol w:w="567"/>
                              <w:gridCol w:w="567"/>
                              <w:gridCol w:w="567"/>
                              <w:gridCol w:w="3261"/>
                            </w:tblGrid>
                            <w:tr>
                              <w:trPr>
                                <w:trHeight w:val="1388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CS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Назив наставне теме/целине/области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Уво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Понављање  утврђивањ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вежбањ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Систематиз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 xml:space="preserve">Евалуациј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6"/>
                                      <w:szCs w:val="20"/>
                                      <w:lang w:val="sr-CS"/>
                                    </w:rPr>
                                    <w:t>Образовни стандар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У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 2.4.2.  ГЕ 1.2.3.  ГЕ 1.3.1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АСИОНА И ЗЕМЉ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1.1.3.  ГЕ 1.2.1.  ГЕ 1.2.2.  ГЕ 2.1.4.  ГЕ 2.2.1.  ГЕ 2.2.2.  ГЕ 3.2.2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2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ГЕОГРАФСКА КАР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1.1.1.  ГЕ 1.1.2.  ГЕ 1.1.3.  ГЕ 2.1.1.  ГЕ 2.1.2.  ГЕ 2.1.3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ЛАНЕТА ЗЕМЉА -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Земљина кретањ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1.2.2.  ГЕ 1.2.3.  ГЕ 2.2.1.  ГЕ 2.2.2.  ГЕ 3.2.1.  ГЕ 3.2.2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0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ЛАНЕТА ЗЕМЉА -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Унутрашња грађа и рељеф Земљ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1.2.2.  ГЕ 1.2.3.  ГЕ 2.2.2.  ГЕ 3.2.2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61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0"/>
                                    <w:ind w:left="108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ПЛАНЕТА ЗЕМЉА -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Ваздушни омотач Земљ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08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6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firstLine="41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ГЕ 1.2.2.  ГЕ 1.2.3.  ГЕ 2.2.2.  ГЕ 3.2.2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63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вег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412.8pt;mso-wrap-distance-left:9pt;mso-wrap-distance-right:9pt;mso-wrap-distance-top:0pt;mso-wrap-distance-bottom:0pt;margin-top:45.3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55"/>
                        <w:gridCol w:w="6"/>
                        <w:gridCol w:w="2444"/>
                        <w:gridCol w:w="425"/>
                        <w:gridCol w:w="567"/>
                        <w:gridCol w:w="708"/>
                        <w:gridCol w:w="567"/>
                        <w:gridCol w:w="567"/>
                        <w:gridCol w:w="567"/>
                        <w:gridCol w:w="3261"/>
                      </w:tblGrid>
                      <w:tr>
                        <w:trPr>
                          <w:trHeight w:val="1388" w:hRule="atLeast"/>
                          <w:cantSplit w:val="true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CS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Назив наставне теме/целине/области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Уво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Понављање  утврђивањ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вежбањ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Систематиз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 xml:space="preserve">Евалуациј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20"/>
                                <w:lang w:val="sr-CS"/>
                              </w:rPr>
                              <w:t>Образовни стандарди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У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 2.4.2.  ГЕ 1.2.3.  ГЕ 1.3.1.  </w:t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АСИОНА И ЗЕМЉ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1.1.3.  ГЕ 1.2.1.  ГЕ 1.2.2.  ГЕ 2.1.4.  ГЕ 2.2.1.  ГЕ 2.2.2.  ГЕ 3.2.2.  </w:t>
                            </w:r>
                          </w:p>
                        </w:tc>
                      </w:tr>
                      <w:tr>
                        <w:trPr>
                          <w:trHeight w:val="1102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ГЕОГРАФСКА КАРТ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1.1.1.  ГЕ 1.1.2.  ГЕ 1.1.3.  ГЕ 2.1.1.  ГЕ 2.1.2.  ГЕ 2.1.3.  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ЛАНЕТА ЗЕМЉА -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Земљина кретањ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1.2.2.  ГЕ 1.2.3.  ГЕ 2.2.1.  ГЕ 2.2.2.  ГЕ 3.2.1.  ГЕ 3.2.2.  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08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ЛАНЕТА ЗЕМЉА -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Унутрашња грађа и рељеф Земљ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1.2.2.  ГЕ 1.2.3.  ГЕ 2.2.2.  ГЕ 3.2.2.  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61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08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ПЛАНЕТА ЗЕМЉА - </w:t>
                            </w: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Ваздушни омотач Земљ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8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6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firstLine="41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ГЕ 1.2.2.  ГЕ 1.2.3.  ГЕ 2.2.2.  ГЕ 3.2.2.  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63" w:hanging="0"/>
                              <w:jc w:val="right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вег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едовне наставе</w:t>
      </w:r>
    </w:p>
    <w:p>
      <w:pPr>
        <w:pStyle w:val="Normal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: Географија   – 5. разред</w:t>
      </w:r>
    </w:p>
    <w:p>
      <w:pPr>
        <w:pStyle w:val="NoSpacing"/>
        <w:rPr/>
      </w:pPr>
      <w:r>
        <w:rPr/>
        <w:t>Наставна тема: УВОД</w:t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164"/>
        <w:gridCol w:w="1123"/>
        <w:gridCol w:w="1440"/>
        <w:gridCol w:w="1321"/>
        <w:gridCol w:w="1418"/>
      </w:tblGrid>
      <w:tr>
        <w:trPr/>
        <w:tc>
          <w:tcPr>
            <w:tcW w:w="229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20"/>
                <w:lang w:val="sr-CS"/>
              </w:rPr>
              <w:t>(наставне јединице</w:t>
            </w:r>
            <w:r>
              <w:rPr>
                <w:sz w:val="18"/>
                <w:szCs w:val="20"/>
                <w:lang w:val="sr-Latn-CS"/>
              </w:rPr>
              <w:t>)</w:t>
            </w:r>
          </w:p>
        </w:tc>
        <w:tc>
          <w:tcPr>
            <w:tcW w:w="316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8983" w:hRule="atLeast"/>
        </w:trPr>
        <w:tc>
          <w:tcPr>
            <w:tcW w:w="229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дмет проучавања географ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дела географије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физичка, друштвена и регионал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исциплине физичке и регионалне географ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географије као науке и наставног предмета.</w:t>
            </w:r>
          </w:p>
        </w:tc>
        <w:tc>
          <w:tcPr>
            <w:tcW w:w="3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са предметом проучавања географије, њеном поделом и значајем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азнајне мотивације и подстицање спремности за учењем, вредновањем и неговањем знања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радозналости у препознавању и описивању географских појава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ивање стечених знања и животноискуствених знања.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 задатак проучавања географије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познаје развојни пут географије као науке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хвата велику заинтересованост старих народа за проучавањем Земље и осталих небеских тела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/>
            </w:pPr>
            <w:r>
              <w:rPr>
                <w:sz w:val="20"/>
                <w:szCs w:val="20"/>
                <w:lang w:val="sr-CS"/>
              </w:rPr>
              <w:t>Именује појмов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атмосфера, хидросфера и биосфера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 основну поделу географије према предмету проучавања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и именује географске дисциплине.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повезаност географије са осталим научним дисциплинама.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уме обострану зависност природе и људског друштва. </w:t>
            </w:r>
          </w:p>
          <w:p>
            <w:pPr>
              <w:pStyle w:val="NoSpacing"/>
              <w:numPr>
                <w:ilvl w:val="0"/>
                <w:numId w:val="2"/>
              </w:numPr>
              <w:ind w:left="363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значај географије за развој људског друштва.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3.1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1076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Стара Грчка, Египа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Екологија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: 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ru-RU"/>
        </w:rPr>
        <w:t>ВАСИОНА И ЗЕМЉ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3"/>
        <w:gridCol w:w="1107"/>
        <w:gridCol w:w="1617"/>
        <w:gridCol w:w="1360"/>
        <w:gridCol w:w="1409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393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она и васионска тела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213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везде и сазвежђ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алаксије и Млечни пут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це и Сунчев сист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е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телити, Земља и њен сателит, Месечеве ме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Мала тела Сунчевог систем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астероиди, комете, метеороид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и величина Земљ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шина Земљe: континенти и океани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знања о Васиони и васионским телима, њиховим основним одликама, о Земљи као васионском телу, њеном облику, величини и изгледу њене површ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е способности уочавања основних својстава објеката, појава и процеса, њихове повезаности и условље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моторичких способности уз коришћење материјала, прибора и алатаза израду једноставних модела и креативног изражавањ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 развијање основних елеменаталогичког мишљења и развијање географског начина мишљењ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Именује васионска тел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звезде, планете, сателите, метеоре, астероидеРазликује појмов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Васиона, Сунчев систем, светлосна година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познаје и описује васионска тела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поставља везу периодичних појава на Земљи и на небу и успоставља каузалне везе са Земљиним кретањима.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објасни значај Сунца за развој живог света на Земљи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познаје и именује Месечеве мен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гледава значај појединих небеских тела у оријентацији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облик и величину Земљ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8" w:hanging="248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познаје континенте и океане на картографском материјалу.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обим, геометриј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: Географија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ГЕОГРАФСКА КАР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961"/>
        <w:gridCol w:w="1620"/>
        <w:gridCol w:w="1215"/>
        <w:gridCol w:w="155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225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Географска мрежа: меридијани/ подневци и паралеле/ упоредниц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ширина и географска дужи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карта: садржај географске карте; подела карата према садржај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чки елементи карте: картографска мрежа; размер; подела географских карата према размер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и елементи карте и њихово представљање на кар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на карти и оријентација карт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начинима представљања Земљине сферне површине на глобусу и на географској кар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елемената географске карте, њиховог значаја и представљања на кар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и оријентације у простору и на геогарфској карти и практичног коришћења карте у различитим ситуацијам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употребе једноставних метода географског истраживања и изражавањ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моторичких способности уз коришћење материјала, прибора и алата за израду једноставних моде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стицање и развијање основних елемената логичког мишљења и развијање географског начина мишљењ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знаје начине представљања Земљине површине (глобус, географска карта).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упореднике и меридијан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појмове географска дужина и ширина и уме да их одреди на карти.  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знаје стране света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Одређује стране света на карти и у простору.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јам оријентације и начине оријентације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користи размер и размерник за одређивање растојања на карти и у природ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карте по садржају и уме да их користи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35" w:hanging="23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знаје појам надморска и релативна висина.     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курзије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7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 Математика: размер, површина, растојања, оријентација, геометр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: 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 xml:space="preserve">ПЛАНЕТА ЗЕМЉА - </w:t>
      </w:r>
      <w:r>
        <w:rPr>
          <w:bCs/>
          <w:color w:val="000000"/>
          <w:sz w:val="20"/>
          <w:szCs w:val="20"/>
          <w:lang w:val="sr-CS"/>
        </w:rPr>
        <w:t>Земљина кретањ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8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686"/>
        <w:gridCol w:w="1173"/>
        <w:gridCol w:w="1378"/>
        <w:gridCol w:w="1463"/>
        <w:gridCol w:w="1285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тација Земље и последице ротације: смена обданице и ноћи, привидно кретањ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ца, локално врем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волуција Земље и последице револуције: неједнака дужина обданице и ноћи током године, смена годишњих доба, топлотни појасеви; календар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основним законитостима полошаја и кретања Земље у Васио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знаја Земљине ротације, револуције и последице њених кретањ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привидног дневног кретања Сунца и стварног кретања Земљ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ње распореда топлотних појасева и природних зона на Земљи и услова за живот људи на тим просторим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узрочно-последичне повезаности појава и процеса у географском омотачу условљених кретањима Земљ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обртање Земље око своје осе – ротација.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финише и разуме Земљину замишљену осу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води једноставни оглед о доказу кретања Земље.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последице Ротациј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љава последице Земљине Ротације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уме појам локално врем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привидно кретање Сунца по небеском своду у току дана и току године.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ind w:left="210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направи једноставан модел телуријума и помоћу њега изведе оглед о револуцији Земље. </w:t>
            </w:r>
          </w:p>
          <w:p>
            <w:pPr>
              <w:pStyle w:val="NoSpacing"/>
              <w:numPr>
                <w:ilvl w:val="0"/>
                <w:numId w:val="16"/>
              </w:numPr>
              <w:ind w:left="210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узроке неједнаке дужине обданице и ноћи у токудана и у току године.   </w:t>
            </w:r>
          </w:p>
          <w:p>
            <w:pPr>
              <w:pStyle w:val="NoSpacing"/>
              <w:numPr>
                <w:ilvl w:val="0"/>
                <w:numId w:val="16"/>
              </w:numPr>
              <w:ind w:left="210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топлотне појасеве и уме да одреди положај топлотних појасева на географској карти и на глобусу</w:t>
            </w:r>
          </w:p>
          <w:p>
            <w:pPr>
              <w:pStyle w:val="NoSpacing"/>
              <w:numPr>
                <w:ilvl w:val="0"/>
                <w:numId w:val="16"/>
              </w:numPr>
              <w:ind w:left="210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појмов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зора, јутро, подне, вече, ноћ, обданица, оса, полови, упоредници, подневци, Екватор, повратници, поларници. </w:t>
            </w:r>
          </w:p>
          <w:p>
            <w:pPr>
              <w:pStyle w:val="NoSpacing"/>
              <w:numPr>
                <w:ilvl w:val="0"/>
                <w:numId w:val="16"/>
              </w:numPr>
              <w:ind w:left="210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и објашњава простирање и значај појмов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зора, јутро, подне, вече, ноћ, обданица, оса, полови, упоредници, подневци, Екватор, повратници, поларници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08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, Ликовна култура: графика</w:t>
            </w:r>
          </w:p>
        </w:tc>
      </w:tr>
    </w:tbl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мет: 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 xml:space="preserve">ПЛАНЕТА ЗЕМЉА - </w:t>
      </w:r>
      <w:r>
        <w:rPr>
          <w:bCs/>
          <w:color w:val="000000"/>
          <w:sz w:val="20"/>
          <w:szCs w:val="20"/>
          <w:lang w:val="sr-CS"/>
        </w:rPr>
        <w:t>Унутрашња грађа и рељеф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2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996"/>
        <w:gridCol w:w="992"/>
        <w:gridCol w:w="1444"/>
        <w:gridCol w:w="1320"/>
        <w:gridCol w:w="1276"/>
      </w:tblGrid>
      <w:tr>
        <w:trPr/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99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нак и унутрашња грађа Земљ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Стене: магматске, седиментне, метаморфне фосил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лканизам и земљотрес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љеф: планине и равнице; настанак планина: набране и громадне план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овање рељефа дејством спољашњих сила (дејством река, морских таласа, ветра, леда, растварачким деловањем воде, човековом активношћу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тосферне плоче: кретање плоча, промена положаја континената</w:t>
            </w:r>
          </w:p>
          <w:p>
            <w:pPr>
              <w:pStyle w:val="Normal"/>
              <w:spacing w:before="4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ладавање основним знањима о грађи Земље и Земљине коре, врстама стена и изгледу Земљине површине, настанку и обликовању рељефа, силама које утичу на формирање облика рељеф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сање и разумевање основних .појмова – континент, рељеф, планина, котлина, речна долина, ада, алувијална раван, дина, клиф, цирк, вртача, пећина 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узрочно – последичне повезаности појава и процеса у географском омотач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посматрања, самосталног учења и истраживањ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познаје унутрашњу грађу земље и на слици или моделу именује Земљине сфер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стене које улазе у састав Земљине коре (магматске, седиментне, метаморфн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су фосили и њихову намену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хвата и објашњава значај фосила у стратографским истраживањима. 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јам литосферних плоча и њихових кретањ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појаву кретања литосферних плоча и условљеност кретањем магм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унутрашње силе Земље (Земљина гравитација, унутрашња топлота Земљ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утицај Земљиних сила на формирање рељефа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јмове раседања и набирања рељеф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и објашњава појам вулканизма  земљотреса и вулканске ерупциј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веначне и громадне планине и наводи њихове одлик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287" w:hanging="270"/>
              <w:contextualSpacing/>
              <w:rPr/>
            </w:pPr>
            <w:r>
              <w:rPr>
                <w:sz w:val="20"/>
                <w:szCs w:val="20"/>
                <w:lang w:val="sr-CS"/>
              </w:rPr>
              <w:t xml:space="preserve">Именује спољашње силе (ветар,  вода,  лед). </w:t>
            </w:r>
          </w:p>
          <w:p>
            <w:pPr>
              <w:pStyle w:val="NoSpacing"/>
              <w:numPr>
                <w:ilvl w:val="0"/>
                <w:numId w:val="16"/>
              </w:numPr>
              <w:ind w:left="287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утицај на обликовање рељефа радом спољашњих сила.          </w:t>
            </w:r>
          </w:p>
          <w:p>
            <w:pPr>
              <w:pStyle w:val="NoSpacing"/>
              <w:numPr>
                <w:ilvl w:val="0"/>
                <w:numId w:val="16"/>
              </w:numPr>
              <w:ind w:left="287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и објашњава ерозивне и акумулативне облике рељефа. </w:t>
            </w:r>
          </w:p>
          <w:p>
            <w:pPr>
              <w:pStyle w:val="NoSpacing"/>
              <w:numPr>
                <w:ilvl w:val="0"/>
                <w:numId w:val="16"/>
              </w:numPr>
              <w:ind w:left="287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направи моделе бора, раседа, вулкана, облика рељефа. </w:t>
            </w:r>
          </w:p>
          <w:p>
            <w:pPr>
              <w:pStyle w:val="NoSpacing"/>
              <w:numPr>
                <w:ilvl w:val="0"/>
                <w:numId w:val="16"/>
              </w:numPr>
              <w:ind w:left="287" w:hanging="27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користи различите изворе информација у циљу праћења и сагледавања географских процеса у унутрашњој грађи и рељефу Земље.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99" w:hRule="atLeast"/>
        </w:trPr>
        <w:tc>
          <w:tcPr>
            <w:tcW w:w="1072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, Ликовна култура: графика</w:t>
            </w:r>
          </w:p>
        </w:tc>
      </w:tr>
    </w:tbl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: ПЛАНЕТА ЗЕМЉА - </w:t>
      </w:r>
      <w:r>
        <w:rPr>
          <w:bCs/>
          <w:sz w:val="20"/>
          <w:szCs w:val="20"/>
          <w:lang w:val="sr-CS"/>
        </w:rPr>
        <w:t>Ваздушни омотач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712"/>
        <w:gridCol w:w="984"/>
        <w:gridCol w:w="1418"/>
        <w:gridCol w:w="1313"/>
        <w:gridCol w:w="1246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71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тмосфера: састав, структура, знача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: метеоролошки елементи и појаве (температура, притисак, влажност, падавине, облаци); прогноза врем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ма: климатски чиниоци, основни типови клим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гађивање атмосфере: глобално загревање, озонске рупе, киселе кише, мере заштит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ваздушном омотачу Земље – атмосфери, њеном саставу, структури и значају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појава и процеса који се одвијају у приземном слоју атмосфере и њихових узрочно – последичних веза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климатских елемената и фактора који утичу на климу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уочавања основних одлика главних климатских типова и њихове заступљености на Земљи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и разумевање разлика у начину живота и рада људи на Земљи условљених различитим типовима климе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последица негативног утицаја човека на атмосферу, глобално загрејавање, уништавање озонског омотача, киселе кише и потреба заштите атмосфере од загађивањ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377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нује слојеве атмосфере и описује њихове одлике.    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377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одлике тропосфер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377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води састав атмосфере и највеће загађиваче.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ind w:left="377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значај атмосфере за опстанак живог света на Земљи. 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појмове време и клима. 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нује временске или метеоролошке елементе и описује их. 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међусобну условљеност метеоролошких елемената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уме значај временске прогнозе за човека и његову делатност.       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се служи мерним инструментима (термометар, ветроказ, барометар. 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ира табеле, клима-дијаграме и доноси  закључке о стању временским прилика.</w:t>
            </w:r>
          </w:p>
          <w:p>
            <w:pPr>
              <w:pStyle w:val="NoSpacing"/>
              <w:numPr>
                <w:ilvl w:val="0"/>
                <w:numId w:val="16"/>
              </w:numPr>
              <w:ind w:left="377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позитивне и негативне утицаје на климатске прилике и климатске промене на локалном и глобалном нивоу. 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ципа</w:t>
              <w:softHyphen/>
              <w:t>тив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е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07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, 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рограм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5. разред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308"/>
        <w:gridCol w:w="1889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55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</w:t>
            </w:r>
            <w:r>
              <w:rPr>
                <w:color w:val="000000"/>
                <w:sz w:val="20"/>
                <w:szCs w:val="20"/>
                <w:lang w:val="sr-Latn-CS"/>
              </w:rPr>
              <w:t>O</w:t>
            </w:r>
            <w:r>
              <w:rPr>
                <w:color w:val="000000"/>
                <w:sz w:val="20"/>
                <w:szCs w:val="20"/>
                <w:lang w:val="sr-CS"/>
              </w:rPr>
              <w:t>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, подела и значај географиј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СИОНА И ЗЕМЉ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Васиона и васионска тел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унчев систем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Васионска тела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sr-CS"/>
              </w:rPr>
              <w:t xml:space="preserve"> Сунчев систем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а тела сунчевог систе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и величина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и величина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Географска мреж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ширина и географска дужи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еографска ширина и географска дужи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атематички елементи карт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и елементи карте и представљањ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ење на карти и оријентација карт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5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ЕМЉИНА КРЕТАЊ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отација Земље и њене последиц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ца и локално вре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Револуција Земље и њене последице 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емљина кретањ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анак иунутрашња грађа Земљ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 стена и њихов постанак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утрашња грађа Земље и врсте сте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итосферне плоче: кретање плоча и континенат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Вулканизам и земљотрес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улканизам и земљотрес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Рељеф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  <w:lang w:val="sr-CS"/>
              </w:rPr>
              <w:t xml:space="preserve">настанак и врсте планина 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иковање рељефа дејством спољашњих сила </w:t>
            </w:r>
          </w:p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иковање рељефа дејством спољашњих сила </w:t>
            </w:r>
          </w:p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ЗДУШНИ ОМОТАЧ ЗЕМЉЕ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став и структура атмосфер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еме: метеоролошки елементи и појаве, прогноза времена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тмосфера, вре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Клим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климатски чиниоци, основни типови кли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агађивање атмосфер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или смо у петом разреду ..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Тематска структура годишњег програма додатне наставе</w:t>
      </w:r>
    </w:p>
    <w:p>
      <w:pPr>
        <w:pStyle w:val="NoSpacing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Уво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728"/>
        <w:gridCol w:w="993"/>
        <w:gridCol w:w="1617"/>
        <w:gridCol w:w="1501"/>
        <w:gridCol w:w="1417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700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едмет проучавањ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Израда планова рада и методологије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истражујемо географски простор ...</w:t>
            </w:r>
            <w:r>
              <w:rPr>
                <w:sz w:val="20"/>
                <w:szCs w:val="20"/>
              </w:rPr>
              <w:t xml:space="preserve"> ?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азати на значај изучавања географије и стварање правилног погледа на свет око нас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гледава предмет проучавања физичке географиј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значај географије за човека и свет у којем живим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аност географије са другим наукама</w:t>
            </w:r>
            <w:r>
              <w:rPr>
                <w:sz w:val="20"/>
                <w:szCs w:val="20"/>
                <w:lang w:val="ru-RU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ија и заштита природне средине</w:t>
            </w:r>
            <w:r>
              <w:rPr>
                <w:sz w:val="20"/>
                <w:szCs w:val="20"/>
                <w:lang w:val="ru-RU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гледава правилан поступак проучавања и и израде методологије рада</w:t>
            </w:r>
            <w:r>
              <w:rPr>
                <w:sz w:val="20"/>
                <w:szCs w:val="20"/>
                <w:lang w:val="ru-RU"/>
              </w:rPr>
              <w:t xml:space="preserve">. 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нет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енско проматрање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Васиона и Земљ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977"/>
        <w:gridCol w:w="993"/>
        <w:gridCol w:w="1617"/>
        <w:gridCol w:w="1501"/>
        <w:gridCol w:w="1427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мо Свеми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Упознајмо Свемир (</w:t>
            </w:r>
            <w:r>
              <w:rPr>
                <w:i/>
                <w:sz w:val="20"/>
                <w:szCs w:val="20"/>
                <w:lang w:val="sr-CS"/>
              </w:rPr>
              <w:t>израда школског телуријума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тања Земље - пројекција школског фил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 представе Земљ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Гагарин и Армстронг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оширује стечена знања о Свемиру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начине проматрања кретања небеских тела и њихове екстраполације</w:t>
            </w:r>
            <w:r>
              <w:rPr>
                <w:sz w:val="20"/>
                <w:szCs w:val="20"/>
                <w:lang w:val="ru-RU"/>
              </w:rPr>
              <w:t xml:space="preserve">.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групној изради школског телуријума</w:t>
            </w:r>
            <w:r>
              <w:rPr>
                <w:sz w:val="20"/>
                <w:szCs w:val="20"/>
                <w:lang w:val="ru-RU"/>
              </w:rPr>
              <w:t xml:space="preserve">.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ве представе о планети Земљи и њихов утицај на развој научне мисли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основу заједничког прикупљања података приступа групној изради презентације о првим корацима интерпланетарних путовањ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Е 3.2.2. 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75" w:firstLine="1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рнет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енско проматрање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Географска кар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701"/>
        <w:gridCol w:w="1173"/>
        <w:gridCol w:w="1617"/>
        <w:gridCol w:w="1348"/>
        <w:gridCol w:w="1427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иказивање рељефа на карта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е карте - прозор у све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артографске пројекциј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Групно истраживање у школској библиотец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карте свет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редимо кабинет географије (карте, збирке, наст.листов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ријентација у природ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јмо карту 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ијентација у природи помоћу карт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начине приказивања рељефа на картам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едности савремне картографске дигитализације</w:t>
            </w:r>
            <w:r>
              <w:rPr>
                <w:sz w:val="20"/>
                <w:szCs w:val="20"/>
                <w:lang w:val="ru-RU"/>
              </w:rPr>
              <w:t xml:space="preserve">.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 свест о значају употребе карти  различитих намена у свакодневном животу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историјски пут картографског разво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ријентише се у простору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Чита топографску карту и повезује са ситуацијом на терену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курзије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Земљина кретањ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5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694"/>
        <w:gridCol w:w="1173"/>
        <w:gridCol w:w="1617"/>
        <w:gridCol w:w="1578"/>
        <w:gridCol w:w="1427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57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ледице Ротације Земљ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Последице Револуције Земље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Календар - грешке у рачунању време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Датумска граница - пројекција наставног фил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знаје последице Ротације и Револуциј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знаје развој рачунања времена кроз историј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грешке и разлоге грешака у рачунању времена путем календара</w:t>
            </w:r>
            <w:r>
              <w:rPr>
                <w:sz w:val="20"/>
                <w:szCs w:val="20"/>
                <w:lang w:val="ru-RU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лик и дело М. Миланковић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аву датумске границе и начине исправног рачунања грешке коју проузрокуј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Унутрашња грађа и рељеф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4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586"/>
        <w:gridCol w:w="1173"/>
        <w:gridCol w:w="1617"/>
        <w:gridCol w:w="1294"/>
        <w:gridCol w:w="1559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Настанак планете Земље - пројекција фил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утрашње силе Земљ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ретање континената и литосферних плоч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sz w:val="20"/>
                <w:szCs w:val="20"/>
                <w:lang w:val="ru-RU"/>
              </w:rPr>
              <w:t xml:space="preserve">Вулкани и земљотреси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еовулканизам на нашим просторима - групно истраживање у библиотец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Градитељство  речних токо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њони и клисуре у Србији - групно истраживање у библиотец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браз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олска ерозија на нашим простори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</w:t>
            </w:r>
            <w:r>
              <w:rPr>
                <w:sz w:val="20"/>
                <w:szCs w:val="20"/>
                <w:lang w:val="ru-RU"/>
              </w:rPr>
              <w:t>Ђавоља Варош - чудо градитељства,, - пројекција наставног фил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Пећински системи на нашим просторима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Пећински системи на нашим просторима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појам и поделу рељефа и како настаје рељеф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начине деловања унутрашњих сила земљ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  <w:lang w:val="sr-CS"/>
              </w:rPr>
              <w:t xml:space="preserve">Графички представља изглед литосфер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уме разлоге континенталних померањ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ериодизацију стварања континенталних целин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вулканизам и земљотресе и рушилачко дејство које изазивају</w:t>
            </w:r>
            <w:r>
              <w:rPr>
                <w:sz w:val="20"/>
                <w:szCs w:val="20"/>
                <w:lang w:val="ru-RU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облике палеовулканских појава на нашим просторима и именује их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знаје процес стварања рељефа путем спољашњих сил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ем групног истраживања упознаје и уме да именује карактеристичне облике рељефа овог типа</w:t>
            </w:r>
            <w:r>
              <w:rPr>
                <w:sz w:val="20"/>
                <w:szCs w:val="20"/>
                <w:lang w:val="ru-RU"/>
              </w:rPr>
              <w:t xml:space="preserve">.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твује у заједничкој изради презентације пећинских система на нашим просторима на основу претходно прикупљених податак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лет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Ваздушни омотач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3153"/>
        <w:gridCol w:w="993"/>
        <w:gridCol w:w="1521"/>
        <w:gridCol w:w="1321"/>
        <w:gridCol w:w="1285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ктори климе на нашим простори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 и прогноза врем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димо метеоролози 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ноптичке карте и клима дијаграми - израда и начин читањ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Ефекат стаклене баште,, - експеримент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факторе климе на нашим просторима</w:t>
            </w:r>
            <w:r>
              <w:rPr>
                <w:sz w:val="20"/>
                <w:szCs w:val="20"/>
                <w:lang w:val="ru-RU"/>
              </w:rPr>
              <w:t xml:space="preserve">.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 механизме праћења и прогнозе времен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функционисање уређаја и апаратура за мерење време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сагледа клима дијагра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познаје облике загађивања атмосфере.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изради експеримента, у циљу сагледавања ефекта ,,стаклене баште,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твује у праћењу основних елемената времена  у локалној средини и групној изради клима дијаграм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 у пар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љне апаратуре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9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ременска структура годишњег план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датне наст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5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308"/>
        <w:gridCol w:w="1889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</w:t>
            </w:r>
            <w:r>
              <w:rPr>
                <w:color w:val="000000"/>
                <w:sz w:val="20"/>
                <w:szCs w:val="20"/>
                <w:lang w:val="sr-Latn-CS"/>
              </w:rPr>
              <w:t>O</w:t>
            </w:r>
            <w:r>
              <w:rPr>
                <w:color w:val="000000"/>
                <w:sz w:val="20"/>
                <w:szCs w:val="20"/>
                <w:lang w:val="sr-CS"/>
              </w:rPr>
              <w:t>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авимо план рада ..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СИОНА И ЗЕМЉ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истражујемо географски простор ..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мо Свемир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познајмо Свемир (</w:t>
            </w:r>
            <w:r>
              <w:rPr>
                <w:i/>
                <w:sz w:val="20"/>
                <w:szCs w:val="20"/>
                <w:lang w:val="sr-CS"/>
              </w:rPr>
              <w:t>израда школског телуријума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тања Земље - пројекција школског фил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Прве представе Земљ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Гагарин и Армстронг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казивање рељефа на картам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гиталне карте - прозор у свет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тографске пројекциј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Групно истраживање у школској библиотец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карте света)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едимо кабинет географије (карте, збирке, наст.листови)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јентација у природ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јмо карту ..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ијентација у природи помоћу карт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ЕМЉИНА КРЕТАЊ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ледице Ротације Земљ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ледице Револуције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лендар - грешке у рачунању време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ска граница - пројекција наставног фил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анак планете Земље - пројекција филм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утрашње силе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тање континената и литосферних плоч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 xml:space="preserve">Вулкани и земљотреси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еовулканизам на нашим просторима - групно истраживање у библиотец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0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итељство  речних токов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њони и клисуре у Србији - групно истраживање у библиотец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бразиј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олска ерозија на нашим простори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8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,,</w:t>
            </w:r>
            <w:r>
              <w:rPr>
                <w:sz w:val="20"/>
                <w:szCs w:val="20"/>
                <w:lang w:val="ru-RU"/>
              </w:rPr>
              <w:t>Ђавоља Варош - чудо градитељства,, - пројекција наставног фил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 xml:space="preserve">Пећински системи на нашим просторима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120" w:after="120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ВАЗДУШНИ ОМОТАЧ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ктори климе на нашим просторим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 и прогноза време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димо метеоролози ..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1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ноптичке карте и клима дијаграми - израда и начин читањ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Ефекат стаклене баште,, - експеримент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мирајмо резултате ..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 допунске наставе</w:t>
      </w:r>
    </w:p>
    <w:p>
      <w:pPr>
        <w:pStyle w:val="NoSpacing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Уво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9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870"/>
        <w:gridCol w:w="1173"/>
        <w:gridCol w:w="1617"/>
        <w:gridCol w:w="1436"/>
        <w:gridCol w:w="1427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088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120" w:after="0"/>
              <w:ind w:left="303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дмет проучавања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ind w:left="303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одела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120" w:after="0"/>
              <w:ind w:left="303" w:hanging="554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географије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азати на значај изучавања географије и стварање правилног погледа на свет око нас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гледава предмет проучавања физичке географ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делу географиј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значај географије за човека и свет у којем живимо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9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Васиона и Земљ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835"/>
        <w:gridCol w:w="1173"/>
        <w:gridCol w:w="1617"/>
        <w:gridCol w:w="1294"/>
        <w:gridCol w:w="1427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она и васионска те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чев сист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мља као део Сунчевог систем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 - Земљин сатели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и величина Земљ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поред копна и мора на Земљи -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онтиненти, океани, глобус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 основне појмове васионе и васионских тел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знаје појам Сунчев систем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 основна знања о звезда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карактеристике Сунца као звезд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васион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старе представе о планети Земљи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појмове о величини и  површини Земљ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Географска карт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586"/>
        <w:gridCol w:w="1173"/>
        <w:gridCol w:w="1617"/>
        <w:gridCol w:w="1436"/>
        <w:gridCol w:w="1427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мреж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ширина и географска дужина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карт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чки елементи карт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и елементи карте и њихово представљање на карт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на карти и оријентација карт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 појам и поделу глобуса</w:t>
            </w:r>
            <w:r>
              <w:rPr>
                <w:sz w:val="20"/>
                <w:szCs w:val="20"/>
                <w:lang w:val="ru-RU"/>
              </w:rPr>
              <w:t xml:space="preserve">. 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хвата појам географске мреже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а појмовима: меридијан, паралеле, екватор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географска карта и картографска мреж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 шта је атлас.   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хвата појмове: надморска висина, рељеф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 како се приказује рељеф бојама и сенчењем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оријентише карту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1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бијенталн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Земљина кретањ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1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53"/>
        <w:gridCol w:w="1099"/>
        <w:gridCol w:w="1617"/>
        <w:gridCol w:w="1436"/>
        <w:gridCol w:w="1427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отација Земље и последице ротациј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ца, локално врем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волуција Земље и последице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влада појмом Ротација Земље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својио основне појмове из садржаја смене обданице и ноћи, подне, поноћ, излазак Сунца, залазак Сунц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револуција земље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привидно годишње кретање Сунц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же да објасни пролећну и јесењу равнодневницу.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 појмове: поларни дани и поларне ноћи</w:t>
            </w:r>
            <w:r>
              <w:rPr>
                <w:sz w:val="20"/>
                <w:szCs w:val="20"/>
                <w:lang w:val="ru-RU"/>
              </w:rPr>
              <w:t xml:space="preserve">.     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ојам смене годишњих доба, и објашњава уз помоћ наставник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 појмове зенит, екватор, северни повратник и јужни повратник, и уме да их покаже на глобусу и кар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појмове календара (дан, недеља, месец, година), преступна годин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6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уме да објасни разлику између  грегоријанског и јулијанског календара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ротација, растојање, израчунавање временских растојањ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ковна култура: графи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Унутрашња грађа и рељеф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870"/>
        <w:gridCol w:w="1173"/>
        <w:gridCol w:w="1494"/>
        <w:gridCol w:w="1294"/>
        <w:gridCol w:w="1427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7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ене: магматске, седиментне, метаморфне; фосили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анак и унутрашња грађа Земљ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тосферне плоче: кретање плоча, промена положаја континената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лканизам и земљотреси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љеф: планине и равнице; настанак планина: набране и громадне планине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овање рељефа дејством спољашњих сила (дејством река, морских таласа, ветра, леда, растварачким деловањем воде, човековом активношћу)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појам и поделу рељеф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приказује појмове земљино језгро, омотач језгра, земљина кор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појам литосфера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стању је да објасни основне одлике састава земљине коре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јмов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магма, седиментне стене, метаморфне стене, минерали, кристали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литосферна плоч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ћим путем уме да објасни кретање земљине коре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ојам планина, расед, котлин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Схвата појаву вулканизма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ефинише појмове: земљо</w:t>
              <w:softHyphen/>
              <w:t>трес, сеизмограф.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2.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 – 5. разред</w:t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ланета Земља – Ваздушни омотач Земљ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4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2586"/>
        <w:gridCol w:w="1173"/>
        <w:gridCol w:w="1617"/>
        <w:gridCol w:w="1294"/>
        <w:gridCol w:w="1559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58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213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тмосфера: састав, структура, значај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еме: метеоролошки елементи и појаве (температура, притисак, влажност, падавине, облаци); прогноза времена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ма: климатски чиниоци, основни типови клим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гађивање атмосфере: глобално загревање, озонске рупе, киселе кише, мере заштит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атмосфере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разлику између ваздуха и атмосфере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објасни загревање копна и мор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ћим путем уме да прикажеелементе времен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клима, чиниоци климе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40" w:after="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појам загађивање климе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4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екологија, загађење атмосфере, састав атмосфере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Временска структура годишњег план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пунске наст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5.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308"/>
        <w:gridCol w:w="1889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3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</w:t>
            </w:r>
            <w:r>
              <w:rPr>
                <w:color w:val="000000"/>
                <w:sz w:val="20"/>
                <w:szCs w:val="20"/>
                <w:lang w:val="sr-Latn-CS"/>
              </w:rPr>
              <w:t>O</w:t>
            </w:r>
            <w:r>
              <w:rPr>
                <w:color w:val="000000"/>
                <w:sz w:val="20"/>
                <w:szCs w:val="20"/>
                <w:lang w:val="sr-CS"/>
              </w:rPr>
              <w:t>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, подела и значај географиј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СИОНА И ЗЕМЉ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Васиона и васионска тел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унчев систем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емља као део Сунчевог систем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ц - Земљин сателит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 и величина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поред копна и мора на Земљи -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онтиненти, океани, глобус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еографска мреж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ширина и географска дужин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кар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чки елементи карт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еографски елементи карте и њихово представљање на карт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Мерење на карти и оријентација карт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а карт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3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ЕМЉИНА КРЕТ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отација Земље и њене последиц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нца и локално вре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Револуција Земље и њене последице 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емљина кретањ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сте стена на Земљ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 стена на Земљ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итосферне плоче: кретање плоч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Литосферне плоче: кретање плоч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Вулканизам и земљотреси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0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ељеф:планине и равниц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љеф:планине и равниц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иковање рељефа дејством спољашњих сила 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ликовање рељефа дејством спољашњих сил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бликовање рељефа дејством спољашњих сила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нутрашња грађа и рељеф земљ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ВАЗДУШНИ ОМОТАЧ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тмосфера: састав, структура, значај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реме: метеоролошки елементи и појаве, прогноза времена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тмосфера, вре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1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Клим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климатски чиниоци, основни типови клим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агађивање атмосфере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озонске рупе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30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или смо у петом разреду ...</w:t>
            </w:r>
          </w:p>
        </w:tc>
        <w:tc>
          <w:tcPr>
            <w:tcW w:w="18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ГЕОГРАФИЈА – </w:t>
      </w:r>
      <w:r>
        <w:rPr>
          <w:b/>
          <w:lang w:val="sr-Latn-CS"/>
        </w:rPr>
        <w:t>6</w:t>
      </w:r>
      <w:r>
        <w:rPr>
          <w:b/>
          <w:lang w:val="sr-CS"/>
        </w:rPr>
        <w:t>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spacing w:before="274" w:after="0"/>
        <w:ind w:left="727" w:hanging="0"/>
        <w:rPr>
          <w:sz w:val="20"/>
          <w:szCs w:val="20"/>
          <w:lang w:val="ru-RU"/>
        </w:rPr>
      </w:pPr>
      <w:r>
        <w:rPr>
          <w:b/>
          <w:bCs/>
          <w:color w:val="000000"/>
          <w:spacing w:val="-2"/>
          <w:sz w:val="20"/>
          <w:szCs w:val="20"/>
          <w:lang w:val="sr-CS"/>
        </w:rPr>
        <w:t>Циљ и задаци</w:t>
      </w:r>
    </w:p>
    <w:p>
      <w:pPr>
        <w:pStyle w:val="Normal"/>
        <w:shd w:fill="FFFFFF" w:val="clear"/>
        <w:spacing w:lineRule="exact" w:line="274" w:before="266" w:after="0"/>
        <w:ind w:right="7" w:firstLine="727"/>
        <w:jc w:val="both"/>
        <w:rPr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 xml:space="preserve">Циљ </w:t>
      </w:r>
      <w:r>
        <w:rPr>
          <w:color w:val="000000"/>
          <w:sz w:val="20"/>
          <w:szCs w:val="20"/>
          <w:lang w:val="sr-CS"/>
        </w:rPr>
        <w:t xml:space="preserve">наставе географије је усвајање знања о природногеографским и друштвено географским објектима, појавама и процесима и њиховим међусобним </w:t>
      </w:r>
      <w:r>
        <w:rPr>
          <w:color w:val="000000"/>
          <w:spacing w:val="-1"/>
          <w:sz w:val="20"/>
          <w:szCs w:val="20"/>
          <w:lang w:val="sr-CS"/>
        </w:rPr>
        <w:t xml:space="preserve">везама и односима у гео простору. Настава географије треба да допринесе стварању </w:t>
      </w:r>
      <w:r>
        <w:rPr>
          <w:color w:val="000000"/>
          <w:sz w:val="20"/>
          <w:szCs w:val="20"/>
          <w:lang w:val="sr-CS"/>
        </w:rPr>
        <w:t>реалне и исправне слике о свету као целини и месту и улози наше државе у свету.</w:t>
      </w:r>
    </w:p>
    <w:p>
      <w:pPr>
        <w:pStyle w:val="Normal"/>
        <w:shd w:fill="FFFFFF" w:val="clear"/>
        <w:spacing w:lineRule="exact" w:line="274"/>
        <w:ind w:left="7" w:firstLine="727"/>
        <w:jc w:val="both"/>
        <w:rPr>
          <w:sz w:val="20"/>
          <w:szCs w:val="20"/>
          <w:lang w:val="sr-CS"/>
        </w:rPr>
      </w:pPr>
      <w:r>
        <w:rPr>
          <w:b/>
          <w:bCs/>
          <w:color w:val="000000"/>
          <w:spacing w:val="-1"/>
          <w:sz w:val="20"/>
          <w:szCs w:val="20"/>
          <w:lang w:val="sr-CS"/>
        </w:rPr>
        <w:t xml:space="preserve">Задаци </w:t>
      </w:r>
      <w:r>
        <w:rPr>
          <w:color w:val="000000"/>
          <w:spacing w:val="-1"/>
          <w:sz w:val="20"/>
          <w:szCs w:val="20"/>
          <w:lang w:val="sr-CS"/>
        </w:rPr>
        <w:t xml:space="preserve">наставе географије су вишеструки. Њиховим остваривањем ученици </w:t>
      </w:r>
      <w:r>
        <w:rPr>
          <w:color w:val="000000"/>
          <w:sz w:val="20"/>
          <w:szCs w:val="20"/>
          <w:lang w:val="sr-CS"/>
        </w:rPr>
        <w:t xml:space="preserve">се оспособљавају да стичу и развијају знања и разумевања, умења и ставове према </w:t>
      </w:r>
      <w:r>
        <w:rPr>
          <w:color w:val="000000"/>
          <w:spacing w:val="-1"/>
          <w:sz w:val="20"/>
          <w:szCs w:val="20"/>
          <w:lang w:val="sr-CS"/>
        </w:rPr>
        <w:t>светским и националним вредностима и достигнућима.</w:t>
      </w:r>
    </w:p>
    <w:p>
      <w:pPr>
        <w:pStyle w:val="Normal"/>
        <w:shd w:fill="FFFFFF" w:val="clear"/>
        <w:spacing w:lineRule="exact" w:line="274" w:before="274" w:after="0"/>
        <w:ind w:left="720" w:hanging="0"/>
        <w:rPr>
          <w:sz w:val="20"/>
          <w:szCs w:val="20"/>
          <w:lang w:val="ru-RU"/>
        </w:rPr>
      </w:pPr>
      <w:r>
        <w:rPr>
          <w:color w:val="000000"/>
          <w:spacing w:val="4"/>
          <w:sz w:val="20"/>
          <w:szCs w:val="20"/>
          <w:lang w:val="sr-CS"/>
        </w:rPr>
        <w:t>Настава географије треба да допринесе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стицању знања о основним објектима, појавама и процесима у васиони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3"/>
          <w:sz w:val="20"/>
          <w:szCs w:val="20"/>
          <w:lang w:val="sr-CS"/>
        </w:rPr>
        <w:t xml:space="preserve">картографском описмењавању, употреби географских карата и других извора </w:t>
      </w:r>
      <w:r>
        <w:rPr>
          <w:color w:val="000000"/>
          <w:sz w:val="20"/>
          <w:szCs w:val="20"/>
          <w:lang w:val="sr-CS"/>
        </w:rPr>
        <w:t xml:space="preserve">информација у процесу учења и истраживања и у свакодневном животу; </w:t>
      </w:r>
      <w:r>
        <w:rPr>
          <w:color w:val="000000"/>
          <w:spacing w:val="7"/>
          <w:sz w:val="20"/>
          <w:szCs w:val="20"/>
          <w:lang w:val="sr-CS"/>
        </w:rPr>
        <w:t xml:space="preserve">стицању знања о објектима, појавама и процесима у географском омотачу </w:t>
      </w:r>
      <w:r>
        <w:rPr>
          <w:color w:val="000000"/>
          <w:spacing w:val="-1"/>
          <w:sz w:val="20"/>
          <w:szCs w:val="20"/>
          <w:lang w:val="sr-CS"/>
        </w:rPr>
        <w:t>Земље и у непосредном окружењ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14" w:hanging="36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разумевању узрочно-последичне повезаности појава и процеса у географском </w:t>
      </w:r>
      <w:r>
        <w:rPr>
          <w:color w:val="000000"/>
          <w:spacing w:val="-2"/>
          <w:sz w:val="20"/>
          <w:szCs w:val="20"/>
          <w:lang w:val="sr-CS"/>
        </w:rPr>
        <w:t>омотач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развијању географског мишљења заснованог на повезаности и међу условљености географских појава и процеса у простору и времену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2"/>
          <w:sz w:val="20"/>
          <w:szCs w:val="20"/>
          <w:lang w:val="sr-CS"/>
        </w:rPr>
        <w:t xml:space="preserve">развијању естетских опажања и осећања проучавањем и упознавањем </w:t>
      </w:r>
      <w:r>
        <w:rPr>
          <w:color w:val="000000"/>
          <w:spacing w:val="-1"/>
          <w:sz w:val="20"/>
          <w:szCs w:val="20"/>
          <w:lang w:val="sr-CS"/>
        </w:rPr>
        <w:t>природних и других феномена у гео простор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7" w:hanging="36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>стицању знања о основним појмовима о становништву, насељима и привреди и   уочавању њиховог просторног размештај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29" w:hanging="36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разумевању утицаја природних и друштвених фактора на развој и размештај </w:t>
      </w:r>
      <w:r>
        <w:rPr>
          <w:color w:val="000000"/>
          <w:spacing w:val="-1"/>
          <w:sz w:val="20"/>
          <w:szCs w:val="20"/>
          <w:lang w:val="sr-CS"/>
        </w:rPr>
        <w:t>становништва, насеља и привредних делат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стицању знања о основним географским одликама Европе, њеним регијама и </w:t>
      </w:r>
      <w:r>
        <w:rPr>
          <w:color w:val="000000"/>
          <w:spacing w:val="-2"/>
          <w:sz w:val="20"/>
          <w:szCs w:val="20"/>
          <w:lang w:val="sr-CS"/>
        </w:rPr>
        <w:t>државам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7" w:hanging="360"/>
        <w:jc w:val="both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>стицању знања о основним географским одликама ваневропских континената и њихових региј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7" w:hanging="360"/>
        <w:jc w:val="both"/>
        <w:rPr>
          <w:sz w:val="20"/>
          <w:szCs w:val="20"/>
          <w:lang w:val="ru-RU"/>
        </w:rPr>
      </w:pPr>
      <w:r>
        <w:rPr>
          <w:color w:val="000000"/>
          <w:spacing w:val="9"/>
          <w:sz w:val="20"/>
          <w:szCs w:val="20"/>
          <w:lang w:val="sr-CS"/>
        </w:rPr>
        <w:t xml:space="preserve">упознавању улоге и значаја међународних организација за решавање </w:t>
      </w:r>
      <w:r>
        <w:rPr>
          <w:color w:val="000000"/>
          <w:spacing w:val="1"/>
          <w:sz w:val="20"/>
          <w:szCs w:val="20"/>
          <w:lang w:val="sr-CS"/>
        </w:rPr>
        <w:t xml:space="preserve">економских, социјалних, културних и хуманитарних проблема у савременом </w:t>
      </w:r>
      <w:r>
        <w:rPr>
          <w:color w:val="000000"/>
          <w:spacing w:val="-5"/>
          <w:sz w:val="20"/>
          <w:szCs w:val="20"/>
          <w:lang w:val="sr-CS"/>
        </w:rPr>
        <w:t>свету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ind w:left="1080" w:right="14" w:hanging="360"/>
        <w:jc w:val="both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>стицању знања о основним географским одликама Републике Србије и њеним регионалним целинам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развијању ставова о превентиви, заштити и унапређивању животне средине; развијању толеранције, националног, европског и светског идентитета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2"/>
          <w:sz w:val="20"/>
          <w:szCs w:val="20"/>
          <w:lang w:val="sr-CS"/>
        </w:rPr>
        <w:t xml:space="preserve">стицању знања, развијању вештина и ставова из географије кроз самостално </w:t>
      </w:r>
      <w:r>
        <w:rPr>
          <w:color w:val="000000"/>
          <w:sz w:val="20"/>
          <w:szCs w:val="20"/>
          <w:lang w:val="sr-CS"/>
        </w:rPr>
        <w:t xml:space="preserve">учење и истраживање и њиховој примени у свакодневном животу;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  <w:lang w:val="sr-CS"/>
        </w:rPr>
        <w:t>развијању опште културе и образовања ученика.</w:t>
      </w:r>
    </w:p>
    <w:p>
      <w:pPr>
        <w:pStyle w:val="Normal"/>
        <w:shd w:fill="FFFFFF" w:val="clear"/>
        <w:spacing w:before="240" w:after="0"/>
        <w:ind w:left="726" w:hanging="0"/>
        <w:rPr>
          <w:sz w:val="20"/>
          <w:szCs w:val="20"/>
          <w:lang w:val="ru-RU"/>
        </w:rPr>
      </w:pPr>
      <w:r>
        <w:rPr>
          <w:b/>
          <w:bCs/>
          <w:color w:val="000000"/>
          <w:spacing w:val="-4"/>
          <w:sz w:val="20"/>
          <w:szCs w:val="20"/>
          <w:lang w:val="sr-CS"/>
        </w:rPr>
        <w:t>Оперативни задаци:</w:t>
      </w:r>
    </w:p>
    <w:p>
      <w:pPr>
        <w:pStyle w:val="Normal"/>
        <w:shd w:fill="FFFFFF" w:val="clear"/>
        <w:spacing w:lineRule="exact" w:line="274"/>
        <w:ind w:left="713" w:hanging="0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>Ученици треба д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2"/>
          <w:sz w:val="20"/>
          <w:szCs w:val="20"/>
          <w:lang w:val="sr-CS"/>
        </w:rPr>
        <w:t xml:space="preserve">упознају основне појаве, процесе и феномене у хидросфери и географски </w:t>
      </w:r>
      <w:r>
        <w:rPr>
          <w:color w:val="000000"/>
          <w:sz w:val="20"/>
          <w:szCs w:val="20"/>
          <w:lang w:val="sr-CS"/>
        </w:rPr>
        <w:t xml:space="preserve">размештај хидрографских објеката, као и њихове одлике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>схвате значај вода за живот на Земљ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ind w:left="1080" w:right="7" w:hanging="360"/>
        <w:jc w:val="both"/>
        <w:rPr>
          <w:sz w:val="20"/>
          <w:szCs w:val="20"/>
          <w:lang w:val="ru-RU"/>
        </w:rPr>
      </w:pPr>
      <w:r>
        <w:rPr>
          <w:color w:val="000000"/>
          <w:spacing w:val="3"/>
          <w:sz w:val="20"/>
          <w:szCs w:val="20"/>
          <w:lang w:val="sr-CS"/>
        </w:rPr>
        <w:t xml:space="preserve">упознају биљни и животињски свет, утицај природних фактора и човека на </w:t>
      </w:r>
      <w:r>
        <w:rPr>
          <w:color w:val="000000"/>
          <w:spacing w:val="8"/>
          <w:sz w:val="20"/>
          <w:szCs w:val="20"/>
          <w:lang w:val="sr-CS"/>
        </w:rPr>
        <w:t xml:space="preserve">њихов развој, хоризонтални и вертикални распоред, као и међусобну </w:t>
      </w:r>
      <w:r>
        <w:rPr>
          <w:color w:val="000000"/>
          <w:spacing w:val="-1"/>
          <w:sz w:val="20"/>
          <w:szCs w:val="20"/>
          <w:lang w:val="sr-CS"/>
        </w:rPr>
        <w:t>условљеност и значај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ind w:left="1080" w:right="14" w:hanging="36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упознају људске активности које утичу на квалитет животне средине и схвате </w:t>
      </w:r>
      <w:r>
        <w:rPr>
          <w:color w:val="000000"/>
          <w:spacing w:val="-1"/>
          <w:sz w:val="20"/>
          <w:szCs w:val="20"/>
          <w:lang w:val="sr-CS"/>
        </w:rPr>
        <w:t>неопходност њеног очувања, унапређивања и заштите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упознају основне појмове из географије становништва и насеља, схвате значај и улогу природних, друштвених и привредних чинилаца и њихово јединство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схвате појмове природне и географске средине и појам географске регије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 xml:space="preserve">стекну основна знања о привреди, њеној подели и факторима развој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  <w:lang w:val="sr-CS"/>
        </w:rPr>
        <w:t xml:space="preserve">упознају најважније међународне организације и интеграцијске процесе у </w:t>
      </w:r>
      <w:r>
        <w:rPr>
          <w:color w:val="000000"/>
          <w:sz w:val="20"/>
          <w:szCs w:val="20"/>
          <w:lang w:val="sr-CS"/>
        </w:rPr>
        <w:t xml:space="preserve">Европи и свету, као и њихов значај за политички, економски и културни развој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sr-CS"/>
        </w:rPr>
        <w:t>разумеју значај и домете међународних организациј</w:t>
      </w:r>
      <w:r>
        <w:rPr>
          <w:color w:val="000000"/>
          <w:sz w:val="20"/>
          <w:szCs w:val="20"/>
        </w:rPr>
        <w:t>a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y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sr-CS"/>
        </w:rPr>
        <w:t xml:space="preserve">очувању мира и </w:t>
      </w:r>
      <w:r>
        <w:rPr>
          <w:color w:val="000000"/>
          <w:spacing w:val="-1"/>
          <w:sz w:val="20"/>
          <w:szCs w:val="20"/>
          <w:lang w:val="sr-CS"/>
        </w:rPr>
        <w:t xml:space="preserve">безбедности и развијању пријатељских односа међу народима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 xml:space="preserve">упознају најважније природне, друштвене и економскогеографске одлике </w:t>
      </w:r>
      <w:r>
        <w:rPr>
          <w:color w:val="000000"/>
          <w:spacing w:val="1"/>
          <w:sz w:val="20"/>
          <w:szCs w:val="20"/>
          <w:lang w:val="sr-CS"/>
        </w:rPr>
        <w:t>Европе и специфичности њених регија и држа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5"/>
          <w:sz w:val="20"/>
          <w:szCs w:val="20"/>
          <w:lang w:val="sr-CS"/>
        </w:rPr>
        <w:t xml:space="preserve">самостално користе географску карту као извор географских информација у </w:t>
      </w:r>
      <w:r>
        <w:rPr>
          <w:color w:val="000000"/>
          <w:sz w:val="20"/>
          <w:szCs w:val="20"/>
          <w:lang w:val="sr-CS"/>
        </w:rPr>
        <w:t xml:space="preserve">процесу стицања нових знања и истраживања и у свакодневном животу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2"/>
          <w:sz w:val="20"/>
          <w:szCs w:val="20"/>
          <w:lang w:val="sr-CS"/>
        </w:rPr>
        <w:t xml:space="preserve">се оспособе за коришћење географске литературе и различитог илустративног </w:t>
      </w:r>
      <w:r>
        <w:rPr>
          <w:color w:val="000000"/>
          <w:spacing w:val="5"/>
          <w:sz w:val="20"/>
          <w:szCs w:val="20"/>
          <w:lang w:val="sr-CS"/>
        </w:rPr>
        <w:t xml:space="preserve">материјала ради лакшег савлађивања наставног градива и оспособљавања за </w:t>
      </w:r>
      <w:r>
        <w:rPr>
          <w:color w:val="000000"/>
          <w:spacing w:val="-2"/>
          <w:sz w:val="20"/>
          <w:szCs w:val="20"/>
          <w:lang w:val="sr-CS"/>
        </w:rPr>
        <w:t>самостални рад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 xml:space="preserve">поседују осећање социјалне припадности и привржености сопственој породици, </w:t>
      </w:r>
      <w:r>
        <w:rPr>
          <w:color w:val="000000"/>
          <w:sz w:val="20"/>
          <w:szCs w:val="20"/>
          <w:lang w:val="sr-CS"/>
        </w:rPr>
        <w:t xml:space="preserve">нацији и култури, познају традицију и учествују у њеном очувању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exact" w:line="274"/>
        <w:rPr>
          <w:sz w:val="20"/>
          <w:szCs w:val="20"/>
          <w:lang w:val="ru-RU"/>
        </w:rPr>
      </w:pPr>
      <w:r>
        <w:rPr>
          <w:color w:val="000000"/>
          <w:spacing w:val="-1"/>
          <w:sz w:val="20"/>
          <w:szCs w:val="20"/>
          <w:lang w:val="sr-CS"/>
        </w:rPr>
        <w:t xml:space="preserve">познају и поштују традицију и идентитет других народа, заједница и социјалних </w:t>
      </w:r>
      <w:r>
        <w:rPr>
          <w:color w:val="000000"/>
          <w:spacing w:val="-6"/>
          <w:sz w:val="20"/>
          <w:szCs w:val="20"/>
          <w:lang w:val="sr-CS"/>
        </w:rPr>
        <w:t>група.</w:t>
      </w:r>
      <w:r>
        <w:br w:type="page"/>
      </w:r>
    </w:p>
    <w:p>
      <w:pPr>
        <w:pStyle w:val="NoSpacing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Глобална структура годишњег програма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6. разред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hd w:fill="FFFFFF" w:val="clea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6040</wp:posOffset>
                </wp:positionV>
                <wp:extent cx="6146165" cy="5621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562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0"/>
                              <w:gridCol w:w="2659"/>
                              <w:gridCol w:w="540"/>
                              <w:gridCol w:w="594"/>
                              <w:gridCol w:w="850"/>
                              <w:gridCol w:w="567"/>
                              <w:gridCol w:w="567"/>
                              <w:gridCol w:w="709"/>
                              <w:gridCol w:w="2693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Р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бр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Назив наставне теме/целине/обла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Увод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Обрад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Понављање вежбањ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утврђивањ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Системати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Евалуациј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  <w:lang w:val="sr-CS"/>
                                    </w:rPr>
                                    <w:t>Образовни стандар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0"/>
                                    <w:ind w:left="13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0"/>
                                      <w:szCs w:val="20"/>
                                      <w:lang w:val="sr-CS"/>
                                    </w:rPr>
                                    <w:t>УВ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2" w:hanging="0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Е 1.4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before="120" w:after="60"/>
                                    <w:ind w:left="130" w:hanging="0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sr-CS"/>
                                    </w:rPr>
                                    <w:t>ПЛАНЕТА ЗЕМЉ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9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Воде на Земљ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9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Биљни и животињски свет на Земљ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5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Е 2.1.2.  ГЕ 2.1.4.  ГЕ 1.2.3.  ГЕ 2.2.2.  ГЕ 3.2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before="120" w:after="60"/>
                                    <w:ind w:left="13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ТАНОВНИШТВО И НАСЕЉА НА ЗЕМЉ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Е 1.3.1.  ГЕ 2.3.1.  ГЕ 2.3.2.  ГЕ 3.3.1.  ГЕ 3.1.1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before="120" w:after="60"/>
                                    <w:ind w:left="13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ГЕОГРАФСКА СРЕДИНА И ЉУДСКЕ ДЕЛАТНОСТ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Latn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Е 1.1.3.  ГЕ 1.4.2.  ГЕ 1.3.2.  ГЕ 3.3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before="120" w:after="60"/>
                                    <w:ind w:left="130" w:hanging="0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РЕГИОНАЛНА ГЕОГРАФИЈА ЕВРОП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Опште географске одлике Европ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Јужна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Средња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Западна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Северна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510"/>
                                    <w:jc w:val="both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- Источна Европ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260" w:after="60"/>
                                    <w:ind w:firstLine="40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6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(9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  <w:t>ГЕ 1.1.3.  ГЕ 2.1.2.  ГЕ 2.1.4.  ГЕ 3.1.1.  ГЕ 1.4.2.  ГЕ 2.4.2.  ГЕ 3.4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spacing w:before="120" w:after="60"/>
                                    <w:ind w:left="130" w:hanging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ДИШЊА СИСТЕМАТИЗАЦИЈА ГРАДИВ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firstLine="4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16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Свег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5pt;height:442.65pt;mso-wrap-distance-left:9pt;mso-wrap-distance-right:9pt;mso-wrap-distance-top:0pt;mso-wrap-distance-bottom:0pt;margin-top:5.2pt;mso-position-vertical-relative:text;margin-left:64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6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0"/>
                        <w:gridCol w:w="2659"/>
                        <w:gridCol w:w="540"/>
                        <w:gridCol w:w="594"/>
                        <w:gridCol w:w="850"/>
                        <w:gridCol w:w="567"/>
                        <w:gridCol w:w="567"/>
                        <w:gridCol w:w="709"/>
                        <w:gridCol w:w="2693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бр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Назив наставне теме/целине/обла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Увод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Обрад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Понављање вежбањ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утврђивањ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Системати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Евалуациј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  <w:lang w:val="sr-CS"/>
                              </w:rPr>
                              <w:t>Образовни стандарди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13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0"/>
                                <w:szCs w:val="20"/>
                                <w:lang w:val="sr-CS"/>
                              </w:rPr>
                              <w:t>УВО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2" w:hanging="0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Е 1.4.2.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0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60"/>
                              <w:ind w:left="130" w:hanging="0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  <w:lang w:val="sr-CS"/>
                              </w:rPr>
                              <w:t>ПЛАНЕТА ЗЕМЉ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9" w:hanging="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Воде на Земљ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9" w:hanging="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Биљни и животињски свет на Земљ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Е 2.1.2.  ГЕ 2.1.4.  ГЕ 1.2.3.  ГЕ 2.2.2.  ГЕ 3.2.2.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50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60"/>
                              <w:ind w:left="13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ТАНОВНИШТВО И НАСЕЉА НА ЗЕМЉ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Е 1.3.1.  ГЕ 2.3.1.  ГЕ 2.3.2.  ГЕ 3.3.1.  ГЕ 3.1.1.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50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60"/>
                              <w:ind w:left="130" w:hanging="0"/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ГЕОГРАФСКА СРЕДИНА И ЉУДСКЕ ДЕЛАТНОСТ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Е 1.1.3.  ГЕ 1.4.2.  ГЕ 1.3.2.  ГЕ 3.3.2.</w:t>
                            </w:r>
                          </w:p>
                        </w:tc>
                      </w:tr>
                      <w:tr>
                        <w:trPr>
                          <w:trHeight w:val="2188" w:hRule="atLeast"/>
                        </w:trPr>
                        <w:tc>
                          <w:tcPr>
                            <w:tcW w:w="50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60"/>
                              <w:ind w:left="130" w:hanging="0"/>
                              <w:rPr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РЕГИОНАЛНА ГЕОГРАФИЈА ЕВРОП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Опште географске одлике Европ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Јужна Евро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Средња Евро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Западна Евро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Северна Европ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10"/>
                              <w:jc w:val="both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- Источна Европ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260" w:after="60"/>
                              <w:ind w:firstLine="40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(9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Spacing"/>
                              <w:ind w:left="1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ГЕ 1.1.3.  ГЕ 2.1.2.  ГЕ 2.1.4.  ГЕ 3.1.1.  ГЕ 1.4.2.  ГЕ 2.4.2.  ГЕ 3.4.2.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500" w:type="dxa"/>
                            <w:tcBorders>
                              <w:top w:val="dotted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93" w:leader="none"/>
                              </w:tabs>
                              <w:spacing w:before="120" w:after="60"/>
                              <w:ind w:left="130" w:hanging="0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ОДИШЊА СИСТЕМАТИЗАЦИЈА ГРАДИВ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firstLine="4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16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Свег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                               </w:t>
      </w:r>
      <w:r>
        <w:br w:type="page"/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УВО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53"/>
        <w:gridCol w:w="1173"/>
        <w:gridCol w:w="1617"/>
        <w:gridCol w:w="1428"/>
        <w:gridCol w:w="1419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565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првом наставном часу наставник упознаје ученике са циљевима, задацима и програмским садржајима географије за шести разред и даје им јасна упутства за рад. Посебно наглашава зашто и како се обрађују садржаји опште физичке и друштвене географије и истиче њихов значај за успешну обраду регионалне географије европског континената и његових држава и света у целини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екологија, загађење атмосфере, састав атмосфере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Планета Земљ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3153"/>
        <w:gridCol w:w="993"/>
        <w:gridCol w:w="1417"/>
        <w:gridCol w:w="1436"/>
        <w:gridCol w:w="1257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565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16" w:after="0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  <w:lang w:val="sr-CS"/>
              </w:rPr>
              <w:t>Воде на Земљ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ско море и његова хоризонтална подела: својства морске воде (сланост, температура, боја, провидност), кретање морске воде (таласи, плима и осека, морске струје), разуђеност оба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 на копну: издан и извори, реке, речна мрежа, речни сливови, језера - подела према постанку језерских басе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гађивање мора и копнених вода и значај њихове заштите. Проблем несташице воде на Земљи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Биљни и животињски свет на Земљ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е заједнице на Земљи: утицај рељефа, климе, земљишта и човека на распрострањеност биљног св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ивотињски свет на Земљи: утицај климе, биљног света и човека на распрострањеност животињског св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, заштита и унапређивање биљног и животињског света.</w:t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рамом је предвиђена обрада географских садржаја који се односе на воде и биљни и животињски свет на Земљи у оквиру тематске целине Планета Земља. Кроз ову тематску целину потребно је истаћи облике појављивања, основне одлике и распрострањеност вода на Земљи, као и њихов значај, одлике биљног и животињског света, њихову хоризонталну и вертикалну распрострањеност, основне биљне заједнице на Земљи и значај биљака и животиња за човек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средина је у суштини сплет тесно повезаних и међусобно условљених компонената које представљају јединствену целину. Имајући у виду нарушавање равнотеже у природној средини, потребно је указивати на превенцију и на заштиту природ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днос копнених и водених површина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појам Светско море и дефинише мање водене површин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и на географској карти одређуј простирање океана и мор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облике разуђености обала и п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и описује својства морске вод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значај мора за људе и њихове делатност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речну мрежу, речни систем и речни слив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облике појављивања воде на копну, њихова својства и распрострањеност и значај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шподелу језера према начину постанка њихових басена и значај језер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географској карти највеће реке и језера на свету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немој карти означава океане, већа мора, заливе и остале облике хоризонталне разуђености, реке, језера и развођ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позитивне и негативне утицаје, глобалне и локалне последице човековог деловања на хидросферу и именује загађиваче вод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важност и значај личног учешћа у заштити природе, обнови и унапређивању вода и животне средин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на знања у различитим животним ситуацијама (игра, учење, опасности, излети)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утицај климе, рељефа земљишта и човека на распрострањеност живог света на Земљ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узрочно – последичну везу природних и друштвних појава и процеса у географском омотачу Земљ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45" w:leader="none"/>
              </w:tabs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способности уочавања основних одлика природних зона на Земљ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и препознаје последице негативног утицаја човека на биљни и животињски свет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 појам биосфере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и просторно дефинише природне зоне на Земљ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мере заштите биљака и животиња у непосредном окружењу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природне индикаторе загађености ваздух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важност и могућности личног учешћа у заштити екосистема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91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екологија, загађење атмосфере, састав атмосфере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тановништво и насеља на Земљ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3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7"/>
        <w:gridCol w:w="3153"/>
        <w:gridCol w:w="993"/>
        <w:gridCol w:w="1494"/>
        <w:gridCol w:w="1294"/>
        <w:gridCol w:w="1284"/>
      </w:tblGrid>
      <w:tr>
        <w:trPr/>
        <w:tc>
          <w:tcPr>
            <w:tcW w:w="251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2977" w:hRule="atLeast"/>
        </w:trPr>
        <w:tc>
          <w:tcPr>
            <w:tcW w:w="251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умена: број становника на Земљи, густина насељености, природни прираштај светског становниш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ктура светског становништва (расна, национална, старосна, полна, верска, професионална..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грације светског становништва: узроци, врсте и последице миграц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еља: врсте и типови; повезаност насеља у конурбације и мегалополис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основних појмова о становништву и насељима на Земљи и њиховом размештају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нових знања о природном имеханочком кретању становништв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различитих структура становништва на Земљ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карактеристичних раса, народа и религиј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карактеристичних насељених и ненасељених делова Земљине површин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најважнијих демографских проблема савременог свет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ње јединства друштвених и природних чинилаца и њихов значај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вање разлика село – град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spacing w:before="120" w:after="0"/>
              <w:ind w:left="245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појмова урбанизација,конурбације, и мегалополис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и објашњава појам светско становништво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ојам Екумене и њених границ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факторе који утичу на густину насељености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условљеност распореда становништва друштвеним и природним факторим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географској карти дефинише распоред становништв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јмове наталитет, морталитет, природни прираштај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континенте и регије са високим и ниским природним прираштајем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јам миграције, и наводи узроке настанк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основне структуре становништв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злоге великих миграција становништва кроз историју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оложај, типове и функционалну класификацију насељ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у којим деловима је највеђи удео градског становништва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узроке и последице урбанизације и повезивања насеља у урбане системе (конурбације, мегалополисе.)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245" w:hanging="24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требу уређивања насеља и побољшања хигијенских и других услова у циљу стварања квалитетније животне средине.</w:t>
            </w:r>
          </w:p>
          <w:p>
            <w:pPr>
              <w:pStyle w:val="ListParagraph"/>
              <w:spacing w:before="120" w:after="0"/>
              <w:ind w:left="245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3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упљање подата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ње задатака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3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еобе народа, Средњи век, Нови век, Развој привреде, Формирање народ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Географска средина и људске делатност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3"/>
        <w:gridCol w:w="958"/>
        <w:gridCol w:w="1617"/>
        <w:gridCol w:w="1436"/>
        <w:gridCol w:w="1268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369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и географска средина; појам географске региј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реда: подела на привредне делатности и гране; утицај природних и друштвених фактора на развој привреде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</w:tabs>
              <w:spacing w:before="120" w:after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ind w:left="155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вајање појмова о географској и природној средини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65" w:leader="none"/>
              </w:tabs>
              <w:ind w:left="155" w:hanging="360"/>
              <w:rPr/>
            </w:pPr>
            <w:r>
              <w:rPr>
                <w:sz w:val="20"/>
                <w:szCs w:val="20"/>
                <w:lang w:val="sr-CS"/>
              </w:rPr>
              <w:t>- Разумевање појма регије и усвајање основних принципа регионализације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65" w:leader="none"/>
              </w:tabs>
              <w:ind w:left="155" w:hanging="360"/>
              <w:rPr/>
            </w:pPr>
            <w:r>
              <w:rPr>
                <w:sz w:val="20"/>
                <w:szCs w:val="20"/>
                <w:lang w:val="sr-CS"/>
              </w:rPr>
              <w:t>- Уочавање основних односа и веза између привредних делатности и привредних грана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65" w:leader="none"/>
              </w:tabs>
              <w:ind w:left="155" w:hanging="360"/>
              <w:rPr/>
            </w:pPr>
            <w:r>
              <w:rPr>
                <w:sz w:val="20"/>
                <w:szCs w:val="20"/>
                <w:lang w:val="sr-CS"/>
              </w:rPr>
              <w:t>- Разумевање утицаја природних и друштвених фактора на развој привредних грана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65" w:leader="none"/>
              </w:tabs>
              <w:ind w:left="155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роширивање постојећих знања о привреди и њеним делатностима у зиљу правовремене професионалне оријентације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објасни природну           с редину и природне ресурс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у чему се састоји негативан утицај човека на природну средин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мове обновљивих и необновљивих приодних ресурса, рециклаже, озонске рупе, ефекат стаклене башт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појам географске регије и карактеристике ре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природне и географске ре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дефинише појам регионалне географ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јам привреде и привредних сектор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мове примарне, секундарне и терцијарне делатно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на које се гране деле пољопривреда и индустр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разлику између лаке и тешке индустрије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120" w:after="0"/>
              <w:ind w:left="155" w:hanging="155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објасни основне разлике између државне и тржишне привред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елементе по којима се разликују развијене и неразвијен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На географској карти дређује положај приврено развијених и неразвијених земаља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попуњава неме карте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ознаје неке начине рационалног коришћења природних ресурса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На основу својих личних искустава препознаје и групише поједина занимања.</w:t>
            </w:r>
          </w:p>
          <w:p>
            <w:pPr>
              <w:pStyle w:val="ListParagraph"/>
              <w:numPr>
                <w:ilvl w:val="0"/>
                <w:numId w:val="16"/>
              </w:numPr>
              <w:ind w:left="155" w:hanging="15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Разуме појаву индустријализације и њен развој у свету.  </w:t>
            </w:r>
          </w:p>
          <w:p>
            <w:pPr>
              <w:pStyle w:val="ListParagraph"/>
              <w:spacing w:before="120" w:after="0"/>
              <w:ind w:left="335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3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0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екологија, загађење атмосфере, састав атмосфере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Spacing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ОПШТЕ ГЕОГРАФСКЕ ОДЛИКЕ ЕВРОП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0"/>
        <w:gridCol w:w="966"/>
        <w:gridCol w:w="1585"/>
        <w:gridCol w:w="1336"/>
        <w:gridCol w:w="1358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572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: име, границе, величина и гео</w:t>
              <w:softHyphen/>
              <w:t>графски полож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 географске одлике Европе: вертикална и хоризонтална разуђе</w:t>
              <w:softHyphen/>
              <w:t>ност европског континента, климатска и вегетацијска обележја, хидро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 економске одлике Европе: становништво, насеља, природна богатства и привре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ацијски процеси у Европи и подела на регије.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Стицање знања о основним географским подацима европског континент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152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Разумевање и уочавање природних и друштвених појава.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Стицање знања о природним    богатствима Европе, њиховом обиму, значају и утицају на развој привреде.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Разумевање важности природних ресурса и њиховог одрживог коришћења.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Издвајање појма европских регија на посебне државе.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Познавање међунаодних организација посредством којих народи и државе остварују своја права (УН, ЕУ, Г8, Савет Европе)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пособљавање за коришћење сликовног, картографског и другог материјала.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- Развијање толерантног става према различитостима у оквиру европског животног простора. </w:t>
            </w:r>
          </w:p>
          <w:p>
            <w:pPr>
              <w:pStyle w:val="Normal"/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 Оспособљавање за самостално и тимско учење и истраживањ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на порекло назива Европа,   величину и њено простирањ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еђује географски положај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јашљава значај географског положаја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очава и објашњава облике хоризонталне разуђености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ује климатске типове и наводи примере утицаја појединих типова климе на живот и рад људ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кује основне типове земљиштаи њихову распрострањеност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познаје на карти велике европске реке, пловне системе, и језера и објашњава њихов значај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финише просторни распоред становништва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уме појам нације и познаје и разврстава народе европе по тим групама.</w:t>
            </w:r>
          </w:p>
          <w:p>
            <w:pPr>
              <w:pStyle w:val="ListParagraph"/>
              <w:ind w:left="152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води религије и етничку структуру становништва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уме и објашњава значај политичког и економског повезивања држава Европе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125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ЈУЖНА ЕВРОП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009"/>
        <w:gridCol w:w="993"/>
        <w:gridCol w:w="1617"/>
        <w:gridCol w:w="1359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0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98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географске одлике Јужне Европе: вертикална и хоризонтална разуђеност европског континента, климатска и вегетацијска обележја, хидро</w:t>
              <w:softHyphen/>
              <w:t>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економске одлике Јужне Европе: становништво, насеља, при</w:t>
              <w:softHyphen/>
              <w:t>родна богатства, привреда и политичка подела Јужне Европ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жаве на Балканском полуострву:Србија, Црна Гора,Босна Херцеговина, Словенија, Хрватска, Македонија Албанија, Бугарска и Грч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Апенинско полуострво: Итал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ринејско полуострво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Шпанија и Португал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ографски преглед осталих држава Јужне Европе: Андора, Монако, Ватикан, Сан Марино, Малта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ирање постојећих знања и усвајање нових знања о Јуж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сновним природним одликама и специфичностима Јуж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дликама и специфичностима становништва и насеља у Јуж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основних одлика држава Јуж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познавање  геопростора кроз употребу картографског материјал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дговорности према себи, окружењу и културном наслеђ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ређује географски положај Јужне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Објашњава значај географског положаја Јужне 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 географској карти Јужне Европе основне облике рељеф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климатске типове и наводи примере утицаја појединих типова климе на живот и рад људи у Јужној Европ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основне типове земљиштаи њихову распрострањеност на простору Јуж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етнички и верски састав становништва Јуж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и објашњава значај Средоземља за живот људи и њихову делатност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одлике држава Јужне Европе и њихове специфичности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296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СРЕДЊА ЕВРОП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83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685"/>
        <w:gridCol w:w="993"/>
        <w:gridCol w:w="1527"/>
        <w:gridCol w:w="1359"/>
        <w:gridCol w:w="1285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987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географске одлике Средње Европе: вертикална и хоризонтална разуђеност европског континента, климатска и вегетацијска обележја, хидро</w:t>
              <w:softHyphen/>
              <w:t>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економске одлике Средње Европе: становништво, насеља, при</w:t>
              <w:softHyphen/>
              <w:t>родна богатства, привреда и политичка подела Средње Европ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жаве Средње Европ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2"/>
                <w:sz w:val="20"/>
                <w:szCs w:val="20"/>
                <w:lang w:val="sr-CS"/>
              </w:rPr>
              <w:t xml:space="preserve">Немачка, Пољска, Чешка, Словачка, Швајцарска, Аустрија, Мађарска и </w:t>
            </w:r>
            <w:r>
              <w:rPr>
                <w:color w:val="000000"/>
                <w:spacing w:val="-4"/>
                <w:sz w:val="20"/>
                <w:szCs w:val="20"/>
                <w:lang w:val="sr-CS"/>
              </w:rPr>
              <w:t>Румуниј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18"/>
                <w:szCs w:val="20"/>
                <w:lang w:val="sr-CS"/>
              </w:rPr>
              <w:t>Активирање постојећих знања и усвајање нових знања о Средњ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са основним природним одликама и специфичностима Средњ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са одликама и специфичностима становништва и насеља у Средњ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основних одлика држава Средњ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Активно упознавање  геопростора кроз употребу картографског материјал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Развијање одговорности према себи, окружењу и културном наслеђ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  <w:lang w:val="sr-CS"/>
              </w:rPr>
              <w:t>Одређује географски положај Средње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>Објашњава значај географског положаја Средње 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>Препознаје на географској карти Средње Европе основне облике рељеф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>Разликује климатске типове и наводи примере утицаја појединих типова климе на живот и рад људи у Средњој Европ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ликује основне типове земљиштаи њихову распрострањеност на простору Јуж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>Разликује етнички и верски састав становништва Средњ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уме и објашњава значај Средоземља за живот људи и њихову делатност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18"/>
                <w:szCs w:val="20"/>
                <w:lang w:val="sr-CS"/>
              </w:rPr>
              <w:t>Зна основне одлике држава Средње Европе и њихове специфичнос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јашњава значај Дунава за земе које се налазе у његовом пловидбеном пут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Дефинише значај Балтичког, Црног и Северног мора за привреду Север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виђа које су земље „транзитне“ по свом географском положају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ава тешкоће  земаља које су донедавно имале државну привреду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хвата да и земља без сопствених природних ресурса може да има развијену индустрију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   </w:t>
            </w:r>
            <w:r>
              <w:rPr>
                <w:sz w:val="18"/>
                <w:szCs w:val="20"/>
                <w:lang w:val="sr-CS"/>
              </w:rPr>
              <w:t>Увиђа да су и живописни  пејзажи важни природни ресурси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32" w:hRule="atLeast"/>
        </w:trPr>
        <w:tc>
          <w:tcPr>
            <w:tcW w:w="1083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ЗАПАДНА ЕВРОП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8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961"/>
        <w:gridCol w:w="1617"/>
        <w:gridCol w:w="1294"/>
        <w:gridCol w:w="1559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географске одлике Западне  Европе: вертикална и хоризонтална разуђеност европског континента, климатска и вегетацијска обележја, хидро</w:t>
              <w:softHyphen/>
              <w:t>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економске одлике Западне Европе: становништво, насеља, при</w:t>
              <w:softHyphen/>
              <w:t>родна богатства, привреда и политичка подела Западне Европ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једињено краљевство Велике Британије и Северна Ир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анцус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ирање постојећих знања и усвајање нових знања о Запад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сновним природним одликама и специфичностима Запад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дликама и специфичностима становништва и насеља у Запад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основних одлика држава Запад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познавање  геопростора кроз употребу картографског материјал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дговорности према себи, окружењу и културном наслеђ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ређује географски положај Западне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Објашњава значај географског положаја Запад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Препознаје на географској карти Западне Европе основне облике рељеф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климатске типове и наводи примере утицаја појединих типова климе на живот и рад људи у Западној Европ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основне типове земљиштаи њихову распрострањеност на простору Запад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етнички и верски састав становништва Запад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основне одлике и особености држава Запад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84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СЕВЕРНА ЕВРОП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2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0"/>
        <w:gridCol w:w="1107"/>
        <w:gridCol w:w="1617"/>
        <w:gridCol w:w="1436"/>
        <w:gridCol w:w="1285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географске одлике Северне  Европе: вертикална и хоризонтална разуђеност европског континента, климатска и вегетацијска обележја, хидро</w:t>
              <w:softHyphen/>
              <w:t>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економске одлике Северне Европе: становништво, насеља, при</w:t>
              <w:softHyphen/>
              <w:t>родна богатства, привреда и политичка подела Северне Европ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вед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рвешк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ирање постојећих знања и усвајање нових знања о Север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сновним природним одликама и специфичностимаСеверне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са одликама и специфичностима становништва и насеља у Север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познавање основних одлика држава Север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ктивно упознавање  геопростора кроз употребу картографског материјал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вијање одговорности према себи, окружењу и културном наслеђ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ређује географски положај Северне 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Објашњава значај географског положаја Север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Препознаје на географској карти Северне Европе основне облике рељеф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климатске типове и наводи примере утицаја појединих типова климе на живот и рад људи у Северној Европ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основне типове земљиштаи њихову распрострањеност на простору Север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Разликује етнички и верски састав становништва Север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/>
            </w:pPr>
            <w:r>
              <w:rPr>
                <w:sz w:val="20"/>
                <w:szCs w:val="20"/>
                <w:lang w:val="sr-CS"/>
              </w:rPr>
              <w:t>Наводи основне одлике и особености држава Север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2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едмет: Географија – 6. разред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гионална географија Европе – ИСТОЧНА ЕВРОП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79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429"/>
        <w:gridCol w:w="988"/>
        <w:gridCol w:w="1418"/>
        <w:gridCol w:w="1436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98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географске одлике Источне Европе: вертикална и хоризонтална разуђеност европског континента, климатска и вегетацијска обележја, хидро</w:t>
              <w:softHyphen/>
              <w:t>графске карактеристик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економске одлике Источне Европе: становништво, насеља, при</w:t>
              <w:softHyphen/>
              <w:t>родна богатства, привреда и политичка подела Источне Европ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рајина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Активирање постојећих знања и усвајање нових знања о Источ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са основним природним одликама и специфичностимаИсточ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са одликама и специфичностима становништва и насеља у Источној Европ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Упознавање основних одлика држава Источне Европе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Активно упознавање  геопростора кроз употребу картографског материјал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120" w:after="0"/>
              <w:ind w:left="152" w:hanging="360"/>
              <w:contextualSpacing/>
              <w:rPr>
                <w:sz w:val="22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- Развијање одговорности према себи, окружењу и културном наслеђу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 xml:space="preserve"> </w:t>
            </w:r>
            <w:r>
              <w:rPr>
                <w:sz w:val="18"/>
                <w:szCs w:val="20"/>
                <w:lang w:val="sr-CS"/>
              </w:rPr>
              <w:t>Одређује географски положај Источне  Европе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јашњава значај географског положаја Источ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епознаје на географској карти Источне Европе основне облике рељеф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ликује климатске типове и наводи примере утицаја појединих типова климе на живот и рад људи у Источној Европ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ликује основне типове земљиштаи њихову распрострањеност на простору Источ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ликује етнички и верски састав становништва Источ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2" w:hanging="152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Наводи основне одлике и особености држава Источ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гледава узроке дубоке кризе у коју су запале земље Источне Европе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поређује резултате државне и тржишне привреде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ава величину и могућности Источне Европе и саме Русије</w:t>
            </w:r>
            <w:r>
              <w:rPr>
                <w:sz w:val="18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ликује одлике живљења и привређивањ Русије у азијском и Европском делу.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мск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оперативни рад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тичн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20"/>
                <w:lang w:val="sr-CS"/>
              </w:rPr>
              <w:t>цртеж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мети и објекти из природ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и за огледе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404" w:hRule="atLeast"/>
        </w:trPr>
        <w:tc>
          <w:tcPr>
            <w:tcW w:w="1079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рограма</w:t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6. разред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709"/>
        <w:gridCol w:w="567"/>
        <w:gridCol w:w="567"/>
        <w:gridCol w:w="6297"/>
        <w:gridCol w:w="1862"/>
      </w:tblGrid>
      <w:tr>
        <w:trPr>
          <w:trHeight w:val="930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29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ско море и његова хоризонтална поде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војства и кретање морске воде 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е на копну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гађивање мора и копнених вода и значај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заштит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ветско море и воде на копну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нављање </w:t>
            </w:r>
          </w:p>
        </w:tc>
      </w:tr>
      <w:tr>
        <w:trPr>
          <w:trHeight w:val="5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е заједнице на Земљи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Животињски свет на Земљи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и и животињски свет на Земљи</w:t>
            </w:r>
            <w:r>
              <w:rPr>
                <w:color w:val="000000"/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распрострањеност, значај и заштит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Екумена</w:t>
            </w:r>
            <w:r>
              <w:rPr>
                <w:sz w:val="20"/>
                <w:szCs w:val="20"/>
                <w:lang w:val="ru-RU"/>
              </w:rPr>
              <w:t xml:space="preserve"> и прородно кретање становниш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труктуре светског становништв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труктуре светског становништв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4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грације светског становништв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Насеља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sr-CS"/>
              </w:rPr>
              <w:t xml:space="preserve"> конурбације и мегалополиси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овништво и насеља на Земљи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5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ојам природне и географске средине и географске региј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м привреде и подела на делатности и гран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овништво и привред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алуација</w:t>
            </w:r>
          </w:p>
        </w:tc>
      </w:tr>
      <w:tr>
        <w:trPr>
          <w:trHeight w:val="62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 w:val="20"/>
                <w:szCs w:val="20"/>
                <w:lang w:val="sr-CS"/>
              </w:rPr>
              <w:t>Европ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и подаци</w:t>
            </w:r>
            <w:r>
              <w:rPr>
                <w:sz w:val="20"/>
                <w:szCs w:val="20"/>
                <w:lang w:val="ru-RU"/>
              </w:rPr>
              <w:t xml:space="preserve">; </w:t>
            </w:r>
            <w:r>
              <w:rPr>
                <w:sz w:val="20"/>
                <w:szCs w:val="20"/>
                <w:lang w:val="sr-CS"/>
              </w:rPr>
              <w:t>разуђеност обал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 w:val="20"/>
                <w:szCs w:val="20"/>
                <w:lang w:val="sr-CS"/>
              </w:rPr>
              <w:t>Одлике Европ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љеф и клим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егетација и воде европског континент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риродно географске одлик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ановништво и природна богатства и привреда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584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и интеграцијски процеси у Европи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55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80808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80808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80808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штвено-географске одлик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80808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297" w:type="dxa"/>
            <w:tcBorders>
              <w:top w:val="dotted" w:sz="4" w:space="0" w:color="80808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лике Јужне Европе</w:t>
            </w:r>
          </w:p>
        </w:tc>
        <w:tc>
          <w:tcPr>
            <w:tcW w:w="1862" w:type="dxa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лике Јужн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25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епублике Србија и Црна Гор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е Босна и Херцеговина и Македон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публике Хрватска и Словен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295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Државе бивше СФРЈ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7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е Бугарска и  Грч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80808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Апенинско полуострво – Република Итал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ринејско полуострво – Краљевина Шпан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талија и Шпан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265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и преглед осталих држава Јужн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Европа и државе Јужн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ужна Европа и државе Јужн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231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9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Средња Европ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и подаци и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0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. Р. Немач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а Пољс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тичке земљ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77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sr-CS"/>
              </w:rPr>
              <w:t>Републике Чешка и Словач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е Мађарска и Румун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унавске земљ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30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6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-4"/>
                <w:sz w:val="20"/>
                <w:szCs w:val="20"/>
                <w:lang w:val="sr-CS"/>
              </w:rPr>
              <w:t>Швајцарска Конфедерација и Република Аустриј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лпске земљ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8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а Европа и државе Средње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88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9.</w:t>
            </w:r>
          </w:p>
        </w:tc>
        <w:tc>
          <w:tcPr>
            <w:tcW w:w="6297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а Европа и државе Средње Европе</w:t>
            </w:r>
          </w:p>
        </w:tc>
        <w:tc>
          <w:tcPr>
            <w:tcW w:w="186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0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 w:val="20"/>
                <w:szCs w:val="20"/>
                <w:lang w:val="sr-CS"/>
              </w:rPr>
              <w:t>Западна Европ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и подаци и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/>
            </w:pPr>
            <w:r>
              <w:rPr>
                <w:sz w:val="20"/>
                <w:szCs w:val="20"/>
                <w:lang w:val="sr-CS"/>
              </w:rPr>
              <w:t>Западна Европ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и подаци и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једињено Краљевство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једињено Краљевство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а Францус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vMerge w:val="restart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5.</w:t>
            </w:r>
          </w:p>
        </w:tc>
        <w:tc>
          <w:tcPr>
            <w:tcW w:w="6297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епублика Француска</w:t>
            </w:r>
          </w:p>
        </w:tc>
        <w:tc>
          <w:tcPr>
            <w:tcW w:w="1862" w:type="dxa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6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адна Европ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00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падна Европ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466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Северна Европ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и подаци и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9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љевина Шведс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0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раљевина Норвешк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2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еверна Европ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4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Источна Европ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родно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3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сточна Европ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друштвено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4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Источна Европ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91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5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природно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6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природно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7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друштвеноеконом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58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8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96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9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а Украјин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0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sr-CS"/>
              </w:rPr>
              <w:t>Источна Европ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положај и географске одлик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93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1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и Источна Европа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57" w:hRule="atLeast"/>
        </w:trPr>
        <w:tc>
          <w:tcPr>
            <w:tcW w:w="584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2.</w:t>
            </w:r>
          </w:p>
        </w:tc>
        <w:tc>
          <w:tcPr>
            <w:tcW w:w="629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географија Европе</w:t>
            </w:r>
          </w:p>
        </w:tc>
        <w:tc>
          <w:tcPr>
            <w:tcW w:w="186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lang w:val="sr-CS"/>
        </w:rPr>
        <w:t>Тематска структура годишњег прогр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датне настав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УВО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966"/>
        <w:gridCol w:w="1617"/>
        <w:gridCol w:w="1359"/>
        <w:gridCol w:w="1418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правимо план рада 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истражујемо географски прост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првом наставном часу наставник упознаје ученике са циљевима, задацима и програмским садржајима и даје им јасна упутства за рад. Посебно наглашава зашто и како се обрађују садржаји опште физичке и друштвене географије и истиче њихов значај за успешну обраду регионалне географије европског континената и његових држава и света у целин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Планета Земљ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07"/>
        <w:gridCol w:w="1617"/>
        <w:gridCol w:w="1436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мор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ru-RU"/>
              </w:rPr>
              <w:t xml:space="preserve">Воде на копну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начај заштите мора и копнених вода -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Биљни и животињски свет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руке о заштити природе </w:t>
            </w:r>
            <w:r>
              <w:rPr>
                <w:sz w:val="20"/>
                <w:szCs w:val="20"/>
                <w:lang w:val="sr-Latn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израда плаката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 особености акваторије великих водених површи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распоред и границе простирањ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групној изради презентације о водама на копну, на основу прикупљених података путем интерне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и проширује постојећа знања о значају мора и резерва пијаће воде на копн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мере заштите водених екосисте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твује у изради плаката на тему заштита природ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2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83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тановништво и насеља на Земљ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0"/>
        <w:gridCol w:w="1102"/>
        <w:gridCol w:w="1617"/>
        <w:gridCol w:w="1436"/>
        <w:gridCol w:w="1417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Структуре светског становништва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Конурбације и мегалополиси у свету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основу стечених знања и постављених задатака приступа прикупљању података путем интернета и доступне литератур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твује у изради презентација на задату тем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највеће светске мегалополисе и конурб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 свест о савременом начину живљења у великим средина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авце стварања нових великих насеобинских заједниц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верске, образовне и етничке разноликости међу народи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демографске тенденције у свету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4.</w:t>
            </w:r>
          </w:p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3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1.1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84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Географска средина и људске делатност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4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961"/>
        <w:gridCol w:w="1617"/>
        <w:gridCol w:w="1436"/>
        <w:gridCol w:w="1417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арактеристике географских региј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средина и људске делатности - израда наставног листа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мове обновљивих и необновљивих природних ресурса, рециклаж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појам географске регије и карактеристике рег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природне и географске ре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начине проматрања географских рег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изради наставног листа, на основу прикупљеног материјал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84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ОПШТЕ ГЕОГРАФСКЕ ОДЛИКЕ ЕВРОП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966"/>
        <w:gridCol w:w="1617"/>
        <w:gridCol w:w="1436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2" w:hanging="1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 Географски положај    Европе 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Алпски планински систем Европ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тлантски океан - водена раскрсница свет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озитивне одлике географског положаја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прикупљању података у циљу израде презент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 доступне изворе информација на задату тем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геолошку прошлост алпијског планинског систе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торно одређује правце пружања систе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значај и привредне потенцијале Алп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ростирање Атлантске акватор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знаје простирање Великог атлантског праг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ивредни значај Атлантик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упља занимљиве географске информац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Развија свест о значају очувања природне средине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color w:val="000000"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ЈУЖНА ЕВРОПА</w:t>
      </w:r>
    </w:p>
    <w:p>
      <w:pPr>
        <w:pStyle w:val="Normal"/>
        <w:rPr>
          <w:b/>
          <w:b/>
          <w:color w:val="000000"/>
          <w:sz w:val="20"/>
          <w:szCs w:val="20"/>
          <w:lang w:val="sr-Latn-CS"/>
        </w:rPr>
      </w:pPr>
      <w:r>
        <w:rPr>
          <w:b/>
          <w:color w:val="000000"/>
          <w:sz w:val="20"/>
          <w:szCs w:val="20"/>
          <w:lang w:val="sr-Latn-CS"/>
        </w:rPr>
      </w:r>
    </w:p>
    <w:tbl>
      <w:tblPr>
        <w:tblW w:w="1077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966"/>
        <w:gridCol w:w="1617"/>
        <w:gridCol w:w="1359"/>
        <w:gridCol w:w="1418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Медитеран - најважније туристичко подручје  света</w:t>
            </w:r>
          </w:p>
          <w:p>
            <w:pPr>
              <w:pStyle w:val="Normal"/>
              <w:spacing w:before="40" w:after="0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 xml:space="preserve">Балканско полуострво 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spacing w:before="40" w:after="0"/>
              <w:ind w:left="63" w:hanging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Атина - најстарија метропола - израда разгледниц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  <w:p>
            <w:pPr>
              <w:pStyle w:val="Normal"/>
              <w:spacing w:before="40" w:after="0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ивреда Италије - однос севера и југа -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40" w:after="0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у чему је непоновљи</w:t>
              <w:softHyphen/>
              <w:t>вост Средоземљ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како се померало тежи</w:t>
              <w:softHyphen/>
              <w:t>ште привредног живота Европе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узроке великих миграција – некад и сад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Уочава важност туризма за привреде земаља Јужн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друштвено-еконосм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наведе границе Балканског полуостр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посебност географ</w:t>
              <w:softHyphen/>
              <w:t>ског положаја Балка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 специфичност уређења Босне и Херцегов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наје узроке привредне кризе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прикупљању података и занимљивих садржаја у оквиру израде презентације Балканског полуостр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постојећа знања о земљама Апенинског полуостр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разлике између богатог севера и сиромашног италијанског југ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познаје културолошко благо Ат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ивредни значај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 свест о неговању културне светске башт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40" w:after="0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60" w:after="0"/>
              <w:ind w:left="15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СРЕДЊ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966"/>
        <w:gridCol w:w="1617"/>
        <w:gridCol w:w="1359"/>
        <w:gridCol w:w="1418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јна - жила куцавица Европе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тонице Средње Европе - пројекција филма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ур - привредно срце Немачке - 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ч и Братислав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шта за привреду једне земље значи велика и пловна рек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 које су земље „транзитне“ по свом географском положај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ђује презентацију на основу прикупљеног материјала и информациј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културни значај и богатство средњеевропских престониц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међусобну повезаност и саобраћаје комуникације ових градо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значај привредног потенцијала Рура у Немачкој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врши прикупљање података и њихову презентациј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значај тесних саобраћајних и економских веза европских престоница и великих индустријских центар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ЗАПАД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966"/>
        <w:gridCol w:w="1617"/>
        <w:gridCol w:w="1359"/>
        <w:gridCol w:w="1350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ковна борба са морем, Низоземљ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из,  град светлости -  израда разгледниц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Британија, колевка индустриј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 Манш - групно истраживањ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ски и Баскиј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Сагледава географски положај Низоземљ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 радње које становништво Низоземља предузима у борби са море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знања о Париз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ступа изради дигиталне разгледнице Париза на ос.нову прикупљених података и материјал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вредни значај Ла Манш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 о постојању специфичне етничке групе на простору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Spacing"/>
        <w:rPr>
          <w:rFonts w:ascii="Arial Black" w:hAnsi="Arial Black" w:cs="Arial Black"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СЕВЕР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966"/>
        <w:gridCol w:w="1617"/>
        <w:gridCol w:w="1436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андинавија и Балтички штит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Без неписмених,, у Северној Европи - групно истраживањ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еверно море, извор богатсв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зашто је Северна Европа најнасељенија од свих регија на високим географским ширина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изложи заједничке одлике становништва, као и привреде земаља Северне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да се висок животни стандард може остварити и у суровом природном окружењу и на који начин се то оствару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оширује постојећа знања и сагледава привредни значај Северног мора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датн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– ИСТОЧ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2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3"/>
        <w:gridCol w:w="2982"/>
        <w:gridCol w:w="966"/>
        <w:gridCol w:w="1617"/>
        <w:gridCol w:w="1359"/>
        <w:gridCol w:w="1418"/>
      </w:tblGrid>
      <w:tr>
        <w:trPr/>
        <w:tc>
          <w:tcPr>
            <w:tcW w:w="238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10033" w:hRule="atLeast"/>
        </w:trPr>
        <w:tc>
          <w:tcPr>
            <w:tcW w:w="238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је Источне Европ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тничко шаренило Сибира - групно истраживањ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родни ресурси Русије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сква - понос Русије -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рнобиљ, Украјина - савремена катастрофа.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хвата узроке дубоке кризе у коју су запале земље Источне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 резултате државне и тржишне привред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величину и могућности Источне Европе и саме Рус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Европску и Азијску Русиј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основу прикупљених података израђује презентацију о Москв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грандиозност и значај Руске престониц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2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ременска структура годишњег плана додатн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ЕОГРАФИЈА – 6. разред</w:t>
      </w:r>
    </w:p>
    <w:p>
      <w:pPr>
        <w:pStyle w:val="Normal"/>
        <w:spacing w:before="120" w:after="240"/>
        <w:rPr>
          <w:rFonts w:ascii="Arial Black" w:hAnsi="Arial Black" w:cs="Arial Black"/>
          <w:b/>
          <w:b/>
          <w:sz w:val="22"/>
          <w:szCs w:val="22"/>
          <w:lang w:val="sr-CS"/>
        </w:rPr>
      </w:pPr>
      <w:r>
        <w:rPr>
          <w:rFonts w:cs="Arial Black" w:ascii="Arial Black" w:hAnsi="Arial Black"/>
          <w:b/>
          <w:sz w:val="22"/>
          <w:szCs w:val="22"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57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авимо план рада 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истражујемо географски прост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мор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 xml:space="preserve">Воде на копну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Значај заштите мора и копнених вода -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Биљни и животињски свет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Поруке о заштити природе </w:t>
            </w:r>
            <w:r>
              <w:rPr>
                <w:sz w:val="20"/>
                <w:szCs w:val="20"/>
                <w:lang w:val="sr-Latn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израда плаката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Структуре светског становништва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Конурбације и мегалополиси у свету -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рактеристике географских региј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Географска средина и људске делатности - </w:t>
            </w:r>
            <w:r>
              <w:rPr>
                <w:sz w:val="20"/>
                <w:szCs w:val="20"/>
                <w:lang w:val="sr-Latn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израда наставног лист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еографски положај Европе -  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пски планински систем Европ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тлантски океан - водена раскрсница свет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теран - најважније туристичко подручје  свет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Балканско полуострво 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Атина - најстарија метропола - израда разгледниц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вреда Италије - однос севера и југа -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 xml:space="preserve">Рајна - жила куцавица Европе - </w:t>
            </w:r>
            <w:r>
              <w:rPr>
                <w:sz w:val="20"/>
                <w:szCs w:val="20"/>
                <w:lang w:val="ru-RU"/>
              </w:rPr>
              <w:t xml:space="preserve">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стонице Средње Европе - пројекција филм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ур - привредно срце Немачке -  групно истраживање </w:t>
            </w:r>
            <w:r>
              <w:rPr>
                <w:sz w:val="20"/>
                <w:szCs w:val="20"/>
                <w:lang w:val="sr-Latn-CS"/>
              </w:rPr>
              <w:t>NET-a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еч и Братислава 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ковна борба са морем, Низоземљ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из,  град светлости - - израда разгледниц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Британија, колевка индустр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 Манш - групно истраживањ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ски и Баски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андинавија и Балтички штит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Без неписмених,, у Северној Европи - групно истраживањ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верно море, извор богатсв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је Источне Европ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тничко шаренило Сибира - групно истраживањ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 xml:space="preserve">Природни ресурси Русије - 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Москва - понос Русије -</w:t>
            </w:r>
            <w:r>
              <w:rPr>
                <w:sz w:val="20"/>
                <w:szCs w:val="20"/>
                <w:lang w:val="ru-RU"/>
              </w:rPr>
              <w:t xml:space="preserve">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ернобиљ, Украјина - савремена катастроф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/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мирајмо резултате 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лана додатн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ГЕОГРАФИЈА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Планета Земљ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95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966"/>
        <w:gridCol w:w="1617"/>
        <w:gridCol w:w="1436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море и његова хоризонтална подела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 на копну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љне заједнице на Земљи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Животињски свет на Земљи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ченик познаје појам светско море и акватор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одећим путем уме да прикаже хоризонталну поделу светског мор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ознаје појам саланитет мор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Водећим путем уме да објасни кретања морске вод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азликује воде на копн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ефинише појмов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чни ток, речна мрежа, речни систе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ознаје највеће речне токове у свету и највећа језер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хвата неравномеран распоред биљних и животињских заједница на Земљи, као иусловљеност климатским одликама поднебљ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неке облике нарушавања еко система и појаве угрожених биљних и животињских врс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2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9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тановништво и насеља на Земљ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9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07"/>
        <w:gridCol w:w="1617"/>
        <w:gridCol w:w="1436"/>
        <w:gridCol w:w="1143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ктуре светског становништва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еља - врсте и типови, конурбациј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 основне појмове броја и распореда становника на земљи: екумена, демографија, густина насељено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ћим путем зна да објасни природни прираштај (наталитет, морталитет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објасни појам мигр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основне појмове структуре светског становништва: старост, пирамида старости, људске расе (европеидна, негроидна, монголоидна)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ам религије и зна да наброји које су светске рели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објасни појам насеља: конурбације и мегалополис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урбанизација.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3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3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3.1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9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Географска средина и људске делатност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6"/>
        <w:gridCol w:w="1285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ru-RU"/>
              </w:rPr>
              <w:t>Привре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ранска подел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привред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мове обновљивих и необновљивих приодних ресурс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је појам географске регије и карактеристике ре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стању је да дефинише појам привреде и привредне сектор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мове примарне, секундарне и терцијалне делатно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на које се гране деле пољопривреда и индустр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разлику између лаке и тешке индустр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3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 xml:space="preserve">Регионална географија Европе – ОПШТЕ ГЕОГРАФСКЕ ОДЛИКЕ ЕВРОПЕ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725"/>
        <w:gridCol w:w="1173"/>
        <w:gridCol w:w="1617"/>
        <w:gridCol w:w="1436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72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: име, границе, величина и гео</w:t>
              <w:softHyphen/>
              <w:t>графски положај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 географске одлике Европе: вертикална и хоризонтална разуђе</w:t>
              <w:softHyphen/>
              <w:t>ност европског континента, климатска и вегетацијска обележја, хидрографске карактерист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 економске одлике Европе: становништво, насеља, природна богатства и привреда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 Регионална подела Европе.</w:t>
            </w:r>
          </w:p>
          <w:p>
            <w:pPr>
              <w:pStyle w:val="Normal"/>
              <w:spacing w:before="120" w:after="0"/>
              <w:ind w:left="30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 географско-физичке одлике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друштвено-економске одлике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литичку и регионалну поделу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објасни на чему све почива привредна развијеност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азује у главним цртама разноликост природе у Европ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приказује регионалну поделу Европ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sr-Latn-CS"/>
        </w:rPr>
      </w:pPr>
      <w:r>
        <w:rPr>
          <w:rFonts w:cs="Arial Black" w:ascii="Arial Black" w:hAnsi="Arial Black"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 xml:space="preserve">Регионална географија Европе – ЈУЖНА ЕВРОП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2862"/>
        <w:gridCol w:w="1173"/>
        <w:gridCol w:w="1617"/>
        <w:gridCol w:w="1436"/>
        <w:gridCol w:w="1427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03" w:leader="none"/>
              </w:tabs>
              <w:spacing w:before="40" w:after="0"/>
              <w:ind w:left="303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ублика Срб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spacing w:before="40" w:after="0"/>
              <w:ind w:left="7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03" w:leader="none"/>
              </w:tabs>
              <w:spacing w:before="40" w:after="0"/>
              <w:ind w:left="303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Државе Балканског полуострва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spacing w:before="40" w:after="0"/>
              <w:ind w:left="7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03" w:leader="none"/>
              </w:tabs>
              <w:spacing w:before="40" w:after="0"/>
              <w:ind w:left="303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тал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spacing w:before="40" w:after="0"/>
              <w:ind w:left="76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303" w:leader="none"/>
              </w:tabs>
              <w:spacing w:before="40" w:after="0"/>
              <w:ind w:left="303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Шпанија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родно-географс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тању је да пружи кратак географски преглед држава на Балканском полуострв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наведе границе Балканског полуостр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посебност географ</w:t>
              <w:softHyphen/>
              <w:t>ског положаја Балка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прикаже географски положај  Србије, регионалну поделу и основне одл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је кратак географски приказ земаља Апенинског полуострва појединачно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је кратак географски приказ земаља Пиринејског полуострва појединачно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sr-Latn-CS"/>
        </w:rPr>
      </w:pPr>
      <w:r>
        <w:rPr>
          <w:rFonts w:cs="Arial Black" w:ascii="Arial Black" w:hAnsi="Arial Black"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 – СРЕДЊ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2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2835"/>
        <w:gridCol w:w="1173"/>
        <w:gridCol w:w="1617"/>
        <w:gridCol w:w="1436"/>
        <w:gridCol w:w="1427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редња Европа:</w:t>
            </w:r>
            <w:r>
              <w:rPr>
                <w:sz w:val="20"/>
                <w:szCs w:val="20"/>
                <w:lang w:val="sr-CS"/>
              </w:rPr>
              <w:t xml:space="preserve"> подрегије и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ђарска и Румун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Алпске земљ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Швајцарска кон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Немач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очава по чему је Средња Европа баш „средња“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ава геогурафски положај, границе и величине држав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родно-географске одлике држав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 које су земље „транзитне“ по свом географском положају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иђа да су и живописни пејзажи важни природни ресурси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2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 – ЗАПАД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6"/>
        <w:gridCol w:w="1285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Западна Европа:</w:t>
            </w:r>
            <w:r>
              <w:rPr>
                <w:sz w:val="20"/>
                <w:szCs w:val="20"/>
                <w:lang w:val="sr-CS"/>
              </w:rPr>
              <w:t xml:space="preserve"> подела и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анцуск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Велика Британ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наброји земље које припадају Западној Европ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зашто западноевропске земље спадају међу најбогатије земље све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родно-географс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земље на Британским острви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укратко географски да прикаже Уједињено Краљевство и Француск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укратко географски да прикаже Француску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 - СЕВЕР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1"/>
        <w:gridCol w:w="1280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Северна Европ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а зашто је Северна Европа најнасељенија од свих регија на високим географским ширина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родно-географс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је кратак преглед географских одлика Шведске и Норвеш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5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(допунска настава) – 6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Регионална географија Европе  - ИСТОЧНА ЕВРОП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6"/>
        <w:gridCol w:w="1285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63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ru-RU"/>
              </w:rPr>
              <w:t>Источна Европ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дли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географски положај, границе и величин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риродно-географс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друштвено-економке одлике држ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величину и могућности Источне Европе и саме Рус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ликује географске одлике европског и азијског дела Русије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Европ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Европ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лана допунск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ГЕОГРАФИЈА – 6. разред</w:t>
      </w:r>
    </w:p>
    <w:p>
      <w:pPr>
        <w:pStyle w:val="Normal"/>
        <w:spacing w:before="120" w:after="240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море и његова хоризонтална под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 на копну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љне заједнице на Земљ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вотињски свет на Земљ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љне заједнице и животињски свет на Земљ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ктуре светског становниш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еља - врсте и типови, конурбације 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Привред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ранска под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новништво и привред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вропа - основни географски подац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а - природно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Европа - друштвено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на подела Европ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а -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Република Срб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 xml:space="preserve">Државе Балканског полуострва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Итал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Шпанија и Португалија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Јужна Европ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5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Средња Европа:</w:t>
            </w:r>
            <w:r>
              <w:rPr>
                <w:sz w:val="20"/>
                <w:szCs w:val="20"/>
                <w:lang w:val="sr-CS"/>
              </w:rPr>
              <w:t xml:space="preserve"> подрегије и географске одл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Мађарска и Румун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Алпске земљ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>Швајцарска кон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Средња Европ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подрегије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7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>Немач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>Немач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>Западна Европа:</w:t>
            </w:r>
            <w:r>
              <w:rPr>
                <w:sz w:val="20"/>
                <w:szCs w:val="20"/>
                <w:lang w:val="sr-CS"/>
              </w:rPr>
              <w:t xml:space="preserve"> подела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Француск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ru-RU"/>
              </w:rPr>
              <w:t>Велика Британ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адна Европа:</w:t>
            </w:r>
            <w:r>
              <w:rPr>
                <w:sz w:val="20"/>
                <w:szCs w:val="20"/>
                <w:lang w:val="sr-CS"/>
              </w:rPr>
              <w:t xml:space="preserve"> подела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Северна Европ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ru-RU"/>
              </w:rPr>
              <w:t>Источна Европ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природно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друштвено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уска Федер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егије Европ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одела и основн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b/>
          <w:b/>
          <w:lang w:val="sr-CS"/>
        </w:rPr>
      </w:pPr>
      <w:r>
        <w:rPr>
          <w:b/>
          <w:lang w:val="sr-CS"/>
        </w:rPr>
        <w:t>ГОДИШЊИ 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7.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/>
          <w:b/>
          <w:bCs/>
          <w:color w:val="000000"/>
          <w:lang w:val="ru-RU"/>
        </w:rPr>
      </w:pPr>
      <w:r>
        <w:rPr>
          <w:rFonts w:cs="Arial Black" w:ascii="Arial Black" w:hAnsi="Arial Black"/>
          <w:b/>
          <w:bCs/>
          <w:color w:val="000000"/>
          <w:lang w:val="ru-RU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еви</w:t>
      </w:r>
    </w:p>
    <w:p>
      <w:pPr>
        <w:pStyle w:val="Normal"/>
        <w:shd w:fill="FFFFFF" w:val="clear"/>
        <w:spacing w:before="120" w:after="60"/>
        <w:ind w:firstLine="51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Циљ наставе географиј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познају и разумеју географске објекте, појаве, процесе и законитости у простору, њихове узрочно-последичне везе и односе, развију географску писменост и географски начин мишљења, свести и одговорног односа према свом завичају, држави, континенту и свету као целини и толерантног става према различитим народима, њиховим културама и начину живота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>Задац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варање разноврсних могућности да кроз различите садржаје и облике рада током наставе географије сврха, циљеви и задаци образовања, као и циљеви наставе географије буду у пуној мери реализован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вање и разумевање појава и процеса у географском омотачу Земље и у непосредном окружењ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артографско описмењавање за употребу географских карата у стицању знања и у свакодневном живот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вање основних географских одлика Европе, осталих континената и  развијених држава свет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вање основних географских одлика своје државе и држава у непосредном окружењу, њихових асоцијација и интеграциј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вање  комплементарности и регионалних разлика савременог свет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е естетских опажања и осећања проучавањем и упознавањем природних и других феномена у геопростор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изграђивање и развијање ставова о превентиви, заштити и унапређивању животне средин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е националног, европског и светског идентитет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е толеранције, постојања и припадности мултиетничком, мултијезичком, мултикултурном свет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ње опште културе и образовањ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оспособљавање за самостално учење и проналажење информација.</w:t>
      </w:r>
    </w:p>
    <w:p>
      <w:pPr>
        <w:pStyle w:val="Normal"/>
        <w:shd w:fill="FFFFFF" w:val="clear"/>
        <w:ind w:firstLine="51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еративни  задаци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ци треба д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знања о битним природно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знања о друштвено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е оспособе за праћење и разумевање економских и друштвених активности и промена у савременом свету и њиховом доприносу општем развоју и напретку човечанст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ју регионалне разлике и комплементарност савременог све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ју проблеме у савременом свету (пренасељеност, неједнак привредни развој, недостатак хране, воде, енергије, минералних сировина, еколошки проблеми, болести, ратови и друго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ју национални идентитет и упознају значај толеранције у мултиетничким, мултијезичким и мултикултуралним срединама у свет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ју различите културе континената, њихових регија и држава и кроз то развијају општу култур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ју жељу и стичу потребу за даље образовање и самообразовање са циљем да се што успешније укључе у даље стручно оспособљавањ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оспособе за самостално коришћење географске литературе и различитог графичког и илустративног материјала у циљу лакшег савладавања наставног градива и оспособљавања за самостални рад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ind w:firstLine="51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  <w:r>
        <w:br w:type="page"/>
      </w:r>
    </w:p>
    <w:p>
      <w:pPr>
        <w:pStyle w:val="Normal"/>
        <w:shd w:fill="FFFFFF" w:val="clear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ЕОГРАФИЈА – 7. 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3291"/>
        <w:gridCol w:w="474"/>
        <w:gridCol w:w="513"/>
        <w:gridCol w:w="709"/>
        <w:gridCol w:w="567"/>
        <w:gridCol w:w="446"/>
        <w:gridCol w:w="567"/>
        <w:gridCol w:w="3514"/>
      </w:tblGrid>
      <w:tr>
        <w:trPr>
          <w:trHeight w:val="1376" w:hRule="atLeast"/>
          <w:cantSplit w:val="true"/>
        </w:trPr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целине и теме</w:t>
            </w:r>
          </w:p>
        </w:tc>
        <w:tc>
          <w:tcPr>
            <w:tcW w:w="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</w:t>
            </w:r>
          </w:p>
        </w:tc>
        <w:tc>
          <w:tcPr>
            <w:tcW w:w="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5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зовни стандарди.</w:t>
            </w:r>
          </w:p>
        </w:tc>
      </w:tr>
      <w:tr>
        <w:trPr>
          <w:trHeight w:val="899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13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ОПШТЕ ГЕОГРАФСКЕ ОДЛИКЕ АЗИЈЕ</w:t>
            </w:r>
          </w:p>
          <w:p>
            <w:pPr>
              <w:pStyle w:val="Normal"/>
              <w:shd w:fill="FFFFFF" w:val="clear"/>
              <w:ind w:left="459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859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ПШТЕ ГЕОГРАФСКЕ ОДЛИКЕ АФРИКЕ</w:t>
            </w:r>
          </w:p>
          <w:p>
            <w:pPr>
              <w:pStyle w:val="Normal"/>
              <w:shd w:fill="FFFFFF" w:val="clear"/>
              <w:ind w:left="45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902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ПШТЕ ГЕОГРАФСКЕ ОДЛИКЕ СЕВЕРНЕ АМЕРИК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844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ОПШТЕ ГЕОГРАФСКЕ ОДЛИКЕ СРЕДЊЕ АМЕРИК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844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ПШТЕ ГЕОГРАФСКЕ ОДЛИКЕ ЈУЖНЕ АМЕРИК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844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ПШТЕ ГЕОГРАФСКЕ ОДЛИКЕ АУСТРАЛИЈЕ И ОКЕАНИЈ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713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ПШТЕ ГЕОГРАФСКЕ ОДЛИКЕ АРКТИК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713" w:hRule="atLeast"/>
        </w:trPr>
        <w:tc>
          <w:tcPr>
            <w:tcW w:w="55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ОПШТЕ ГЕОГРАФСКЕ ОДЛИКЕ АНТАРКТИКА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1.3.  ГЕ 3.1.1.  ГЕ 2.2.2.  ГЕ 1.4.2.  ГЕ 2.4.2.  ГЕ 3.4.3</w:t>
            </w:r>
          </w:p>
        </w:tc>
      </w:tr>
      <w:tr>
        <w:trPr>
          <w:trHeight w:val="713" w:hRule="atLeast"/>
        </w:trPr>
        <w:tc>
          <w:tcPr>
            <w:tcW w:w="55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СВЕТ КАО ЦЕЛИНА</w:t>
            </w:r>
          </w:p>
        </w:tc>
        <w:tc>
          <w:tcPr>
            <w:tcW w:w="4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5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ind w:left="140" w:hanging="0"/>
              <w:rPr/>
            </w:pPr>
            <w:r>
              <w:rPr>
                <w:sz w:val="20"/>
                <w:szCs w:val="20"/>
                <w:lang w:val="sr-CS"/>
              </w:rPr>
              <w:t>ГЕ 2.1.2.  ГЕ 2.3.2.  ГЕ 3.3.2.</w:t>
            </w:r>
          </w:p>
        </w:tc>
      </w:tr>
      <w:tr>
        <w:trPr>
          <w:trHeight w:val="746" w:hRule="atLeast"/>
        </w:trPr>
        <w:tc>
          <w:tcPr>
            <w:tcW w:w="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7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rPr>
          <w:rFonts w:ascii="Arial Black" w:hAnsi="Arial Black" w:cs="Arial Black"/>
          <w:sz w:val="20"/>
          <w:szCs w:val="20"/>
          <w:lang w:val="sr-CS"/>
        </w:rPr>
      </w:pPr>
      <w:r>
        <w:rPr>
          <w:rFonts w:cs="Arial Black" w:ascii="Arial Black" w:hAnsi="Arial Black"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 редовне настав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з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969"/>
        <w:gridCol w:w="1103"/>
        <w:gridCol w:w="1306"/>
        <w:gridCol w:w="1138"/>
        <w:gridCol w:w="1276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714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азијског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авање природних објеката, појава и процеса и њихових интеракцијских вез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с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ицање знања о природним богатствима Азиј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познавање појединости географских регија и држава Азиј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Зна порекло имена Азиј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На географској карти одређује географски положај и територијалну повезаност Азије и Европ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јашњава повољност географског положаја Азиј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менује океане који запљускује обале Азиј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дређује и објашњава основне облике рељефа Азиј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ознаје карактеристичне биљне и животињске врсте Азијских регија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менује хидрографске одлике Азијских регијаи п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ознаје основне одлике становништва регија Азиј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јашњава карактеристичне проблеме живљења у Азији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менује државе појединих регија Азије.</w:t>
            </w:r>
          </w:p>
          <w:p>
            <w:pPr>
              <w:pStyle w:val="ListParagraph"/>
              <w:numPr>
                <w:ilvl w:val="0"/>
                <w:numId w:val="18"/>
              </w:numPr>
              <w:ind w:left="153" w:hanging="153"/>
              <w:rPr/>
            </w:pPr>
            <w:r>
              <w:rPr>
                <w:sz w:val="18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овезује географска знања са знањима из других предмета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</w:r>
          </w:p>
        </w:tc>
      </w:tr>
      <w:tr>
        <w:trPr>
          <w:trHeight w:val="1110" w:hRule="atLeast"/>
        </w:trPr>
        <w:tc>
          <w:tcPr>
            <w:tcW w:w="1077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ф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4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3571"/>
        <w:gridCol w:w="1102"/>
        <w:gridCol w:w="1418"/>
        <w:gridCol w:w="1417"/>
        <w:gridCol w:w="1276"/>
      </w:tblGrid>
      <w:tr>
        <w:trPr/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5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195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 Аф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Африке</w:t>
            </w:r>
          </w:p>
        </w:tc>
        <w:tc>
          <w:tcPr>
            <w:tcW w:w="3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афричког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Африке природне објекте, појаве и процесе и њихове интеракцијске вез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Уоч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Стицање знања о природним богатствима Африк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Упознавање појединости географских регија и држава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Зна порекло имена Африк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Суецког канала и гибралтарског мореуза за поморски саобраћај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бјашњава повољност географског положаја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Именује океане који запљускује обале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дређује и објашњава основне облике рељефа Африк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чне биљне и животињске врсте Афричких региј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хидрографске одлике Афричких регијаи п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основне одлике становништва регија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бјашњава карактеристичне проблеме живљења у Африц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Именује државе појединих регија Африке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велике групе Афричких народ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 географска знања са знањима из других предме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повезаност и односе регија и држава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роцес исламизације и асимилације аутохтоног становништва северне Аф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типове насеља и посебности у појединим афричкимдржавам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регија Африке и препознаје њихове основне одл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4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Северн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0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 Северне Аме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Северне Америке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америчког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Северне Америке природне објекте, појаве и процесе и њихове интеракцијске вез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природним богатствима Северне Америк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појединости географских регија и држава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рекло имена Северна Америк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вољност географског положаја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океане који запљускује обале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и објашњава основне облике рељефа Северне Америк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чне биљне и животињске врсте Северне Америке.</w:t>
            </w:r>
          </w:p>
          <w:p>
            <w:pPr>
              <w:pStyle w:val="ListParagraph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хидрографске одлике Северне Америке  препознаје их на географској карти.</w:t>
            </w:r>
          </w:p>
          <w:p>
            <w:pPr>
              <w:pStyle w:val="ListParagrap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основне одлике становништва регија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арактеристичне проблеме живљења у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појединих регија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 географска знања са знањима из других предме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писује повезаност и односе регија и држава Северне Америке.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типове насеља и посебности живљења у Северној Америц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Север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роцес насељавања Инуита и Индијанац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роцес урбанизације у Америци и висок удео градског становништв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САД у војнополитичком и економском деловању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пустиње на простору Северне Амер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 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Средњ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1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0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 Средње Аме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Средње  Аме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сико – основне географске одлике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америчког 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Средње Америке природне објекте, појаве и процесе и њихове интеракцијске вез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природним богатствима Средње Америк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појединости географских регија и држава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вољност географског положаја Средњ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океане који запљускује обале Средњ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и објашњава основне облике рељефа Средње Америк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чне биљне и животињске врсте Средње Америке.</w:t>
            </w:r>
          </w:p>
          <w:p>
            <w:pPr>
              <w:pStyle w:val="ListParagraph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хидрографске одлике Средње Америке 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основне одлике становништва регија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арактеристичне проблеме живљења у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појединих регија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 географска знања са знањима из других предме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писује повезаност и односе регија и држава Средње Америке.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типове насеља и посебности живљења у Средњој Америц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поједине државе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роцес насељавања црначког и белог становништв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пољопривредних производа у привређивању Средњ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географске податке, природне и друштвеноекономске одлике и специфичности Мексика, највеће државе Средње Америке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Јужн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 Јужне Аме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Јужне  Америк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жаве Јужне Амер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Бразил и Аргентин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америчког 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Јужне Америке природне објекте, појаве и процесе и њихове интеракцијске вез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природним богатствима Јужне Америк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појединости географских регија и држава Јуж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вољност географског положаја Јуж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океане који запљускује обале Јужн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и објашњава основне облике рељефа Јужне Америк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чне биљне и животињске врсте Јужне Америке.</w:t>
            </w:r>
          </w:p>
          <w:p>
            <w:pPr>
              <w:pStyle w:val="ListParagraph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хидрографске одлике Јужне Америке 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основне одлике становништва регија Јуж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арактеристичне проблеме живљења у Јужн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појединих регија Јуж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 географска знања са знањима из других предме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повезаност и односе регија и држава Јужне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типове насеља и посебности живљења у Јужној Америц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поједине државе Јужн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роцес насељавања црначког и белог становништв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пољопривредних производа у привређивању Јужне  Америк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географске податке, природне и друштвеноекономске одлике и специфичности Аргентине и Бразила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устралије и Океан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5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3150"/>
        <w:gridCol w:w="1107"/>
        <w:gridCol w:w="1617"/>
        <w:gridCol w:w="1360"/>
        <w:gridCol w:w="1209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име, географски положај, границе, и величин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рирод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хоризонтална и вертикална разуђеност азијског континента, клима и биљни свет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Друштвено-географске одлик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становништво, насељ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а богатства и привреда Аустралије и Океаниј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гионална и политичка подела Аустралије и Океаниј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жаве Аустралије и Океаније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>Нови Зеланд, Аустралијски савез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постојећих знања и стицање нових, уз коришћење географске карте, о основним подацима  континент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Аустралије и Океаније природне објекте, појаве и процесе и њихове интеракцијске вез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и разумевање друштвеноекономских објеката, појава, и процес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природним богатствима Аустралије и Океаније, њиховом обиму, значају, и утицају на развој привред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вање важности природних ресурса и њиховог одрживог коришћењ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е на географској карти поделе регија на држав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коришћење картографског и другог материјал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вијање толерантности према културалним и етничким разликам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појединости географских регија и држава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ређује величину територије, број становника, и густину насељено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вољност географског положаја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океане који запљускује обале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и објашњава основне облике рељефа Аустралије и Океаније и регија појединачно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чне биљне и животињске врсте Аустралије и Океаније.</w:t>
            </w:r>
          </w:p>
          <w:p>
            <w:pPr>
              <w:pStyle w:val="ListParagraph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хидрографске одлике Аустралије и Океаније репознаје их на географској кар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Познаје основне одлике становништва регија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арактеристичне проблеме живљења у Аустралији и Океаниј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државе појединих регија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казује географске елементе на карти.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езује географска знања са знањима из других предмет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повезаност и односе регија и држава Аустралије и Океаниј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типове насеља и посебности живљења у Аустралији и Океаниј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поједине државе Аустралије и Океаније.</w:t>
            </w:r>
          </w:p>
          <w:p>
            <w:pPr>
              <w:pStyle w:val="ListParagraph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85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рктик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316"/>
        <w:gridCol w:w="1417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441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сновни географски подаци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истраживања Арктика, име, географски положај и вели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Економски подаци, природна богатства на Арктику. </w:t>
            </w:r>
          </w:p>
          <w:p>
            <w:pPr>
              <w:pStyle w:val="ListParagraph"/>
              <w:spacing w:before="120" w:after="0"/>
              <w:ind w:left="242" w:hanging="0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15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основним географским подацима Аркт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са географскимоткрићем и истраживањима Аркт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ње на географским картама природногеографских и друштвенноекономских одл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карактеристичних биљних и животињских врста на Арктику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рекло имена Арктик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ашто је Северни пол освојен тек почетком 20. век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Арктик није континент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и на географској карти света препознаје већа острва и полуострва Арктичке поларне обла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ретке и скоро истребљене животињске врсте на Арктику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ке насеља и живљења на Арктику (Инуити)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ира скице, табеле, и дијаграме са темом Арктик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нтарктик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289"/>
        <w:gridCol w:w="1303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3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575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Основни географски подаци,истраживања Антарктика, име, географски положај и вели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Економски подаци, природна богатства на Антарктику. </w:t>
            </w:r>
          </w:p>
          <w:p>
            <w:pPr>
              <w:pStyle w:val="ListParagraph"/>
              <w:spacing w:before="120" w:after="0"/>
              <w:ind w:left="242" w:hanging="0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цање знања о основним географским подацима Антаркт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са географскимоткрићем и истраживањима Антаркт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њње на географским картама природногеографских и друштвенноекономских одлика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вање карактеристичних биљних и животињских врста на Антарктику.</w:t>
            </w:r>
          </w:p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242" w:leader="none"/>
              </w:tabs>
              <w:spacing w:before="120" w:after="0"/>
              <w:ind w:left="24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пособљавање за самостално и тимско истраживањ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рекло имена Антарктик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ашто је Јужни пол освојен тек почетком 20. века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Арктик је континент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 и на географској карти света препознаје већа острва и полуострва Антарктичке поларне области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стојање природних погатстава на Антарктику (угаљ, нафта, рудно благо)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на Јужном полу постоје сталне истраживачке станице.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арктик није у саставу држава света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592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вет као целин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6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50"/>
        <w:gridCol w:w="1173"/>
        <w:gridCol w:w="1617"/>
        <w:gridCol w:w="1317"/>
        <w:gridCol w:w="1422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времени политичкогеографски процеси у све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онијализам, деколонизација и неоколонијализ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Савремени политичко-географски процеси у свету, интеграције и глоба</w:t>
              <w:softHyphen/>
              <w:t>лиза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ормирање политичке карте света.</w:t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2" w:leader="none"/>
              </w:tabs>
              <w:spacing w:before="120" w:after="0"/>
              <w:ind w:left="15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Стицање знања о Земљи као заједничком станишту човек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-142" w:leader="none"/>
              </w:tabs>
              <w:spacing w:before="120" w:after="0"/>
              <w:ind w:left="15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Разумевање међузависности  националних привреда у оквиру светске привреде итехнолошког, економског, политичког и културног обједињавања савременог свет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2" w:leader="none"/>
              </w:tabs>
              <w:spacing w:before="120" w:after="0"/>
              <w:ind w:left="152" w:hanging="36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Усвајање нових појмова глобализам, неоколонијализам, интеграције, МНК, и препознавање њихових носилаца и реализатор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62" w:leader="none"/>
              </w:tabs>
              <w:spacing w:before="120" w:after="0"/>
              <w:ind w:left="152" w:hanging="9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познавање улоге УН у очувању светског мира, борбе за толеранцију и људска права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да објасни  појам Екумене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међузависност националних привреда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појам глобализација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о су носиоци глобализације и шта је одликује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улогу УН у решавању свих спорних питањ ау свету и у очувању мира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наведе неке органе и организације УН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 географској карти света одреди развијене и неразвијене континенте.</w:t>
            </w:r>
          </w:p>
          <w:p>
            <w:pPr>
              <w:pStyle w:val="ListParagraph"/>
              <w:numPr>
                <w:ilvl w:val="0"/>
                <w:numId w:val="2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ира скице, табеле, и дијаграме.</w:t>
            </w:r>
          </w:p>
          <w:p>
            <w:pPr>
              <w:pStyle w:val="ListParagraph"/>
              <w:spacing w:before="120" w:after="0"/>
              <w:ind w:left="242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ListParagraph"/>
              <w:spacing w:before="120" w:after="0"/>
              <w:ind w:left="0" w:hanging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ListParagraph"/>
              <w:spacing w:before="120" w:after="0"/>
              <w:ind w:left="360" w:hanging="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1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3.2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66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рограма редовне наставе</w:t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7. разред</w:t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708"/>
        <w:gridCol w:w="568"/>
        <w:gridCol w:w="568"/>
        <w:gridCol w:w="6150"/>
        <w:gridCol w:w="1965"/>
      </w:tblGrid>
      <w:tr>
        <w:trPr>
          <w:trHeight w:val="930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96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1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30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 Аз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4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Аз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Аз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штвено-економске одлике Азије 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географске одлике Аз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2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Југозападна Аз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Турск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угозападна Аз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Аз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Аз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4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гоисточна Аз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онез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Југоисточна Аз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е Азиј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редње Аз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4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точна Азија - </w:t>
            </w:r>
            <w:r>
              <w:rPr>
                <w:sz w:val="20"/>
                <w:szCs w:val="20"/>
                <w:lang w:val="ru-RU"/>
              </w:rPr>
              <w:t>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ин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1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Јапан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е одлике Аз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32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е одлике Аз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42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 Аф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Аф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Друштвено-економске одлике Аф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географске одлике Аф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Африк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3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гипат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Аф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а Африк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Источна Аф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адна и Централна Африк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Западна и Централна Аф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2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Африк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Аф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37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е одлике Аф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35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 С. Аме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С.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23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С.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Друштвено-економске одлике Северн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Друштвено-економске одлике Северн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6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 – географска и привредна обележ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 – географска и привредна обележ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 – географска и привредна обележ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73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да – географска и привредна обележ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ада – географска и привредна обележ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2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е одлике Северн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1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8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Средње Амери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8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9.</w:t>
            </w:r>
          </w:p>
        </w:tc>
        <w:tc>
          <w:tcPr>
            <w:tcW w:w="6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-економске одлике Средњ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6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ксико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1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а Аме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и Средња Аме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4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3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и географски подаци о континенту  Ј. Амер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sz w:val="20"/>
                <w:szCs w:val="20"/>
                <w:lang w:val="ru-RU"/>
              </w:rPr>
              <w:t>Природно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географске одлике </w:t>
            </w:r>
            <w:r>
              <w:rPr>
                <w:sz w:val="20"/>
                <w:szCs w:val="20"/>
                <w:lang w:val="sr-CS"/>
              </w:rPr>
              <w:t>Средњ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8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штвено-економске одлике Средњ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географске одлике Јужне Амер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38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7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зил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гентина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зил и Аргентин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3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ashSmallGap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0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а Амер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стралија - природногеографске одли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8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2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стралија - друштвено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3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географске одлике Аустрал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4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географске одлике Океаниј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5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и Зеланд - географске одлике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6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стралија и Океан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6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7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8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7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а географска обележја Аркти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8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а географска обележја Антарктик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</w:t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9.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ктик и Антарктик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4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0</w:t>
            </w:r>
          </w:p>
        </w:tc>
        <w:tc>
          <w:tcPr>
            <w:tcW w:w="61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арне области и Аустралија и Океанија</w:t>
            </w:r>
          </w:p>
        </w:tc>
        <w:tc>
          <w:tcPr>
            <w:tcW w:w="19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26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1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 као цели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/.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2.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дишња систематизација гради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датне настав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з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867"/>
        <w:gridCol w:w="1173"/>
        <w:gridCol w:w="1617"/>
        <w:gridCol w:w="1294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Направимо план рад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Како проучавамо регије свет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Географске особености регија Аз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 Разуђеност Азијских   обала - израда картографског приказ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,,Црно злато,, Араб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Јерусалим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Демографске одлике 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жне Аз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,,Пут свиле,, - пројекција филм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Кина и Јапан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Малајски архипелаг - дигитални атлас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Бајкалско језеро -  пројекција филм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Аз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географске особености регија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ђује општи картографки приказ разуђености обала Азијског континен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економске карактеристике на простору југозападне Аз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утицај Јерусалима на верске прилике и политичку ситуацију на блиском исток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 основу заједничког прикупљања података приступа изради презентације опште-географских одлика Кине и Јапан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одлике Бајкалског језера.</w:t>
            </w:r>
          </w:p>
          <w:p>
            <w:pPr>
              <w:pStyle w:val="ListParagraph"/>
              <w:numPr>
                <w:ilvl w:val="0"/>
                <w:numId w:val="30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Валоризација природних лепота.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ф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982"/>
        <w:gridCol w:w="1173"/>
        <w:gridCol w:w="1617"/>
        <w:gridCol w:w="1294"/>
        <w:gridCol w:w="1285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Региј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Африке</w:t>
            </w:r>
            <w:r>
              <w:rPr>
                <w:sz w:val="20"/>
                <w:szCs w:val="20"/>
                <w:lang w:val="sr-Latn-CS"/>
              </w:rPr>
              <w:t xml:space="preserve"> (press clipping)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0"/>
                <w:szCs w:val="20"/>
                <w:lang w:val="sr-CS"/>
              </w:rPr>
              <w:t>- ,,Пловидба Нилом,, -   пројекција филм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хара - 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игерија (демографски бум Африке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сен Конга и Катанг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сточна Африка - колевка цивилизације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Latn-CS"/>
              </w:rPr>
              <w:t>press clipping</w:t>
            </w:r>
            <w:r>
              <w:rPr>
                <w:sz w:val="20"/>
                <w:szCs w:val="20"/>
                <w:lang w:val="sr-CS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а економија Африке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</w:tabs>
              <w:ind w:left="242" w:hanging="1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дела - борба живота - пројекција филма</w:t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регионалне контрасте афричког континен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ивредни и регионални значај реке Нил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карактеристике Сахаре, и представља ооједуне географске посебно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демографске одлике Африке, и развој најстаријих људских заједница на тлу Аф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лик и дело Н.Менделе.</w:t>
            </w:r>
          </w:p>
          <w:p>
            <w:pPr>
              <w:pStyle w:val="ListParagraph"/>
              <w:numPr>
                <w:ilvl w:val="0"/>
                <w:numId w:val="24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стање људских права на просторима Ј. Аф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Северне и Средњ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321"/>
        <w:gridCol w:w="1244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Северна Америка - географске особености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Д - стратешке резерв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Канада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Мексико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Инке и Ма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Панамски канал 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Растафаријанци са Кариб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постојећа знања географских особености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стање привредне и политичке моћи САД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ђује презентацију на тему Канада - географске одлике, на основу прикупљених података путем заједничког рад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постојећа знања о древним цивилизацијама на простору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че увид у економски потенцијал и саобраћајни значај Панамског канал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се са становништвом и религијским одликама на Карибим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Јужн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73"/>
        <w:gridCol w:w="1617"/>
        <w:gridCol w:w="1294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42" w:hanging="2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азон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42" w:hanging="2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пански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нквистадори и Симон Болива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42" w:hanging="2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разил 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42" w:hanging="242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Аргентина </w:t>
            </w:r>
            <w:r>
              <w:rPr>
                <w:sz w:val="20"/>
                <w:szCs w:val="20"/>
                <w:lang w:val="sr-CS"/>
              </w:rPr>
              <w:t xml:space="preserve">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ind w:left="25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друштвено-економске одлике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величину и потенцијал био масе коју поседује Амазон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се са демографским збивањима на простору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че увид у дугогодишњи утицај Шпанаца на просторима Ј.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многобројне револуционарне покрете на овим просторима усмерених на ослобађање од Шпанске в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ђује мању презентацију географских одлика Аргентин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устралије и Океан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3"/>
        <w:gridCol w:w="3004"/>
        <w:gridCol w:w="1173"/>
        <w:gridCol w:w="1617"/>
        <w:gridCol w:w="1294"/>
        <w:gridCol w:w="1285"/>
      </w:tblGrid>
      <w:tr>
        <w:trPr/>
        <w:tc>
          <w:tcPr>
            <w:tcW w:w="238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38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</w:tabs>
              <w:ind w:left="482" w:hanging="33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Биљни и животињски свет Аустралије - пројекција филм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</w:tabs>
              <w:ind w:left="482" w:hanging="33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ови Зеланд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4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друштвено-економске одлике 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4"/>
              </w:numPr>
              <w:spacing w:before="120" w:after="0"/>
              <w:ind w:left="242" w:right="11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4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постојећа знања о приликама флоре и фауне на простору 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4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стање великог броја ендемичних врста на овим простори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4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упља податке о географским одликама Новог Зеланда и израђује презентацију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Опште географске одлике Поларних област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003"/>
        <w:gridCol w:w="1173"/>
        <w:gridCol w:w="1617"/>
        <w:gridCol w:w="1458"/>
        <w:gridCol w:w="1417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00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сет тајни поларних области.</w:t>
            </w:r>
          </w:p>
        </w:tc>
        <w:tc>
          <w:tcPr>
            <w:tcW w:w="3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7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економске одлике Арктик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7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гледава стање великих привредних потенцијала ових области.</w:t>
            </w:r>
          </w:p>
          <w:p>
            <w:pPr>
              <w:pStyle w:val="ListParagraph"/>
              <w:numPr>
                <w:ilvl w:val="0"/>
                <w:numId w:val="47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Успоставља разлике и сличности између двеју поларних области.</w:t>
            </w:r>
          </w:p>
          <w:p>
            <w:pPr>
              <w:pStyle w:val="ListParagraph"/>
              <w:numPr>
                <w:ilvl w:val="0"/>
                <w:numId w:val="47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росторно их дефинише путем географске  карте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вет као целин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4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835"/>
        <w:gridCol w:w="1173"/>
        <w:gridCol w:w="1617"/>
        <w:gridCol w:w="1710"/>
        <w:gridCol w:w="1285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светски поредак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и свет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гледава савремена политичка стремљења у свету.</w:t>
            </w:r>
          </w:p>
          <w:p>
            <w:pPr>
              <w:pStyle w:val="ListParagraph"/>
              <w:numPr>
                <w:ilvl w:val="0"/>
                <w:numId w:val="4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уме појам глобализам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4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гледава место Србије у оквиру нових интеграција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1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2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3.4.3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4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лана додатн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ГЕОГРАФИЈА – </w:t>
      </w:r>
      <w:r>
        <w:rPr>
          <w:b/>
        </w:rPr>
        <w:t>7</w:t>
      </w:r>
      <w:r>
        <w:rPr>
          <w:b/>
          <w:lang w:val="sr-CS"/>
        </w:rPr>
        <w:t>. разред</w:t>
      </w:r>
    </w:p>
    <w:p>
      <w:pPr>
        <w:pStyle w:val="Normal"/>
        <w:spacing w:before="120" w:after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eastAsia="Arial Black" w:cs="Arial Black"/>
          <w:lang w:val="sr-CS"/>
        </w:rPr>
      </w:pPr>
      <w:r>
        <w:rPr>
          <w:rFonts w:eastAsia="Arial Black" w:cs="Arial Black" w:ascii="Arial Black" w:hAnsi="Arial Black"/>
          <w:lang w:val="sr-CS"/>
        </w:rPr>
        <w:t xml:space="preserve"> </w:t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авимо план рада 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проучавамо регије све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е особености регија Аз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ђеност Азијских обала - израда картографског приказ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Црно злато,, Ара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русалим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графске одлике Јужне Аз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Пут свиле,, -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Кина и Јапан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ајски архипелаг - дигитални атлас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јкалско језеро - 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Регије Африке (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Пловидба Нилом,, - 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 xml:space="preserve">Сахара - 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игерија (демографски бум Африке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сен Конга и Катанг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Источна Африка - колевка цивилизације </w:t>
            </w: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sr-Latn-CS"/>
              </w:rPr>
              <w:t>press clipping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а економија Афр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дела - борба живота -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верна Америка - географске особе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 - стратешке резерв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Канада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 xml:space="preserve">Мексико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ке и Ма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 xml:space="preserve">Панамски канал 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стафаријанци са Кариб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мазон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пански конквистадори и Симон Боливар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 xml:space="preserve">Бразил 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ргентина </w:t>
            </w:r>
            <w:r>
              <w:rPr>
                <w:sz w:val="20"/>
                <w:szCs w:val="20"/>
                <w:lang w:val="sr-CS"/>
              </w:rPr>
              <w:t xml:space="preserve">-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љни и животињски свет Аустралије - пројекција филм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 xml:space="preserve">Нови Зеланд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сет тајни поларних обла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ови светски поредак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и свет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мирајмо резултате ...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пунске настав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з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0"/>
        <w:gridCol w:w="1271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ако ћемо учити географију ...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Географска обележја и регионална подела Азиј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Југозападна Аз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ужна Азија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нд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/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Државе Југоисточне Азиј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Средња Азиј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сточна Азиј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друштвено-економске одлике Аз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ме да образложи   </w:t>
            </w:r>
            <w:r>
              <w:rPr>
                <w:bCs/>
                <w:sz w:val="20"/>
                <w:szCs w:val="20"/>
                <w:lang w:val="sr-CS"/>
              </w:rPr>
              <w:t>географски положај, границе и величину</w:t>
            </w:r>
            <w:r>
              <w:rPr>
                <w:sz w:val="20"/>
                <w:szCs w:val="20"/>
                <w:lang w:val="sr-CS"/>
              </w:rPr>
              <w:t xml:space="preserve"> Југозападне Азиј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Јужне Азије, Југоисточне Азије, Средње Азије, Источне Аз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образлаже хоризонталну и вертикалну разуђеност, климу и биљни свет, воде на копну Југозападне Азиј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Јужне Азије, Југоисточне Азије, Средње Азије, Источне Аз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је усвојио основне  податке о становништву (број, насељеност, састав, политичка подела. Југозападне Азиј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Јужне Азије, Југоисточне Азије, Средње Азије, Источне Азије.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основне одлике  п</w:t>
            </w:r>
            <w:r>
              <w:rPr>
                <w:sz w:val="20"/>
                <w:szCs w:val="20"/>
                <w:lang w:val="ru-RU"/>
              </w:rPr>
              <w:t>риродних  богатстава и привред</w:t>
            </w:r>
            <w:r>
              <w:rPr>
                <w:sz w:val="20"/>
                <w:szCs w:val="20"/>
                <w:lang w:val="sr-CS"/>
              </w:rPr>
              <w:t xml:space="preserve">е </w:t>
            </w:r>
            <w:r>
              <w:rPr>
                <w:sz w:val="20"/>
                <w:szCs w:val="20"/>
                <w:lang w:val="ru-RU"/>
              </w:rPr>
              <w:t>Југозападне Азије,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Јужне Азије, Југоисточне Азије, Средње Азије, Источне Аз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ф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76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Регионална и политичка подела Африк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Северна Африка:</w:t>
            </w:r>
            <w:r>
              <w:rPr>
                <w:sz w:val="20"/>
                <w:szCs w:val="20"/>
                <w:lang w:val="sr-CS"/>
              </w:rPr>
              <w:t xml:space="preserve"> природна богатства и привред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чна Африк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Источна Африк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природна богатства и привред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дна Африк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Западна Аф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родна богатства и привреда.</w:t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6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Централна Африка (Басен Конга)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.</w:t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друштвено-економске одлике Аф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Аф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образлаже географски положај афричких рег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је усвојио основне  податке о </w:t>
            </w:r>
            <w:r>
              <w:rPr>
                <w:sz w:val="20"/>
                <w:szCs w:val="20"/>
                <w:lang w:val="ru-RU"/>
              </w:rPr>
              <w:t>становништв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п</w:t>
            </w:r>
            <w:r>
              <w:rPr>
                <w:sz w:val="20"/>
                <w:szCs w:val="20"/>
                <w:lang w:val="ru-RU"/>
              </w:rPr>
              <w:t>риродна богатства и привред</w:t>
            </w:r>
            <w:r>
              <w:rPr>
                <w:sz w:val="20"/>
                <w:szCs w:val="20"/>
                <w:lang w:val="sr-CS"/>
              </w:rPr>
              <w:t xml:space="preserve">у </w:t>
            </w:r>
            <w:r>
              <w:rPr>
                <w:color w:val="000000"/>
                <w:sz w:val="20"/>
                <w:szCs w:val="20"/>
                <w:lang w:val="sr-CS"/>
              </w:rPr>
              <w:t>Северне Африке, Источне Африк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лаже привредни значај басена Конг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Северн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6"/>
        <w:gridCol w:w="1297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9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и географски подаци, природно-географски, друштвено-економски подаци, природна богатств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природно-географске и друштвено-економске одлике 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ефинише  географски положај, границе и величину </w:t>
            </w:r>
            <w:r>
              <w:rPr>
                <w:sz w:val="20"/>
                <w:szCs w:val="20"/>
                <w:lang w:val="sr-CS"/>
              </w:rPr>
              <w:t>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је усвојио податке о </w:t>
            </w:r>
            <w:r>
              <w:rPr>
                <w:sz w:val="20"/>
                <w:szCs w:val="20"/>
                <w:lang w:val="ru-RU"/>
              </w:rPr>
              <w:t>становништв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(број, насељеност, састав, етничка разноврсност, миграције), насеља, политичка подела </w:t>
            </w:r>
            <w:r>
              <w:rPr>
                <w:sz w:val="20"/>
                <w:szCs w:val="20"/>
                <w:lang w:val="sr-CS"/>
              </w:rPr>
              <w:t>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уме п</w:t>
            </w:r>
            <w:r>
              <w:rPr>
                <w:sz w:val="20"/>
                <w:szCs w:val="20"/>
                <w:lang w:val="ru-RU"/>
              </w:rPr>
              <w:t>рироднабогатства и привред</w:t>
            </w:r>
            <w:r>
              <w:rPr>
                <w:sz w:val="20"/>
                <w:szCs w:val="20"/>
                <w:lang w:val="sr-CS"/>
              </w:rPr>
              <w:t>у 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оје су државе Север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сагледава привредне прилике у САД и Канади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Средњ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2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840"/>
        <w:gridCol w:w="1173"/>
        <w:gridCol w:w="1617"/>
        <w:gridCol w:w="1294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2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ња Аме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 и регионална подел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разуме природно-географске и друштвено-економске одлике Средњ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Средње Америк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на географски положај, границе и величину </w:t>
            </w:r>
            <w:r>
              <w:rPr>
                <w:sz w:val="20"/>
                <w:szCs w:val="20"/>
                <w:lang w:val="sr-CS"/>
              </w:rPr>
              <w:t>Средњ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п</w:t>
            </w:r>
            <w:r>
              <w:rPr>
                <w:sz w:val="20"/>
                <w:szCs w:val="20"/>
                <w:lang w:val="ru-RU"/>
              </w:rPr>
              <w:t>риродна богатства и привред</w:t>
            </w:r>
            <w:r>
              <w:rPr>
                <w:sz w:val="20"/>
                <w:szCs w:val="20"/>
                <w:lang w:val="sr-CS"/>
              </w:rPr>
              <w:t>у Средњ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2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Јужне Амер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1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3"/>
        <w:gridCol w:w="2982"/>
        <w:gridCol w:w="1014"/>
        <w:gridCol w:w="1617"/>
        <w:gridCol w:w="1436"/>
        <w:gridCol w:w="1285"/>
      </w:tblGrid>
      <w:tr>
        <w:trPr/>
        <w:tc>
          <w:tcPr>
            <w:tcW w:w="238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01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38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2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азил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привреда.</w:t>
            </w:r>
          </w:p>
          <w:p>
            <w:pPr>
              <w:pStyle w:val="Normal"/>
              <w:ind w:left="25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83" w:leader="none"/>
              </w:tabs>
              <w:ind w:left="482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Аргентина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привреда.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препознаје  природно-географске и друштвено-економске одлике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а увид у регионалну и политичку поделу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на географски положај, границе и величину </w:t>
            </w:r>
            <w:r>
              <w:rPr>
                <w:sz w:val="20"/>
                <w:szCs w:val="20"/>
                <w:lang w:val="sr-CS"/>
              </w:rPr>
              <w:t>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је усвојио податке о </w:t>
            </w:r>
            <w:r>
              <w:rPr>
                <w:sz w:val="20"/>
                <w:szCs w:val="20"/>
                <w:lang w:val="ru-RU"/>
              </w:rPr>
              <w:t>становништв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пише п</w:t>
            </w:r>
            <w:r>
              <w:rPr>
                <w:sz w:val="20"/>
                <w:szCs w:val="20"/>
                <w:lang w:val="ru-RU"/>
              </w:rPr>
              <w:t>риродна богатства и привред</w:t>
            </w:r>
            <w:r>
              <w:rPr>
                <w:sz w:val="20"/>
                <w:szCs w:val="20"/>
                <w:lang w:val="sr-CS"/>
              </w:rPr>
              <w:t>у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торно одређује најзначајније државе Јужне Америк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устралије и Океан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76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устрал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вреда и становништво.</w:t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6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Океан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демографска обележј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друштвено-економске одлике 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Зна географски положај, границе и величину </w:t>
            </w:r>
            <w:r>
              <w:rPr>
                <w:sz w:val="20"/>
                <w:szCs w:val="20"/>
                <w:lang w:val="sr-CS"/>
              </w:rPr>
              <w:t>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знаје  основне одлике </w:t>
            </w:r>
            <w:r>
              <w:rPr>
                <w:sz w:val="20"/>
                <w:szCs w:val="20"/>
                <w:lang w:val="ru-RU"/>
              </w:rPr>
              <w:t>хоризонтала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ru-RU"/>
              </w:rPr>
              <w:t xml:space="preserve"> и вертикалн</w:t>
            </w:r>
            <w:r>
              <w:rPr>
                <w:sz w:val="20"/>
                <w:szCs w:val="20"/>
                <w:lang w:val="sr-CS"/>
              </w:rPr>
              <w:t>е</w:t>
            </w:r>
            <w:r>
              <w:rPr>
                <w:sz w:val="20"/>
                <w:szCs w:val="20"/>
                <w:lang w:val="ru-RU"/>
              </w:rPr>
              <w:t xml:space="preserve"> разуђености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клим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и биљни свет, воде на копну </w:t>
            </w:r>
            <w:r>
              <w:rPr>
                <w:sz w:val="20"/>
                <w:szCs w:val="20"/>
                <w:lang w:val="sr-CS"/>
              </w:rPr>
              <w:t>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је усвојио податке о </w:t>
            </w:r>
            <w:r>
              <w:rPr>
                <w:sz w:val="20"/>
                <w:szCs w:val="20"/>
                <w:lang w:val="ru-RU"/>
              </w:rPr>
              <w:t>становништв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п</w:t>
            </w:r>
            <w:r>
              <w:rPr>
                <w:sz w:val="20"/>
                <w:szCs w:val="20"/>
                <w:lang w:val="ru-RU"/>
              </w:rPr>
              <w:t>риродна богатства и привред</w:t>
            </w:r>
            <w:r>
              <w:rPr>
                <w:sz w:val="20"/>
                <w:szCs w:val="20"/>
                <w:lang w:val="sr-CS"/>
              </w:rPr>
              <w:t>у Аустралије и Океан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Опште географске одлике Арктика и Антарктик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рктик и Антарктик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природно-географске и економске одлике поларних об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географски положај, границе и величину поларних области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објасни п</w:t>
            </w:r>
            <w:r>
              <w:rPr>
                <w:sz w:val="20"/>
                <w:szCs w:val="20"/>
                <w:lang w:val="ru-RU"/>
              </w:rPr>
              <w:t xml:space="preserve">риродна богатства </w:t>
            </w:r>
            <w:r>
              <w:rPr>
                <w:sz w:val="20"/>
                <w:szCs w:val="20"/>
                <w:lang w:val="sr-CS"/>
              </w:rPr>
              <w:t>поларних об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7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вет као целин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977"/>
        <w:gridCol w:w="1173"/>
        <w:gridCol w:w="1617"/>
        <w:gridCol w:w="1436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Политичка карта света и глобализација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знаје шта је глобализац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2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разлику између глобалиста и антиглобалис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2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знаје какав је однос између глобализације и остваривања људских пр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2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однос тероризма према процесу глобализ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1.3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2.4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биљне заједнице, екологија, флора и фауна.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лана допунск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ГЕОГРАФИЈА – </w:t>
      </w:r>
      <w:r>
        <w:rPr>
          <w:b/>
        </w:rPr>
        <w:t>7</w:t>
      </w:r>
      <w:r>
        <w:rPr>
          <w:b/>
          <w:lang w:val="sr-CS"/>
        </w:rPr>
        <w:t>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ћемо учити географију .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а обележја и регионална подела Азиј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Југозападна Аз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Јужна Аз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Инд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Јужна и Југозападна Аз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Државе Југоисточне Азиј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Средња Аз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Источна Аз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Кина и Јапан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Аз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на и политичка подела Афр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>Северна Африка:</w:t>
            </w:r>
            <w:r>
              <w:rPr>
                <w:sz w:val="20"/>
                <w:szCs w:val="20"/>
                <w:lang w:val="sr-CS"/>
              </w:rPr>
              <w:t xml:space="preserve"> природна богатства и привред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Источна Афр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Источна Африк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природна богатства и привред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Западна Афр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Западна Аф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родна богатства и привред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Централна Африка (Басен Конга)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Аф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Северна Амер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природногеографске одли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Северна Амер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друштвено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САД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оложај и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</w:t>
            </w:r>
            <w:r>
              <w:rPr>
                <w:sz w:val="20"/>
                <w:szCs w:val="20"/>
                <w:lang w:val="ru-RU"/>
              </w:rPr>
              <w:t>: привреда и становништво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САД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Канад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Канад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Средња Аме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 и регионална подел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Средња Америк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е одлике и регионална подел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/>
            </w:pPr>
            <w:r>
              <w:rPr>
                <w:sz w:val="20"/>
                <w:szCs w:val="20"/>
                <w:lang w:val="sr-CS"/>
              </w:rPr>
              <w:t>Бразил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привре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гентина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привред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Аустрал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ривреда и становниш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Океан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регионална подела и демографска обележ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/>
            </w:pPr>
            <w:r>
              <w:rPr>
                <w:sz w:val="20"/>
                <w:szCs w:val="20"/>
                <w:lang w:val="sr-CS"/>
              </w:rPr>
              <w:t>Артик и Антартик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географска обележј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итичка карта света и глобализациј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европске регије свет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европске регије свет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" w:hanging="5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rPr/>
      </w:pPr>
      <w:r>
        <w:rPr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ГОДИШЊИ 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8.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sz w:val="20"/>
          <w:szCs w:val="20"/>
          <w:lang w:val="sr-CS"/>
        </w:rPr>
      </w:pPr>
      <w:r>
        <w:rPr>
          <w:rFonts w:cs="Arial Black" w:ascii="Arial Black" w:hAnsi="Arial Black"/>
          <w:bCs/>
          <w:color w:val="000000"/>
          <w:sz w:val="20"/>
          <w:szCs w:val="20"/>
          <w:lang w:val="sr-CS"/>
        </w:rPr>
        <w:t>Циљеви и задаци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bCs/>
          <w:color w:val="000000"/>
          <w:sz w:val="20"/>
          <w:szCs w:val="20"/>
          <w:lang w:val="ru-RU"/>
        </w:rPr>
      </w:pPr>
      <w:r>
        <w:rPr>
          <w:rFonts w:cs="Arial Black" w:ascii="Arial Black" w:hAnsi="Arial Black"/>
          <w:bCs/>
          <w:color w:val="000000"/>
          <w:sz w:val="20"/>
          <w:szCs w:val="20"/>
          <w:lang w:val="ru-R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Циљ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ев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Циљ настава географије у VIII разреду основне школе је да ученицима пружи знања и објашњења о географским појавама, објектима и процесима на територији наше државе и Републике Црне Горе. Ослањајући се на претходно стечена знања и умења ученика настава географије омогућава тумачење и разумевање сложених друштвеногеографских промена и процеса у нашој држави, на Балканском полуострву, Европи и свету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>Задац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Задаци наставе географије су вишеструки и њиховим остваривањем ученици се оспособљавају да стичу и развијају знања и разумевања, умења и ставове према националним вредностима и достигнућим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роз наставу географије ученици треба да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одређују, повезују и схватају значај географског положаја своје земље на Балкану, у Европи и у свет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овладају елементарним знањима о природногеографским и друштвено</w:t>
        <w:softHyphen/>
        <w:t>ге</w:t>
        <w:softHyphen/>
        <w:t>ог</w:t>
        <w:softHyphen/>
        <w:t>рафским објектима, појавама и процесима на територији Републике Србије и Републике Црне Гор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схватају и разумеју закономерни развој географске средине као резултат интеракције природних појава, процеса и човек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упознају природне лепоте и културну баштину наше земљ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упознају природне и друштвене карактеристике географске регије у којој живе и повезују појаве и процесе на националном и глобалном ниво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повезују знања из географије са знањима из сродних наставних пред</w:t>
        <w:softHyphen/>
        <w:t>ме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83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схватају потребу и значај очувања природе и природних ресурс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развијају осећања социјалне припадности и привржености сопственој нацији и култури и активно доприносе очувању и неговању националног и кул</w:t>
        <w:softHyphen/>
        <w:t>турног идентитет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развијају међусобно уважавање, сарадњу и солидарност између припад</w:t>
        <w:softHyphen/>
        <w:t>ника различитих социјалних, етничких и културних група и да доприносе друштвеној кохезиј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подржавају процесе међународне интеграције наше земљ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користе различите изворе информација и уочавају њихову важност у географским сазнањим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/>
      </w:pPr>
      <w:r>
        <w:rPr>
          <w:color w:val="000000"/>
          <w:sz w:val="20"/>
          <w:szCs w:val="20"/>
          <w:lang w:val="sr-CS"/>
        </w:rPr>
        <w:t xml:space="preserve">да </w:t>
      </w:r>
      <w:r>
        <w:rPr>
          <w:color w:val="000000"/>
          <w:sz w:val="20"/>
          <w:szCs w:val="20"/>
          <w:lang w:val="sr-Latn-CS"/>
        </w:rPr>
        <w:t>се оспособљавају да на терену осматрају, мере, анализирају, интервју</w:t>
        <w:softHyphen/>
        <w:t>ишу, скицирају и прикупљају податк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>
          <w:color w:val="000000"/>
          <w:sz w:val="20"/>
          <w:szCs w:val="20"/>
          <w:lang w:val="sr-Latn-CS"/>
        </w:rPr>
      </w:pPr>
      <w:r>
        <w:rPr>
          <w:color w:val="000000"/>
          <w:sz w:val="20"/>
          <w:szCs w:val="20"/>
          <w:lang w:val="sr-Latn-CS"/>
        </w:rPr>
        <w:t>развијају способност исказивања географског знања речима, сликом, ква</w:t>
        <w:softHyphen/>
        <w:t>н</w:t>
        <w:softHyphen/>
        <w:t>титативно, табеларно, графички и схематск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/>
      </w:pPr>
      <w:r>
        <w:rPr>
          <w:color w:val="000000"/>
          <w:sz w:val="20"/>
          <w:szCs w:val="20"/>
          <w:lang w:val="sr-CS"/>
        </w:rPr>
        <w:t xml:space="preserve">да </w:t>
      </w:r>
      <w:r>
        <w:rPr>
          <w:color w:val="000000"/>
          <w:sz w:val="20"/>
          <w:szCs w:val="20"/>
          <w:lang w:val="sr-Latn-CS"/>
        </w:rPr>
        <w:t>се обуче техникама тимског/групог рада и групног одлучивањ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72" w:leader="none"/>
        </w:tabs>
        <w:autoSpaceDE w:val="false"/>
        <w:ind w:left="567" w:hanging="283"/>
        <w:jc w:val="both"/>
        <w:rPr/>
      </w:pPr>
      <w:r>
        <w:rPr>
          <w:color w:val="000000"/>
          <w:sz w:val="20"/>
          <w:szCs w:val="20"/>
          <w:lang w:val="sr-CS"/>
        </w:rPr>
        <w:t xml:space="preserve">да </w:t>
      </w:r>
      <w:r>
        <w:rPr>
          <w:color w:val="000000"/>
          <w:sz w:val="20"/>
          <w:szCs w:val="20"/>
          <w:lang w:val="sr-Latn-CS"/>
        </w:rPr>
        <w:t>се оспособе за континуирано образовање и самообразовање.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перативни  задаци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18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ци треба д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знања о битним природно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текну знања о друштвеногеографским одликама ваневропских континената, њихових регија и појединих држа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се оспособе за праћење и разумевање економских и друштвених активности и промена у савременом свету и њиховом доприносу општем развоју и напретку човечанст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ју регионалне разлике и комплементарност савременог света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умеју проблеме у савременом свету (пренасељеност, неједнак привредни развој, недостатак хране, воде, енергије, минералних сировина, еколошки проблеми, болести, ратови и друго)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ју национални идентитет и упознају значај толеранције у мултиетничким, мултијезичким и мултикултуралним срединама у свету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упознају различите културе континената, њихових регија и држава и кроз то развијају општу култур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развијају жељу и стичу потребу за даље образовање и самообразовање са циљем да се што успешније укључе у даље стручно оспособљавање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роз рад у настави географије проширују знања из картографије и оспособе се за самостално коришћење географске карте у стицању нових знања и у свакодневном животу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оспособе за самостално коришћење географске литературе и различитог графичког и илустративног материјала у циљу лакшег савладавања наставног градива и оспособљавања за самостални рад.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shd w:fill="FFFFFF" w:val="clea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8. разред</w:t>
      </w:r>
    </w:p>
    <w:p>
      <w:pPr>
        <w:pStyle w:val="Normal"/>
        <w:shd w:fill="FFFFFF" w:val="cle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2933"/>
        <w:gridCol w:w="606"/>
        <w:gridCol w:w="528"/>
        <w:gridCol w:w="748"/>
        <w:gridCol w:w="567"/>
        <w:gridCol w:w="567"/>
        <w:gridCol w:w="720"/>
        <w:gridCol w:w="3472"/>
      </w:tblGrid>
      <w:tr>
        <w:trPr>
          <w:trHeight w:val="1264" w:hRule="atLeast"/>
          <w:cantSplit w:val="true"/>
        </w:trPr>
        <w:tc>
          <w:tcPr>
            <w:tcW w:w="5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Ред. бр.</w:t>
            </w:r>
          </w:p>
        </w:tc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/области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,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иј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зовни стандарди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РОДНЕ ОДЛИКЕ СРБИЈЕ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АНОВНИШТВО И НАСЕЉА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ИВРЕДА РЕПУБЛИКЕ СРБИЈЕ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ЗАВИЧАЈНА ГЕОГРАФИЈА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РБИ ВАН ГРАНИЦА СРБИЈЕ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8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РБИЈА У САВРЕМЕНИМ ИНТЕГРАЦИЈСКИМ ПРОЦЕСИМА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left="114" w:hanging="0"/>
              <w:rPr/>
            </w:pPr>
            <w:r>
              <w:rPr>
                <w:sz w:val="20"/>
                <w:szCs w:val="20"/>
                <w:lang w:val="sr-CS"/>
              </w:rPr>
              <w:t>ГЕ 2.1.3.  ГЕ 1.4.1.  ГЕ 2.4.1.  ГЕ 3.4.1.  ГЕ 2.3.2.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/.</w:t>
            </w:r>
          </w:p>
        </w:tc>
        <w:tc>
          <w:tcPr>
            <w:tcW w:w="29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right="16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ГОДИШЊА СИСТЕМАТИЗАЦИЈА  </w:t>
            </w:r>
          </w:p>
          <w:p>
            <w:pPr>
              <w:pStyle w:val="Normal"/>
              <w:shd w:fill="FFFFFF" w:val="clear"/>
              <w:ind w:left="65" w:right="163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НАСТАВНОГ ГРАДИ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765" w:hRule="atLeast"/>
        </w:trPr>
        <w:tc>
          <w:tcPr>
            <w:tcW w:w="5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63" w:hanging="0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6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 редовне настав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Увод упрограмске садржа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966"/>
        <w:gridCol w:w="1617"/>
        <w:gridCol w:w="1359"/>
        <w:gridCol w:w="1440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држај изучавања географије у осмом разред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чин, поступци и методе учењ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знаје шта ће се учити у току школске го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технике, поступке и методе учења који ће се примењивати код усвајања садржаја у географији у току школске године</w:t>
            </w:r>
            <w:r>
              <w:rPr>
                <w:lang w:val="ru-RU"/>
              </w:rPr>
              <w:t>.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</w:t>
            </w:r>
            <w:r>
              <w:rPr>
                <w:sz w:val="20"/>
                <w:szCs w:val="20"/>
                <w:lang w:val="sr-CS"/>
              </w:rPr>
              <w:t>/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Географски положај, границе и величин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0"/>
        <w:gridCol w:w="1173"/>
        <w:gridCol w:w="1617"/>
        <w:gridCol w:w="1317"/>
        <w:gridCol w:w="1422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>Ученик може да објасни  значење појмова:</w:t>
            </w:r>
          </w:p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sz w:val="20"/>
                <w:szCs w:val="20"/>
                <w:lang w:val="sr-CS"/>
              </w:rPr>
              <w:t>* географски положај земље</w:t>
            </w:r>
          </w:p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sz w:val="20"/>
                <w:szCs w:val="20"/>
                <w:lang w:val="sr-CS"/>
              </w:rPr>
              <w:t>* математички положај Србије</w:t>
            </w:r>
          </w:p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sz w:val="20"/>
                <w:szCs w:val="20"/>
                <w:lang w:val="sr-CS"/>
              </w:rPr>
              <w:t>* економско-географски положај Србије</w:t>
            </w:r>
          </w:p>
          <w:p>
            <w:pPr>
              <w:pStyle w:val="Normal"/>
              <w:spacing w:before="120" w:after="0"/>
              <w:ind w:left="22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* војностратегијски положај  Србије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на географској карти света одреди положај Србије  на Балкану и у Европи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саобраћајно-географски положај Србије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територијалну повезаност Србије са осталим државама у Европи и у региону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сложеност и повољност географског положаја Србије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на географској карти природне и вештачке границе Србије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на географској карти државе са којима Србија се граничи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три административне целине Србије.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ира самостално и у групи позитивне околности положаја у фуннкцији привредног развоја Србије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80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Природне од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9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150"/>
        <w:gridCol w:w="993"/>
        <w:gridCol w:w="1521"/>
        <w:gridCol w:w="1321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еволуција главних рељефних цел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анонска рељефна цели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онска низија: географски положај, простирање, подела, одлике и знач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ужни обод Панонског басена: географски поло</w:t>
              <w:softHyphen/>
              <w:t>жај, простирање, основ</w:t>
              <w:softHyphen/>
              <w:t>не одлике, подела и знач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Планинска рељефна цели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и положај, основне одлике, подела и знач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одопска маса: географски положај, подела, одлике и знач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падна зона веначних план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и положај, подела, одлике и значај: Динарске планине, Про</w:t>
              <w:softHyphen/>
              <w:t>кле</w:t>
              <w:softHyphen/>
              <w:t>тијске планине, Шарске планине, Старовлашко-рашке планине, Копао</w:t>
              <w:softHyphen/>
              <w:t>ничка група планина, Косовска и Метохијска котлина, Шумадијске планине, Рудне и флишне плани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сточна зона веначних план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арпатско-балканске планине: географски положај, подела, одлике и значај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Клим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тски елементи и фактор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тске области, типови климе и њихове одли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Воде Србиј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е црноморског слива: економски и саобраћајни значај, загађеност и зашти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е јадранског и егејског слива: економски и саобраћајни значај, зага</w:t>
              <w:softHyphen/>
              <w:t>ђеност и зашти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Jезера: постанак, подела, значај, загађеност и зашти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Термоми.нералне воде: постанак, размештај, значај и искоришћавањ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емљиште: основни типови, одлике, значај и зашти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и и животињски свет: простирање, значај и зашти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ционални паркови Републике Србије: размештај и опште одлике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ирање постојећих знања и усвајање нових знања о основним природним одликама и специфичностима Србиј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-   Упознавање основних      одликарељефа наше земље</w:t>
            </w:r>
            <w:r>
              <w:rPr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како је текао процес геолошког развоја копна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рељеф као елеменат природ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три природно-географске области, односно велике регије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и именује географски положај, простирање, подела, одлике и значај Панонске низије и јужног обода Панонског басен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географски положај, простирање, подела, одлике и значај Планинске целин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јашњава климатске елементе и факторе</w:t>
            </w:r>
            <w:r>
              <w:rPr>
                <w:sz w:val="20"/>
                <w:szCs w:val="20"/>
                <w:lang w:val="ru-RU"/>
              </w:rPr>
              <w:t xml:space="preserve"> оји утичу на климу Србије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ако се мења клима и од чега та промена зависи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наброји ветрове који дувају у нашој земљ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според падавина у нашој земљ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и објасни климатске области и типове клим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длике појединих типова клим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аква загађења ваздуха могу бити и како се спроводи заштита ваздух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речни слив од речног систе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наброји реке које припадају Јадранском, а које Егејском слив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притоке наших највећих рек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градове који се налазе близу одрежених река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оди  хидрографске објекте који се налазе код појединих градо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су термоминералне воде, њихов постанак, размештај и значај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Зна како се проводи заштита вода од загађивања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станак, поделу, размештај и значај језер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типове земљишта у нашој земљ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одлике, значај и заштиту земљиш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простирање, значај и заштиту биљног и животињског света у нашој земљ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120" w:after="0"/>
              <w:ind w:left="242" w:right="-28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опште одлике и размештај националних паркова Србије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9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биљне заједнице, екологија, флора и фауна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 xml:space="preserve">Становништво и насељ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150"/>
        <w:gridCol w:w="1173"/>
        <w:gridCol w:w="1521"/>
        <w:gridCol w:w="1321"/>
        <w:gridCol w:w="1143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овништво: основне одлике (број, густина насељености, природно кре</w:t>
              <w:softHyphen/>
              <w:t>тањ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роди и етничке заједнице Републике Срб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руктура становништва (биолошка, национална, културно-образовна, социо-економска, верска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грације становништва (узроци и последиц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би ван граница наше земљ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еља: подела, размештај и перспективе развој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оград - главни град Републике Србије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знаје основне одлике становништва</w:t>
            </w:r>
            <w:r>
              <w:rPr>
                <w:sz w:val="20"/>
                <w:szCs w:val="20"/>
                <w:lang w:val="ru-RU"/>
              </w:rPr>
              <w:t xml:space="preserve"> и насеља у Србиј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дентификовање крупних промена  у трансформацији становништва Србије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објасни разлику у густини насељености између појединих делова Србиј</w:t>
            </w:r>
            <w:r>
              <w:rPr>
                <w:sz w:val="20"/>
                <w:szCs w:val="20"/>
                <w:lang w:val="ru-RU"/>
              </w:rPr>
              <w:t>е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границе високонаталитетних и нисконаталитетних подручј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факторе депопулације у селима и градовим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 национални састав становништва у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 полну и старосну структуру, образовни ниво становништ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пшту етничкиу карту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злоге масовне миграције пољопривредног становништва из села у градов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узроке миграција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различите врсте насеља и може да објасни њихове разл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поделу села по положају и по распореду кућ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/>
            </w:pPr>
            <w:r>
              <w:rPr>
                <w:sz w:val="20"/>
                <w:szCs w:val="20"/>
                <w:lang w:val="sr-CS"/>
              </w:rPr>
              <w:t xml:space="preserve">Препознаје типове градова у Србији. 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227" w:leader="none"/>
              </w:tabs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основне одлике града Београд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82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, Балкански рато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Привред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и подела привред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љопривре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ане пољопривред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нергети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ударство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ндустр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шка индустр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лектроиндустрија, хемијска индустрија и индустрија неметала и грађе</w:t>
              <w:softHyphen/>
              <w:t>винског материјал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Лака индустр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обраћа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гови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уриза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дговори на питање шта је привреда и на које делатности се дел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уме  појам пољопривреде, природне и друштвене услове за развој, мере за уна</w:t>
              <w:softHyphen/>
              <w:t>пређивање, приоритете развоја и значај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иче основна знања о земљорадњи, повртарству, воћарству, виноградар</w:t>
              <w:softHyphen/>
              <w:t>ству, сточарству, лову и риболову, шумарств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исује значај енергетике, поделу и налазишта енергетских извора, производње и потрошње енерг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иче знање о рударству, појаву и значај руда, налазишта руда метала и неметала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знаје појам и поделу индустрије, повезаност са осталим привредним делатно</w:t>
              <w:softHyphen/>
              <w:t>сти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основне информације о црној и обојеној металургији, размештају и значају тешке индустр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едује основна знања о електроиндустрији, хемијској индустрији и индустрији неметала и грађе</w:t>
              <w:softHyphen/>
              <w:t>винског материјал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поделу лаке индустрије, територијални размештај и значај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писује  поделу саобраћаја, најважније саобраћајнице, услове и перспе</w:t>
              <w:softHyphen/>
              <w:t>ктиве развој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појам, поделу и услове за развој туризма, туристичке регије и центри и привредни значај туриз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44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, Балкански рато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метали, неметали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Завичајна географиј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еографски положај, велич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стирање завичаја у оквиру Републике Срб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родне одлике завичај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е и изглед насељ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овништв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лавне привредне делатности и гран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ерспективе развој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положај своје општине и округ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аја  важне саобраћајнице свог завичаја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ује природне одлике свог кра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наброји туристичка места и објект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собан је да нацрта контурне карте краја са речном мрежом, а задим да их попуњава појединим елементима из географских садржаја које изуча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Анализирастановништво са аспекта </w:t>
            </w:r>
            <w:r>
              <w:rPr>
                <w:color w:val="000000"/>
                <w:sz w:val="20"/>
                <w:szCs w:val="20"/>
                <w:lang w:val="sr-CS"/>
              </w:rPr>
              <w:t>густине насељености, природни прираштај, структуре становништва и миграције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јашњава  главне привредне делатности и гране свог крај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јашњава које су перспективе развитка места, општине и крај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, Балкански ратов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Хемиј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>метали, неметал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овршина, углови, проценти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рби ван граница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2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840"/>
        <w:gridCol w:w="1173"/>
        <w:gridCol w:w="1617"/>
        <w:gridCol w:w="1294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Срби у суседним државама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БИХ, Црна Гора, Хрватска, Мађарска, Румунија, Бугарска, Албаниј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Основне географске одлике у којима живе Срби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- Срби у дијаспори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број и територијални размештај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Европа и ваневропски континенти</w:t>
            </w:r>
            <w:r>
              <w:rPr>
                <w:color w:val="000000"/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везе са земљом матицом.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ређује просторн размештај Срба у окружењ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одлике геопростора у којима жив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 значај успостављања чвршћих веза са матиц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поре и начине очувања националног интегритет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повезивања са дијаспор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разлоге окупљања у локалне заједниц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отребу Србије за деловањем у циљу повезивања  са дијаспором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2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, Балкански рато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овршина, углови, проценти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ставна тема: </w:t>
      </w:r>
      <w:r>
        <w:rPr>
          <w:color w:val="000000"/>
          <w:sz w:val="20"/>
          <w:szCs w:val="20"/>
          <w:lang w:val="sr-CS"/>
        </w:rPr>
        <w:t>Србија у савременим интеграцијским процес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73"/>
        <w:gridCol w:w="1617"/>
        <w:gridCol w:w="1294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интеграцијских процеса у Европи и савременом све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радња наше земље са другим државама и међународним организа</w:t>
              <w:softHyphen/>
              <w:t>ција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чај интеграцијских процеса у Европи и савременом свет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чај политичке, економске, културно-просветне и научно-технолошке сарадња наше земље са другим државама и међународним организа</w:t>
              <w:softHyphen/>
              <w:t>ција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ојам интеграција и глобализација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значај међународних организација у очувању светског мира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значај ЕУ у стварању јединственог европског животног простора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оје кораке предузима Србија ка евроинтеграцијама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ележава на карти имена држава ЕУ.</w:t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значај посредовања у светским економским, финансијским и политичким токовима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, Балкански ратов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матик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површина, 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12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рограма редовне наставе</w:t>
      </w:r>
    </w:p>
    <w:p>
      <w:pPr>
        <w:pStyle w:val="Normal"/>
        <w:spacing w:before="120" w:after="0"/>
        <w:jc w:val="center"/>
        <w:rPr>
          <w:b/>
          <w:b/>
          <w:lang w:val="sr-CS"/>
        </w:rPr>
      </w:pPr>
      <w:r>
        <w:rPr>
          <w:b/>
          <w:lang w:val="sr-CS"/>
        </w:rPr>
        <w:t>ГЕОГРАФИЈА – 8. разред</w:t>
      </w:r>
    </w:p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12"/>
        <w:gridCol w:w="542"/>
        <w:gridCol w:w="570"/>
        <w:gridCol w:w="6505"/>
        <w:gridCol w:w="1734"/>
      </w:tblGrid>
      <w:tr>
        <w:trPr>
          <w:trHeight w:val="950" w:hRule="atLeast"/>
          <w:cantSplit w:val="true"/>
        </w:trPr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50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вод у програмске садржај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31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0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територијални распоред главних рељефних цели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онска низиј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(положај, простирање и значај)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Јужни обод Панонског басена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анонски басен - природно географске одлике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о-македонска маса (положај, простирање и значај)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о-македонска маса - природно географске одлике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инариди (Динарске  и Шарске планине, Косовска и Метохијска котлина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арпато-Балканиди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ински рељеф Србије - природно географске одлике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5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 Србије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климатски елементи и фактори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 Србиј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климатске  области и типови климе 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ма Србије - одлике и утицај на живот и привреду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еке црноморског слива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Реке јадранског и егејског слива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е у Србији - одлике и економски значај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4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Jезера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2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ермоминералне воде 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505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зера и термоминералне воде - привредни значај и одлике</w:t>
            </w:r>
          </w:p>
        </w:tc>
        <w:tc>
          <w:tcPr>
            <w:tcW w:w="1734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712"/>
        <w:gridCol w:w="542"/>
        <w:gridCol w:w="570"/>
        <w:gridCol w:w="6364"/>
        <w:gridCol w:w="1875"/>
      </w:tblGrid>
      <w:tr>
        <w:trPr>
          <w:trHeight w:val="521" w:hRule="atLeast"/>
        </w:trPr>
        <w:tc>
          <w:tcPr>
            <w:tcW w:w="660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vMerge w:val="restart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364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емљиште </w:t>
            </w:r>
          </w:p>
        </w:tc>
        <w:tc>
          <w:tcPr>
            <w:tcW w:w="1875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5" w:hRule="atLeast"/>
        </w:trPr>
        <w:tc>
          <w:tcPr>
            <w:tcW w:w="660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Биљни и животињски свет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06" w:hRule="atLeast"/>
        </w:trPr>
        <w:tc>
          <w:tcPr>
            <w:tcW w:w="660" w:type="dxa"/>
            <w:vMerge w:val="restart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Земљиште и </w:t>
            </w:r>
            <w:r>
              <w:rPr>
                <w:color w:val="000000"/>
                <w:sz w:val="20"/>
                <w:szCs w:val="20"/>
                <w:lang w:val="sr-CS"/>
              </w:rPr>
              <w:t>биљни и животињски свет у Србији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Заштита природе у Србији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restart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Заштита природе (мере очувања природне средин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жбање</w:t>
            </w:r>
          </w:p>
        </w:tc>
      </w:tr>
      <w:tr>
        <w:trPr>
          <w:trHeight w:val="425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ационални паркови и добра Републике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6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Заштита природ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17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иродне одлике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09" w:hRule="atLeast"/>
        </w:trPr>
        <w:tc>
          <w:tcPr>
            <w:tcW w:w="660" w:type="dxa"/>
            <w:vMerge w:val="continue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одлике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63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тановништво Србиј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руктуре становништва у Србији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Миграције становништва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овништво Србије - основне одлике и пројекције кретањ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0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5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роди и етничке заједнице у Србији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2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6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асеља у Србији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7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еоград - главни град Републике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8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еља у Србији - одлике и знача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23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9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овништво и насеља 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49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0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и подела привреде у Србиј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7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1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а и шумарство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2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Пољопривреда и шумарство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3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стриј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4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ударство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5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нергетика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6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ударство и Енергетика Србије - одлике и привредни значај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4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7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Тешка индустрија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8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рађивачка индустриј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9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ка индустриј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62" w:hRule="atLeast"/>
        </w:trPr>
        <w:tc>
          <w:tcPr>
            <w:tcW w:w="660" w:type="dxa"/>
            <w:vMerge w:val="restart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0</w:t>
            </w:r>
          </w:p>
        </w:tc>
        <w:tc>
          <w:tcPr>
            <w:tcW w:w="6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дустрија Србије </w:t>
            </w:r>
          </w:p>
        </w:tc>
        <w:tc>
          <w:tcPr>
            <w:tcW w:w="1875" w:type="dxa"/>
            <w:tcBorders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30" w:hRule="atLeast"/>
        </w:trPr>
        <w:tc>
          <w:tcPr>
            <w:tcW w:w="660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1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обраћај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0" w:hRule="atLeast"/>
        </w:trPr>
        <w:tc>
          <w:tcPr>
            <w:tcW w:w="660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2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рговина и туризам Србије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660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3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ред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33" w:hRule="atLeast"/>
        </w:trPr>
        <w:tc>
          <w:tcPr>
            <w:tcW w:w="660" w:type="dxa"/>
            <w:vMerge w:val="continue"/>
            <w:tcBorders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4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вред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47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vMerge w:val="restart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5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еогафски положај, величина и простирање завичај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6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Геогафски положај, величина и простирање завичаја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38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7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дне одлике завичаја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8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родне одлике завичаја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59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овништво, насеља, привреда и перспективе развоја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continue"/>
            <w:tcBorders>
              <w:top w:val="dotDotDash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0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тановништво, насеља, привреда и перспективе развоја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5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1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1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ј завичај ... (географске одлике)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5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2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би у суседним државам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3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Срби у дијаспори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4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 ван граница Србије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5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интеграцијских процеса у Европи и савременом свет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6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радња наше земље са другим државама и М.О.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7.</w:t>
            </w:r>
          </w:p>
        </w:tc>
        <w:tc>
          <w:tcPr>
            <w:tcW w:w="636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бија у савременим интеграцијским процесима </w:t>
            </w:r>
          </w:p>
        </w:tc>
        <w:tc>
          <w:tcPr>
            <w:tcW w:w="18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.</w:t>
            </w:r>
          </w:p>
        </w:tc>
        <w:tc>
          <w:tcPr>
            <w:tcW w:w="71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42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8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Садржаји обрађени у току школске године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jc w:val="center"/>
        <w:rPr>
          <w:b/>
          <w:b/>
          <w:lang w:val="sr-CS"/>
        </w:rPr>
      </w:pPr>
      <w:r>
        <w:rPr>
          <w:b/>
          <w:lang w:val="sr-CS"/>
        </w:rPr>
        <w:t>Тематска структура годишњег програма додатне настав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Увод у програмске садржа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3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150"/>
        <w:gridCol w:w="966"/>
        <w:gridCol w:w="1617"/>
        <w:gridCol w:w="1294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правимо план рада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- На првом наставном часу наставник упознаје ученике са циљевима, задацима и програмским садржајима и даје им јасна упутства за рад. Посебно наглашава зашто и како се обрађују садржаји опште физичке и друштвене географије и истиче њихов значај за успешну обраду регионалне географије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технике, поступке и методе учења који ће се примењивати код усвајања садржа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83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Географски положај, границе и величин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73"/>
        <w:gridCol w:w="1617"/>
        <w:gridCol w:w="1294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Геостратешки положај Републике Србиј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,,КОРИДОР 10,, - умемо ли да користимо 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Проширује стечена знања о географском положају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8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агледава стратешке предности положаја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8"/>
              </w:numPr>
              <w:spacing w:before="120" w:after="0"/>
              <w:ind w:left="152" w:hanging="152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Упознаје значај саобраћајних комуникација које пролазе кроз нашу земљ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3.2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: настанак европских народа, сеобе на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риродне одл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4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867"/>
        <w:gridCol w:w="1173"/>
        <w:gridCol w:w="1617"/>
        <w:gridCol w:w="1294"/>
        <w:gridCol w:w="1276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ско полуострв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лошка прошлост (морфологија рељефа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обености природних целина у Србиј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нонско море и Карпатска пречага - пројекција филм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еовулканизам на Балкан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Метохијске Плитвице,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пецијални резервати природе у Србији ( </w:t>
            </w:r>
            <w:r>
              <w:rPr>
                <w:sz w:val="20"/>
                <w:szCs w:val="20"/>
                <w:lang w:val="sr-Latn-CS"/>
              </w:rPr>
              <w:t>press clipping)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моминералне воде у Србиј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катастрофе - пројекција филма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како је теко процес геолошког развоја копна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рељеф као елеменат природ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постојећа знања о географским особеностима појединих реги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облике палеовулканизма на Балкан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и израђује презентацију на тему Специјални резервати природе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појаве природних катастрофа на просторима наше земље и мере њихове сан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4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атематика: површина, проц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биљни и животињски свет, загађеност и зашти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воде састав и значај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Становништво и насељ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294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зонске и дневне миграције становниш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Структуре становништва Србије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еоград је метропол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за насеља у Србиј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банизација Србиј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авце и обим миграција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разлоге постојања миграција и њихов утицај на привредни ток и демографска стремљењ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тојећа знања о структурама становништва допуњује прикупљањем података и израдом презентац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че увид у геополитички положај Београд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туристичке садржаје и културолошко обележје град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генезу насеља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иче увид у правце урбанизације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8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асификује насеобинске процесе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ривред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4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004"/>
        <w:gridCol w:w="1173"/>
        <w:gridCol w:w="1617"/>
        <w:gridCol w:w="1294"/>
        <w:gridCol w:w="1418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00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зиција привреде у Србиј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спективе развоја пољопривред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на производња (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а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и потенцијали Срб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арство и металургиј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шка индустрија Срб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ка индустрија Србиј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и тргови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уристички потенцијали Србије.</w:t>
            </w:r>
          </w:p>
        </w:tc>
        <w:tc>
          <w:tcPr>
            <w:tcW w:w="3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основне карактеристике транзиционе фазе српске привред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оквиру радне групе приступа сагледавању карактеристика које се позитивно испољавају у процесу пољопривредне производњ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стање енергетских потенцијал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највеће енергетске системе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ља просторни распоред рударских капацитета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историјски ток развоја рударства код нас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ширује стечена знања о индустријским  капацитети на простору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тенденције туристичког развој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3"/>
              </w:numPr>
              <w:spacing w:before="6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начине валоризације туризма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4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Завичајна географиј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3150"/>
        <w:gridCol w:w="1173"/>
        <w:gridCol w:w="1617"/>
        <w:gridCol w:w="1436"/>
        <w:gridCol w:w="1285"/>
      </w:tblGrid>
      <w:tr>
        <w:trPr/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0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ко да упознамо завичај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ј завичај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пише положај своје општине и округ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утицај саобраћајних комуникација за развој локал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азује контурне карте краја са речном мрежом, а задим да појединим елементима из географских садржаја које изучава прикаж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познаје становништво са аспекта </w:t>
            </w:r>
            <w:r>
              <w:rPr>
                <w:color w:val="000000"/>
                <w:sz w:val="20"/>
                <w:szCs w:val="20"/>
                <w:lang w:val="sr-CS"/>
              </w:rPr>
              <w:t>густине насељености, природни прираштај, структуре становништва и миграц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гледава привредне карактеристике локал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проматра перспективе привредног развоја локал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120" w:after="0"/>
              <w:ind w:left="152" w:hanging="15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ствује у изради заједничке презентације географских одлика локалне сре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Србија у савременим интеграцијским процес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7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3150"/>
        <w:gridCol w:w="1173"/>
        <w:gridCol w:w="1617"/>
        <w:gridCol w:w="1294"/>
        <w:gridCol w:w="1143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а Унија - јединствено тржишт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 Србије ка ЕУ ..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у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чај интеграцијских процеса у Европи и савременом свет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чај политичке, економске, културно-просветне и научно-технолошке сарадња наше земље са другим државама и међународним организа</w:t>
              <w:softHyphen/>
              <w:t>ција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ја свест о значају интеграције наше земље у економске и војно-политичке савезе у Европи и свет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120" w:after="0"/>
              <w:ind w:left="242" w:hanging="242"/>
              <w:contextualSpacing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знаје кораке које Србија предузима у оквиру интеграциј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3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Е 2.3.2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ременска структура годишњег плана додатн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sr-CS"/>
        </w:rPr>
        <w:t xml:space="preserve">ГЕОГРАФИЈА – 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b/>
          <w:b/>
          <w:sz w:val="20"/>
          <w:szCs w:val="20"/>
          <w:lang w:val="sr-CS"/>
        </w:rPr>
      </w:pPr>
      <w:r>
        <w:rPr>
          <w:rFonts w:cs="Arial Black" w:ascii="Arial Black" w:hAnsi="Arial Black"/>
          <w:b/>
          <w:sz w:val="20"/>
          <w:szCs w:val="20"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правимо план рада .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остратешки положај Републике Србиј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,,КОРИДОР 10,, - умемо ли да користимо </w:t>
            </w:r>
            <w:r>
              <w:rPr>
                <w:sz w:val="20"/>
                <w:szCs w:val="20"/>
                <w:lang w:val="ru-RU"/>
              </w:rPr>
              <w:t>?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ско полуостр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лошка прошлост (морфологија рељефа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обености природних целина у Србиј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нонско море и Карпатска пречага -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леовулканизам на Балкану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,,Метохијске плитвице,,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Специјални резервати природе у Србији ( </w:t>
            </w:r>
            <w:r>
              <w:rPr>
                <w:sz w:val="20"/>
                <w:szCs w:val="20"/>
                <w:lang w:val="sr-Latn-CS"/>
              </w:rPr>
              <w:t>press clipping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моминералне воде у Србиј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катастрофе - пројекција фил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природе - локални иницијални пројекат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лоризација националних паркова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езонске и дневне миграције становништв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ru-RU"/>
              </w:rPr>
              <w:t xml:space="preserve">Структуре становништва Србије - израда 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Београд је метропола ... 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за насеља у Србиј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рбанизација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брада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зиција привреде у Србиј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рспективе развоја пољопривред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Пољопривредна производња (</w:t>
            </w:r>
            <w:r>
              <w:rPr>
                <w:sz w:val="20"/>
                <w:szCs w:val="20"/>
                <w:lang w:val="sr-Latn-CS"/>
              </w:rPr>
              <w:t xml:space="preserve">power point </w:t>
            </w:r>
            <w:r>
              <w:rPr>
                <w:sz w:val="20"/>
                <w:szCs w:val="20"/>
                <w:lang w:val="sr-CS"/>
              </w:rPr>
              <w:t>презентација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и потенцијали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арство и металурги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шка индустрија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ка индустрија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и трговин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уристички потенцијали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да упознамо завичај 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ј зави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ј зави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жб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а Унија - јединствено тржишт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ут Србије ка ЕУ ...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/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мирамо резултате .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lang w:val="sr-CS"/>
        </w:rPr>
        <w:t>Тематска структура годишњег програм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допунске наставе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пунск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Увод у програмске садржа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7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3150"/>
        <w:gridCol w:w="1173"/>
        <w:gridCol w:w="1617"/>
        <w:gridCol w:w="1431"/>
        <w:gridCol w:w="1422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ко да учимо географију 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сазнаје начине рационалног учења усмереног на изучавање географских садржа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ознаје технике, поступке и методе учења који ће се примењивати код усвајања садржаја у географији у току школске годин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7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Географски положај, границе и величин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3150"/>
        <w:gridCol w:w="1173"/>
        <w:gridCol w:w="1617"/>
        <w:gridCol w:w="1294"/>
        <w:gridCol w:w="1285"/>
      </w:tblGrid>
      <w:tr>
        <w:trPr/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4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територијални распоред главних рељефних целин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3"/>
              </w:numPr>
              <w:spacing w:before="120" w:after="0"/>
              <w:ind w:left="332" w:hanging="27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бјасни  значење појмов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 xml:space="preserve">* географски положај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</w:t>
            </w:r>
            <w:r>
              <w:rPr>
                <w:sz w:val="20"/>
                <w:szCs w:val="20"/>
                <w:lang w:val="sr-CS"/>
              </w:rPr>
              <w:t xml:space="preserve">* математички положај </w:t>
            </w:r>
          </w:p>
          <w:p>
            <w:pPr>
              <w:pStyle w:val="Normal"/>
              <w:spacing w:before="120" w:after="0"/>
              <w:ind w:left="6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*економско-географски  положај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*војностратегијски положај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120" w:after="0"/>
              <w:ind w:left="422" w:hanging="360"/>
              <w:contextualSpacing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з помоћ наставника водећим путем дефиниже територијални распоред главних рељефних целина у Србиј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3"/>
              </w:numPr>
              <w:spacing w:before="120" w:after="0"/>
              <w:ind w:left="422" w:hanging="360"/>
              <w:contextualSpacing/>
              <w:rPr/>
            </w:pPr>
            <w:r>
              <w:rPr>
                <w:sz w:val="20"/>
                <w:szCs w:val="20"/>
                <w:lang w:val="sr-CS"/>
              </w:rPr>
              <w:t>Ученик може да објасни  како је текао процес геолошког развоја копна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6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риродне одлик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81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150"/>
        <w:gridCol w:w="1173"/>
        <w:gridCol w:w="1617"/>
        <w:gridCol w:w="1321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онска низи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о-македонска маса (положај, простирање и знача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арпато-Балканиди (положај, подела, одлике и значај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ланински рељеф Србије - природно географске одл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 Србиј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климатске  области и типови климе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е црноморског слива (основне одлике и економски значај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зера и термоминералне вод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и и животињски свет (распрострањеност и значај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природе у Србији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три природно-географске области, односно велике рег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географски положај, простирање, подела, одлике и значај Панонске низије и јужног обода Панонског басен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знаје географски положај, простирање, поделу, одлике и значај Планинске целин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објасни климатске елементе и фактор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и објасни климатске област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каква загађења ваздуха могу бити и како се спроводи заштита ваздух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речни слив од речног систем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сторно дефинише реке које припадају Јадранском,  Егејском и црноморском слив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шта су термоминералне вод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типове земљишта у нашој земљ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ГЕ 1.3.2.</w:t>
            </w:r>
          </w:p>
          <w:p>
            <w:pPr>
              <w:pStyle w:val="NoSpacing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ГЕ 1.4.1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81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Становништво и насељ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0"/>
        <w:gridCol w:w="1173"/>
        <w:gridCol w:w="1617"/>
        <w:gridCol w:w="1436"/>
        <w:gridCol w:w="1285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руктуре становништва у Србиј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играције становниш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еља у Србији (генеза, подела и значај).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зна основне одлике становништва наше земљ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у густини насељености између појединих делов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ћим путем образлаже основне факторе и проблеме депопулације у селима и градовима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национални састав становништва у Србиј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разлоге масовне миграције пољопривредног становништва из села у градов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очава различите врсте насеља и може да објасни њихове разлик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разне типове градова.</w:t>
            </w:r>
          </w:p>
          <w:p>
            <w:pPr>
              <w:pStyle w:val="ListParagraph"/>
              <w:numPr>
                <w:ilvl w:val="0"/>
                <w:numId w:val="26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же да опише основне одлике града Београд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Привреда Републике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867"/>
        <w:gridCol w:w="1173"/>
        <w:gridCol w:w="1617"/>
        <w:gridCol w:w="1321"/>
        <w:gridCol w:w="1285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32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52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и подела привреде у Србиј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а и шумарство Србиј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стрија Србиј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одлике подела и знача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арство и Енергетика Србије - одлике и привредни знача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стрија Србије - размештај и привредни значај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 Саобраћај Србије (подела, мрежа, услови и перспективе развоја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Трговина и туризам Србиј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дговори на питање шта је привреда и на које делатности се дели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основне одлике о земљорадњи, повртарству, воћарству, виноградар</w:t>
              <w:softHyphen/>
              <w:t>ству, сточарству, лову и риболову, шумарств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очава значај енергетике, налазишта енергетских извор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осторно одређује уз помоћ наставника налазишта налазишта руда метала и неметал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 појам и поделу индустрије, повезаност са осталим привредним делатно</w:t>
              <w:softHyphen/>
              <w:t>сти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поделу лаке индустрије, делимично познаје територијални размештај и значај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познаје појам, поделу и услове за развој туризма, туристичке рег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Завичајна Географиј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867"/>
        <w:gridCol w:w="1173"/>
        <w:gridCol w:w="1617"/>
        <w:gridCol w:w="1436"/>
        <w:gridCol w:w="1285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41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рафски положај, величина и простирање завичај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тановништво, насеља, привреда и перспективе развој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може да опише положај своје општине и округ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важне саобраћајнице свог завича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ећим путем може да опише природне одлике свог крај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исује  становништво са аспекта </w:t>
            </w:r>
            <w:r>
              <w:rPr>
                <w:color w:val="000000"/>
                <w:sz w:val="20"/>
                <w:szCs w:val="20"/>
                <w:lang w:val="sr-CS"/>
              </w:rPr>
              <w:t>густине насељености, природни прираштај</w:t>
            </w:r>
            <w:r>
              <w:rPr>
                <w:color w:val="000000"/>
                <w:sz w:val="20"/>
                <w:szCs w:val="20"/>
                <w:lang w:val="ru-RU"/>
              </w:rPr>
              <w:t>;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структуре становништва и миграције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45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оже да наброји и опише главне привредне делатности и гране свог крај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1.3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: метали, неметали, својства и размешт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: пољопривреда, гајење и заштита биља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Срби ван граница Срб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150"/>
        <w:gridCol w:w="1173"/>
        <w:gridCol w:w="1617"/>
        <w:gridCol w:w="1436"/>
        <w:gridCol w:w="1285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31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 у суседним државама.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уз помоћ наставника прикаже просторни распоред Срба у окружењу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оквирни број Српске дијаспоре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35"/>
              </w:numPr>
              <w:spacing w:before="120" w:after="0"/>
              <w:ind w:left="242" w:hanging="180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неке проблеме живљења ван граница наше државе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8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Предмет: </w:t>
      </w:r>
      <w:r>
        <w:rPr>
          <w:b/>
          <w:sz w:val="20"/>
          <w:szCs w:val="20"/>
          <w:lang w:val="sr-CS"/>
        </w:rPr>
        <w:t>Географија (додатна настава) – 8. разре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ставна тема: Република Србија у савременим интеграцијским процес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75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977"/>
        <w:gridCol w:w="1173"/>
        <w:gridCol w:w="1617"/>
        <w:gridCol w:w="1436"/>
        <w:gridCol w:w="1285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адржај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(наставне јединице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Исходи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тандарди</w:t>
            </w:r>
          </w:p>
        </w:tc>
        <w:tc>
          <w:tcPr>
            <w:tcW w:w="16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Активности,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облици, методе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>
          <w:trHeight w:val="9817" w:hRule="atLeast"/>
        </w:trPr>
        <w:tc>
          <w:tcPr>
            <w:tcW w:w="22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интеграцијских процеса у Европи и савременом свет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у савременим интеграцијским процесима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нуј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интеграцијске процесе у Европи и савременом свету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120" w:after="0"/>
              <w:ind w:left="242" w:hanging="242"/>
              <w:contextualSpacing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и делимично образлаже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значај политичке, економске, културно-просветне и научно-технолошке сарадња наше земље са другим државама и међународним организа</w:t>
              <w:softHyphen/>
              <w:t>цијама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ГЕ 1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 2.4.1.</w:t>
            </w:r>
          </w:p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</w:t>
              <w:softHyphen/>
              <w:t>циј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чит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идуални групни рад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и материјали и извори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граф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CD, DVD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лмови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628" w:hRule="atLeast"/>
        </w:trPr>
        <w:tc>
          <w:tcPr>
            <w:tcW w:w="107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орелациј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рпски језик: језици и дијалекти у Срб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ориј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насељавање Балкана, развој културе код Срб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0" w:after="2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ременска структура годишњег плана допунске настав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sr-CS"/>
        </w:rPr>
        <w:t xml:space="preserve">ГЕОГРАФИЈА – </w:t>
      </w:r>
      <w:r>
        <w:rPr>
          <w:b/>
        </w:rPr>
        <w:t>8</w:t>
      </w:r>
      <w:r>
        <w:rPr>
          <w:b/>
          <w:lang w:val="sr-CS"/>
        </w:rPr>
        <w:t>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b/>
          <w:b/>
          <w:lang w:val="sr-CS"/>
        </w:rPr>
      </w:pPr>
      <w:r>
        <w:rPr>
          <w:rFonts w:cs="Arial Black" w:ascii="Arial Black" w:hAnsi="Arial Black"/>
          <w:b/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930" w:hRule="atLeast"/>
          <w:cantSplit w:val="true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.бр. нас. јед.</w:t>
            </w:r>
          </w:p>
        </w:tc>
        <w:tc>
          <w:tcPr>
            <w:tcW w:w="61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ко да учимо географију ..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3" w:hanging="0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Географски положај, границе и величина Републике Србиј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1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танак и територијални распоред главних рељефних целин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нонска низиј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кто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рпско-македонска маса (положај, простирање 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Карпато-Балканиди (положај, подела, одлике 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ланински рељеф Србије - природно географске одлик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5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ма Србије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климатске  области и типови климе  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9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е црноморског слива (основне одлике и економск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ов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ке јадранског и егејског слива ( основне одлике и економск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зера и термоминералне вод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љни и животињски свет (распрострањеност 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штита природе у Србији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8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цемб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е одлике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41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5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руктуре становништва у Србиј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0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играције становништва (врсте, узроци и последице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еља у Србији (генеза, подела и значај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ануар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асеља у Србији - одлике и зна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768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19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тановништво и насеља 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709"/>
        <w:gridCol w:w="567"/>
        <w:gridCol w:w="567"/>
        <w:gridCol w:w="6179"/>
        <w:gridCol w:w="2018"/>
      </w:tblGrid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ебру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0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сновне одлике и подела привреде у Србиј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1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љопривреда и шумарство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2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sr-CS"/>
              </w:rPr>
              <w:t>Индустрија Србије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CS"/>
              </w:rPr>
              <w:t xml:space="preserve"> основне одлике подела и зна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Рударство и Енергетика Србије - одлике и привредни зна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4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ударство и Енергетика Србије - одлике и привредни зна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вљање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5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устрија Србије - размештај и привредни значај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браћај Србије (подела, мрежа, услови и перспективе развоја)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7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Трговина и туризам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прил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8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вреда Србије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огафски положај, величина и простирање завичај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0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овништво, насеља, привреда и перспективе развој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 у суседним државам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2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чај интеграцијских процеса у Европи и савременом свет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3.</w:t>
            </w:r>
          </w:p>
        </w:tc>
        <w:tc>
          <w:tcPr>
            <w:tcW w:w="61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бија у савременим интеграцијским процесима</w:t>
            </w:r>
          </w:p>
        </w:tc>
        <w:tc>
          <w:tcPr>
            <w:tcW w:w="201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да</w:t>
            </w:r>
          </w:p>
        </w:tc>
      </w:tr>
      <w:tr>
        <w:trPr>
          <w:trHeight w:val="52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.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34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држаји обрађени у току школске годин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</w:p>
        </w:tc>
      </w:tr>
    </w:tbl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18"/>
          <w:lang w:val="sr-CS"/>
        </w:rPr>
      </w:pPr>
      <w:r>
        <w:rPr>
          <w:rFonts w:cs="Verdana" w:ascii="Verdana" w:hAnsi="Verdana"/>
          <w:b/>
          <w:bCs/>
          <w:sz w:val="20"/>
          <w:szCs w:val="18"/>
          <w:lang w:val="sr-C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sr-CS"/>
        </w:rPr>
        <w:t xml:space="preserve">ГЕОГРАФИЈА – </w:t>
      </w:r>
      <w:r>
        <w:rPr>
          <w:rFonts w:cs="Verdana" w:ascii="Verdana" w:hAnsi="Verdana"/>
          <w:szCs w:val="18"/>
        </w:rPr>
        <w:t>V, VI, VII, VIII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237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Васиона и Земљ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Географска карт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 xml:space="preserve">Планета Земља </w:t>
            </w:r>
          </w:p>
          <w:p>
            <w:pPr>
              <w:pStyle w:val="ListParagraph"/>
              <w:ind w:left="-31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географ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Планета Земљ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Становништво и насеља на Земљи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Географска средина и људске делатности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Регионална географија Европе</w:t>
            </w:r>
          </w:p>
          <w:p>
            <w:pPr>
              <w:pStyle w:val="ListParagraph"/>
              <w:ind w:left="176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Аз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Африк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Северне Америк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Средње Америк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Јужне Америк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Аустралије и Океан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Арктик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Опште географске одлике Антарктик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вет као целина</w:t>
            </w:r>
          </w:p>
          <w:p>
            <w:pPr>
              <w:pStyle w:val="ListParagraph"/>
              <w:ind w:left="176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ListParagrap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ListParagraph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/>
            </w:pPr>
            <w:r>
              <w:rPr/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Географски положај, границе и величина Републике Срб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Природне одлике Срб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тановништво и насељ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Привреда Републике Срб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Завичајна географија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/>
            </w:pPr>
            <w:r>
              <w:rPr>
                <w:iCs/>
                <w:lang w:val="sr-CS"/>
              </w:rPr>
              <w:t>Срби ван граница Србије</w:t>
            </w:r>
          </w:p>
          <w:p>
            <w:pPr>
              <w:pStyle w:val="ListParagraph"/>
              <w:numPr>
                <w:ilvl w:val="0"/>
                <w:numId w:val="17"/>
              </w:numPr>
              <w:ind w:left="176" w:hanging="207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рбија у савременим интеграцијским процесима</w:t>
            </w:r>
          </w:p>
          <w:p>
            <w:pPr>
              <w:pStyle w:val="ListParagraph"/>
              <w:ind w:left="176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387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09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82" w:hanging="21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82" w:hanging="210"/>
              <w:contextualSpacing/>
              <w:rPr>
                <w:lang w:val="sr-CS"/>
              </w:rPr>
            </w:pPr>
            <w:r>
              <w:rPr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географ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br w:type="page"/>
      </w:r>
      <w:r>
        <w:rPr>
          <w:rFonts w:cs="Verdana" w:ascii="Verdana" w:hAnsi="Verdana"/>
          <w:b/>
          <w:sz w:val="18"/>
          <w:szCs w:val="18"/>
          <w:lang w:val="sr-CS"/>
        </w:rPr>
        <w:t>Мере/врста подршке:</w:t>
      </w:r>
      <w:r>
        <w:rPr>
          <w:rFonts w:cs="Verdana" w:ascii="Verdana" w:hAnsi="Verdana"/>
          <w:sz w:val="18"/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387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777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82" w:hanging="210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82" w:hanging="210"/>
              <w:contextualSpacing/>
              <w:rPr>
                <w:lang w:val="sr-CS"/>
              </w:rPr>
            </w:pPr>
            <w:r>
              <w:rPr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>
                <w:lang w:val="sr-CS"/>
              </w:rPr>
            </w:pPr>
            <w:r>
              <w:rPr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120" w:after="0"/>
              <w:ind w:left="176" w:hanging="207"/>
              <w:contextualSpacing/>
              <w:rPr/>
            </w:pPr>
            <w:r>
              <w:rPr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географ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Latn-CS"/>
        </w:rPr>
      </w:pPr>
      <w:r>
        <w:rPr>
          <w:rFonts w:cs="Arial Black" w:ascii="Arial Black" w:hAnsi="Arial Black"/>
          <w:sz w:val="36"/>
          <w:szCs w:val="36"/>
          <w:lang w:val="sr-Latn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  <w:lang w:val="sr-CS"/>
        </w:rPr>
      </w:pPr>
      <w:r>
        <w:rPr>
          <w:rFonts w:cs="Arial Black" w:ascii="Arial Black" w:hAnsi="Arial Black"/>
          <w:sz w:val="22"/>
          <w:lang w:val="sr-CS"/>
        </w:rPr>
        <w:t xml:space="preserve">Месец: ____________  Број радне недеље: ________  Датум: </w:t>
      </w:r>
      <w:r>
        <w:rPr>
          <w:sz w:val="22"/>
          <w:lang w:val="sr-CS"/>
        </w:rPr>
        <w:t>од ____________ до 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4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Географиј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3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3114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 Black"/>
        </w:rPr>
        <w:t xml:space="preserve"> </w:t>
      </w:r>
      <w:r>
        <w:rPr/>
        <w:t>ПЛАН И РЕАЛИЗАЦИЈА ЧАСОВА ПО МЕСЕЦИМА</w:t>
      </w:r>
    </w:p>
    <w:tbl>
      <w:tblPr>
        <w:tblW w:w="10553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7"/>
      </w:tblGrid>
      <w:tr>
        <w:trPr>
          <w:trHeight w:val="285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324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6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5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4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7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1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9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8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82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1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88" w:top="90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Arial">
    <w:charset w:val="ee"/>
    <w:family w:val="swiss"/>
    <w:pitch w:val="variable"/>
  </w:font>
  <w:font w:name="TT E 1 BF 813 8t 00">
    <w:altName w:val="Times New Roman"/>
    <w:charset w:val="cc"/>
    <w:family w:val="auto"/>
    <w:pitch w:val="default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 xml:space="preserve">ОПЕРАТИВНИ НАСТАВНИ ПЛАН И ПРОГРАМ 2011/2012. </w:t>
    </w:r>
  </w:p>
  <w:p>
    <w:pPr>
      <w:pStyle w:val="Head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87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872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87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sr-CS" w:eastAsia="en-U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6:00Z</dcterms:created>
  <dc:creator>ALEKSANDAR VLAHOVIC</dc:creator>
  <dc:description/>
  <cp:keywords/>
  <dc:language>en-US</dc:language>
  <cp:lastModifiedBy>Aca Mladenović</cp:lastModifiedBy>
  <cp:lastPrinted>2011-09-20T09:20:00Z</cp:lastPrinted>
  <dcterms:modified xsi:type="dcterms:W3CDTF">2012-09-10T09:25:00Z</dcterms:modified>
  <cp:revision>11</cp:revision>
  <dc:subject/>
  <dc:title/>
</cp:coreProperties>
</file>