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2935605</wp:posOffset>
            </wp:positionH>
            <wp:positionV relativeFrom="paragraph">
              <wp:posOffset>48260</wp:posOffset>
            </wp:positionV>
            <wp:extent cx="962025" cy="9620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lang w:val="sr-Latn-CS"/>
        </w:rPr>
      </w:pPr>
      <w:r>
        <w:rPr>
          <w:rFonts w:cs="Arial" w:ascii="Arial Black" w:hAnsi="Arial Black"/>
          <w:sz w:val="32"/>
          <w:szCs w:val="32"/>
          <w:lang w:val="sr-CS"/>
        </w:rPr>
        <w:t>ОПЕРАТИВНИ НАСТАВНИ ПЛАН И ПРОГРАМ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CS"/>
        </w:rPr>
        <w:t>ГОДИШЊИ, МЕСЕЧНИ, НЕДЕЉНИ, ТЕМАТСКИ ПРОГРАМ РАДА</w:t>
      </w:r>
      <w:r>
        <w:rPr>
          <w:rFonts w:cs="Arial" w:ascii="Arial" w:hAnsi="Arial"/>
          <w:lang w:val="sr-Latn-CS"/>
        </w:rPr>
        <w:t>)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  <w:lang w:val="sr-CS"/>
        </w:rPr>
      </w:pPr>
      <w:r>
        <w:rPr>
          <w:rFonts w:cs="Arial Black" w:ascii="Arial Black" w:hAnsi="Arial Black"/>
          <w:sz w:val="52"/>
          <w:szCs w:val="52"/>
          <w:lang w:val="sr-CS"/>
        </w:rPr>
        <w:t>ЛИКОВНА КУЛТУР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 </w:t>
      </w:r>
      <w:r>
        <w:rPr>
          <w:rFonts w:cs="Arial Black" w:ascii="Arial Black" w:hAnsi="Arial Black"/>
          <w:sz w:val="40"/>
          <w:szCs w:val="40"/>
          <w:lang w:val="sr-Latn-CS"/>
        </w:rPr>
        <w:t>V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  <w:lang w:val="sr-Latn-CS"/>
        </w:rPr>
        <w:t>V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  <w:lang w:val="sr-Latn-CS"/>
        </w:rPr>
        <w:t>V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  <w:lang w:val="sr-Latn-CS"/>
        </w:rPr>
        <w:t>VI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 разред</w:t>
      </w:r>
    </w:p>
    <w:p>
      <w:pPr>
        <w:pStyle w:val="Normal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школска 201</w:t>
      </w:r>
      <w:r>
        <w:rPr>
          <w:rFonts w:cs="Arial Black" w:ascii="Arial Black" w:hAnsi="Arial Black"/>
          <w:sz w:val="28"/>
          <w:szCs w:val="28"/>
          <w:lang w:val="sr-Latn-CS"/>
        </w:rPr>
        <w:t>1</w:t>
      </w:r>
      <w:r>
        <w:rPr>
          <w:rFonts w:cs="Arial Black" w:ascii="Arial Black" w:hAnsi="Arial Black"/>
          <w:sz w:val="28"/>
          <w:szCs w:val="28"/>
          <w:lang w:val="sr-CS"/>
        </w:rPr>
        <w:t>/20</w:t>
      </w:r>
      <w:r>
        <w:rPr>
          <w:rFonts w:cs="Arial Black" w:ascii="Arial Black" w:hAnsi="Arial Black"/>
          <w:sz w:val="28"/>
          <w:szCs w:val="28"/>
          <w:lang w:val="sr-Latn-CS"/>
        </w:rPr>
        <w:t>12.</w:t>
      </w:r>
      <w:r>
        <w:rPr>
          <w:rFonts w:cs="Arial Black" w:ascii="Arial Black" w:hAnsi="Arial Black"/>
          <w:sz w:val="28"/>
          <w:szCs w:val="28"/>
          <w:lang w:val="sr-CS"/>
        </w:rPr>
        <w:t xml:space="preserve"> година</w:t>
      </w:r>
    </w:p>
    <w:p>
      <w:pPr>
        <w:pStyle w:val="Normal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____________________________________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877" w:hanging="0"/>
        <w:jc w:val="right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  <w:r>
        <w:br w:type="page"/>
      </w:r>
    </w:p>
    <w:p>
      <w:pPr>
        <w:pStyle w:val="Normal"/>
        <w:shd w:fill="FFFFFF" w:val="clear"/>
        <w:spacing w:before="360" w:after="240"/>
        <w:jc w:val="center"/>
        <w:rPr>
          <w:b/>
          <w:b/>
          <w:bCs/>
          <w:color w:val="000000"/>
          <w:spacing w:val="-1"/>
          <w:lang w:val="sr-CS"/>
        </w:rPr>
      </w:pPr>
      <w:r>
        <w:rPr>
          <w:b/>
          <w:bCs/>
          <w:color w:val="000000"/>
          <w:spacing w:val="-1"/>
          <w:lang w:val="sr-CS"/>
        </w:rPr>
        <w:t>ЛИКОВНА КУЛТУРА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2"/>
          <w:sz w:val="22"/>
          <w:szCs w:val="22"/>
          <w:lang w:val="sr-CS"/>
        </w:rPr>
        <w:t>Образовни стандарди су дефинисани за следеће области: Медији, материјали и технике визуелних уметности, Елементи, принципи и садржаји (теме, мотиви, идеје...) визуелних уметности и Улога, развој и различитост визуелних уметности.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2"/>
          <w:sz w:val="22"/>
          <w:szCs w:val="22"/>
          <w:lang w:val="sr-CS"/>
        </w:rPr>
      </w:pPr>
      <w:r>
        <w:rPr>
          <w:color w:val="000000"/>
          <w:spacing w:val="-2"/>
          <w:sz w:val="22"/>
          <w:szCs w:val="22"/>
          <w:lang w:val="sr-CS"/>
        </w:rPr>
        <w:t>Термином визуелна уметност обухваћени су традиционални медији ликовних и примењених уметности (цртање, сликање, вајање, графика, керамика, костимографија...), савремени медији (телевизија, филм, сви облици дизајна и дигиталне уметности...), архитектура, фолклорна уметност, уметнички занати (ткање, грнчарија, накит, радови у дрвету, папиру и другим материјалима).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2"/>
          <w:sz w:val="22"/>
          <w:szCs w:val="22"/>
          <w:lang w:val="sr-CS"/>
        </w:rPr>
      </w:pPr>
      <w:r>
        <w:rPr>
          <w:color w:val="000000"/>
          <w:spacing w:val="-2"/>
          <w:sz w:val="22"/>
          <w:szCs w:val="22"/>
          <w:lang w:val="sr-CS"/>
        </w:rPr>
        <w:t>У оквиру сваке области развијени су кратки искази no нивоима, тј. описане су способности, знања и вештине ученика. Они су дефинисани преко кључних компоненти учења: основних знања, стваралачких способности и критичког мишљења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2"/>
          <w:sz w:val="22"/>
          <w:szCs w:val="22"/>
          <w:lang w:val="sr-CS"/>
        </w:rPr>
      </w:pPr>
      <w:r>
        <w:rPr>
          <w:color w:val="000000"/>
          <w:spacing w:val="-2"/>
          <w:sz w:val="22"/>
          <w:szCs w:val="22"/>
          <w:lang w:val="sr-C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624" w:right="624" w:gutter="0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54"/>
        <w:jc w:val="both"/>
        <w:rPr>
          <w:color w:val="000000"/>
          <w:spacing w:val="-2"/>
          <w:sz w:val="22"/>
          <w:szCs w:val="22"/>
          <w:lang w:val="sr-CS"/>
        </w:rPr>
      </w:pPr>
      <w:r>
        <w:rPr>
          <w:color w:val="000000"/>
          <w:spacing w:val="-2"/>
          <w:sz w:val="22"/>
          <w:szCs w:val="22"/>
          <w:lang w:val="sr-CS"/>
        </w:rPr>
      </w:r>
    </w:p>
    <w:p>
      <w:pPr>
        <w:pStyle w:val="Normal"/>
        <w:shd w:fill="FFFFFF" w:val="clear"/>
        <w:ind w:firstLine="454"/>
        <w:jc w:val="both"/>
        <w:rPr>
          <w:color w:val="000000"/>
          <w:spacing w:val="-2"/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</w:r>
    </w:p>
    <w:tbl>
      <w:tblPr>
        <w:tblW w:w="10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695"/>
        <w:gridCol w:w="2618"/>
        <w:gridCol w:w="3504"/>
      </w:tblGrid>
      <w:tr>
        <w:trPr>
          <w:trHeight w:val="416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</w:t>
            </w:r>
          </w:p>
        </w:tc>
        <w:tc>
          <w:tcPr>
            <w:tcW w:w="9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Ученик зна и уме</w:t>
            </w:r>
          </w:p>
        </w:tc>
      </w:tr>
      <w:tr>
        <w:trPr>
          <w:trHeight w:val="423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основном ниво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средњем нивоу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напредном нивоу</w:t>
            </w:r>
          </w:p>
        </w:tc>
      </w:tr>
      <w:tr>
        <w:trPr>
          <w:trHeight w:val="22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pacing w:val="-2"/>
                <w:sz w:val="18"/>
                <w:szCs w:val="18"/>
              </w:rPr>
              <w:t>МЕДИЈИ, МАТЕРИЈАЛИ И ТЕХНИКЕ ВИЗУЕЛНИХ УМЕТНОСТ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1.1. разликује и користи (у свом раду) основне медије, материјале и технике (цртање, сликање, вајање) визуелних уметност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1.2. изводи дводимензионалне и тродимензионалне радов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1.3. описује свој рад и радове других (нпр. исказује утисак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1.1. познаје и користи (у свом раду) основне изражајне могућности класичних и савремених медија, техника и материјала визуелних уметност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1.2. образлаже свој рад и радове других (нпр. наводи садржај, тему, карактеристике технике...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1.1. познаје и користи различите изражајне могућности класичних и савремених медија, техника и материјала визуелне уметност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1.2. одабира адекватна средства (медиј, материјал, технику, поступак) помоћу којих ће на најбољи начин реализовати своју (одабрану) идеју</w:t>
            </w:r>
          </w:p>
        </w:tc>
      </w:tr>
      <w:tr>
        <w:trPr>
          <w:trHeight w:val="2104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pacing w:val="-2"/>
                <w:sz w:val="16"/>
                <w:szCs w:val="16"/>
              </w:rPr>
              <w:t>ЕЛЕМЕНТИ, ПРИНЦИПИ И САДРЖАЈИ (TEME, МОТИВИ, ИДЕЈЕ...) ВИЗУЕЛНИХ УМЕТНОСТ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Latn-CS"/>
              </w:rPr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Latn-CS"/>
              </w:rPr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2.1. описује свој рад и радове других (нпр. исказује утисак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2.1. одабира адекватан садржај да би представио неку идеју или концепт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2.2. образлаже свој рад и радове других (нпр. наводи садржај, тему, карактеристике технике...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2.1. одабира адекватна средства (медиј, материјал, технику, поступак) помоћу којих ће на најбољи начин реализовати своју (одабрану) идеј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2.2. изводи радове са одређеном намером, користећи основне визуелне елементе и принципе да би постигао одређени ефекат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2.3. користи тачне термине (нпр. текстура, ритам, облик...) из визуелних уметности (примерене узрасту и садржају) када образлаже свој рад и радове других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2.4. уочава међусобну повезаност елемената, принципа и садржаја на свом раду и на радовима других</w:t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pacing w:val="-2"/>
                <w:sz w:val="18"/>
                <w:szCs w:val="18"/>
              </w:rPr>
              <w:t>УЛОГА, РАЗВОЈ И РАЗЛИЧИТОСТ ВИЗУЕЛНИХ УМЕТНОСТ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3.1. описује разлике које уочава на уметничким радовима из различитих земаља, култура и период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3.2. зна да наведе различита занимања за која су потребна знања и вештине стечени учењем у визуелним уметностима (нпр. костимограф, дизајнер, архитекта...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3.3. познаје места и изворе где може да прошири своја знања везана за визуелне уметности (нпр. музеј, галерија, атеље, уметничка радионица...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3.4. зна неколико примера примене визуелних уметности у свакодневном животу</w:t>
            </w:r>
          </w:p>
          <w:p>
            <w:pPr>
              <w:pStyle w:val="Normal"/>
              <w:shd w:fill="FFFFFF" w:val="clear"/>
              <w:spacing w:before="6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3.1. лоцира одабрана уметничка дела у историјски и друштвени контекст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3.1. анализира одабрана уметничка дела у односу на време настанка и према културној припадности (описује основне карактеристике, намеру уметника...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3.2. описује потребна знања и вештине који су неопходни у занимањима везаним за визуелне уметност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3.3. користи друга места и изворе (нпр. библиотека, интернет...) да би проширио своја знања из визуелних уметност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3.4. разуме међусобну повезаност и утицај уметности и других области живота</w:t>
            </w:r>
          </w:p>
        </w:tc>
      </w:tr>
    </w:tbl>
    <w:p>
      <w:pPr>
        <w:pStyle w:val="N1"/>
        <w:jc w:val="left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ЛИКОВНА КУЛТУРА – 5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color w:val="000000"/>
          <w:lang w:val="sr-CS"/>
        </w:rPr>
        <w:t>Циљ васпитно-образовног рада у настави ликовне културе јесте да под</w:t>
        <w:softHyphen/>
        <w:t>стиче и развија учениково стваралачко мишљење и деловање у складу са демо</w:t>
        <w:softHyphen/>
        <w:t>кратским опредељењем друштва и карактером овог наставног предмет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Задац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става ликовне културе има задатак да развија способност ученика за опажање облика, величина, светлина, боја, положаја облика у приро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памћење, повезивање опажених информација, што чини основу за увођење у визуелно мишљењ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услова за разумевање природних законитости и друштвених поја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услова да ученици на сваком часу у процесу реализације садр</w:t>
        <w:softHyphen/>
        <w:t>жаја користе технике и средства ликовног - визуелног изражавањ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за препознавање традиционалне, модерне, савре</w:t>
        <w:softHyphen/>
        <w:t>мене умет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потенцијала у области ликовности и визуелности, те помагање у самосталном изражавању коришћењем примерених техника и средста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љубави према вредностима израженим у делима свих облика умет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интересовања и потребе за посећивањем изложби, галерија, музеја и чување културних доба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осетљивост за ликовне и визуелне вредности које стичу у настави, примењују раду и живо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ензибилности за лепо писањ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моторичких способности ученика.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ступно оспособљавање за ликовно изражавање упознавањем слободног ритмичког компоновања, линије, облика орнамента, луминообјеката и колажа, визуелног споразумевања и пројектовањем употребних предм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ље развијање код ученика способности обликовања конструисања и комбинатор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ступно развијање психолошких способности ученика за визуелно мемо</w:t>
        <w:softHyphen/>
        <w:t>рисање и предочавањ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оширивање сазнања и искуства ученика у коришћењу средстава и мате</w:t>
        <w:softHyphen/>
        <w:t>ријала ликовног изражавања и обликовањ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основа архитектуре урбанизма, дизајна и визуелних кому</w:t>
        <w:softHyphen/>
        <w:t>никациј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могућавање ученицима да се лакше укључују у рад и утицање на развијање њиховог активног односа према актуелним питањима заштите и унапређења човекове природне и културне средине.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Latn-CS"/>
        </w:rPr>
        <w:t xml:space="preserve">5.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"/>
        <w:gridCol w:w="2485"/>
        <w:gridCol w:w="453"/>
        <w:gridCol w:w="567"/>
        <w:gridCol w:w="671"/>
        <w:gridCol w:w="425"/>
        <w:gridCol w:w="425"/>
        <w:gridCol w:w="567"/>
        <w:gridCol w:w="4574"/>
      </w:tblGrid>
      <w:tr>
        <w:trPr>
          <w:trHeight w:val="1800" w:hRule="atLeast"/>
          <w:cantSplit w:val="true"/>
        </w:trPr>
        <w:tc>
          <w:tcPr>
            <w:tcW w:w="4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Ред.бр.</w:t>
            </w:r>
          </w:p>
        </w:tc>
        <w:tc>
          <w:tcPr>
            <w:tcW w:w="24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Назив наставне теме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/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целине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Обрада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Понављање  утврђив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увежбавање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Системати-зациј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45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492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ЛОБОДНО РИТМИЧКО КОМПОНОВАЊЕ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 ЛК.1.1.3.  ЛК.1.2.3.  ЛК.1.3.4.  ЛК.2.1.2.  ЛК.2.2.2.  ЛК.3.1.2.  ЛК.3.2.1.</w:t>
            </w:r>
          </w:p>
        </w:tc>
      </w:tr>
      <w:tr>
        <w:trPr>
          <w:trHeight w:val="703" w:hRule="atLeast"/>
        </w:trPr>
        <w:tc>
          <w:tcPr>
            <w:tcW w:w="4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4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4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45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 ЛК.1.1.3.  ЛК.1.2.3.  ЛК.1.3.4.  ЛК.2.1.2.  ЛК.2.2.2.  ЛК.3.1.2.  ЛК.3.2.1.</w:t>
            </w:r>
          </w:p>
        </w:tc>
      </w:tr>
      <w:tr>
        <w:trPr>
          <w:trHeight w:val="902" w:hRule="atLeast"/>
        </w:trPr>
        <w:tc>
          <w:tcPr>
            <w:tcW w:w="4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4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БЛИК</w:t>
            </w:r>
          </w:p>
        </w:tc>
        <w:tc>
          <w:tcPr>
            <w:tcW w:w="4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22</w:t>
            </w:r>
          </w:p>
        </w:tc>
        <w:tc>
          <w:tcPr>
            <w:tcW w:w="45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 ЛК.1.1.3.  ЛК.1.2.3.  ЛК.1.3.3. ЛК.1.3.4.  ЛК.2.1.2.  ЛК.2.2.2.  ЛК.3.1.2.  ЛК.3.2.1.</w:t>
            </w:r>
          </w:p>
        </w:tc>
      </w:tr>
      <w:tr>
        <w:trPr>
          <w:trHeight w:val="844" w:hRule="atLeast"/>
        </w:trPr>
        <w:tc>
          <w:tcPr>
            <w:tcW w:w="4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24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РНАМЕНТ</w:t>
            </w:r>
          </w:p>
        </w:tc>
        <w:tc>
          <w:tcPr>
            <w:tcW w:w="4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45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 ЛК.1.1.3.  ЛК.1.2.3.  ЛК.1.3.1  ЛК.1.3.2. ЛК.1.3.3. ЛК.1.3.4.  ЛК.2.1.2.  ЛК.2.2.2.  ЛК.3.1.2.  ЛК.3.2.1.</w:t>
            </w:r>
          </w:p>
        </w:tc>
      </w:tr>
      <w:tr>
        <w:trPr>
          <w:trHeight w:val="713" w:hRule="atLeast"/>
        </w:trPr>
        <w:tc>
          <w:tcPr>
            <w:tcW w:w="4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24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ТЛИНСКИ ОБЈЕКТИ И КОЛАЖ</w:t>
            </w:r>
          </w:p>
        </w:tc>
        <w:tc>
          <w:tcPr>
            <w:tcW w:w="4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45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 ЛК.1.1.3.  ЛК.1.2.3.  ЛК.1.3.1  ЛК.1.3.2. ЛК.1.3.3. ЛК.1.3.4.  ЛК.2.1.2.  ЛК.2.2.2.  ЛК.3.1.2.  ЛК.3.2.1.</w:t>
            </w:r>
          </w:p>
        </w:tc>
      </w:tr>
      <w:tr>
        <w:trPr>
          <w:trHeight w:val="713" w:hRule="atLeast"/>
        </w:trPr>
        <w:tc>
          <w:tcPr>
            <w:tcW w:w="4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ИЗУЕЛНО СПОРАЗУМЕВАЊЕ</w:t>
            </w:r>
          </w:p>
        </w:tc>
        <w:tc>
          <w:tcPr>
            <w:tcW w:w="4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45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 ЛК.1.1.3.  ЛК.1.2.3.  ЛК.1.3.1  ЛК.1.3.2. ЛК.1.3.3. ЛК.1.3.4.  ЛК.2.1.2.  ЛК.2.2.2.  ЛК.3.1.2.  ЛК.3.2.1.</w:t>
            </w:r>
          </w:p>
        </w:tc>
      </w:tr>
      <w:tr>
        <w:trPr>
          <w:trHeight w:val="713" w:hRule="atLeast"/>
        </w:trPr>
        <w:tc>
          <w:tcPr>
            <w:tcW w:w="49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ЕОБЛИКОВАЊЕ УПОТРЕБНИХ ПРЕДМЕТА</w:t>
            </w:r>
          </w:p>
        </w:tc>
        <w:tc>
          <w:tcPr>
            <w:tcW w:w="4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45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 ЛК.1.1.3.  ЛК.1.2.3.  ЛК.1.3.1  ЛК.1.3.2. ЛК.1.3.3. ЛК.1.3.4.  ЛК.2.1.2.  ЛК.2.2.2.  ЛК.3.1.2.  ЛК.3.2.1.</w:t>
            </w:r>
          </w:p>
        </w:tc>
      </w:tr>
      <w:tr>
        <w:trPr>
          <w:trHeight w:val="746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вега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fldChar w:fldCharType="begin"/>
            </w:r>
            <w:r>
              <w:rPr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lang w:val="sr-CS" w:eastAsia="en-US"/>
              </w:rPr>
            </w:r>
            <w:r>
              <w:rPr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lang w:val="sr-CS" w:eastAsia="en-US"/>
              </w:rPr>
              <w:t>31</w:t>
            </w:r>
            <w:r/>
            <w:r>
              <w:rPr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lang w:val="sr-CS" w:eastAsia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fldChar w:fldCharType="begin"/>
            </w:r>
            <w:r>
              <w:rPr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lang w:val="sr-CS" w:eastAsia="en-US"/>
              </w:rPr>
            </w:r>
            <w:r>
              <w:rPr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lang w:val="sr-CS" w:eastAsia="en-US"/>
              </w:rPr>
              <w:t>35</w:t>
            </w:r>
            <w:r/>
            <w:r>
              <w:rPr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ЛОБОДНО РИТМИЧКО КОМПОНО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1843"/>
        <w:gridCol w:w="1134"/>
        <w:gridCol w:w="1417"/>
        <w:gridCol w:w="1843"/>
        <w:gridCol w:w="1276"/>
      </w:tblGrid>
      <w:tr>
        <w:trPr/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9780" w:hRule="atLeast"/>
        </w:trPr>
        <w:tc>
          <w:tcPr>
            <w:tcW w:w="309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итам у структурама природних и вештачких материја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 ритма линија, боја, обл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; цртачки, сликарски, вајарски и остали пот</w:t>
              <w:softHyphen/>
              <w:t>ребни материјали; дидактичка и друга сред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ни ритам линија, боја, мрља, обл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; цртачки, сликарски, вајарски и други мате</w:t>
              <w:softHyphen/>
              <w:softHyphen/>
              <w:t>ријали, дидактичка и друга очигледна сред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понтани ритам бојених мрља, линија, обли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што</w:t>
              <w:softHyphen/>
              <w:t>вито повезивање случајно добијених мрљ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; темпера боје, папири и други сликарски материјали, дидак</w:t>
              <w:softHyphen/>
              <w:t>тичка и остала очигледна сред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лободно ритмичко компоновање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тупно оспособљавање за ликовно изражавање упознавањем слободног ритмичког компоновања уз помоћ бојених мрља, линија, обл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код ученика способности да обликујје, конструише и комбинуј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 ЛК.1.1.3.  ЛК.1.2.3.  ЛК.1.3.4.  ЛК.2.1.2.  ЛК.2.2.2.  ЛК.3.1.2.  ЛК.3.2.1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Цртање,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ликање,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Вајање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чки, сликарски, вајарски и други мате</w:t>
              <w:softHyphen/>
              <w:softHyphen/>
              <w:t xml:space="preserve">ријали, дидактичка и друга очигледна средства 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мпера боје, папир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14" w:leader="none"/>
              </w:tabs>
              <w:autoSpaceDE w:val="false"/>
              <w:ind w:left="0" w:firstLine="114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део, 1961, Стојан Ћелић (1925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14" w:leader="none"/>
              </w:tabs>
              <w:autoSpaceDE w:val="false"/>
              <w:ind w:left="0" w:firstLine="114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авура на стени у Влакомониц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14" w:leader="none"/>
              </w:tabs>
              <w:autoSpaceDE w:val="false"/>
              <w:ind w:left="0" w:firstLine="114"/>
              <w:jc w:val="both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Акробаткиња, </w:t>
            </w:r>
            <w:r>
              <w:rPr>
                <w:color w:val="000000"/>
                <w:sz w:val="20"/>
                <w:szCs w:val="20"/>
              </w:rPr>
              <w:t>XII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к пре нове ер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14" w:leader="none"/>
              </w:tabs>
              <w:autoSpaceDE w:val="false"/>
              <w:ind w:left="0" w:firstLine="114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њена лавица из Ниниве, 650. година пре нове ер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14" w:leader="none"/>
              </w:tabs>
              <w:autoSpaceDE w:val="false"/>
              <w:ind w:left="0" w:firstLine="114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аза Димен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14" w:leader="none"/>
              </w:tabs>
              <w:autoSpaceDE w:val="false"/>
              <w:ind w:left="0" w:firstLine="114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иобида на умору, око 450-440. године пре нове ер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14" w:leader="none"/>
              </w:tabs>
              <w:autoSpaceDE w:val="false"/>
              <w:ind w:left="0" w:firstLine="114"/>
              <w:jc w:val="both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Минијатура из бугарског рукописа, </w:t>
            </w:r>
            <w:r>
              <w:rPr>
                <w:color w:val="000000"/>
                <w:sz w:val="20"/>
                <w:szCs w:val="20"/>
              </w:rPr>
              <w:t>VII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к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14" w:leader="none"/>
              </w:tabs>
              <w:autoSpaceDE w:val="false"/>
              <w:ind w:left="0" w:firstLine="114"/>
              <w:jc w:val="both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Балчак из Снартемоа, </w:t>
            </w:r>
            <w:r>
              <w:rPr>
                <w:color w:val="000000"/>
                <w:sz w:val="20"/>
                <w:szCs w:val="20"/>
              </w:rPr>
              <w:t xml:space="preserve">VI </w:t>
            </w:r>
            <w:r>
              <w:rPr>
                <w:color w:val="000000"/>
                <w:sz w:val="20"/>
                <w:szCs w:val="20"/>
                <w:lang w:val="sr-CS"/>
              </w:rPr>
              <w:t>век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114" w:leader="none"/>
              </w:tabs>
              <w:autoSpaceDE w:val="false"/>
              <w:ind w:left="0" w:firstLine="114"/>
              <w:jc w:val="both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Жена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sr-CS"/>
              </w:rPr>
              <w:t>, 1950-52, Виљем де Кунинг (1904)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7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0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-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ЛИН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1843"/>
        <w:gridCol w:w="992"/>
        <w:gridCol w:w="1275"/>
        <w:gridCol w:w="2410"/>
        <w:gridCol w:w="1276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590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томатски начин извла</w:t>
              <w:softHyphen/>
              <w:t>чења линија и колажир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ње различитих вредности лин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колаж, графи</w:t>
              <w:softHyphen/>
              <w:t>ка; оловке с меким графитним улошком, папи</w:t>
              <w:softHyphen/>
              <w:t>ри, пакпапир... дидактичка и остала очигледна сред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актер и врсте лин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опажања различитих лин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; разни цртачки материјали и папири; дидактичка и друга очигледна сред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Линије у природ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 опажања линија у природ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 - оловке, папи</w:t>
              <w:softHyphen/>
              <w:t>ри; дидактичка сред</w:t>
              <w:softHyphen/>
              <w:t>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 као средство за стварање различитих моделитета повр</w:t>
              <w:softHyphen/>
              <w:t>ш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 - темпера боје (црна и бела), четке, папири, остала дидактичка и очигле</w:t>
              <w:softHyphen/>
              <w:t>дна сред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 као ивица троди</w:t>
              <w:softHyphen/>
              <w:t xml:space="preserve">мензионалног тел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20" w:after="0"/>
              <w:ind w:left="510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20" w:after="0"/>
              <w:ind w:left="510" w:hanging="227"/>
              <w:rPr/>
            </w:pPr>
            <w:r>
              <w:rPr>
                <w:sz w:val="20"/>
                <w:szCs w:val="20"/>
                <w:lang w:val="sr-CS"/>
              </w:rPr>
              <w:t>Вај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- глина, глина</w:t>
              <w:softHyphen/>
              <w:t>мол, пластелин и оста</w:t>
              <w:softHyphen/>
              <w:t>ла дидактичка сред</w:t>
              <w:softHyphen/>
              <w:t>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Линија - вежб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Линија - естетска анализа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способности ликовног изражавања упознавањем линија у природи, као и ивица тродимензионалног т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тупно развијање психолошких способности ученика за визуелно мемо</w:t>
              <w:softHyphen/>
              <w:t>рисање и предочавањ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 ЛК.1.1.3.  ЛК.1.2.3.  ЛК.1.3.4.  ЛК.2.1.2.  ЛК.2.2.2.  ЛК.3.1.2.  ЛК.3.2.1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колаж, граф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ј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ловке с меким графитним улошком, папи</w:t>
              <w:softHyphen/>
              <w:t xml:space="preserve">ри, пакпапир... дидактичка и остала очигледна средства 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0"/>
                <w:szCs w:val="20"/>
                <w:lang w:val="sr-CS"/>
              </w:rPr>
              <w:t>Темпера боје (црна и бела), четке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лина, глинамол, пластелин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94" w:leader="none"/>
              </w:tabs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ама у плавом, 1937, Анри Матис (1869-1954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94" w:leader="none"/>
              </w:tabs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спење Бого</w:t>
              <w:softHyphen/>
              <w:t>ро</w:t>
              <w:softHyphen/>
              <w:t>дице, Сопоћани, око 1260. год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94" w:leader="none"/>
              </w:tabs>
              <w:autoSpaceDE w:val="false"/>
              <w:ind w:left="0" w:firstLine="114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Гравира на пло</w:t>
              <w:softHyphen/>
              <w:t>чи, Х-Х</w:t>
            </w:r>
            <w:r>
              <w:rPr>
                <w:color w:val="000000"/>
                <w:sz w:val="20"/>
                <w:szCs w:val="20"/>
              </w:rPr>
              <w:t>II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к, Кин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94" w:leader="none"/>
              </w:tabs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Три мала црнца, Антоан Вато (1684-1721)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94" w:leader="none"/>
              </w:tabs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линген, 1919, Лајонел Гајнингер (1871-1956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94" w:leader="none"/>
              </w:tabs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веса се диже, 1923, Макс Бек</w:t>
              <w:softHyphen/>
              <w:t>ман (1884-1950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94" w:leader="none"/>
              </w:tabs>
              <w:autoSpaceDE w:val="false"/>
              <w:ind w:left="0" w:firstLine="114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псада Јеруса</w:t>
              <w:softHyphen/>
              <w:t xml:space="preserve">лима, </w:t>
            </w:r>
            <w:r>
              <w:rPr>
                <w:color w:val="000000"/>
                <w:sz w:val="20"/>
                <w:szCs w:val="20"/>
              </w:rPr>
              <w:t xml:space="preserve">XIII </w:t>
            </w:r>
            <w:r>
              <w:rPr>
                <w:color w:val="000000"/>
                <w:sz w:val="20"/>
                <w:szCs w:val="20"/>
                <w:lang w:val="sr-CS"/>
              </w:rPr>
              <w:t>век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94" w:leader="none"/>
              </w:tabs>
              <w:autoSpaceDE w:val="false"/>
              <w:ind w:left="0" w:firstLine="114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лава обредне секире,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sr-CS"/>
              </w:rPr>
              <w:t>Х-Х век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94" w:leader="none"/>
              </w:tabs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а, архајски период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94" w:leader="none"/>
              </w:tabs>
              <w:autoSpaceDE w:val="false"/>
              <w:ind w:left="0" w:firstLine="114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Квочка с пили</w:t>
              <w:softHyphen/>
              <w:t xml:space="preserve">ћима, почетак </w:t>
            </w:r>
            <w:r>
              <w:rPr>
                <w:color w:val="000000"/>
                <w:sz w:val="20"/>
                <w:szCs w:val="20"/>
              </w:rPr>
              <w:t>VII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к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94" w:leader="none"/>
              </w:tabs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цес у свеми</w:t>
              <w:softHyphen/>
              <w:t>ру, 1951, Мата Ечаурен (1912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5" w:leader="none"/>
              </w:tabs>
              <w:ind w:firstLine="114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-Композиција </w:t>
            </w:r>
            <w:r>
              <w:rPr>
                <w:color w:val="000000"/>
                <w:sz w:val="20"/>
                <w:szCs w:val="20"/>
              </w:rPr>
              <w:t>V</w:t>
            </w:r>
            <w:r>
              <w:rPr>
                <w:color w:val="000000"/>
                <w:sz w:val="20"/>
                <w:szCs w:val="20"/>
                <w:lang w:val="sr-CS"/>
              </w:rPr>
              <w:t>,  1946, Волс (Алф</w:t>
              <w:softHyphen/>
              <w:t>ред Ото Волганг Шуле 1913-1951)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ОБЛ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984"/>
        <w:gridCol w:w="993"/>
        <w:gridCol w:w="1276"/>
        <w:gridCol w:w="2126"/>
        <w:gridCol w:w="1276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98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а и њени облиц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, комбиновано; одговарајућа средст</w:t>
              <w:softHyphen/>
              <w:t>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арактер и врста обли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; дидактичка и очигледна сред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сновни површински облиц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, комбиновано; одговарају</w:t>
              <w:softHyphen/>
              <w:t>ћа средст</w:t>
              <w:softHyphen/>
              <w:t>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исање облика у равни или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, комбиновано; одговарајућа средст</w:t>
              <w:softHyphen/>
              <w:t>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диривање, мимои</w:t>
              <w:softHyphen/>
              <w:t>лажење, преклапање, прожимање, усец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, графика</w:t>
            </w:r>
            <w:r>
              <w:rPr>
                <w:color w:val="000000"/>
                <w:sz w:val="20"/>
                <w:szCs w:val="20"/>
                <w:lang w:val="sr-CS"/>
              </w:rPr>
              <w:t>; одговарајућа средства и мате</w:t>
              <w:softHyphen/>
              <w:t>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личина облика и међусобни однос велич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</w:t>
              <w:softHyphen/>
              <w:t>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;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ик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стетска анализ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тупно оспособљавање за ликовно изражавање упознавањем обл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ширивање сазнања и искуства ученика у коришћењу средстава и мате</w:t>
              <w:softHyphen/>
              <w:t>ријала ликовног изражавања и обликовањ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 ЛК.1.1.3.  ЛК.1.2.3.  ЛК.1.3.3. ЛК.1.3.4.  ЛК.2.1.2.  ЛК.2.2.2.  ЛК.3.1.2.  ЛК.3.2.1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стетска анализ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идање с крста, Донатело (1386-1466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ћање, 1906, Иван Мештровић (1883-1962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ази Хусрев-бего</w:t>
              <w:softHyphen/>
              <w:t>ва медреса у Сараје</w:t>
              <w:softHyphen/>
              <w:t>ву, 1573. годин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ликарка са стре</w:t>
              <w:softHyphen/>
              <w:t>лцем, Милена Павло</w:t>
              <w:softHyphen/>
              <w:t>вић-Барили (1909-1945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пера у Паризу, 1862-75, Шарл Гарније (1825-1898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икеринос и ње</w:t>
              <w:softHyphen/>
              <w:t>го</w:t>
              <w:softHyphen/>
              <w:t>ва жена, 2600-2480. година пре нове ере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0" w:firstLine="114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Фибула из Вита</w:t>
              <w:softHyphen/>
              <w:t>сли</w:t>
              <w:softHyphen/>
              <w:t xml:space="preserve">нгена, </w:t>
            </w:r>
            <w:r>
              <w:rPr>
                <w:color w:val="000000"/>
                <w:sz w:val="20"/>
                <w:szCs w:val="20"/>
              </w:rPr>
              <w:t xml:space="preserve">VII </w:t>
            </w:r>
            <w:r>
              <w:rPr>
                <w:color w:val="000000"/>
                <w:sz w:val="20"/>
                <w:szCs w:val="20"/>
                <w:lang w:val="sr-CS"/>
              </w:rPr>
              <w:t>век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0" w:firstLine="114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Шлем из Вендела, </w:t>
            </w:r>
            <w:r>
              <w:rPr>
                <w:color w:val="000000"/>
                <w:sz w:val="20"/>
                <w:szCs w:val="20"/>
              </w:rPr>
              <w:t xml:space="preserve">VII </w:t>
            </w:r>
            <w:r>
              <w:rPr>
                <w:color w:val="000000"/>
                <w:sz w:val="20"/>
                <w:szCs w:val="20"/>
                <w:lang w:val="sr-CS"/>
              </w:rPr>
              <w:t>век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к, 1962, Адолф Готлиб (1903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птих св. Гргур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Епидаурус, око 350. год. пре нове ере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0" w:firstLine="114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Два стражара </w:t>
            </w:r>
            <w:r>
              <w:rPr>
                <w:color w:val="000000"/>
                <w:sz w:val="20"/>
                <w:szCs w:val="20"/>
              </w:rPr>
              <w:t>V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1960, Лин Чедвик (1914)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анел 3, 1914, Василиј Кандински (1866-1944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лика Одалиска, Доминик Енгр (1780-1867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0"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ртрет официра, Константин Данил (1798-1873)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њи на пашњаку, 1649, Пол Потер (1625-1654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193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ОРНАМЕН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410"/>
        <w:gridCol w:w="1134"/>
        <w:gridCol w:w="1701"/>
        <w:gridCol w:w="1559"/>
        <w:gridCol w:w="1276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185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лет и густина, прециз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а линијама, површинама и облицима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ан избор;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рнамен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тупно оспособљавање за ликовно изражавање упознавањем облика орнамен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основа архитектуре урбаниз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 ЛК.1.1.3.  ЛК.1.2.3.  ЛК.1.3.1  ЛК.1.3.2. ЛК.1.3.3. ЛК.1.3.4.  ЛК.2.1.2.  ЛК.2.2.2.  ЛК.3.1.2.  ЛК.3.2.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before="60" w:after="0"/>
              <w:ind w:left="0" w:firstLine="113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Иницијал из „Келтског јеван</w:t>
              <w:softHyphen/>
              <w:t xml:space="preserve">ђеља", </w:t>
            </w:r>
            <w:r>
              <w:rPr>
                <w:color w:val="000000"/>
                <w:sz w:val="20"/>
                <w:szCs w:val="20"/>
              </w:rPr>
              <w:t>VIII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к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before="60" w:after="0"/>
              <w:ind w:left="0" w:firstLine="113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чаг из Хубија у Данској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before="60" w:after="0"/>
              <w:ind w:left="0" w:firstLine="113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. Пантелејмон, Нерези, 1164. година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99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ВЕТЛИНСКИ ОБЈЕКТИ И КОЛАЖ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410"/>
        <w:gridCol w:w="1134"/>
        <w:gridCol w:w="1701"/>
        <w:gridCol w:w="1559"/>
        <w:gridCol w:w="1276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020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лински објекти и колаж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 маш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ан избор. Разне провидне обојене и необојене фол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лински објекти и колаж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ступно оспособљавање за ликовно изражавање упознавањем</w:t>
            </w:r>
            <w:r>
              <w:rPr>
                <w:sz w:val="20"/>
                <w:szCs w:val="20"/>
                <w:lang w:val="sr-CS"/>
              </w:rPr>
              <w:t xml:space="preserve"> луминообјеката и колаж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основа дизај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 ЛК.1.1.3.  ЛК.1.2.3.  ЛК.1.3.1  ЛК.1.3.2. ЛК.1.3.3. ЛК.1.3.4.  ЛК.2.1.2.  ЛК.2.2.2.  ЛК.3.1.2.  ЛК.3.2.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before="60" w:after="0"/>
              <w:ind w:left="0" w:firstLine="113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ибрација, 1965, Језус Рафаел Сото (1923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before="60" w:after="0"/>
              <w:ind w:left="0" w:firstLine="113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илберото, 1967, Хајне Мак (1931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before="60" w:after="0"/>
              <w:ind w:left="0" w:firstLine="113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пацио-динамичке скулптуре, Николас Шефер (1912)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64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ВИЗУЕЛНО СПОРАЗУМЕ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268"/>
        <w:gridCol w:w="1134"/>
        <w:gridCol w:w="1701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320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зуелно споразуме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ђење ученика у начине визуелног споразуме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а, филм, телевизија, видео; одговарајућа средства и мате</w:t>
              <w:softHyphen/>
              <w:t>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зуелно споразумевање (2 часа вежбања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тупно оспособљавање за ликовно изражавање упознавањем визуелног споразуме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основних  визуелних комуникациј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 ЛК.1.1.3.  ЛК.1.2.3.  ЛК.1.3.1  ЛК.1.3.2. ЛК.1.3.3. ЛК.1.3.4.  ЛК.2.1.2.  ЛК.2.2.2.  ЛК.3.1.2.  ЛК.3.2.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before="60" w:after="0"/>
              <w:ind w:left="0" w:firstLine="113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хола грешка, песма Васка Попе (1922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before="60" w:after="0"/>
              <w:ind w:left="0" w:firstLine="113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лустрација, Тони Рандел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before="60" w:after="0"/>
              <w:ind w:left="0" w:firstLine="113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око и гепард, Завод за уџбенике и наставна средства, Београд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64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ПРЕОБЛИКОВАЊЕ УПОТРЕБНИХ ПРЕДМ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410"/>
        <w:gridCol w:w="1134"/>
        <w:gridCol w:w="1559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350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реобликовање употребних предмета 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перцепција и 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60" w:after="0"/>
              <w:ind w:left="510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Цртање, сликање, вајање; одговарајућа дидакт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реобликовање употребних предмета II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тупно оспособљавање за ликовно изражавање упознавањем пројектовањем употребних предме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могућавање ученицима да се лакше укључују у рад и утицање на развијање њиховог активног односа према актуелним питањима заштите и унапређења човекове природне и културне средин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 ЛК.1.1.3.  ЛК.1.2.3.  ЛК.1.3.1  ЛК.1.3.2. ЛК.1.3.3. ЛК.1.3.4.  ЛК.2.1.2.  ЛК.2.2.2.  ЛК.3.1.2.  ЛК.3.2.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бјашња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јело - Кес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отографски апарат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нтеријер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4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ЛИКОВНА КУЛТУРА – 5.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626"/>
        <w:gridCol w:w="708"/>
        <w:gridCol w:w="5670"/>
        <w:gridCol w:w="2146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2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214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836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ЛОБОДНО РИТМИЧКО КОМПОНОВАЊ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lang w:val="sr-CS"/>
              </w:rPr>
              <w:t>Ритам у структурама природних и вештачких материјала. Опажање ритма линија, боја, обл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>Ритам у структурама природних и вештачких материјала. Цртање, сликање, вајање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0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>Слободни ритам линија, боја, мрља, облика. Аперцепциј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>Слободни ритам линија, боја, мрља, облика. Цртање, сликање, вајање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нтани ритам бојених мрља, линија, облика. Машто</w:t>
              <w:softHyphen/>
              <w:t>вито повезивање случајно добијених мрљ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понтани ритам бојених мрља, линија, облика. 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7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ободно ритмичко компоновање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ободно ритмичко компоновање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ободно ритмичко компоновањ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ободно ритмичко компоновање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ободно ритмичко компоновање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ободно ритмичко компоновање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60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ИЈ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утоматски начин извлачења линија и колажирање. Стварање различитих вредности линиј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8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 xml:space="preserve">Аутоматски начин извлачења линија и колажирање. 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0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 и врсте линија. 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арактер и врсте линија.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Линије у природи. 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ије у природ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2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ија као средство за стварање различитих моделитета повр</w:t>
              <w:softHyphen/>
              <w:t>шина.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>Линија као средство за стварање различитих моделитета повр</w:t>
              <w:softHyphen/>
              <w:t xml:space="preserve">шина. 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9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>Линија као ивица троди</w:t>
              <w:softHyphen/>
              <w:t>мензионалног тела.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>Линија као ивица троди</w:t>
              <w:softHyphen/>
              <w:t xml:space="preserve">мензионалног тела. 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Линиј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Линиј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Линиј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Линиј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Линиј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Линиј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Линија 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естетска анализа</w:t>
            </w:r>
          </w:p>
        </w:tc>
      </w:tr>
      <w:tr>
        <w:trPr>
          <w:trHeight w:val="4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Линија 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естетска анализа</w:t>
            </w:r>
          </w:p>
        </w:tc>
      </w:tr>
      <w:tr>
        <w:trPr>
          <w:trHeight w:val="295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ОБЛИК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рода и њени облици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рода и њени облици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арактер и врста облик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арактер и врста обл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сновни површински облици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6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сновни површински облици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Груписање облика у равни или простору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Груписање облика у равни или простор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>Додиривање, мимои</w:t>
              <w:softHyphen/>
              <w:t>лажење, преклапање, прожимање, усецање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>Додиривање, мимои</w:t>
              <w:softHyphen/>
              <w:t>лажење, преклапање, прожимање, усецање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еличина облика и међусобни однос величи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еличина облика и међусобни однос величина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блик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блик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блик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бли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блик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блик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блик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блик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блик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блик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естетска анализа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блик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естетска анализ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CS"/>
              </w:rPr>
              <w:t>ОРНАМЕН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плет и густина, прецизност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плет и густина, прецизнос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намент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намент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7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ВЕТЛИНСКИ ОБЈЕКТИ И КОЛАЖ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етлински објекти и колаж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етлински објекти и колаж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етлински објекти и колаж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6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етлински објекти и колаж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ВИЗУЕЛНО СПОРАЗУМЕВАЊ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изуелно споразумевање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6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изуелно споразумевање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6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изуелно споразумевање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6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изуелно споразумевање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ЕОБЛИКОВАЊЕ УПОТРЕБНИХ ПРЕДМЕ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обликовање употребних предмета I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6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обликовање употребних предмета I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6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обликовање употребних предмета I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6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обликовање употребних предмета I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7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обликовање употребних предмета II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7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обликовање употребних предмета II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7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рађени садржаји у току године</w:t>
            </w:r>
          </w:p>
        </w:tc>
        <w:tc>
          <w:tcPr>
            <w:tcW w:w="214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ЛИКОВНА КУЛТУРА – 6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Normal"/>
        <w:shd w:fill="FFFFFF" w:val="clear"/>
        <w:spacing w:before="240" w:after="0"/>
        <w:ind w:left="6" w:hanging="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Циљ и задади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bCs/>
          <w:color w:val="000000"/>
          <w:spacing w:val="9"/>
          <w:lang w:val="sr-CS"/>
        </w:rPr>
        <w:t xml:space="preserve">Циљ </w:t>
      </w:r>
      <w:r>
        <w:rPr>
          <w:color w:val="000000"/>
          <w:spacing w:val="9"/>
          <w:lang w:val="sr-CS"/>
        </w:rPr>
        <w:t xml:space="preserve">васпитно-образовног рада у настави ликовне културе јесте да </w:t>
      </w:r>
      <w:r>
        <w:rPr>
          <w:color w:val="000000"/>
          <w:spacing w:val="1"/>
          <w:lang w:val="sr-CS"/>
        </w:rPr>
        <w:t xml:space="preserve">подстиче и развија учениково стваралачко мишљење и деловање у складу са </w:t>
      </w:r>
      <w:r>
        <w:rPr>
          <w:color w:val="000000"/>
          <w:lang w:val="sr-CS"/>
        </w:rPr>
        <w:t>демократским опредељењем друштва и карактером овог наставног предмета.</w:t>
      </w:r>
    </w:p>
    <w:p>
      <w:pPr>
        <w:pStyle w:val="Normal"/>
        <w:shd w:fill="FFFFFF" w:val="clear"/>
        <w:spacing w:lineRule="exact" w:line="274" w:before="274" w:after="0"/>
        <w:ind w:left="734" w:hanging="0"/>
        <w:rPr>
          <w:b/>
          <w:b/>
          <w:bCs/>
          <w:color w:val="000000"/>
          <w:spacing w:val="-5"/>
          <w:lang w:val="sr-CS"/>
        </w:rPr>
      </w:pPr>
      <w:r>
        <w:rPr>
          <w:b/>
          <w:bCs/>
          <w:color w:val="000000"/>
          <w:spacing w:val="-5"/>
          <w:lang w:val="sr-CS"/>
        </w:rPr>
        <w:t>Задац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>развијање способности ученика за опажање квалитета свих ликовних елемена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rPr/>
      </w:pPr>
      <w:r>
        <w:rPr>
          <w:color w:val="000000"/>
          <w:spacing w:val="5"/>
          <w:lang w:val="sr-CS"/>
        </w:rPr>
        <w:t xml:space="preserve">стварање услова да ученици на часовима у процесу реализације садржаја </w:t>
      </w:r>
      <w:r>
        <w:rPr>
          <w:color w:val="000000"/>
          <w:lang w:val="sr-CS"/>
        </w:rPr>
        <w:t xml:space="preserve">користе различите технике и средства и да упознају њихова визуелна и ликовна </w:t>
      </w:r>
      <w:r>
        <w:rPr>
          <w:color w:val="000000"/>
          <w:spacing w:val="-3"/>
          <w:lang w:val="sr-CS"/>
        </w:rPr>
        <w:t>свој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rPr/>
      </w:pPr>
      <w:r>
        <w:rPr>
          <w:color w:val="000000"/>
          <w:spacing w:val="3"/>
          <w:lang w:val="sr-CS"/>
        </w:rPr>
        <w:t xml:space="preserve">развијање способности ученика за визуелно памћење и повезивање опажених </w:t>
      </w:r>
      <w:r>
        <w:rPr>
          <w:color w:val="000000"/>
          <w:lang w:val="sr-CS"/>
        </w:rPr>
        <w:t>информација као основе за увођење у визуелно мишљењ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rPr/>
      </w:pPr>
      <w:r>
        <w:rPr>
          <w:color w:val="000000"/>
          <w:spacing w:val="4"/>
          <w:lang w:val="sr-CS"/>
        </w:rPr>
        <w:t xml:space="preserve">развијање осетљивости за ликовне и визуелне вредности, које се стичу у </w:t>
      </w:r>
      <w:r>
        <w:rPr>
          <w:color w:val="000000"/>
          <w:spacing w:val="-1"/>
          <w:lang w:val="sr-CS"/>
        </w:rPr>
        <w:t>настави, а примењују у раду и живот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rPr>
          <w:color w:val="000000"/>
          <w:lang w:val="sr-CS"/>
        </w:rPr>
      </w:pPr>
      <w:r>
        <w:rPr>
          <w:color w:val="000000"/>
          <w:lang w:val="sr-CS"/>
        </w:rPr>
        <w:t>развијање моторичких способности ученика и навике за лепо писањ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rPr/>
      </w:pPr>
      <w:r>
        <w:rPr>
          <w:color w:val="000000"/>
          <w:spacing w:val="6"/>
          <w:lang w:val="sr-CS"/>
        </w:rPr>
        <w:t xml:space="preserve">подстицање интересовања и стварање потребе код ученика за посећивањем </w:t>
      </w:r>
      <w:r>
        <w:rPr>
          <w:color w:val="000000"/>
          <w:lang w:val="sr-CS"/>
        </w:rPr>
        <w:t xml:space="preserve">музеја, изложби, као и за чување културних добара и естетског изгледа средине </w:t>
      </w:r>
      <w:r>
        <w:rPr>
          <w:color w:val="000000"/>
          <w:spacing w:val="-1"/>
          <w:lang w:val="sr-CS"/>
        </w:rPr>
        <w:t>у којој ученици живе и ра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>стварање услова да се упознавањем ликовних уметности боље разумеју природне законитости и друштвене појав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rPr/>
      </w:pPr>
      <w:r>
        <w:rPr>
          <w:color w:val="000000"/>
          <w:spacing w:val="1"/>
          <w:lang w:val="sr-CS"/>
        </w:rPr>
        <w:t xml:space="preserve">омогућавање разумевања и позитивног емоционалног става према вредностима </w:t>
      </w:r>
      <w:r>
        <w:rPr>
          <w:color w:val="000000"/>
          <w:lang w:val="sr-CS"/>
        </w:rPr>
        <w:t>израженим и у делима различитих подручја умет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rPr>
          <w:color w:val="000000"/>
          <w:spacing w:val="3"/>
          <w:lang w:val="sr-CS"/>
        </w:rPr>
      </w:pPr>
      <w:r>
        <w:rPr>
          <w:color w:val="000000"/>
          <w:spacing w:val="3"/>
          <w:lang w:val="sr-CS"/>
        </w:rPr>
        <w:t>развијање способности за препознавање основних својстава традиционалне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>модерне и савремене уметности.</w:t>
      </w:r>
    </w:p>
    <w:p>
      <w:pPr>
        <w:pStyle w:val="Normal"/>
        <w:shd w:fill="FFFFFF" w:val="clear"/>
        <w:spacing w:before="360" w:after="0"/>
        <w:ind w:left="6" w:hanging="0"/>
        <w:rPr>
          <w:b/>
          <w:b/>
          <w:bCs/>
          <w:color w:val="000000"/>
          <w:spacing w:val="-1"/>
          <w:lang w:val="sr-CS"/>
        </w:rPr>
      </w:pPr>
      <w:r>
        <w:rPr>
          <w:b/>
          <w:bCs/>
          <w:color w:val="000000"/>
          <w:spacing w:val="-1"/>
          <w:lang w:val="sr-CS"/>
        </w:rPr>
        <w:t>Оперативни задаци</w:t>
      </w:r>
    </w:p>
    <w:p>
      <w:pPr>
        <w:pStyle w:val="Normal"/>
        <w:shd w:fill="FFFFFF" w:val="clear"/>
        <w:spacing w:before="120" w:after="0"/>
        <w:ind w:left="720" w:hanging="0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  <w:t>Ученици треба д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rPr/>
      </w:pPr>
      <w:r>
        <w:rPr>
          <w:color w:val="000000"/>
          <w:spacing w:val="-1"/>
          <w:lang w:val="sr-CS"/>
        </w:rPr>
        <w:t xml:space="preserve">развијају ликовно-естетски сензибилитет (осетљивост) за спонтани ритам бојених мрља, линија, текстуру, светлину, боју и чулну осетљивост и осећајност </w:t>
      </w:r>
      <w:r>
        <w:rPr>
          <w:color w:val="000000"/>
          <w:lang w:val="sr-CS"/>
        </w:rPr>
        <w:t xml:space="preserve">за визуелно споразумевање и свет уобразиље у ликовним делима; </w:t>
      </w:r>
      <w:r>
        <w:rPr>
          <w:color w:val="000000"/>
          <w:spacing w:val="4"/>
          <w:lang w:val="sr-CS"/>
        </w:rPr>
        <w:t xml:space="preserve">покажу интересе и способности за самостално откривање визуелних појава и </w:t>
      </w:r>
      <w:r>
        <w:rPr>
          <w:color w:val="000000"/>
          <w:lang w:val="sr-CS"/>
        </w:rPr>
        <w:t xml:space="preserve">законитости света облика: светло-тамно, облик-боја, простор, композиција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rPr>
          <w:color w:val="000000"/>
          <w:lang w:val="sr-CS"/>
        </w:rPr>
      </w:pPr>
      <w:r>
        <w:rPr>
          <w:color w:val="000000"/>
          <w:lang w:val="sr-CS"/>
        </w:rPr>
        <w:t>посматрају и естетски доживљавјау дела ликовних уметности; развијају љубав према ликовном наслеђ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rPr/>
      </w:pPr>
      <w:r>
        <w:rPr>
          <w:color w:val="000000"/>
          <w:spacing w:val="5"/>
          <w:lang w:val="sr-CS"/>
        </w:rPr>
        <w:t xml:space="preserve">оспособљавају се за стваралачко преношење визуелно-ликовних искустава у </w:t>
      </w:r>
      <w:r>
        <w:rPr>
          <w:color w:val="000000"/>
          <w:spacing w:val="1"/>
          <w:lang w:val="sr-CS"/>
        </w:rPr>
        <w:t xml:space="preserve">природно-друштвено научна подручја и тако развију интересовање за </w:t>
      </w:r>
      <w:r>
        <w:rPr>
          <w:color w:val="000000"/>
          <w:spacing w:val="-1"/>
          <w:lang w:val="sr-CS"/>
        </w:rPr>
        <w:t xml:space="preserve">оплемењивање и заштиту природе и смисао за унапређивање културе живљења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rPr>
          <w:color w:val="000000"/>
          <w:lang w:val="sr-CS"/>
        </w:rPr>
      </w:pPr>
      <w:r>
        <w:rPr>
          <w:color w:val="000000"/>
          <w:lang w:val="sr-CS"/>
        </w:rPr>
        <w:t xml:space="preserve">развијају способности за креативно и апстрактно мишљење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rPr>
          <w:color w:val="000000"/>
          <w:spacing w:val="1"/>
          <w:lang w:val="sr-CS"/>
        </w:rPr>
      </w:pPr>
      <w:r>
        <w:rPr>
          <w:color w:val="000000"/>
          <w:spacing w:val="1"/>
          <w:lang w:val="sr-CS"/>
        </w:rPr>
        <w:t>развијају способности сарадње и самопоуздања у тимском рад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>развијају индивидуално истраживање односа ликовних елемената на примерима националног и светског ликовног уметничког наслеђа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ЛИКОВНА КУЛТУРА – 6.</w:t>
      </w:r>
      <w:r>
        <w:rPr>
          <w:rFonts w:cs="Arial Black" w:ascii="Arial Black" w:hAnsi="Arial Black"/>
          <w:lang w:val="sr-Latn-CS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663"/>
        <w:gridCol w:w="418"/>
        <w:gridCol w:w="567"/>
        <w:gridCol w:w="689"/>
        <w:gridCol w:w="425"/>
        <w:gridCol w:w="606"/>
        <w:gridCol w:w="567"/>
        <w:gridCol w:w="3999"/>
      </w:tblGrid>
      <w:tr>
        <w:trPr>
          <w:trHeight w:val="1695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 бр.</w:t>
            </w:r>
          </w:p>
        </w:tc>
        <w:tc>
          <w:tcPr>
            <w:tcW w:w="26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 утврђив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ежбавање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тизација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9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1705" w:hRule="atLeast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ЛОБОДНО РИТМИЧКО ИЗРАЖАВАЊЕ БОЈЕНИМ МРЉАМА, ЛИНИЈАМА СВЕТЛИНАМА, ОБЛИЦИМА И ВОЛУМЕНИМА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" w:hanging="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ЛК.1.1.3.  ЛК.2.1.1.  ЛК.2.1.2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6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ИЗУЕЛНО СПОРАЗУМЕВАЊЕ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399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" w:hanging="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2.1.1.  ЛК.2.1.2.  ЛК.1.3.2.  ЛК.1.3.3. ЛК.1.3.4.  ЛК.2.2.1.  ЛК.2.2.2.  ЛК.2.3.1.</w:t>
            </w:r>
          </w:p>
        </w:tc>
      </w:tr>
      <w:tr>
        <w:trPr>
          <w:trHeight w:val="902" w:hRule="atLeast"/>
        </w:trPr>
        <w:tc>
          <w:tcPr>
            <w:tcW w:w="5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6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ТЕКСТУРА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6</w:t>
            </w:r>
          </w:p>
        </w:tc>
        <w:tc>
          <w:tcPr>
            <w:tcW w:w="399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" w:hanging="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2.2.1.  ЛК.3.2.3.  ЛК.2.2.2.  ЛК.3.2.4.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26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СВЕТЛИНА 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7</w:t>
            </w:r>
          </w:p>
        </w:tc>
        <w:tc>
          <w:tcPr>
            <w:tcW w:w="399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" w:hanging="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2.2.1.  ЛК.3.2.3.  ЛК.2.2.2.  ЛК.3.2.4.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26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БОЈА 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2</w:t>
            </w:r>
          </w:p>
        </w:tc>
        <w:tc>
          <w:tcPr>
            <w:tcW w:w="399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2.1.1.  ЛК.1.3.4.  ЛК.3.2.1.  ЛК.3.2.4.  ЛК.3.2.3.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СВЕТ УОБРАЗИЉЕ У ЛИКОВНИМ ДЕЛИМА </w:t>
            </w:r>
          </w:p>
        </w:tc>
        <w:tc>
          <w:tcPr>
            <w:tcW w:w="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0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399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" w:hanging="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3.1.  ЛК.1.3.2.  ЛК.1.3.3.  ЛК.1.3.4.  ЛК.3.3.1.</w:t>
            </w:r>
          </w:p>
        </w:tc>
      </w:tr>
      <w:tr>
        <w:trPr>
          <w:trHeight w:val="746" w:hRule="atLeast"/>
        </w:trPr>
        <w:tc>
          <w:tcPr>
            <w:tcW w:w="3231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  <w:t>2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36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6. разред</w:t>
      </w:r>
    </w:p>
    <w:p>
      <w:pPr>
        <w:pStyle w:val="Normal"/>
        <w:shd w:fill="FFFFFF" w:val="clear"/>
        <w:spacing w:lineRule="exact" w:line="274" w:before="266" w:after="0"/>
        <w:ind w:left="1843" w:hanging="1699"/>
        <w:rPr>
          <w:lang w:val="sr-CS"/>
        </w:rPr>
      </w:pPr>
      <w:r>
        <w:rPr>
          <w:lang w:val="sr-CS"/>
        </w:rPr>
        <w:t>Наставна тема: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ЛОБОДНО РИТМИЧКО ИЗРАЖАВАЊЕ БОЈЕНИМ МРЉАМА, ЛИНИЈАМ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ВЕТЛИНАМА, ОБЛИЦИМА И ВОЛУМЕН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268"/>
        <w:gridCol w:w="1134"/>
        <w:gridCol w:w="1417"/>
        <w:gridCol w:w="1843"/>
        <w:gridCol w:w="1276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9615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бодно ритмичко изражавање бојеним мрљама, линијама, светлинама, облицима и волуменима (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 и вајање,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лободно ритмичко изражавање бојеним мрљама, линијама, светлинама, облицима и волуменим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 (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стетска анализа(1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у ликовно-естетски сензибилитет за: спонтани ритам бојених мрља, линија, светл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ажу интересе и способности за самостално откривање визуелних појава и законитости света облика: облик-боја, простор, компо</w:t>
              <w:softHyphen/>
              <w:t>зи</w:t>
              <w:softHyphen/>
              <w:t>ција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1.1.2. ЛК.1.1.3.  ЛК.2.1.1.  ЛК.2.1.2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Цртање,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ликање,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о</w:t>
              <w:softHyphen/>
              <w:t>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гре и развој маште са односима боја и материјал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чки, сликарски, вајарски и други мате</w:t>
              <w:softHyphen/>
              <w:softHyphen/>
              <w:t xml:space="preserve">ријали, дидактичка и друга очигледна средства 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мпера боје, папири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редерик Стеад, 1958, Греје Хартиган (1922)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уда Капетинзи, 1954, Жорж Матје (1921)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Монтури Дискус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А, 1953, Вили Баумајстер (1898-1955)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гра Конкуран, Сенегал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color w:val="000000"/>
                <w:sz w:val="20"/>
                <w:szCs w:val="20"/>
                <w:lang w:val="sr-CS"/>
              </w:rPr>
              <w:t>Бесни Роналдо", Едуард Сангвине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4" w:leader="none"/>
              </w:tabs>
              <w:autoSpaceDE w:val="false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02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ВИЗУЕЛНО СПОРАЗУМЕ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126"/>
        <w:gridCol w:w="1134"/>
        <w:gridCol w:w="1417"/>
        <w:gridCol w:w="2127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18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зуелно споразуме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одговарајућа сред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зуелно споразумевање, вежбвање</w:t>
            </w:r>
          </w:p>
          <w:p>
            <w:pPr>
              <w:pStyle w:val="Normal"/>
              <w:spacing w:before="120" w:after="0"/>
              <w:ind w:left="2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у ликовно-естетски сензибилитет за: визелно споразуме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кажу интересе за откривање визуелних појав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матрају и естетски доживљавјау дела ликовних умет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2.1.1.  ЛК.2.1.2.  ЛК.1.3.2.  ЛК.1.3.3. ЛК.1.3.4.  ЛК.2.2.1.  ЛК.2.2.2.  ЛК.2.3.1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колаж, граф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ње и декодирање визуелне шифре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стваралачког мишљења и понашања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стетска анализ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Компјутер 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еклама за рачунар 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лустрација, Стјуарт Мекеј 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пјутерска графика у боји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5" w:leader="none"/>
              </w:tabs>
              <w:ind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99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ТЕКСТУ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1843"/>
        <w:gridCol w:w="992"/>
        <w:gridCol w:w="1275"/>
        <w:gridCol w:w="2410"/>
        <w:gridCol w:w="1276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365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Текстуралне вредности површине и обл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Текстуралне и тактилне вредности површине и обли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, одог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атеријали (традиционални и савремени) и врсте материјал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,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војства и врсте текстур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,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Текстура - вежбање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у ликовно-естетски сензибилитет за тексту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4"/>
                <w:sz w:val="20"/>
                <w:szCs w:val="20"/>
                <w:lang w:val="sr-CS"/>
              </w:rPr>
              <w:t xml:space="preserve">покажу интересе и способности за самостално откривање </w:t>
            </w:r>
            <w:r>
              <w:rPr>
                <w:color w:val="000000"/>
                <w:sz w:val="20"/>
                <w:szCs w:val="20"/>
                <w:lang w:val="sr-CS"/>
              </w:rPr>
              <w:t>законитости света облика текстуалне вредности, површина и обл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2.2.1.  ЛК.3.2.3.  ЛК.2.2.2.  ЛК.3.2.4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колаж, граф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ј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, естетска анализ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ловке 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0"/>
                <w:szCs w:val="20"/>
                <w:lang w:val="sr-CS"/>
              </w:rPr>
              <w:t>Темпера боје (црна и бела), четке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лина, глинамол, пластелин 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изон урезан на кости ирваса, Магдален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клопац на ковчегу Тутанкамона, око 1360. година пре нове ере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док из Кличевца, 100. година пре нове ере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ребрни новац из Никсона и Сиракузе, </w:t>
            </w:r>
            <w:r>
              <w:rPr>
                <w:color w:val="000000"/>
                <w:sz w:val="20"/>
                <w:szCs w:val="20"/>
              </w:rPr>
              <w:t>V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к пре нове ере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аписерија, Јагода Бујић (1930)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адованов портал, Трогир, </w:t>
            </w:r>
            <w:r>
              <w:rPr>
                <w:color w:val="000000"/>
                <w:sz w:val="20"/>
                <w:szCs w:val="20"/>
              </w:rPr>
              <w:t>XIII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к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лес мртваца, Храстовље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Мозаик из Хераклеје Линкестис, детаљ, </w:t>
            </w:r>
            <w:r>
              <w:rPr>
                <w:color w:val="000000"/>
                <w:sz w:val="20"/>
                <w:szCs w:val="20"/>
              </w:rPr>
              <w:t>V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.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родица, Хенри Мур (1898.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нтерају, 1955, Роберт Раушемберг, (1925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иолина и грожђе, 1912, Пабло Пикасо (1881-1973)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лика </w:t>
            </w:r>
            <w:r>
              <w:rPr>
                <w:color w:val="000000"/>
                <w:sz w:val="20"/>
                <w:szCs w:val="20"/>
              </w:rPr>
              <w:t>XXI</w:t>
            </w:r>
            <w:r>
              <w:rPr>
                <w:color w:val="000000"/>
                <w:sz w:val="20"/>
                <w:szCs w:val="20"/>
                <w:lang w:val="sr-CS"/>
              </w:rPr>
              <w:t>, 1962, Јанез Берник (1933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-цу-дни, Паул Кле (1879-196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5" w:leader="none"/>
              </w:tabs>
              <w:ind w:firstLine="11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28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ВЕТЛ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1843"/>
        <w:gridCol w:w="992"/>
        <w:gridCol w:w="1275"/>
        <w:gridCol w:w="2410"/>
        <w:gridCol w:w="1276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230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онске разл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 -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ло-там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 -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епен светлине и затамњ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,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ација светлости у односу на одређеност изво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,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лузија заобљености и пластичности волумен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лина (вежбање) у разним техникама и материјал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,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стетска анализа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у ликовно-естетски сензибилитет за светли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4"/>
                <w:sz w:val="20"/>
                <w:szCs w:val="20"/>
                <w:lang w:val="sr-CS"/>
              </w:rPr>
              <w:t xml:space="preserve">покажу интересе и способности за самостално откривање визуелних појава и </w:t>
            </w:r>
            <w:r>
              <w:rPr>
                <w:color w:val="000000"/>
                <w:sz w:val="20"/>
                <w:szCs w:val="20"/>
                <w:lang w:val="sr-CS"/>
              </w:rPr>
              <w:t>законитости света облика, светло-тамно тонске разли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2.2.1.  ЛК.3.2.3.  ЛК.2.2.2.  ЛК.3.2.4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колаж, граф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ј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стетска анализ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ловке 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рећи мај, Франциско Гоја (1746-1828)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тва природа, Симеон Шарден (1699-1779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ћна стража, 1642, Рембрант ван Ријн (1606-1669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ланина Сено-Виктоар, 1904-1906, Пол Сезан (1839-1906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војка у плавом, 1855, Ђура Јакшић (1932-1878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Ентеријер, Љубомир Ивановић (1882-1945) 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Љубавна песма, 1956, Миљенко Станчић (1926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ртва природа с бодом и јабукама,  1972, Љубица Сокић (1914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убровачке  летње  игре,   1965,   Предраг  Милосављевић (1908-1987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ибе, Лазар Личеноски (1901-1964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рвена кула, 1911, Роберт Делоне (1885-1941)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Динамички хијероглиф Бал Табарина, 1912, Ђино Северини (1883-1966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54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БО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1843"/>
        <w:gridCol w:w="992"/>
        <w:gridCol w:w="1275"/>
        <w:gridCol w:w="2410"/>
        <w:gridCol w:w="1276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230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роматски (основне и изведене) и ахроматски ску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: темпера боје, дидактичка и остала очигледна сред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опле и хладне бо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: темпера боје и остала дидакт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лементарне бо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: темпера боје, дидакт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нтраст тоталите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,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лојевито сликањ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,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Боја - вежбање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у ликовно-естетски сензибилитет за бој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4"/>
                <w:sz w:val="20"/>
                <w:szCs w:val="20"/>
                <w:lang w:val="sr-CS"/>
              </w:rPr>
              <w:t xml:space="preserve">покажу интересе и способности за самостално откривање визуелних појава и </w:t>
            </w:r>
            <w:r>
              <w:rPr>
                <w:color w:val="000000"/>
                <w:sz w:val="20"/>
                <w:szCs w:val="20"/>
                <w:lang w:val="sr-CS"/>
              </w:rPr>
              <w:t>законитости света облик-боја, комплементарне бо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1.1.  ЛК.2.1.1.  ЛК.1.3.4.  ЛК.3.2.1.  ЛК.3.2.4.  ЛК.3.2.3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колаж, граф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ј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0"/>
                <w:szCs w:val="20"/>
                <w:lang w:val="sr-CS"/>
              </w:rPr>
              <w:t>Темпера боје (црна и бела), четке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дне, 1960, Антони Каро (1925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утопортрет, 1907, Надежда Петровић (1873-1915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ран, 1964, Виктор Вазарели (1908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кт у црвеној фотељи, 1932-34, Сава Шумано</w:t>
              <w:softHyphen/>
              <w:t>вић (1896-1942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позиција, 1961, Петар Лубарда (1907-1974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ино, 1935, Игњат Јоб (1895-1936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иолинист, 1932, Јован Бијелић (1886-1964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ум Андре, 1935, Петар Добровић (1890-1942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есак и пепео, 1959, Ордан Петлевски (1930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лес, 1910, Анри Матис (1869-1954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ужјак и женка, 1942, Џексон Полок (1912-1956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ој 8, 1952, Франц Клине (1910-1962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нђео на Кристовом гробу, Милешева 1228. годин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54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ВЕТ УОБРАЗИЉЕ У ЛИКОВНИМ ДЕЛ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1984"/>
        <w:gridCol w:w="993"/>
        <w:gridCol w:w="1275"/>
        <w:gridCol w:w="2410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140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 уобразиље у делима ликовне уметности (снови, бајке, митов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,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 уобразиље у делима ликовне уметности -вежб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у ликовно-естетски сензибилитет за свет уобразиље у ликовним дел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5"/>
                <w:sz w:val="20"/>
                <w:szCs w:val="20"/>
                <w:lang w:val="sr-CS"/>
              </w:rPr>
              <w:t xml:space="preserve">се оспособе за стваралачко преношење визуелно-ликовних искустава у </w:t>
            </w:r>
            <w:r>
              <w:rPr>
                <w:color w:val="000000"/>
                <w:spacing w:val="1"/>
                <w:sz w:val="20"/>
                <w:szCs w:val="20"/>
                <w:lang w:val="sr-CS"/>
              </w:rPr>
              <w:t>природно-друштвено научна подруч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1.3.1.  ЛК.1.3.2.  ЛК.1.3.3.  ЛК.1.3.4.  ЛК.3.3.1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колаж, граф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ј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Естетска анализа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а репродук</w:t>
              <w:softHyphen/>
              <w:t>ција или оригинал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ловке 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0"/>
                <w:szCs w:val="20"/>
                <w:lang w:val="sr-CS"/>
              </w:rPr>
              <w:t>Темпера боје (црна и бела), четке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ластика портала и прозора, Дечани, 1328-1335. године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ликање, 1946. Францис Бекон (1910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орзо с рукавицама, 1967, Фернандез Арман (1928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44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ЛИКОВНА КУЛТУРА – 6.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708"/>
        <w:gridCol w:w="709"/>
        <w:gridCol w:w="709"/>
        <w:gridCol w:w="5689"/>
        <w:gridCol w:w="1884"/>
      </w:tblGrid>
      <w:tr>
        <w:trPr>
          <w:trHeight w:val="930" w:hRule="atLeast"/>
          <w:cantSplit w:val="true"/>
        </w:trPr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на нед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568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8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694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СЛОБОДНО РИТМИЧКО ИЗРАЖАВАЊЕ    БОЈЕНИИМ МРЉАМА,   ЛИНИЈАМА, СВЕТЛИНАМА, ОБЛИЦИМА И ВОЛУМЕНИМ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лободно ритмичко изражавање    бојениим мрљама,   линијама, светлинама, облицима и волумени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4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лободно ритмичко изражавање    бојениим мрљама,   линијама, светлинама, облицима и волуменима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1009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лободно ритмичко изражавање    бојениим мрљама,   линијама, светлинама, облицима и волуменима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98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лободно ритмичко изражавање    бојениим мрљама,   линијама, светлинама, облицима и волуменима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710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ВИЗУЕЛНО СПОРАЗУМЕВАЊ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изуелно споразумевањ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1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изуелно споразумевање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2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изуелно споразумевање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ТЕКСТУР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кстуалне вредности и тактилне површине и облици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>Материјали (традиционални и савремени) и врсте материјала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>Материјали (традиционални и савремени) и врсте материјал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и врсте текстуре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кстура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99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кстура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989" w:type="dxa"/>
            <w:vMerge w:val="restart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ВЕТЛИ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онске разлик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989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етло - тамно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989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тепен светлине и затамњености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989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дација светлости у односу на одређеност извора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7" w:hRule="atLeast"/>
        </w:trPr>
        <w:tc>
          <w:tcPr>
            <w:tcW w:w="989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лузија заобљености и пластичности волуме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989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етлина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0" w:hRule="atLeast"/>
        </w:trPr>
        <w:tc>
          <w:tcPr>
            <w:tcW w:w="989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ветлин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989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ветлина 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612" w:hRule="atLeast"/>
        </w:trPr>
        <w:tc>
          <w:tcPr>
            <w:tcW w:w="98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БОЈ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>Хроматски (основне и изведене боје) и ахроматски скуп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" w:hRule="atLeast"/>
        </w:trPr>
        <w:tc>
          <w:tcPr>
            <w:tcW w:w="98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>Хроматски (основне и изведене боје) и ахроматски скуп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98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Топле и хладне боје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98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мплементарне боје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98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мплементарне боје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98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траст тоталитета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98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ојевито сликањ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98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ојевито сликање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98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Боја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98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Боја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2" w:hRule="atLeast"/>
        </w:trPr>
        <w:tc>
          <w:tcPr>
            <w:tcW w:w="98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Боја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98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Боја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782" w:hRule="atLeast"/>
        </w:trPr>
        <w:tc>
          <w:tcPr>
            <w:tcW w:w="98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ВЕТ УОБРАЗИЉЕ У ЛИКОВНИМ ДЕЛИМ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вет уобразиље у делима ликовне уметности (снови, бајке, митови)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36" w:hRule="atLeast"/>
        </w:trPr>
        <w:tc>
          <w:tcPr>
            <w:tcW w:w="98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вет уобразиље у делима ликовне уметности (снови, бајке, митов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48" w:hRule="atLeast"/>
        </w:trPr>
        <w:tc>
          <w:tcPr>
            <w:tcW w:w="98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568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вет уобразиље у делима ликовне уметности (снови, бајке, митови)</w:t>
            </w:r>
          </w:p>
        </w:tc>
        <w:tc>
          <w:tcPr>
            <w:tcW w:w="188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 xml:space="preserve">ЛИКОВНА КУЛТУРА – </w:t>
      </w:r>
      <w:r>
        <w:rPr>
          <w:rFonts w:cs="Arial Black" w:ascii="Arial Black" w:hAnsi="Arial Black"/>
          <w:sz w:val="32"/>
          <w:szCs w:val="32"/>
        </w:rPr>
        <w:t>7</w:t>
      </w:r>
      <w:r>
        <w:rPr>
          <w:rFonts w:cs="Arial Black" w:ascii="Arial Black" w:hAnsi="Arial Black"/>
          <w:sz w:val="32"/>
          <w:szCs w:val="32"/>
          <w:lang w:val="sr-CS"/>
        </w:rPr>
        <w:t>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ликовне културе јесте да се осигура да сви ученици стекну базичну jeзичку и уметничк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подстиче и развија учениково стваралачко мишљење и деловање у складу са демократским опредељењем друштва и карактером  овог наставног предм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</w:r>
      <w:r>
        <w:rPr>
          <w:b/>
          <w:sz w:val="22"/>
          <w:szCs w:val="22"/>
          <w:lang w:val="ru-RU"/>
        </w:rPr>
        <w:t>Задац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10"/>
        <w:jc w:val="both"/>
        <w:rPr/>
      </w:pPr>
      <w:r>
        <w:rPr>
          <w:color w:val="000000"/>
          <w:lang w:val="sr-CS"/>
        </w:rPr>
        <w:t>Задаци образовно- васповног рада у настави ликовне културе састојe се у стварању разноврсних могућности  да кроз различите садржаје и облике рада током наставе ликовне културе сврха, циљеви и задаци образовања, као и циљеви наставе предмета ликовна култура буду у пуној мери реализовани развијању ученикове способности з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ришћење свих ликовних елемена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ликовни стваралачки рад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ришћење различитих материјалa и медијум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естетских критеријума за креативно мишљењ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живљавање ликовних уметничких дела у оквиру културне баштине за  прeпознавање савремених кретања у уметности свог и другог наро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изуелну перцепцију и аперцепциј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критичко мишљење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племењивање животног  радног прост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активно стваралачко  деловање  у културном и уметничком животу средине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активно естетско унапређивање своје околине и очување природе и баштине  завичаја и домовин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еговање укупних људских достигнућ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удућа занимања, професионалну оријентациј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еманципацију личности учени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ултуру ра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еративни задац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ченици треба да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оширују искуства у ликовном изражавању и развију ликовно-естетски  сензибилитет за: арабеску, пропорције, композицију и простор, обједињавање покрета игре и звука и фотографију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основне елементе ликовне организације и припреме се за самостално и колективно преобликовање одређеног прост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е оспособе да повезују ликовни рад са литерарним и сценским изразом, звуком и покрет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познају  вредности споменика културе и  своју културну баштину. 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ЛИКОВНА КУЛТУРА – 7.</w:t>
      </w:r>
      <w:r>
        <w:rPr>
          <w:rFonts w:cs="Arial Black" w:ascii="Arial Black" w:hAnsi="Arial Black"/>
          <w:lang w:val="sr-Latn-CS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2234"/>
        <w:gridCol w:w="560"/>
        <w:gridCol w:w="567"/>
        <w:gridCol w:w="709"/>
        <w:gridCol w:w="567"/>
        <w:gridCol w:w="567"/>
        <w:gridCol w:w="641"/>
        <w:gridCol w:w="4104"/>
      </w:tblGrid>
      <w:tr>
        <w:trPr>
          <w:trHeight w:val="1832" w:hRule="atLeast"/>
          <w:cantSplit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бр.</w:t>
            </w:r>
          </w:p>
        </w:tc>
        <w:tc>
          <w:tcPr>
            <w:tcW w:w="22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 утврђив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ежба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ти-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1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500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</w:rPr>
            </w:pPr>
            <w:r>
              <w:rPr>
                <w:iCs/>
                <w:color w:val="000000"/>
                <w:sz w:val="20"/>
                <w:lang w:val="sr-CS"/>
              </w:rPr>
              <w:t xml:space="preserve">АРАБЕСКА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" w:firstLine="9"/>
              <w:rPr>
                <w:sz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2.1.1.  ЛК.2.1.2.  ЛК.1.3.1.  ЛК.1.3.3.  ЛК.1.3.4.  ЛК.2.3.1.  ЛК.3.3.1.  ЛК.3.3.3.</w:t>
            </w:r>
          </w:p>
        </w:tc>
      </w:tr>
      <w:tr>
        <w:trPr>
          <w:trHeight w:val="703" w:hRule="atLeast"/>
        </w:trPr>
        <w:tc>
          <w:tcPr>
            <w:tcW w:w="5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2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</w:rPr>
            </w:pPr>
            <w:r>
              <w:rPr>
                <w:iCs/>
                <w:color w:val="000000"/>
                <w:sz w:val="20"/>
                <w:lang w:val="sr-CS"/>
              </w:rPr>
              <w:t>ПРОПОРЦИЈЕ</w:t>
            </w:r>
          </w:p>
        </w:tc>
        <w:tc>
          <w:tcPr>
            <w:tcW w:w="5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41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" w:firstLine="9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3.1.1.  ЛК.3.1.2.  ЛК.3.2.2.  ЛК.3.2.4.</w:t>
            </w:r>
          </w:p>
        </w:tc>
      </w:tr>
      <w:tr>
        <w:trPr>
          <w:trHeight w:val="902" w:hRule="atLeast"/>
        </w:trPr>
        <w:tc>
          <w:tcPr>
            <w:tcW w:w="5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2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</w:rPr>
            </w:pPr>
            <w:r>
              <w:rPr>
                <w:iCs/>
                <w:color w:val="000000"/>
                <w:sz w:val="20"/>
                <w:lang w:val="sr-CS"/>
              </w:rPr>
              <w:t>К</w:t>
            </w:r>
            <w:r>
              <w:rPr>
                <w:iCs/>
                <w:color w:val="000000"/>
                <w:sz w:val="20"/>
              </w:rPr>
              <w:t>O</w:t>
            </w:r>
            <w:r>
              <w:rPr>
                <w:iCs/>
                <w:color w:val="000000"/>
                <w:sz w:val="20"/>
                <w:lang w:val="sr-CS"/>
              </w:rPr>
              <w:t>МП</w:t>
            </w:r>
            <w:r>
              <w:rPr>
                <w:iCs/>
                <w:color w:val="000000"/>
                <w:sz w:val="20"/>
              </w:rPr>
              <w:t>O</w:t>
            </w:r>
            <w:r>
              <w:rPr>
                <w:iCs/>
                <w:color w:val="000000"/>
                <w:sz w:val="20"/>
                <w:lang w:val="sr-CS"/>
              </w:rPr>
              <w:t>3ИЦИЈА И ПРОСТОР</w:t>
            </w:r>
          </w:p>
        </w:tc>
        <w:tc>
          <w:tcPr>
            <w:tcW w:w="5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9</w:t>
            </w:r>
          </w:p>
        </w:tc>
        <w:tc>
          <w:tcPr>
            <w:tcW w:w="41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" w:firstLine="9"/>
              <w:rPr>
                <w:sz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2.2.1.  ЛК.2.2.2.  ЛК.2.1.1.  ЛК.3.2.3.  ЛК.3.2.4.</w:t>
            </w:r>
          </w:p>
        </w:tc>
      </w:tr>
      <w:tr>
        <w:trPr>
          <w:trHeight w:val="844" w:hRule="atLeast"/>
        </w:trPr>
        <w:tc>
          <w:tcPr>
            <w:tcW w:w="5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2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</w:rPr>
            </w:pPr>
            <w:r>
              <w:rPr>
                <w:iCs/>
                <w:color w:val="000000"/>
                <w:sz w:val="20"/>
                <w:lang w:val="sr-CS"/>
              </w:rPr>
              <w:t>ОБЈЕДИЊАВАЊЕ ПОКРЕТА, ИГРЕ</w:t>
            </w:r>
            <w:r>
              <w:rPr>
                <w:iCs/>
                <w:color w:val="000000"/>
                <w:sz w:val="20"/>
                <w:lang w:val="sr-Latn-CS"/>
              </w:rPr>
              <w:t xml:space="preserve"> </w:t>
            </w:r>
            <w:r>
              <w:rPr>
                <w:iCs/>
                <w:color w:val="000000"/>
                <w:sz w:val="20"/>
                <w:lang w:val="sr-CS"/>
              </w:rPr>
              <w:t>И</w:t>
            </w:r>
            <w:r>
              <w:rPr>
                <w:iCs/>
                <w:color w:val="000000"/>
                <w:sz w:val="20"/>
                <w:lang w:val="sr-Latn-CS"/>
              </w:rPr>
              <w:t xml:space="preserve"> </w:t>
            </w:r>
            <w:r>
              <w:rPr>
                <w:iCs/>
                <w:color w:val="000000"/>
                <w:sz w:val="20"/>
                <w:lang w:val="sr-CS"/>
              </w:rPr>
              <w:t>ЗВУКА</w:t>
            </w:r>
          </w:p>
        </w:tc>
        <w:tc>
          <w:tcPr>
            <w:tcW w:w="5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41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" w:firstLine="9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2.1.1.  ЛК.2.1.2.  ЛК.2.2.1.  ЛК.3.3.2.  ЛК.3.3.3.</w:t>
            </w:r>
          </w:p>
        </w:tc>
      </w:tr>
      <w:tr>
        <w:trPr>
          <w:trHeight w:val="844" w:hRule="atLeast"/>
        </w:trPr>
        <w:tc>
          <w:tcPr>
            <w:tcW w:w="5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.</w:t>
            </w:r>
          </w:p>
        </w:tc>
        <w:tc>
          <w:tcPr>
            <w:tcW w:w="22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ОТОГРАФИЈА</w:t>
            </w:r>
          </w:p>
        </w:tc>
        <w:tc>
          <w:tcPr>
            <w:tcW w:w="5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</w:t>
            </w:r>
          </w:p>
        </w:tc>
        <w:tc>
          <w:tcPr>
            <w:tcW w:w="41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" w:firstLine="9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2.1.1.  ЛК.3.1.2.  ЛК.3.2.2.  ЛК.3.2.4.  ЛК.3.2.3.  ЛК.3.3.1.  ЛК.3.3.2.  ЛК.3.3.3.</w:t>
            </w:r>
          </w:p>
        </w:tc>
      </w:tr>
      <w:tr>
        <w:trPr>
          <w:trHeight w:val="746" w:hRule="atLeast"/>
        </w:trPr>
        <w:tc>
          <w:tcPr>
            <w:tcW w:w="273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163" w:hanging="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36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АРАБЕС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268"/>
        <w:gridCol w:w="992"/>
        <w:gridCol w:w="1417"/>
        <w:gridCol w:w="1843"/>
        <w:gridCol w:w="1418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9720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рабеска 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-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;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рабеска II - вежбање, естетска анализа..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треба 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шире искуства у ликовном изражавању и развију ликовно-естетски   сензибилитет  за: арабеску,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2.1.1.  ЛК.2.1.2.  ЛК.1.3.1.  ЛК.1.3.3.  ЛК.1.3.4.  ЛК.2.3.1.  ЛК.3.3.1.  ЛК.3.3.3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Цртање,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Сликање,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чки, сликарски, вајарски и други мате</w:t>
              <w:softHyphen/>
              <w:softHyphen/>
              <w:t xml:space="preserve">ријали, дидактичка и друга очигледна средства 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ихраб маузолеја у Сангди Рукаџи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апител у џамији у Алхамбри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ихраб из Мејдан-џамије у Кашану, 1226. године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аница метроа у Паризу, око 1900, Хектор Гимар</w:t>
            </w:r>
          </w:p>
          <w:p>
            <w:pPr>
              <w:pStyle w:val="Normal"/>
              <w:spacing w:before="12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97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ПРОПОР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1985"/>
        <w:gridCol w:w="992"/>
        <w:gridCol w:w="1417"/>
        <w:gridCol w:w="2410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15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порције 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;  природни угљени штапићи, оловке с меким графитним улошком, папири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порције II - вежбање и естетска анализ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шире искуства у ликовном изражавању и развију ликовноестетски   сензибилитет  за пропорциј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познају основне елементе ликовне организације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3.1.1.  ЛК.3.1.2.  ЛК.3.2.2.  ЛК.3.2.4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стетска анализ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ловке с меким графитним улошком, папи</w:t>
              <w:softHyphen/>
              <w:t>ри, пакпапир... дидактичка и остала очигледна средства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артенон, детаљ, 448-438. године пре нове ере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в. Донат, Задар, </w:t>
            </w:r>
            <w:r>
              <w:rPr>
                <w:color w:val="000000"/>
                <w:sz w:val="20"/>
                <w:szCs w:val="20"/>
              </w:rPr>
              <w:t>IX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к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храна грофа Оргаса, Доменико Теотокопулос ел Греко (1541-1614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атедрала св. Трипуна, Котор, 1166. година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Крштење Христово, Теодор Крачун (прва половина </w:t>
            </w:r>
            <w:r>
              <w:rPr>
                <w:color w:val="000000"/>
                <w:sz w:val="20"/>
                <w:szCs w:val="20"/>
              </w:rPr>
              <w:t>XVIII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КА-1781)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Врата пакла, 1880-1917, Огист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оден (1840-1917)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Ефеб из Маратонског залива, </w:t>
            </w:r>
            <w:r>
              <w:rPr>
                <w:color w:val="000000"/>
                <w:sz w:val="20"/>
                <w:szCs w:val="20"/>
              </w:rPr>
              <w:t>IV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к пре нове ере, Праксител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хил (Дорифор), бронзана копија према статуи из 445. године, Поликлет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ета Ана, Богородица и дете, Леонардо да Винчи (1452-1519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29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К</w:t>
      </w:r>
      <w:r>
        <w:rPr>
          <w:iCs/>
          <w:color w:val="000000"/>
        </w:rPr>
        <w:t>O</w:t>
      </w:r>
      <w:r>
        <w:rPr>
          <w:iCs/>
          <w:color w:val="000000"/>
          <w:lang w:val="sr-CS"/>
        </w:rPr>
        <w:t>МП</w:t>
      </w:r>
      <w:r>
        <w:rPr>
          <w:iCs/>
          <w:color w:val="000000"/>
        </w:rPr>
        <w:t>O</w:t>
      </w:r>
      <w:r>
        <w:rPr>
          <w:iCs/>
          <w:color w:val="000000"/>
          <w:lang w:val="sr-CS"/>
        </w:rPr>
        <w:t>3ИЦИЈА И ПРОСТ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1843"/>
        <w:gridCol w:w="1134"/>
        <w:gridCol w:w="1417"/>
        <w:gridCol w:w="2410"/>
        <w:gridCol w:w="1275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2265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внотежа облика у простору са преобликовање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  <w:t>Перцепција -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;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внотежа масе у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  <w:t>Перцепција -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  <w:t>Цртање, сликање, вајање;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внотежа боје у простору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  <w:t>Перцепција-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оновање величина у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;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оновање више ритмичких целина различитог значења у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;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 облика у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  <w:t>Цртање, сликање, вајање; одговарајућа средства и материја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епеновање облика у одређеном простору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-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;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аст, светлина површина и облика у одређеном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-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сликање, вајање;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одност ликовних вредности у одређеном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 -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40" w:after="0"/>
              <w:ind w:left="511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  <w:t>Цртање, сликање, вајање; одговарајућа средства и мате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озиција и простор - вежб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озиција и простор - естетска анализ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шире искуства у ликовном изражавању и развију ликовноестетски   сензибилитет  за композицију и просто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основне елементе ликовне организације и припреме се за самостално и колективно преобликовање одређеног простора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2.2.1.  ЛК.2.2.2.  ЛК.2.1.1.  ЛК.3.2.3.  ЛК.3.2.4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Цртање,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ј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стетска анализа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перцеп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ловке с меким графитним улошком, папи</w:t>
              <w:softHyphen/>
              <w:t xml:space="preserve">ри, пакпапир... дидактичка и остала очигледна средства 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0"/>
                <w:szCs w:val="20"/>
                <w:lang w:val="sr-CS"/>
              </w:rPr>
              <w:t>Темпера боје (црна и бела), четке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лина, глинамол, пластелин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Хиле Бабе, Гране Халс (1580/81-1661) 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ридба св. Катарине, око 1628, Питер Паул Рубенс (1577-1640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нине, Дијего Родригез де Силва Веласкез (1599-1660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аханалије, Тицијан (1487-1576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ар у Фоли-Бержеру, Едуар Мане (1832-1883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од с робљем, 1839, Вилијам Тарнер (1773-1851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бар дан, господине Курбе, 1854, Гистав Курбе (1819-1877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рачи, 1923-25, Рихард Јакопич (1869-1943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ама у црном, 1907, Јосип Рачић (1885-1908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тка Лујка у врту, 1911, Мирослав Краљевић (1885-1913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ликар у атељеу, 1913, Иван Радовић (1894-1973)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Новац краља Алфреда, </w:t>
            </w:r>
            <w:r>
              <w:rPr>
                <w:color w:val="000000"/>
                <w:sz w:val="20"/>
                <w:szCs w:val="20"/>
              </w:rPr>
              <w:t>IX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к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лтар у цркви Сан Амброђо у Милану, око 835. године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ешаљ од слоноваче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. Јован Јеванђелист, око 1147. године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хил испраћа Брисеји</w:t>
              <w:softHyphen/>
              <w:t>су, Помпеји, око 75. г.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Наслон Тутанкамоно</w:t>
              <w:softHyphen/>
              <w:t xml:space="preserve">вог престола, </w:t>
            </w:r>
            <w:r>
              <w:rPr>
                <w:color w:val="000000"/>
                <w:sz w:val="20"/>
                <w:szCs w:val="20"/>
              </w:rPr>
              <w:t>XIV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к пре нове ере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Бронзани ибрик, </w:t>
            </w:r>
            <w:r>
              <w:rPr>
                <w:color w:val="000000"/>
                <w:sz w:val="20"/>
                <w:szCs w:val="20"/>
              </w:rPr>
              <w:t>VII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.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л. помиче краљицу, 1944, Маркс Ернест (1891-1976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спеће Христово, Студеница, 1209. год.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дрицање Петрово, Христ пред Пилатом, 1300. црква св. Апостола у Пећи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атедрала у Вормсу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Нотр-Дам-ле-Гранд у Поатјеу, </w:t>
            </w:r>
            <w:r>
              <w:rPr>
                <w:color w:val="000000"/>
                <w:sz w:val="20"/>
                <w:szCs w:val="20"/>
              </w:rPr>
              <w:t>XII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к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атедрала у Буржу, детаљ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. Наум у Охриду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огородица канцелара Ролена, Јан ван Ајк (1390-1441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утовање мудраца у Витлејем,   1459-1463.  Бенцо Госоли (1420-1497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Екстаза св. Терезе, око 1647, Лоренцо Бернини (1598-1680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позиција у црвеном, жутом, плавом, 1920, Пит Мондријан (1872-1944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позиција А-ХХ, 1924, Ласло Мохољ Нађ (1895-1946)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рвени и црни квадрат, 1914-15, Казимир Маљевич (1878-1935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92" w:hRule="atLeast"/>
        </w:trPr>
        <w:tc>
          <w:tcPr>
            <w:tcW w:w="10602" w:type="dxa"/>
            <w:gridSpan w:val="6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ОБЈЕДИЊАВАЊЕ ПОКРЕТА, ИГРЕ</w:t>
      </w:r>
      <w:r>
        <w:rPr>
          <w:iCs/>
          <w:color w:val="000000"/>
          <w:lang w:val="sr-Latn-CS"/>
        </w:rPr>
        <w:t xml:space="preserve"> </w:t>
      </w:r>
      <w:r>
        <w:rPr>
          <w:iCs/>
          <w:color w:val="000000"/>
          <w:lang w:val="sr-CS"/>
        </w:rPr>
        <w:t>И</w:t>
      </w:r>
      <w:r>
        <w:rPr>
          <w:iCs/>
          <w:color w:val="000000"/>
          <w:lang w:val="sr-Latn-CS"/>
        </w:rPr>
        <w:t xml:space="preserve"> </w:t>
      </w:r>
      <w:r>
        <w:rPr>
          <w:iCs/>
          <w:color w:val="000000"/>
          <w:lang w:val="sr-CS"/>
        </w:rPr>
        <w:t>ЗВУ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1985"/>
        <w:gridCol w:w="1134"/>
        <w:gridCol w:w="1417"/>
        <w:gridCol w:w="2410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491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ављање на сцену једноставне приче; припреме; скице, планови, идеје за детаље; одређивање главних и споредних личности, светлосни и звучни ефекти, декор, маске, костими, реализација. Ритам дешавања (успорен, убрзан, наизменичан) у интервалима одређеног трајањ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уписање и преплитање различитих врста опажај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биновани - Одговарајућа средства и материјали</w:t>
            </w:r>
          </w:p>
          <w:p>
            <w:pPr>
              <w:pStyle w:val="Normal"/>
              <w:spacing w:before="120" w:after="0"/>
              <w:ind w:left="2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шире искуства у ликовном изражавању и развију ликовноестетски   сензибилитет  за обједиња</w:t>
              <w:softHyphen/>
              <w:t>вање покрета игре и зву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е оспособе да повезују ликовни рад с литерарним сценским изразом, звуком и покретом 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2.1.1.  ЛК.2.1.2.  ЛК.2.2.1.  ЛК.3.3.2.  ЛК.3.3.3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, граф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стваралачког мишљења и понаш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ск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стими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лосни и звучни ефекти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Кратер, борови доносе поклоне Пандори и игра Сатира 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Комичан призор, рељеф, Напуљ 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алет Конфете, детаљ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Балет </w:t>
            </w:r>
            <w:r>
              <w:rPr>
                <w:color w:val="000000"/>
                <w:sz w:val="20"/>
                <w:szCs w:val="20"/>
              </w:rPr>
              <w:t>L`air d`esprit</w:t>
            </w:r>
            <w:r>
              <w:rPr>
                <w:color w:val="000000"/>
                <w:sz w:val="20"/>
                <w:szCs w:val="20"/>
                <w:lang w:val="sr-CS"/>
              </w:rPr>
              <w:t>, детаљ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онтана испред аудиторијума у Портленду, Орегон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ва кловна</w:t>
            </w:r>
          </w:p>
          <w:p>
            <w:pPr>
              <w:pStyle w:val="Normal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09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ФОТОГРАФ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268"/>
        <w:gridCol w:w="1134"/>
        <w:gridCol w:w="1559"/>
        <w:gridCol w:w="198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491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говарајућа средства и материјали</w:t>
            </w:r>
          </w:p>
          <w:p>
            <w:pPr>
              <w:pStyle w:val="Normal"/>
              <w:spacing w:before="120" w:after="0"/>
              <w:ind w:left="2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шире искуства фотографског језика и начина фотографског изражвањ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чина сликања – кадар, гро-план, уго фотографисања, технологија развијања филма, идејна страна фотограф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ратка историја фотографиј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задаци у реализациј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2.1.1.  ЛК.3.1.2.  ЛК.3.2.2.  ЛК.3.2.4.  ЛК.3.2.3.  ЛК.3.3.1.  ЛК.3.3.2.  ЛК.3.3.3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дукција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с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09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ЛИКОВНА КУЛТУРА – 7.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709"/>
        <w:gridCol w:w="709"/>
        <w:gridCol w:w="5617"/>
        <w:gridCol w:w="2178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на нед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56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21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  <w:color w:val="000000"/>
                <w:lang w:val="sr-CS"/>
              </w:rPr>
              <w:t>АРАБЕС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lang w:val="sr-CS"/>
              </w:rPr>
              <w:t>Арабеска 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рабеска I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рабеска II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9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рабеска II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ПРОПОРЦИЈ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е 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е I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е I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е I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е II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е I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е II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/>
            </w:pPr>
            <w:r>
              <w:rPr>
                <w:iCs/>
                <w:color w:val="000000"/>
                <w:lang w:val="sr-CS"/>
              </w:rPr>
              <w:t>К</w:t>
            </w:r>
            <w:r>
              <w:rPr>
                <w:iCs/>
                <w:color w:val="000000"/>
              </w:rPr>
              <w:t>O</w:t>
            </w:r>
            <w:r>
              <w:rPr>
                <w:iCs/>
                <w:color w:val="000000"/>
                <w:lang w:val="sr-CS"/>
              </w:rPr>
              <w:t>МП</w:t>
            </w:r>
            <w:r>
              <w:rPr>
                <w:iCs/>
                <w:color w:val="000000"/>
              </w:rPr>
              <w:t>O</w:t>
            </w:r>
            <w:r>
              <w:rPr>
                <w:iCs/>
                <w:color w:val="000000"/>
                <w:lang w:val="sr-CS"/>
              </w:rPr>
              <w:t>3ИЦИЈА И ПРОСТОР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внотежа облика у простору са преобликовањем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внотежа облика у простору са преобликовањем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внотежа масе у простор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внотежа боје у простору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внотежа боје у простору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оновање величина у простору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оновање величина у простор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2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оновање више ритмичких целина различитог значења у простору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оновање више ритмичких целина различитог значења у простор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ављање облика у простору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епеновање облика у одређеном простору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аст, светлина површина и облика у одређеном простору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одност ликовних вредности у одређеном простору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озиција и простор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озиција и простор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озиција и простор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озиција и прост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озиција и простор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озиција и простор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2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озиција и простор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758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val="sr-CS"/>
              </w:rPr>
              <w:t>ОБЈЕДИЊАВАЊЕ ПОКРЕТА, ИГРЕ</w:t>
            </w:r>
            <w:r>
              <w:rPr>
                <w:iCs/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И</w:t>
            </w:r>
            <w:r>
              <w:rPr>
                <w:iCs/>
                <w:color w:val="000000"/>
                <w:sz w:val="18"/>
                <w:szCs w:val="18"/>
                <w:lang w:val="sr-Latn-CS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  <w:lang w:val="sr-CS"/>
              </w:rPr>
              <w:t>ЗВУК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стављање на сцену једноставне приче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5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стављање на сцену једноставне приче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3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стављање на сцену једноставне приче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2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ТОГРАФИЈ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Фотографиј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9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561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ерцепција</w:t>
            </w:r>
          </w:p>
        </w:tc>
        <w:tc>
          <w:tcPr>
            <w:tcW w:w="217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 xml:space="preserve">ЛИКОВНА КУЛТУРА – </w:t>
      </w:r>
      <w:r>
        <w:rPr>
          <w:rFonts w:cs="Arial Black" w:ascii="Arial Black" w:hAnsi="Arial Black"/>
          <w:sz w:val="32"/>
          <w:szCs w:val="32"/>
        </w:rPr>
        <w:t>8</w:t>
      </w:r>
      <w:r>
        <w:rPr>
          <w:rFonts w:cs="Arial Black" w:ascii="Arial Black" w:hAnsi="Arial Black"/>
          <w:sz w:val="32"/>
          <w:szCs w:val="32"/>
          <w:lang w:val="sr-CS"/>
        </w:rPr>
        <w:t>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color w:val="000000"/>
          <w:lang w:val="sr-CS"/>
        </w:rPr>
        <w:t>Циљ васпитно-образовног рада у настави ликовне културе јесте да под</w:t>
        <w:softHyphen/>
        <w:t>стиче и развија учениково стваралачко мишљење и деловање у складу са демо</w:t>
        <w:softHyphen/>
        <w:t>кратским опредељењем друштва и карактером овог наставног предмет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Задац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става ликовне културе има задатак да развија способност ученика за опажање облика, величина, светлина, боја, положаја облика у приро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памћење, повезивање опажених информација, што чини основу за увођење у визуелно мишљењ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услова за разумевање природних законитости и друштвених поја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услова да ученици на сваком часу у процесу реализације садр</w:t>
        <w:softHyphen/>
        <w:t>жаја користе технике и средства ликовног - визуелног изражавањ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за препознавање традиционалне, модерне, савре</w:t>
        <w:softHyphen/>
        <w:t>мене умет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потенцијала у области ликовности и визуелности, те помагање у самосталном изражавању коришћењем примерених техника и средста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љубави према вредностима израженим у делима свих облика умет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интересовања и потребе за посећивањем изложби, галерија, музеја и чување културних доба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осетљивост за ликовне и визуелне вредности које стичу у настави, примењују раду и живо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ензибилности за лепо писањ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моторичких способности ученика.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е оспособе да опажају и представљају: слободне композиције визуелне метафорике, контраста, јединства и доминанте у простору фантаст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формирају навике за виши ниво културе рада, квалитет производа, кул</w:t>
        <w:softHyphen/>
        <w:t>туру живота и слободног време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е ликовно описмене, развију креативне способности, припремају за ефикасно и савремено укључивање у рад, односно за различита занимања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Latn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Latn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Latn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Latn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Latn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Latn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ЛИКОВНА КУЛТУРА</w:t>
      </w:r>
      <w:r>
        <w:rPr>
          <w:rFonts w:cs="Arial Black" w:ascii="Arial Black" w:hAnsi="Arial Black"/>
          <w:lang w:val="sr-Latn-CS"/>
        </w:rPr>
        <w:t xml:space="preserve"> – </w:t>
      </w:r>
      <w:r>
        <w:rPr>
          <w:rFonts w:cs="Arial Black" w:ascii="Arial Black" w:hAnsi="Arial Black"/>
          <w:lang w:val="sr-CS"/>
        </w:rPr>
        <w:t>8.</w:t>
      </w:r>
      <w:r>
        <w:rPr>
          <w:rFonts w:cs="Arial Black" w:ascii="Arial Black" w:hAnsi="Arial Black"/>
          <w:lang w:val="sr-Latn-CS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2802"/>
        <w:gridCol w:w="462"/>
        <w:gridCol w:w="586"/>
        <w:gridCol w:w="657"/>
        <w:gridCol w:w="572"/>
        <w:gridCol w:w="576"/>
        <w:gridCol w:w="568"/>
        <w:gridCol w:w="3670"/>
      </w:tblGrid>
      <w:tr>
        <w:trPr>
          <w:trHeight w:val="1593" w:hRule="atLeast"/>
          <w:cantSplit w:val="true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 бр.</w:t>
            </w:r>
          </w:p>
        </w:tc>
        <w:tc>
          <w:tcPr>
            <w:tcW w:w="28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6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 утврђив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ежбавање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тизација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554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СЛОБОДНО КОМПОНОВАЊЕ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3.1.1.  ЛК.3.1.2.  ЛК.3.2.1.  ЛК.3.2.2.  ЛК.3.2.4.  ЛК.3.2.3.  ЛК.3.3.2.  ЛК.3.3.4.</w:t>
            </w:r>
          </w:p>
        </w:tc>
      </w:tr>
      <w:tr>
        <w:trPr>
          <w:trHeight w:val="703" w:hRule="atLeast"/>
        </w:trPr>
        <w:tc>
          <w:tcPr>
            <w:tcW w:w="5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8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ВИЗУЕЛНА МЕТАФОРИКА и споразумевање</w:t>
            </w:r>
          </w:p>
        </w:tc>
        <w:tc>
          <w:tcPr>
            <w:tcW w:w="4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3.1.1.  ЛК.3.1.2.  ЛК.3.2.1.  ЛК.3.2.2.  ЛК.3.2.4.  ЛК.3.2.3.  ЛК.3.3.1.  ЛК.3.3.2.  ЛК.3.3.3.  ЛК.3.3.4.</w:t>
            </w:r>
          </w:p>
        </w:tc>
      </w:tr>
      <w:tr>
        <w:trPr>
          <w:trHeight w:val="902" w:hRule="atLeast"/>
        </w:trPr>
        <w:tc>
          <w:tcPr>
            <w:tcW w:w="5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8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КОНТРАСТ, ЈЕДИНСТВО И ДОМИНАНТА У ПРОСТОРУ</w:t>
            </w:r>
          </w:p>
        </w:tc>
        <w:tc>
          <w:tcPr>
            <w:tcW w:w="4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</w:t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3.1.1.  ЛК.3.1.2.  ЛК.3.2.1.  ЛК.3.2.2.  ЛК.3.2.4.   ЛК.3.3.2.  ЛК.3.3.4.</w:t>
            </w:r>
          </w:p>
        </w:tc>
      </w:tr>
      <w:tr>
        <w:trPr>
          <w:trHeight w:val="844" w:hRule="atLeast"/>
        </w:trPr>
        <w:tc>
          <w:tcPr>
            <w:tcW w:w="5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28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СЛОБОДНО КОМПОНОВАЊЕ И ФАНТАСТИКА</w:t>
            </w:r>
          </w:p>
        </w:tc>
        <w:tc>
          <w:tcPr>
            <w:tcW w:w="4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6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3.1.1.  ЛК.3.1.2.  ЛК.3.2.1.  ЛК.3.2.2.  ЛК.3.2.4.  ЛК.3.2.3.  ЛК.3.3.1.  ЛК.3.3.2.  ЛК.3.3.3.  ЛК.3.3.4.</w:t>
            </w:r>
          </w:p>
        </w:tc>
      </w:tr>
      <w:tr>
        <w:trPr>
          <w:trHeight w:val="746" w:hRule="atLeast"/>
        </w:trPr>
        <w:tc>
          <w:tcPr>
            <w:tcW w:w="335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  <w:t>2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СЛОБОДНО КОМПОНО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126"/>
        <w:gridCol w:w="993"/>
        <w:gridCol w:w="1985"/>
        <w:gridCol w:w="1843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33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Акционо сликање</w:t>
            </w:r>
            <w:r>
              <w:rPr>
                <w:sz w:val="20"/>
                <w:szCs w:val="20"/>
                <w:lang w:val="sr-CS"/>
              </w:rPr>
              <w:t xml:space="preserve"> (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епосредно преношење динамичног тока мисли у одређеном време</w:t>
              <w:softHyphen/>
              <w:t>нском интервал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0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ликање; одговарајућа средства и материјал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Ритмичко-хармонијска композиција чистог односа боје и форме</w:t>
            </w:r>
            <w:r>
              <w:rPr>
                <w:sz w:val="20"/>
                <w:szCs w:val="20"/>
                <w:lang w:val="sr-CS"/>
              </w:rPr>
              <w:t xml:space="preserve"> (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0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ерцепција -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0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ртање, сликање, вајање; одговарајућа средства и материјал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Систем низања скупова линија, боја, облика према одређеној схем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бинаторика унапред датог скупа геометријских бојених пов</w:t>
              <w:softHyphen/>
              <w:t>ршина, пластичних елемената или линсату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0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ртање, сликање, вајање; одговарајућа средства и материјал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Слободно компоновање - вежбање - естетска анализ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 (2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ци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 оспособе да опажају и представљају: слободне композиције визуелне метафорике, контраста, јединства и доминанте у простору фантастик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ју навике за виши ниво културе рада, квалитет производа, кул</w:t>
              <w:softHyphen/>
              <w:t>туру живота и слободног време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 ликовно описмене, развију креативне способности, припремају за ефикасно и савремено укључивање у рад, односно за различита занимања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3.1.1.  ЛК.3.1.2.  ЛК.3.2.1.  ЛК.3.2.2.  ЛК.3.2.4.  ЛК.3.2.3.  ЛК.3.3.2.  ЛК.3.3.4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Цртање,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Сликање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јањ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епосредно преношење динамичног тока мисли у одређеном време</w:t>
            </w:r>
            <w:r>
              <w:rPr>
                <w:color w:val="000000"/>
                <w:sz w:val="20"/>
                <w:szCs w:val="20"/>
                <w:lang w:val="sr-Latn-CS"/>
              </w:rPr>
              <w:softHyphen/>
            </w:r>
            <w:r>
              <w:rPr>
                <w:color w:val="000000"/>
                <w:sz w:val="20"/>
                <w:szCs w:val="20"/>
                <w:lang w:val="sr-CS"/>
              </w:rPr>
              <w:t>нском интервалу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ерцепција – аперцепција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rPr/>
            </w:pPr>
            <w:r>
              <w:rPr>
                <w:color w:val="000000"/>
                <w:sz w:val="20"/>
                <w:szCs w:val="20"/>
                <w:lang w:val="sr-Latn-CS"/>
              </w:rPr>
              <w:t>K</w:t>
            </w:r>
            <w:r>
              <w:rPr>
                <w:color w:val="000000"/>
                <w:sz w:val="20"/>
                <w:szCs w:val="20"/>
                <w:lang w:val="sr-CS"/>
              </w:rPr>
              <w:t>омбинаторика унапред датог скупа геометријских бојених пов</w:t>
            </w:r>
            <w:r>
              <w:rPr>
                <w:color w:val="000000"/>
                <w:sz w:val="20"/>
                <w:szCs w:val="20"/>
                <w:lang w:val="sr-Latn-CS"/>
              </w:rPr>
              <w:softHyphen/>
            </w:r>
            <w:r>
              <w:rPr>
                <w:color w:val="000000"/>
                <w:sz w:val="20"/>
                <w:szCs w:val="20"/>
                <w:lang w:val="sr-CS"/>
              </w:rPr>
              <w:t>ршина, пластичних елемената или линсатура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лни, групни, индивидуални, тандем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Цртачки, сликарски, вајарски и други мате</w:t>
              <w:softHyphen/>
              <w:softHyphen/>
              <w:t xml:space="preserve">ријали, дидактичка и друга очигледна средства 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лонијални ентеријер, 1976, Валерио Адами (1935)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ind w:left="85" w:hanging="0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лики панорамички вибрирајући зид, 1966, Јесус Рафаел Сото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(1923)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дри 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I </w:t>
            </w:r>
            <w:r>
              <w:rPr>
                <w:color w:val="000000"/>
                <w:sz w:val="20"/>
                <w:szCs w:val="20"/>
                <w:lang w:val="sr-CS"/>
              </w:rPr>
              <w:t>1965. Кенет Снелсон (1927)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Фигуре на морској обали, 1952, Николас де Стал (1914-1955)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Дражи отока, 1965, Корнел (1922)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ве у једном </w:t>
            </w:r>
            <w:r>
              <w:rPr>
                <w:color w:val="000000"/>
                <w:sz w:val="20"/>
                <w:szCs w:val="20"/>
                <w:lang w:val="sr-Latn-CS"/>
              </w:rPr>
              <w:t>Lyucra</w:t>
            </w:r>
            <w:r>
              <w:rPr>
                <w:color w:val="000000"/>
                <w:sz w:val="20"/>
                <w:szCs w:val="20"/>
                <w:lang w:val="sr-CS"/>
              </w:rPr>
              <w:t>-прибо</w:t>
              <w:softHyphen/>
              <w:t>ру, 1965, Џим Дајн (1935)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 ли то Че Ге Вара, 1969, Џо Тилсон (1928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93" w:hRule="atLeast"/>
        </w:trPr>
        <w:tc>
          <w:tcPr>
            <w:tcW w:w="1060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ВИЗУЕЛНА МЕТАФОРИКА И СПОРАЗУМЕ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126"/>
        <w:gridCol w:w="1134"/>
        <w:gridCol w:w="1701"/>
        <w:gridCol w:w="1984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69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Амблем, симбол, знак, персонификација,  алегорије,</w:t>
            </w:r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хералдика, боја, облик као симбол, пиктограми...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5)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0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ерцепција и аперцеп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0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ртање, сликање, вајање; одговарајућа средства и мате-риј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0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јашњавање улоге симбола у савременом свету. Боја као симбол, облик као симбол, пиктограми и с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Визуелна метафорика – вежб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2)</w:t>
            </w:r>
          </w:p>
          <w:p>
            <w:pPr>
              <w:pStyle w:val="Normal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 оспособе да опажају и представљају: слободне композиције визуелне метафорике, контраста, јединства и доминанте у простору фантастик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ју навике за виши ниво културе рада, квалитет производа, кул</w:t>
              <w:softHyphen/>
              <w:t>туру живота и слободног времена;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 ликовно описмене, развију креативне способности, припремају за ефикасно и савремено укључивање у рад, односно за различита занимањ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3.1.1.  ЛК.3.1.2.  ЛК.3.2.1.  ЛК.3.2.2.  ЛК.3.2.4.  ЛК.3.2.3.  ЛК.3.3.1.  ЛК.3.3.2.  ЛК.3.3.3.  ЛК.3.3.4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јање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јашњавање улоге симбола у савременом свету. Боја као симбол, облик као симбол, пиктограми и сл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стетска анализ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 Слике, Цртежи, Фотографије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ловке с меким графитним улошком, папи</w:t>
              <w:softHyphen/>
              <w:t>ри, пакпапир... дидактичка и остала очигледна средства</w:t>
            </w:r>
          </w:p>
          <w:p>
            <w:pPr>
              <w:pStyle w:val="Normal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арац и дрво из Ура, око 2600. год. пре нове ере</w:t>
            </w:r>
          </w:p>
          <w:p>
            <w:pPr>
              <w:pStyle w:val="Normal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Богиња змија, критска уметност </w:t>
            </w:r>
          </w:p>
          <w:p>
            <w:pPr>
              <w:pStyle w:val="Normal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Добри пастир, </w:t>
            </w:r>
            <w:r>
              <w:rPr>
                <w:color w:val="000000"/>
                <w:sz w:val="20"/>
                <w:szCs w:val="20"/>
              </w:rPr>
              <w:t>IV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к</w:t>
            </w:r>
          </w:p>
          <w:p>
            <w:pPr>
              <w:pStyle w:val="Normal"/>
              <w:ind w:left="85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Краљ Милутин, Краљева црква у Студеници, </w:t>
            </w:r>
            <w:r>
              <w:rPr>
                <w:color w:val="000000"/>
                <w:sz w:val="20"/>
                <w:szCs w:val="20"/>
              </w:rPr>
              <w:t>XIV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.</w:t>
            </w:r>
          </w:p>
          <w:p>
            <w:pPr>
              <w:pStyle w:val="Normal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имоход маски које представљају стилизоване животиње</w:t>
            </w:r>
          </w:p>
          <w:p>
            <w:pPr>
              <w:pStyle w:val="Normal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лустрација, Тони Рандал</w:t>
            </w:r>
          </w:p>
          <w:p>
            <w:pPr>
              <w:pStyle w:val="Normal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грач са маском из области Ман, Обала Слоноваче</w:t>
            </w:r>
          </w:p>
          <w:p>
            <w:pPr>
              <w:pStyle w:val="Normal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клама за рачунаре</w:t>
            </w:r>
          </w:p>
          <w:p>
            <w:pPr>
              <w:pStyle w:val="Normal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клама за боју за косу</w:t>
            </w:r>
          </w:p>
          <w:p>
            <w:pPr>
              <w:pStyle w:val="Normal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идео-сли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4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КОНТРАСТ, ЈЕДИНСТВО И ДОМИНАНТА У ПРОСТОР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1559"/>
        <w:gridCol w:w="992"/>
        <w:gridCol w:w="1417"/>
        <w:gridCol w:w="2835"/>
        <w:gridCol w:w="1134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1483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CS"/>
              </w:rPr>
              <w:t>Контраст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 као средство ликовног израза (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1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пажање и представљ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1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ртање, сликање, ва</w:t>
              <w:softHyphen/>
              <w:t>јање; одговарајућа средства и материја</w:t>
              <w:softHyphen/>
              <w:t>ли</w:t>
            </w:r>
          </w:p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ство као основна вредност композици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 (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1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пажање и представљ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1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ртање, сликање, вајање; одговарајућа средства и материјали</w:t>
            </w:r>
          </w:p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Статично и динамично јединств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1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пажање и представљ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1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ртање. сликање, вајање, одговарајућа средства и материјали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  <w:szCs w:val="20"/>
                <w:lang w:val="sr-CS"/>
              </w:rPr>
              <w:t>Јединство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 и равнотежа </w:t>
            </w:r>
            <w:r>
              <w:rPr>
                <w:color w:val="000000"/>
                <w:sz w:val="20"/>
                <w:szCs w:val="20"/>
                <w:lang w:val="sr-CS"/>
              </w:rPr>
              <w:t>(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1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пажање и представљ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1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ртање, сликање, вајање; одговарајућа средства и материјали</w:t>
            </w:r>
          </w:p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ство израз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1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и представљ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sz w:val="20"/>
                <w:szCs w:val="20"/>
                <w:lang w:val="sr-CS"/>
              </w:rPr>
              <w:t>Цртање</w:t>
            </w:r>
            <w:r>
              <w:rPr>
                <w:color w:val="000000"/>
                <w:sz w:val="20"/>
                <w:szCs w:val="20"/>
                <w:lang w:val="sr-CS"/>
              </w:rPr>
              <w:t>, сликање, вајање; одговарајућа средства и материјали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Сродност ликовних 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1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и представљ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sz w:val="20"/>
                <w:szCs w:val="20"/>
                <w:lang w:val="sr-CS"/>
              </w:rPr>
              <w:t>Цртање</w:t>
            </w:r>
            <w:r>
              <w:rPr>
                <w:color w:val="000000"/>
                <w:sz w:val="20"/>
                <w:szCs w:val="20"/>
                <w:lang w:val="sr-CS"/>
              </w:rPr>
              <w:t>, сликање, вајање; одговарајућа средства и материјали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  <w:szCs w:val="20"/>
                <w:lang w:val="sr-CS"/>
              </w:rPr>
              <w:t>Доминанта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 као услов за повезивање разнород</w:t>
              <w:softHyphen/>
              <w:t>них елемена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 (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1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и представљ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ind w:left="511" w:hanging="227"/>
              <w:rPr/>
            </w:pPr>
            <w:r>
              <w:rPr>
                <w:sz w:val="20"/>
                <w:szCs w:val="20"/>
                <w:lang w:val="sr-CS"/>
              </w:rPr>
              <w:t>Цртање</w:t>
            </w:r>
            <w:r>
              <w:rPr>
                <w:color w:val="000000"/>
                <w:sz w:val="20"/>
                <w:szCs w:val="20"/>
                <w:lang w:val="sr-CS"/>
              </w:rPr>
              <w:t>, сликање, вајање; одговарајућа средства и материјал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нтраст, јединство и доминанта – вежб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6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 оспособе да опажају и представљају: слободне композиције визуелне метафорике, контраста, јединства и доминанте у простору фантастик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ирају навике за виши ниво културе рада, квалитет производа, кул</w:t>
              <w:softHyphen/>
              <w:t>туру живота и слободног времен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 ликовно описмене, развију креативне способности, припремају за ефикасно и савремено укључивање у рад, односно за различита занимањ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3.1.1.  ЛК.3.1.2.  ЛК.3.2.1.  ЛК.3.2.2.  ЛК.3.2.4.   ЛК.3.3.2.  ЛК.3.3.4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аж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ањ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ј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стетска анализа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пажање и представљање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Фронтлни, групни, индивидуални, танд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Уџбеник, Слике, Цртежи, Фотографије</w:t>
            </w:r>
          </w:p>
          <w:p>
            <w:pPr>
              <w:pStyle w:val="Normal"/>
              <w:ind w:left="85" w:hanging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ind w:left="85" w:hanging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ловке с меким графитним улошком, папи</w:t>
              <w:softHyphen/>
              <w:t>ри, пакпапир... дидактичка и остала очигледна средства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Портрет мајке, 1631, Рембрант ван Ријн (1606-1669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Шартр, унутрашњост катедрале -Олуја, 1505, Ђорђоне (1478-1510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Слобода на барикадама, Ежен Делакроа (1798-1863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Четири јаблана, 1891, Клод Моне (1840-1926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Купачица, Пол Сезан (1838-1906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Пут са чемпресима и звездама, Винсент ван Гог (1853-1890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Парк крај Луцерна, 1938, Паул Кле (1878-1940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Три играчице, 1925, Пабло Пикасо (1881-1973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Госпођица Погани, Константин Бранкуси (1876-1957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Мојсије, 1913-15, Микеланђело Буонароти (1475-1564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Одмор, 1954, Зора Петровић (1894-1962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Атеље, 1960, Недељко Гвозденовић (1902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Спомен-подручје Дудик, Богдан Богдановић (1922)</w:t>
            </w:r>
          </w:p>
          <w:p>
            <w:pPr>
              <w:pStyle w:val="Normal"/>
              <w:ind w:left="85" w:hanging="0"/>
              <w:rPr/>
            </w:pPr>
            <w:r>
              <w:rPr>
                <w:color w:val="000000"/>
                <w:sz w:val="18"/>
                <w:szCs w:val="20"/>
                <w:lang w:val="sr-CS"/>
              </w:rPr>
              <w:t xml:space="preserve">Сопоћани, </w:t>
            </w:r>
            <w:r>
              <w:rPr>
                <w:color w:val="000000"/>
                <w:sz w:val="18"/>
                <w:szCs w:val="20"/>
              </w:rPr>
              <w:t>XIII</w:t>
            </w:r>
            <w:r>
              <w:rPr>
                <w:color w:val="000000"/>
                <w:sz w:val="18"/>
                <w:szCs w:val="20"/>
                <w:lang w:val="sr-CS"/>
              </w:rPr>
              <w:t xml:space="preserve"> век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Милешева, 1228. год.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Северни портал Шибенске катедрале, детаљ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Аја Софија у Цариграду, 523-537. г.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Морача, 1252. године</w:t>
            </w:r>
          </w:p>
          <w:p>
            <w:pPr>
              <w:pStyle w:val="Normal"/>
              <w:ind w:left="85" w:hanging="0"/>
              <w:rPr/>
            </w:pPr>
            <w:r>
              <w:rPr>
                <w:color w:val="000000"/>
                <w:sz w:val="18"/>
                <w:szCs w:val="20"/>
                <w:lang w:val="sr-CS"/>
              </w:rPr>
              <w:t xml:space="preserve">Сериграфија </w:t>
            </w:r>
            <w:r>
              <w:rPr>
                <w:color w:val="000000"/>
                <w:sz w:val="18"/>
                <w:szCs w:val="20"/>
              </w:rPr>
              <w:t>I</w:t>
            </w:r>
            <w:r>
              <w:rPr>
                <w:color w:val="000000"/>
                <w:sz w:val="18"/>
                <w:szCs w:val="20"/>
                <w:lang w:val="sr-CS"/>
              </w:rPr>
              <w:t>, 1966, Мирослав Шутеј (1936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Крст са Агилулфове круне, 615. година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Портрет Карла Великог, око 1350. год.</w:t>
            </w:r>
          </w:p>
          <w:p>
            <w:pPr>
              <w:pStyle w:val="Normal"/>
              <w:ind w:left="85" w:hanging="0"/>
              <w:rPr/>
            </w:pPr>
            <w:r>
              <w:rPr>
                <w:color w:val="000000"/>
                <w:sz w:val="18"/>
                <w:szCs w:val="20"/>
                <w:lang w:val="sr-CS"/>
              </w:rPr>
              <w:t>Катедрала у Пизи, Х</w:t>
            </w:r>
            <w:r>
              <w:rPr>
                <w:color w:val="000000"/>
                <w:sz w:val="18"/>
                <w:szCs w:val="20"/>
              </w:rPr>
              <w:t>I</w:t>
            </w:r>
            <w:r>
              <w:rPr>
                <w:color w:val="000000"/>
                <w:sz w:val="18"/>
                <w:szCs w:val="20"/>
                <w:lang w:val="sr-CS"/>
              </w:rPr>
              <w:t>-ХШ век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Тренутак времена, 1966, Стефан Маневски (1934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Ваздушни метро, 1955, Виера да Силва (1908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Богородичина капела у Роншану, 1955, Ле Корбизије (1887-1965)</w:t>
            </w:r>
          </w:p>
          <w:p>
            <w:pPr>
              <w:pStyle w:val="Normal"/>
              <w:ind w:left="85" w:hanging="0"/>
              <w:rPr>
                <w:color w:val="000000"/>
                <w:sz w:val="18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Минифестанти, 1957, Драго Тршар (1927)</w:t>
            </w:r>
          </w:p>
          <w:p>
            <w:pPr>
              <w:pStyle w:val="Normal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18"/>
                <w:szCs w:val="20"/>
                <w:lang w:val="sr-CS"/>
              </w:rPr>
              <w:t>Подгарић, Душан Џамоња (1928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83" w:hRule="atLeast"/>
        </w:trPr>
        <w:tc>
          <w:tcPr>
            <w:tcW w:w="10602" w:type="dxa"/>
            <w:gridSpan w:val="6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2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 -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СЛОБОДНО КОМПОНОВАЊЕ И ФАНТАСТ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127"/>
        <w:gridCol w:w="992"/>
        <w:gridCol w:w="1559"/>
        <w:gridCol w:w="2410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облици, методе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самоевал.</w:t>
            </w:r>
          </w:p>
        </w:tc>
      </w:tr>
      <w:tr>
        <w:trPr>
          <w:trHeight w:val="1027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b/>
                <w:color w:val="000000"/>
                <w:sz w:val="20"/>
                <w:szCs w:val="22"/>
                <w:lang w:val="sr-CS"/>
              </w:rPr>
              <w:t>Реални облици у нереалним односим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(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sr-CS"/>
              </w:rPr>
              <w:t>Аперцепциј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(замишљања, подстицање имагинациј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/>
            </w:pPr>
            <w:r>
              <w:rPr>
                <w:sz w:val="20"/>
                <w:szCs w:val="22"/>
                <w:lang w:val="sr-CS"/>
              </w:rPr>
              <w:t>Цртање</w:t>
            </w:r>
            <w:r>
              <w:rPr>
                <w:color w:val="000000"/>
                <w:sz w:val="20"/>
                <w:szCs w:val="22"/>
                <w:lang w:val="sr-CS"/>
              </w:rPr>
              <w:t>, сликање, вајање; одговарајућа средства и материјали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Слободно</w:t>
            </w:r>
            <w:r>
              <w:rPr>
                <w:b/>
                <w:color w:val="000000"/>
                <w:sz w:val="20"/>
                <w:szCs w:val="22"/>
                <w:lang w:val="sr-CS"/>
              </w:rPr>
              <w:t xml:space="preserve"> компоновање и фантастик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(2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е оспособе да опажају и представљају: слободне композиције визуелне метафорике, контраста, јединства и доминанте у простору фантастик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формирају навике за виши ниво културе рада, квалитет производа, кул</w:t>
              <w:softHyphen/>
              <w:t>туру живота и слободног времен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е ликовно описмене, развију креативне способности, припремају за ефикасно и савремено укључивање у рад, односно за различита занимањ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К.3.1.1.  ЛК.3.1.2.  ЛК.3.2.1.  ЛК.3.2.2.  ЛК.3.2.4.  ЛК.3.2.3.  ЛК.3.3.1.  ЛК.3.3.2.  ЛК.3.3.3.  ЛК.3.3.4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говор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Графички радови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Опаж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Објашња</w:t>
              <w:softHyphen/>
              <w:t>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Црт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лик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Вај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Вежбање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Естетска анализа</w:t>
            </w:r>
          </w:p>
          <w:p>
            <w:pPr>
              <w:pStyle w:val="Normal"/>
              <w:tabs>
                <w:tab w:val="clear" w:pos="720"/>
                <w:tab w:val="left" w:pos="510" w:leader="none"/>
              </w:tabs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Аперцепција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(замишљања подстицање имагинације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џбеник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лике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Цртеж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Фотографије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едмети и објекти из природе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Оловке с меким графитним улошком, папи</w:t>
              <w:softHyphen/>
              <w:t>ри, пакпапир... дидактичка и остала очигледна средства</w:t>
            </w:r>
          </w:p>
          <w:p>
            <w:pPr>
              <w:pStyle w:val="Normal"/>
              <w:ind w:left="85" w:hanging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Осетљива жица, 1955, Рене Магрит (1898-1967)</w:t>
            </w:r>
          </w:p>
          <w:p>
            <w:pPr>
              <w:pStyle w:val="Normal"/>
              <w:ind w:left="85" w:hanging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Предсказање грађанског рата; конструкција с куваним пасуљом 1936, Салвадор Дали (1904)</w:t>
            </w:r>
          </w:p>
          <w:p>
            <w:pPr>
              <w:pStyle w:val="Normal"/>
              <w:ind w:left="85" w:hanging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Торзо с крилом, 1932, Милена Павловић Барили (1909-1945)</w:t>
            </w:r>
          </w:p>
          <w:p>
            <w:pPr>
              <w:pStyle w:val="Normal"/>
              <w:ind w:left="85" w:hanging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Грађански рат, 1967, Миодраг Дадо Ђурић (1923)</w:t>
            </w:r>
          </w:p>
          <w:p>
            <w:pPr>
              <w:pStyle w:val="Normal"/>
              <w:ind w:left="85" w:hanging="0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 xml:space="preserve">Црква Дашћара у Урнесу, </w:t>
            </w:r>
            <w:r>
              <w:rPr>
                <w:color w:val="000000"/>
                <w:sz w:val="20"/>
                <w:szCs w:val="22"/>
              </w:rPr>
              <w:t>I</w:t>
            </w:r>
            <w:r>
              <w:rPr>
                <w:color w:val="000000"/>
                <w:sz w:val="20"/>
                <w:szCs w:val="22"/>
                <w:lang w:val="sr-CS"/>
              </w:rPr>
              <w:t>Х-Х ве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</w:tr>
      <w:tr>
        <w:trPr>
          <w:trHeight w:val="1409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Срп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есечни план рад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ЛИКОВНА КУЛТУРА – 8.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709"/>
        <w:gridCol w:w="709"/>
        <w:gridCol w:w="5759"/>
        <w:gridCol w:w="2036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на нед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575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203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Cs/>
                <w:color w:val="000000"/>
                <w:sz w:val="22"/>
                <w:lang w:val="sr-CS"/>
              </w:rPr>
              <w:t>СЛОБОДНО КОМПОНОВАЊ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lang w:val="sr-CS"/>
              </w:rPr>
              <w:t>Акционо сликањ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итмичко-хармонијска композиција чистог односа боје и форме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 низања скупова линија, боја, облика према одређеној схеми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iCs/>
                <w:color w:val="000000"/>
                <w:lang w:val="sr-CS"/>
              </w:rPr>
              <w:t>Слободно компоновање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ободно компоновање - вежбање - естетска анализа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iCs/>
                <w:color w:val="000000"/>
                <w:sz w:val="22"/>
                <w:lang w:val="sr-CS"/>
              </w:rPr>
            </w:pPr>
            <w:r>
              <w:rPr>
                <w:iCs/>
                <w:color w:val="000000"/>
                <w:sz w:val="22"/>
                <w:lang w:val="sr-CS"/>
              </w:rPr>
              <w:t>ВИЗУЕЛНА МЕТАФОРИК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мблем, симбол, знак, персонификација,  алегорије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хералдика, боја, облик као симбол, пиктограми</w:t>
            </w:r>
            <w:r>
              <w:rPr>
                <w:color w:val="000000"/>
                <w:lang w:val="sr-CS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мблем, симбол, знак, персонификација,  алегорије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хералдика, боја, облик као симбол, пиктограми</w:t>
            </w:r>
            <w:r>
              <w:rPr>
                <w:color w:val="000000"/>
                <w:lang w:val="sr-CS"/>
              </w:rPr>
              <w:t xml:space="preserve"> 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мблем, симбол, знак, персонификација,  алегорије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хералдика, боја, облик као симбол, пиктограми</w:t>
            </w:r>
            <w:r>
              <w:rPr>
                <w:color w:val="000000"/>
                <w:lang w:val="sr-CS"/>
              </w:rPr>
              <w:t xml:space="preserve"> 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мблем, симбол, знак, персонификација,  алегорије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хералдика, боја, облик као симбол, пиктограми</w:t>
            </w:r>
            <w:r>
              <w:rPr>
                <w:color w:val="000000"/>
                <w:lang w:val="sr-CS"/>
              </w:rPr>
              <w:t xml:space="preserve"> 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мблем, симбол, знак, персонификација,  алегорије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хералдика, боја, облик као симбол, пиктограми</w:t>
            </w:r>
            <w:r>
              <w:rPr>
                <w:color w:val="000000"/>
                <w:lang w:val="sr-CS"/>
              </w:rPr>
              <w:t xml:space="preserve"> 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изуелна метафорика 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изуелна метафорика 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iCs/>
                <w:color w:val="000000"/>
                <w:sz w:val="22"/>
                <w:lang w:val="sr-CS"/>
              </w:rPr>
            </w:pPr>
            <w:r>
              <w:rPr>
                <w:iCs/>
                <w:color w:val="000000"/>
                <w:sz w:val="22"/>
                <w:lang w:val="sr-CS"/>
              </w:rPr>
              <w:t>КОНТРАСТ, ЈЕДИНСТВО И ДОМИНАНТА У ПРОСТОРУ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sz w:val="22"/>
                <w:szCs w:val="20"/>
                <w:lang w:val="sr-CS"/>
              </w:rPr>
              <w:t>Контраст</w:t>
            </w:r>
            <w:r>
              <w:rPr>
                <w:color w:val="000000"/>
                <w:sz w:val="22"/>
                <w:szCs w:val="20"/>
                <w:lang w:val="sr-CS"/>
              </w:rPr>
              <w:t xml:space="preserve"> као средство ликовног израз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sz w:val="22"/>
                <w:szCs w:val="20"/>
                <w:lang w:val="sr-CS"/>
              </w:rPr>
            </w:pPr>
            <w:r>
              <w:rPr>
                <w:color w:val="000000"/>
                <w:sz w:val="22"/>
                <w:szCs w:val="20"/>
                <w:lang w:val="sr-CS"/>
              </w:rPr>
              <w:t xml:space="preserve">Јединство као основна вредност композиције  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szCs w:val="20"/>
                <w:lang w:val="sr-CS"/>
              </w:rPr>
              <w:t>Статично и динамично јединство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lang w:val="sr-CS"/>
              </w:rPr>
            </w:pPr>
            <w:r>
              <w:rPr>
                <w:sz w:val="22"/>
                <w:szCs w:val="20"/>
                <w:lang w:val="sr-CS"/>
              </w:rPr>
              <w:t>Јединство</w:t>
            </w:r>
            <w:r>
              <w:rPr>
                <w:color w:val="000000"/>
                <w:sz w:val="22"/>
                <w:szCs w:val="20"/>
                <w:lang w:val="sr-CS"/>
              </w:rPr>
              <w:t xml:space="preserve"> и равнотежа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5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szCs w:val="20"/>
                <w:lang w:val="sr-CS"/>
              </w:rPr>
              <w:t>Јединство израза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szCs w:val="20"/>
                <w:lang w:val="sr-CS"/>
              </w:rPr>
              <w:t>Јединство израза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szCs w:val="20"/>
                <w:lang w:val="sr-CS"/>
              </w:rPr>
              <w:t>Сродност ликовних вредности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szCs w:val="20"/>
                <w:lang w:val="sr-CS"/>
              </w:rPr>
              <w:t>Сродност ликовних вред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sz w:val="22"/>
                <w:szCs w:val="20"/>
                <w:lang w:val="sr-CS"/>
              </w:rPr>
              <w:t>Доминанта</w:t>
            </w:r>
            <w:r>
              <w:rPr>
                <w:color w:val="000000"/>
                <w:sz w:val="22"/>
                <w:szCs w:val="20"/>
                <w:lang w:val="sr-CS"/>
              </w:rPr>
              <w:t xml:space="preserve"> као услов за повезивање разнород</w:t>
              <w:softHyphen/>
              <w:t xml:space="preserve">них елемената  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sz w:val="22"/>
                <w:szCs w:val="20"/>
                <w:lang w:val="sr-CS"/>
              </w:rPr>
              <w:t>Доминанта</w:t>
            </w:r>
            <w:r>
              <w:rPr>
                <w:color w:val="000000"/>
                <w:sz w:val="22"/>
                <w:szCs w:val="20"/>
                <w:lang w:val="sr-CS"/>
              </w:rPr>
              <w:t xml:space="preserve"> као услов за повезивање разнород</w:t>
              <w:softHyphen/>
              <w:t xml:space="preserve">них елемената  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szCs w:val="20"/>
                <w:lang w:val="sr-CS"/>
              </w:rPr>
              <w:t>Контраст, јединство и доминанта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szCs w:val="20"/>
                <w:lang w:val="sr-CS"/>
              </w:rPr>
              <w:t>Контраст, јединство и доминанта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szCs w:val="20"/>
                <w:lang w:val="sr-CS"/>
              </w:rPr>
              <w:t>Контраст, јединство и доминанта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szCs w:val="20"/>
                <w:lang w:val="sr-CS"/>
              </w:rPr>
              <w:t>Контраст, јединство и доминанта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szCs w:val="20"/>
                <w:lang w:val="sr-CS"/>
              </w:rPr>
              <w:t>Контраст, јединство и доминанта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szCs w:val="20"/>
                <w:lang w:val="sr-CS"/>
              </w:rPr>
              <w:t>Контраст, јединство и доминанта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38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0"/>
                <w:szCs w:val="22"/>
                <w:lang w:val="sr-CS"/>
              </w:rPr>
              <w:t>СЛОБОДНО КОМПОНОВАЊЕ И ФАНТАСТИК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sr-CS"/>
              </w:rPr>
              <w:t>Реални облици у нереалним односим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sr-CS"/>
              </w:rPr>
              <w:t>Реални облици у нереалним односима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sr-CS"/>
              </w:rPr>
              <w:t>Реални облици у нереалним односима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Cs w:val="22"/>
                <w:lang w:val="sr-CS"/>
              </w:rPr>
            </w:pPr>
            <w:r>
              <w:rPr>
                <w:color w:val="000000"/>
                <w:szCs w:val="22"/>
                <w:lang w:val="sr-CS"/>
              </w:rPr>
              <w:t>Реални облици у нереалним односима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2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szCs w:val="22"/>
                <w:lang w:val="sr-CS"/>
              </w:rPr>
              <w:t>Слободно</w:t>
            </w:r>
            <w:r>
              <w:rPr>
                <w:color w:val="000000"/>
                <w:szCs w:val="22"/>
                <w:lang w:val="sr-CS"/>
              </w:rPr>
              <w:t xml:space="preserve"> компоновање и фантастика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575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szCs w:val="22"/>
                <w:lang w:val="sr-CS"/>
              </w:rPr>
              <w:t>Слободно</w:t>
            </w:r>
            <w:r>
              <w:rPr>
                <w:color w:val="000000"/>
                <w:szCs w:val="22"/>
                <w:lang w:val="sr-CS"/>
              </w:rPr>
              <w:t xml:space="preserve"> компоновање и фантастика</w:t>
            </w:r>
          </w:p>
        </w:tc>
        <w:tc>
          <w:tcPr>
            <w:tcW w:w="203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18"/>
          <w:lang w:val="sr-CS"/>
        </w:rPr>
      </w:pPr>
      <w:r>
        <w:rPr>
          <w:rFonts w:cs="Verdana" w:ascii="Verdana" w:hAnsi="Verdana"/>
          <w:b/>
          <w:bCs/>
          <w:szCs w:val="18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ИНДИВИДУАЛИЗОВАНИ НАЧИН РАДА</w:t>
      </w:r>
    </w:p>
    <w:p>
      <w:pPr>
        <w:pStyle w:val="Normal"/>
        <w:spacing w:before="280" w:after="280"/>
        <w:jc w:val="center"/>
        <w:rPr>
          <w:rFonts w:ascii="Verdana" w:hAnsi="Verdana" w:cs="Verdana"/>
          <w:szCs w:val="18"/>
          <w:lang w:val="sr-CS"/>
        </w:rPr>
      </w:pPr>
      <w:r>
        <w:rPr>
          <w:rFonts w:cs="Verdana" w:ascii="Verdana" w:hAnsi="Verdana"/>
          <w:szCs w:val="18"/>
          <w:lang w:val="sr-CS"/>
        </w:rPr>
        <w:t xml:space="preserve">ЛИКОВНА КУЛТУРА: </w:t>
      </w:r>
      <w:r>
        <w:rPr>
          <w:rFonts w:cs="Verdana" w:ascii="Verdana" w:hAnsi="Verdana"/>
          <w:szCs w:val="18"/>
        </w:rPr>
        <w:t xml:space="preserve">V – VIII </w:t>
      </w:r>
      <w:r>
        <w:rPr>
          <w:rFonts w:cs="Verdana" w:ascii="Verdana" w:hAnsi="Verdana"/>
          <w:szCs w:val="18"/>
          <w:lang w:val="sr-CS"/>
        </w:rPr>
        <w:t>разред</w:t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ПРИЛАГОЂА</w:t>
        <w:softHyphen/>
        <w:t>ВАЊЕ МЕТОДА, МАТЕРИЈАЛА И УЧИЛА (МЕРЕ ИНДИВИДУАЛИ</w:t>
        <w:softHyphen/>
        <w:t>ЗАЦИЈЕ)</w:t>
      </w:r>
    </w:p>
    <w:tbl>
      <w:tblPr>
        <w:tblW w:w="106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5953"/>
        <w:gridCol w:w="1417"/>
      </w:tblGrid>
      <w:tr>
        <w:trPr>
          <w:trHeight w:val="106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953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лободно ритмичко компоновањ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Линиј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лик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рнамент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ветлински објекти и колаж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Визуелно споразумевањ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еобликовање употребних предмета</w:t>
            </w:r>
          </w:p>
          <w:p>
            <w:pPr>
              <w:pStyle w:val="ListParagraph"/>
              <w:ind w:left="176" w:hanging="0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АВАЊЕ - УВОЂЕЊЕ НОВЕ ЛЕКЦИЈ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езбедити визуелна помагала, велика слова, филмове, шеме, графичке приказ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редавати на начин који ангажује више чула (визуелно, аудитор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сл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оновити упутства ученику пошто су дата одељењу, затим тражити од ученика да понови и објасни упутства наставник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писати кључне ставке на табли и/или дати адекватан преглед лекције са главним појмови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ажити од ученика да писмено или усмено да преглед кључних ставк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ред усмених дати и писана упутства, како би дете могло да их поново погледа касниј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пример како би се помогло ученицима, поставити пример тако да могу често да га погледај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подвлачење, истицање за налажење главних идеја/детаља у текст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елити дужа предавања на краће дел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поделити ученике у парове да контролишу рад, обезбедити ученика који помаже у учењу и сл.)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додатно време за завршавање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едноставити сложена упутств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мањити ниво штива у задаци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тражити мање тачних одговора за завршавање (квалитет насупрот квантитет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ратити задатке, поделом рада на мање дел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омпјутерски одштампане задатке које припреми ученик или које је диктирао ученик, а припремио неко друг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контролне листе, шеме, картице за подсећање ит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мањити задате домаће задатке, посебно задатке који захтевају пуно чит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штампана уместо писаних слова у изради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ратити задатке којима ученик сам одреди своју динамику (дневна, недељн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овати да оде кући са јасним, концизним упутствима за израду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знати и наградити усмено учешће ученика на час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обезбедити обуку из вештина учења /стратегија за учење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 ЗНАЊ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онтролне вежбе/тестове са отвореним књига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усмене тест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тестове који се раде код кућ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објективнија питања (нпр. мање одговора који траже дужа писањ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ити честе кратке квизове, не дуге тест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додатно време за тес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читати ученику питања из тес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ти одговоре на питања из теста уместо учени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егавати притисак на ученика у смислу времена или конкуренције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УЧЕЊ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езбедити помоћ око организације уче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редити један систем за повезивање белешки и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премити унапред распоред учења/задатака са ученико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правити систем награђивања за завршавање рада у школи и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родитеље извештавати о напредовањ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одредити једног друга-добровољца који ће помагати око домаћих задатак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ити ученика близу наставни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ити ученика близу позитивног узор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јати близу ученика приликом давања упутстава или предавања лекциј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избегавати стимулације које одвлаче пажњу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рганизовати више радних група у просторији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пунска настава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ШАЊ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едноставити правила у учионици тако да су јасна и доступна за подсећањ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хвалити одређена понаш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стратегије за самоконтрол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посебне привилегије /позитивне подстицаје; убрзати њихову примен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мудро искористити" негативне последиц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ратке одморе између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сећати ученика да не прекида рад на задатку (различитим невербалним сигналим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ценити тачне одговоре ученика, не његове грешк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провести систем управљања понашањем у учиониц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могућити дозвољено кретање, време када ученик није на свом месту (нпр. послати га да изврши неки налог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гнорисати неодговарајуће понашање које није драстично изван граница дозвољеног у учиониц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авити уговор са учеником (и по потреби са одељењем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провести разумне процедуре пауз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ликовне култур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лободно ритмичко изражавање бојеним мрљама, линијама светлинама, облицима и волуменим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Визуелно споразумевањ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Текстур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ветлин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Бој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Свет уобразиље у ликовним делима 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Verdana" w:hAnsi="Verdana" w:eastAsia="Times New Roman" w:cs="Verdana"/>
                <w:iCs/>
                <w:color w:val="FFFFFF"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i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176" w:hanging="0"/>
              <w:rPr>
                <w:rFonts w:ascii="Verdana" w:hAnsi="Verdana" w:eastAsia="Times New Roman" w:cs="Verdana"/>
                <w:color w:val="FFFFFF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I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Арабеск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опорциј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Кoмпoзиција и простор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једињавање покрета, игре и звука</w:t>
            </w:r>
          </w:p>
          <w:p>
            <w:pPr>
              <w:pStyle w:val="ListParagraph"/>
              <w:rPr>
                <w:rFonts w:ascii="Times New Roman" w:hAnsi="Times New Roman" w:eastAsia="Times New Roman" w:cs="Times New Roman"/>
                <w:iCs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rPr>
                <w:rFonts w:ascii="Verdana" w:hAnsi="Verdana" w:eastAsia="Times New Roman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176" w:hanging="0"/>
              <w:rPr>
                <w:rFonts w:ascii="Verdana" w:hAnsi="Verdana" w:eastAsia="Times New Roman" w:cs="Verdana"/>
                <w:color w:val="FFFFFF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II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лободно компоновањ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Визуелна метафорика и споразумевање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онтраст, јединство и доминанта у простору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лободно компоновање и фантастика</w:t>
            </w:r>
          </w:p>
          <w:p>
            <w:pPr>
              <w:pStyle w:val="ListParagraph"/>
              <w:ind w:left="176" w:hanging="0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0" w:hanging="0"/>
              <w:rPr>
                <w:rFonts w:ascii="Verdana" w:hAnsi="Verdana" w:cs="Verdana"/>
                <w:iCs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i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before="280" w:after="280"/>
        <w:ind w:left="2268" w:hanging="2268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before="280" w:after="280"/>
        <w:ind w:left="2268" w:hanging="2268"/>
        <w:rPr>
          <w:szCs w:val="18"/>
        </w:rPr>
      </w:pPr>
      <w:r>
        <w:rPr>
          <w:b/>
          <w:szCs w:val="18"/>
        </w:rPr>
        <w:t>Мере/врста подршке</w:t>
      </w:r>
      <w:r>
        <w:rPr>
          <w:b/>
          <w:szCs w:val="18"/>
          <w:lang w:val="sr-CS"/>
        </w:rPr>
        <w:t>:</w:t>
      </w:r>
      <w:r>
        <w:rPr>
          <w:szCs w:val="18"/>
        </w:rPr>
        <w:t xml:space="preserve"> </w:t>
      </w:r>
      <w:r>
        <w:rPr>
          <w:szCs w:val="18"/>
          <w:lang w:val="sr-CS"/>
        </w:rPr>
        <w:t xml:space="preserve"> </w:t>
      </w:r>
      <w:r>
        <w:rPr>
          <w:szCs w:val="18"/>
        </w:rPr>
        <w:t>ПРИЛАГОЂАВАЊЕ ПРОСТОРА/</w:t>
      </w:r>
      <w:r>
        <w:rPr>
          <w:szCs w:val="18"/>
          <w:lang w:val="sr-CS"/>
        </w:rPr>
        <w:t xml:space="preserve"> </w:t>
      </w:r>
      <w:r>
        <w:rPr>
          <w:szCs w:val="18"/>
        </w:rPr>
        <w:t>УСЛОВА У КОЈИМА СЕ АКТИВНОСТИ ОДНОСНО УЧЕЊЕ ОДВИЈА (напр. отклањање физичких баријера, специфична организација и распоред активности и сл.)</w:t>
      </w:r>
    </w:p>
    <w:p>
      <w:pPr>
        <w:pStyle w:val="Normal"/>
        <w:spacing w:before="280" w:after="280"/>
        <w:ind w:left="2268" w:hanging="2268"/>
        <w:rPr>
          <w:szCs w:val="18"/>
        </w:rPr>
      </w:pPr>
      <w:r>
        <w:rPr>
          <w:szCs w:val="18"/>
        </w:rPr>
      </w:r>
    </w:p>
    <w:tbl>
      <w:tblPr>
        <w:tblW w:w="106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245"/>
        <w:gridCol w:w="1417"/>
      </w:tblGrid>
      <w:tr>
        <w:trPr>
          <w:trHeight w:val="714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6156" w:hRule="atLeast"/>
        </w:trPr>
        <w:tc>
          <w:tcPr>
            <w:tcW w:w="993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 - VIII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рганизација наставног простора, наставне опреме за групни и индивидуални рад учен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према и коришћење аудио-визуелних наставних средстава и помага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 што већој мери онемогућити негативне утицаје који деконцентришу рад ученика и одвлачење пажње приликом наставног рад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могућити несметан превоз ученика ђачким аутобусима у доласку и одласку из школе у свим временским услови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авовремена набавка материјала и потрошних средстава за израду дидактичког материјала (тестови, задаци, упутства, обавештења родитељима, контролне листе, шеме, картице, слике, цртежи, постери...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појединих учионица за реализацију наставе физичког васпитања поготово у зимским услови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ликовне култур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  <w:r>
        <w:br w:type="page"/>
      </w:r>
    </w:p>
    <w:p>
      <w:pPr>
        <w:pStyle w:val="Normal"/>
        <w:spacing w:before="280" w:after="280"/>
        <w:ind w:left="2268" w:hanging="2268"/>
        <w:rPr>
          <w:szCs w:val="18"/>
        </w:rPr>
      </w:pPr>
      <w:r>
        <w:rPr>
          <w:b/>
          <w:szCs w:val="18"/>
        </w:rPr>
        <w:t>Мере/врста подршке</w:t>
      </w:r>
      <w:r>
        <w:rPr>
          <w:b/>
          <w:szCs w:val="18"/>
          <w:lang w:val="sr-CS"/>
        </w:rPr>
        <w:t>:</w:t>
      </w:r>
      <w:r>
        <w:rPr>
          <w:szCs w:val="18"/>
        </w:rPr>
        <w:t xml:space="preserve"> </w:t>
      </w:r>
      <w:r>
        <w:rPr>
          <w:szCs w:val="18"/>
          <w:lang w:val="sr-CS"/>
        </w:rPr>
        <w:t xml:space="preserve"> </w:t>
      </w:r>
      <w:r>
        <w:rPr>
          <w:szCs w:val="18"/>
        </w:rPr>
        <w:t>ИЗМЕНА САДРЖАЈА АКТИВНОСТИ И ИСХОДА, ОДНОСНО САДРЖАЈА УЧЕЊА И СТАНДАРДА ПОСТИГНУЋА ОБРАЗОВАЊА</w:t>
      </w:r>
    </w:p>
    <w:p>
      <w:pPr>
        <w:pStyle w:val="Normal"/>
        <w:spacing w:before="280" w:after="280"/>
        <w:ind w:left="2268" w:hanging="2268"/>
        <w:rPr>
          <w:rFonts w:ascii="Verdana" w:hAnsi="Verdana" w:cs="Verdana"/>
          <w:sz w:val="18"/>
          <w:szCs w:val="18"/>
          <w:lang w:val="sr-CS"/>
        </w:rPr>
      </w:pPr>
      <w:r>
        <w:rPr>
          <w:rFonts w:cs="Verdana" w:ascii="Verdana" w:hAnsi="Verdana"/>
          <w:sz w:val="18"/>
          <w:szCs w:val="18"/>
          <w:lang w:val="sr-CS"/>
        </w:rPr>
      </w:r>
    </w:p>
    <w:tbl>
      <w:tblPr>
        <w:tblW w:w="106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245"/>
        <w:gridCol w:w="1417"/>
      </w:tblGrid>
      <w:tr>
        <w:trPr>
          <w:trHeight w:val="714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10607" w:hRule="atLeast"/>
        </w:trPr>
        <w:tc>
          <w:tcPr>
            <w:tcW w:w="993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 - VIII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лагођавање садржаја наставног плана и програма за физичко васпитање условима рада школе с обзиром на климатске околности и недостатак фискултурних сала 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исхода учења и стандарда постигнућа одређеним категоријама ученика и појединим ученицима с обзиром на њихове развојне карактеристике и степен когнитивног, емоционалног, физичког и социјалног развоја – кроз оперативни наставни план и програм за сваки наставни предмет и ваннаставну активнос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садржаја рада и социјалних облика рада ученика развојним карактеристикама учен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система оцењивања сходно потребама развоја ученика са сметњама и тешкоћама у разво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реализовати наставу на начин који ангажује више чула (визуелно, аудитив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л.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ликовне култур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480" w:after="280"/>
        <w:rPr>
          <w:b/>
          <w:b/>
          <w:szCs w:val="18"/>
        </w:rPr>
      </w:pPr>
      <w:r>
        <w:rPr>
          <w:b/>
          <w:szCs w:val="18"/>
        </w:rPr>
      </w:r>
      <w:r>
        <w:br w:type="page"/>
      </w:r>
    </w:p>
    <w:p>
      <w:pPr>
        <w:pStyle w:val="Normal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24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lang w:val="sr-CS"/>
        </w:rPr>
        <w:t xml:space="preserve">Месец: _____________   Број радне недеље: _____ </w:t>
      </w:r>
      <w:r>
        <w:rPr>
          <w:sz w:val="22"/>
          <w:lang w:val="sr-CS"/>
        </w:rPr>
        <w:t>од ______________ до ___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78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ЛИКОВНА КУЛТУР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04"/>
      </w:tblGrid>
      <w:tr>
        <w:trPr>
          <w:trHeight w:val="3373" w:hRule="atLeast"/>
        </w:trPr>
        <w:tc>
          <w:tcPr>
            <w:tcW w:w="5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5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/>
      </w:pPr>
      <w:r>
        <w:br w:type="page"/>
      </w:r>
      <w:r>
        <w:rPr/>
        <w:t>ПЛАН И РЕАЛИЗАЦИЈА ЧАСОВА ПО МЕСЕЦИМА</w:t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27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317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6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4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5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5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3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2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4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5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3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continuous"/>
      <w:pgSz w:w="11906" w:h="16838"/>
      <w:pgMar w:left="624" w:right="624" w:gutter="0" w:header="567" w:top="851" w:footer="567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136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</w:t>
    </w:r>
    <w:r>
      <w:rPr>
        <w:rFonts w:cs="Arial" w:ascii="Arial" w:hAnsi="Arial"/>
        <w:b/>
        <w:sz w:val="18"/>
        <w:szCs w:val="18"/>
        <w:lang w:val="sr-Latn-CS"/>
      </w:rPr>
      <w:t>10</w:t>
    </w:r>
    <w:r>
      <w:rPr>
        <w:rFonts w:cs="Arial" w:ascii="Arial" w:hAnsi="Arial"/>
        <w:b/>
        <w:sz w:val="18"/>
        <w:szCs w:val="18"/>
        <w:lang w:val="sr-CS"/>
      </w:rPr>
      <w:t>/20</w:t>
    </w:r>
    <w:r>
      <w:rPr>
        <w:rFonts w:cs="Arial" w:ascii="Arial" w:hAnsi="Arial"/>
        <w:b/>
        <w:sz w:val="18"/>
        <w:szCs w:val="18"/>
        <w:lang w:val="sr-Latn-CS"/>
      </w:rPr>
      <w:t>11</w:t>
    </w:r>
    <w:r>
      <w:rPr>
        <w:rFonts w:cs="Arial" w:ascii="Arial" w:hAnsi="Arial"/>
        <w:b/>
        <w:sz w:val="18"/>
        <w:szCs w:val="18"/>
        <w:lang w:val="sr-CS"/>
      </w:rPr>
      <w:t>.</w:t>
    </w:r>
    <w:r>
      <w:rPr>
        <w:rFonts w:cs="Arial" w:ascii="Arial" w:hAnsi="Arial"/>
        <w:b/>
        <w:sz w:val="18"/>
        <w:szCs w:val="18"/>
        <w:lang w:val="sr-Latn-CS"/>
      </w:rPr>
      <w:t xml:space="preserve"> </w:t>
    </w:r>
  </w:p>
  <w:p>
    <w:pPr>
      <w:pStyle w:val="Header"/>
      <w:spacing w:before="120" w:after="0"/>
      <w:rPr>
        <w:rFonts w:ascii="Arial" w:hAnsi="Arial" w:cs="Arial"/>
        <w:b/>
        <w:b/>
        <w:sz w:val="16"/>
        <w:szCs w:val="16"/>
        <w:lang w:val="sr-CS"/>
      </w:rPr>
    </w:pPr>
    <w:r>
      <w:rPr>
        <w:rFonts w:cs="Arial" w:ascii="Arial" w:hAnsi="Arial"/>
        <w:b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N1">
    <w:name w:val="N1"/>
    <w:basedOn w:val="Normal"/>
    <w:qFormat/>
    <w:pPr>
      <w:shd w:fill="FFFFFF" w:val="clear"/>
      <w:spacing w:before="240" w:after="240"/>
      <w:jc w:val="both"/>
    </w:pPr>
    <w:rPr>
      <w:rFonts w:ascii="Arial" w:hAnsi="Arial" w:cs="Arial"/>
      <w:b/>
      <w:bCs/>
      <w:color w:val="000000"/>
      <w:sz w:val="30"/>
      <w:szCs w:val="3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2:00Z</dcterms:created>
  <dc:creator>MLADENOVIC ACA</dc:creator>
  <dc:description/>
  <cp:keywords/>
  <dc:language>en-US</dc:language>
  <cp:lastModifiedBy>*</cp:lastModifiedBy>
  <cp:lastPrinted>2009-09-15T12:59:00Z</cp:lastPrinted>
  <dcterms:modified xsi:type="dcterms:W3CDTF">2011-09-22T06:36:00Z</dcterms:modified>
  <cp:revision>15</cp:revision>
  <dc:subject/>
  <dc:title>Предмет: Физичко васпитање</dc:title>
</cp:coreProperties>
</file>