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945130</wp:posOffset>
            </wp:positionH>
            <wp:positionV relativeFrom="paragraph">
              <wp:posOffset>-343535</wp:posOffset>
            </wp:positionV>
            <wp:extent cx="962025" cy="962025"/>
            <wp:effectExtent l="0" t="0" r="0" b="0"/>
            <wp:wrapNone/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sr-CS"/>
        </w:rPr>
      </w:pPr>
      <w:r>
        <w:rPr>
          <w:rFonts w:cs="Arial" w:ascii="Arial Black" w:hAnsi="Arial Black"/>
          <w:sz w:val="28"/>
          <w:szCs w:val="28"/>
          <w:lang w:val="sr-CS"/>
        </w:rPr>
        <w:t>ОПЕРАТИВНИ НАСТАВНИ ПЛАН И ПРОГРАМ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(ГОДИШЊИ, МЕСЕЧНИ, НЕДЕЉНИ, ТЕМАТСКИ ПРОГРАМ РАДА)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sr-CS"/>
        </w:rPr>
      </w:pPr>
      <w:r>
        <w:rPr>
          <w:rFonts w:cs="Arial Black" w:ascii="Arial Black" w:hAnsi="Arial Black"/>
          <w:sz w:val="72"/>
          <w:szCs w:val="72"/>
          <w:lang w:val="sr-CS"/>
        </w:rPr>
        <w:t>МАТЕМАТИК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40"/>
          <w:szCs w:val="40"/>
        </w:rPr>
        <w:t>V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0"/>
          <w:lang w:val="sr-CS"/>
        </w:rPr>
      </w:pPr>
      <w:r>
        <w:rPr>
          <w:rFonts w:cs="Arial Black" w:ascii="Arial Black" w:hAnsi="Arial Black"/>
          <w:sz w:val="48"/>
          <w:szCs w:val="40"/>
          <w:lang w:val="sr-CS"/>
        </w:rPr>
        <w:t>ОД ИГРАЧКЕ ДО РАЧУНАР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</w:t>
      </w:r>
      <w:r>
        <w:rPr>
          <w:rFonts w:cs="Arial Black" w:ascii="Arial Black" w:hAnsi="Arial Black"/>
          <w:sz w:val="40"/>
          <w:szCs w:val="40"/>
        </w:rPr>
        <w:t xml:space="preserve">I, II, III, IV </w:t>
      </w:r>
      <w:r>
        <w:rPr>
          <w:rFonts w:cs="Arial Black" w:ascii="Arial Black" w:hAnsi="Arial Black"/>
          <w:sz w:val="40"/>
          <w:szCs w:val="40"/>
          <w:lang w:val="sr-CS"/>
        </w:rPr>
        <w:t>разред</w:t>
      </w:r>
    </w:p>
    <w:p>
      <w:pPr>
        <w:pStyle w:val="Normal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школска 20</w:t>
      </w:r>
      <w:r>
        <w:rPr>
          <w:rFonts w:cs="Arial Black" w:ascii="Arial Black" w:hAnsi="Arial Black"/>
          <w:sz w:val="28"/>
          <w:szCs w:val="28"/>
          <w:lang w:val="sr-Latn-CS"/>
        </w:rPr>
        <w:t>1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sr-Latn-CS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 година</w:t>
      </w:r>
    </w:p>
    <w:p>
      <w:pPr>
        <w:pStyle w:val="Normal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STAVNIK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БРАЗОВНИ СТАНДАРДИ  ЗА КРАЈ ОБАВЕЗНОГ ОБРАЗОВАЊ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НАСТАВНИ ПРЕДМЕ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>Oсновн</w:t>
      </w:r>
      <w:r>
        <w:rPr>
          <w:b/>
          <w:bCs/>
          <w:sz w:val="20"/>
          <w:szCs w:val="20"/>
          <w:lang w:val="sr-CS"/>
        </w:rPr>
        <w:t xml:space="preserve">и </w:t>
      </w:r>
      <w:r>
        <w:rPr>
          <w:b/>
          <w:bCs/>
          <w:sz w:val="20"/>
          <w:szCs w:val="20"/>
        </w:rPr>
        <w:t xml:space="preserve"> нив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РОЈЕВИ И ОПЕРАЦИЈЕ СА ЊИМ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БРОЈЕВИ И ОПЕРАЦИЈЕ СА ЊИМА </w:t>
      </w:r>
      <w:r>
        <w:rPr>
          <w:b/>
          <w:bCs/>
          <w:sz w:val="20"/>
          <w:szCs w:val="20"/>
        </w:rPr>
        <w:t>ученик/ученица уме да:</w:t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>M.A.1.1.1.  прочита и запише различите врсте бројева (природне, целе, рационалн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2.  преведе децимални запис броја у разломак и обратно</w:t>
      </w:r>
    </w:p>
    <w:p>
      <w:pPr>
        <w:pStyle w:val="Normal"/>
        <w:rPr/>
      </w:pPr>
      <w:r>
        <w:rPr>
          <w:sz w:val="20"/>
          <w:szCs w:val="20"/>
        </w:rPr>
        <w:t>M.A.1.1.2.  упореди по величини бројеве истог записа, помажући се сликом кад је т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отребно</w:t>
      </w:r>
    </w:p>
    <w:p>
      <w:pPr>
        <w:pStyle w:val="Normal"/>
        <w:rPr/>
      </w:pPr>
      <w:r>
        <w:rPr>
          <w:sz w:val="20"/>
          <w:szCs w:val="20"/>
        </w:rPr>
        <w:t>M.A.1.1.3.  изврши једну основну рачунску операцију са бројевима истог записа, помажу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е сликом кад је то потребно (у случају сабирања и одузимања разломака сам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истим имениоцем); рачуна, на пример 1/5 од n, где је n дати природан бро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4.  дели са остатком једноцифреним бројем и зна када је један број дељив друг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1.5.  користи целе бројеве и једноставне изразе са њима помажући се визуе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ЛГЕБРА И ФУНКЦИЈЕ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АЛГЕБРА И ФУНКЦИЈЕ </w:t>
      </w:r>
      <w:r>
        <w:rPr>
          <w:b/>
          <w:bCs/>
          <w:sz w:val="20"/>
          <w:szCs w:val="20"/>
        </w:rPr>
        <w:t>ученик/ученица врши формалне операциј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је су редуциране и зависе од интерпретације; уме д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1.  реши линеарне једначине у којима се непозната појављује само у једном чл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2.  израчуна степен датог броја, зна основне операције са степени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3.  сабира, одузима и множи моном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2.4.  одреди вредност функције дате таблицом или формул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Ј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ГЕОМЕТРИЈА </w:t>
      </w:r>
      <w:r>
        <w:rPr>
          <w:b/>
          <w:bCs/>
          <w:sz w:val="20"/>
          <w:szCs w:val="20"/>
        </w:rPr>
        <w:t>ученик/ученица:</w:t>
      </w:r>
    </w:p>
    <w:p>
      <w:pPr>
        <w:pStyle w:val="Normal"/>
        <w:rPr/>
      </w:pPr>
      <w:r>
        <w:rPr>
          <w:sz w:val="20"/>
          <w:szCs w:val="20"/>
        </w:rPr>
        <w:t>M.A.1.3.1. влада појмовима: дуж, полуправа, права, раван и угао (уочава њихове модел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реалним ситуацијама и уме да их нацрта користећи прибор; разликује не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сте углова и паралелне и нормалне праве)</w:t>
      </w:r>
    </w:p>
    <w:p>
      <w:pPr>
        <w:pStyle w:val="Normal"/>
        <w:rPr/>
      </w:pPr>
      <w:r>
        <w:rPr>
          <w:sz w:val="20"/>
          <w:szCs w:val="20"/>
        </w:rPr>
        <w:t>M.A.1.3.2.  влада појмовима: троугао, четвороугао, квадрат и правоугаоник (уочава њихо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оделе у реалним ситуацијама и уме да их нацрта користећи прибор; ученик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кује основне врсте троуглова, зна основне елементе троугла и уме 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обим и површину троугла, квадрата и правоугаоника на основ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ата који непосредно фигуришу у датом задатку; уме да израчуна непознат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у правоуглог троугла примењујући Питагорину теорему)</w:t>
      </w:r>
    </w:p>
    <w:p>
      <w:pPr>
        <w:pStyle w:val="Normal"/>
        <w:rPr/>
      </w:pPr>
      <w:r>
        <w:rPr>
          <w:sz w:val="20"/>
          <w:szCs w:val="20"/>
        </w:rPr>
        <w:t>M.A.1.3.3.  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ме да израчуна обим и површину круга датог полупречника)</w:t>
      </w:r>
    </w:p>
    <w:p>
      <w:pPr>
        <w:pStyle w:val="Normal"/>
        <w:rPr/>
      </w:pPr>
      <w:r>
        <w:rPr>
          <w:sz w:val="20"/>
          <w:szCs w:val="20"/>
        </w:rPr>
        <w:t>M.A.1.3.4.  влада појмовима: коцка и квадар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 и рачуна њихову површину и запремину)</w:t>
      </w:r>
    </w:p>
    <w:p>
      <w:pPr>
        <w:pStyle w:val="Normal"/>
        <w:rPr/>
      </w:pPr>
      <w:r>
        <w:rPr>
          <w:sz w:val="20"/>
          <w:szCs w:val="20"/>
        </w:rPr>
        <w:t>M.A.1.3.5. влада појмовима: купа, ваљак и лопта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3.6. интуитивно схвата појам подударних фигура (кретањем до поклапањ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4.1.  користи одговарајуће јединице за мерење дужине, површине, запремине, масе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мена и уг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2  претвори веће јединице дужине, масе и времена у мањ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3.  користи различите апоене новц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4.4.  при мерењу одабере одговарајућу мерну јединицу; заокругљује величин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сказане датом мер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5.1.  изражава положај објеката сврставајући их у врсте и колоне; одреди положај тач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првом квадранту координатног система ако су дате координате и обратно</w:t>
      </w:r>
    </w:p>
    <w:p>
      <w:pPr>
        <w:pStyle w:val="Normal"/>
        <w:rPr/>
      </w:pPr>
      <w:r>
        <w:rPr>
          <w:sz w:val="20"/>
          <w:szCs w:val="20"/>
        </w:rPr>
        <w:t>M.A.1.5.2.  прочита и разуме податак са графикона, дијаграма или из табеле, и од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инимум или максимум зависне величи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3.  податке из табеле прикаже графиконом и обрну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4.  одреди задати проценат неке велич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Средњ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 xml:space="preserve">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 xml:space="preserve"> упореди по величини бројеве записане у различитим облиц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дреди супротан број, реципрочну вредност и апсолутну вредност броја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вредност једноставнијег израза са више рачунских операциј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чи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иоритета, укључујући ослобађање од заграда, са бројевима ис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запис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примени основна правила дељивости са 2, 3, 5, 9 и декадним јединиц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користи бројеве и бројевне изразе у једноставним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рачунске процедур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ео/ла до солидног степена увежбаности;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 </w:t>
      </w:r>
      <w:r>
        <w:rPr>
          <w:sz w:val="20"/>
          <w:szCs w:val="20"/>
        </w:rPr>
        <w:t>реши линеарне једначине и системе линеарних 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оперише са степенима и зна шта је квадратни корен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сабира и одузима полиноме, уме да помножи два бинома и да квадрира бином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уочи зависност међу променљивим, зна функцију y=ax и графичк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нтерпретир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ена својства; везује за та својства појам директне пропорционалности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ређује непознати члан пропор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користи једначине у једноставним текстуалним задаци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суплементне и комплементне углове, упoредне и унакрсне углове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њима ако су изражени у целим степен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одреди однос углова и страница у троуглу, збир углова у троуглу и четвороугл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 да решава задатке користећи Питагорину теорем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користи формуле за обим и површину круга и кружног прст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влада појмовима: призма и пирамида; рачуна њихову површину и запрем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су неопходни елементи непосредно дати у задатк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 када су неопходн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т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посредно дати у задатк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уочи осносиметричне фигуре и да одреди осу симетрије; користи подударност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езује је са карактеристичним својствима фигура (нпр. паралелност и једнакост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а паралелограм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 </w:t>
      </w:r>
      <w:r>
        <w:rPr>
          <w:sz w:val="20"/>
          <w:szCs w:val="20"/>
        </w:rPr>
        <w:t>пореди величине које су изражене различитим мерним јединицама за дужину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ас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 </w:t>
      </w:r>
      <w:r>
        <w:rPr>
          <w:sz w:val="20"/>
          <w:szCs w:val="20"/>
        </w:rPr>
        <w:t>претвори износ једне валуте у другу правилно постављајући одговарајућ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порциј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 </w:t>
      </w:r>
      <w:r>
        <w:rPr>
          <w:sz w:val="20"/>
          <w:szCs w:val="20"/>
        </w:rPr>
        <w:t>дату величину искаже приближном вредношћ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влада описом координатног система (одређује координате тачака, осно ил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централно симетричних итд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чита једноставне дијаграме и табеле и на основу њих обради податке по једн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ритеријуму (нпр. одреди аритметичку средину за дати скуп података; по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дности узорка са средњом вредношћу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обради прикупљене податке и представи их табеларно или графички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редњу вредност медијаном</w:t>
      </w:r>
    </w:p>
    <w:p>
      <w:pPr>
        <w:pStyle w:val="Normal"/>
        <w:rPr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примени процентни рачун у једноставним реалним ситуацијама (на пример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мена цене неког производа за дати проценат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предни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одреди вредност сложенијег бројевног израз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перише са појмом дељивости у проблемск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користи бројеве и бројевне изразе у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постигао/ла висок степ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жбаности извођења операција уз истицање својстава која се примењују;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саставља и решава линеарне једначине и неједначине и системе линеарних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обине степена и квадратног кор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зна и примењује формуле за разлику квадрата и квадрат бинома; увежба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рансформише алгебарске изразе и своди их на најједноставнији облик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разликује директно и обрнуто пропорционалне величине и то изража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говарајућим записом; зна линеарну функцију и графички интерпретира ње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војств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користи једначине, неједначине и системе једначина решавајући и сложениј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екстуалне задатк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рачуна са угловима укључујући и претварање угаоних мера; закључује користе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собине паралелних и нормалних правих, укључујући углове на трансверзал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новна својства троугла, четвороугла, паралелограма и трапеза, 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ихове обиме и површине на основу елемената који нису обавезно непосред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ти у формулацији задатка; уме да их конструиш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одреди централни и периферијски угао, рачуна површину исечка, као и дуж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лук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израчуна површину и запремину призме и пирамиде, укључујући случајеве ка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опходни елементи нису непосредно дат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, укључујући случаје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неопходни елементи нису непосредно да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примени подударност и сличност троуглова, повезујући тако разна својст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геометријских објека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по потреби претвара јединице мере, рачунајући са њ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процени и заокругли дате податке и рачуна са таквим приближн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вредностима; изражава оцену грешке (нпр. мање од 1 динар, 1cm, 1g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положај (координате) тачака које задовољавају сложеније услов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тумачи дијаграме и табел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прикупи и обради податке и сам састави дијаграм или табелу; црта график кој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 међузависност величи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примени процентни рачун у сложениј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5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</w:t>
        <w:softHyphen/>
        <w:t>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формирају и графички приказују скупове и њихове подскупо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оде скуповне операције и правилно употребљавају одговарајуће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смисао речи „и", „или", „не", „сваки", „неки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познате геометријске фигуре (права, дуж, полуправа, раван, кру</w:t>
        <w:softHyphen/>
        <w:t>ж</w:t>
        <w:softHyphen/>
        <w:t>ница, круг, угао и др.) и као скупове тачака, уз њихово адекватније описи</w:t>
        <w:softHyphen/>
        <w:t>вање, примењујући при томе скупо</w:t>
        <w:softHyphen/>
        <w:t>вне операције и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углове уз трансверзалу паралелних правих, углове са паралел</w:t>
        <w:softHyphen/>
        <w:t>ним крацима и њихова својства, као и да умеју да цртају праву паралелну дат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дељивост природних бројева и основна правила дељив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одређују најмањи заједнички садржалац и највећи заједнички делила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ломка, умеју да га записују на разне начине и врше пре</w:t>
        <w:softHyphen/>
        <w:t>лаз с једног начина на др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упоређују разломке и да их илуструју на бројевн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довољну увежбаност у извођењу основних рачунских операција с разломцима (у оба запис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читају, састављају и израчунавају мање сложене бројевне израз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реше једноставније једначине и неједначине у вези са разлом</w:t>
        <w:softHyphen/>
        <w:t>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иђају математички садржај у текстуалним задацима и да га могу изра</w:t>
        <w:softHyphen/>
        <w:t>зити математичким јези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у симетрију и њена својства, као и да умеју да изводе конс</w:t>
        <w:softHyphen/>
        <w:t>тру</w:t>
        <w:softHyphen/>
        <w:t>кције симетрале дужи, симетрале угла и нормале на дату праву кроз дату тачку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098"/>
        <w:gridCol w:w="549"/>
        <w:gridCol w:w="586"/>
        <w:gridCol w:w="709"/>
        <w:gridCol w:w="532"/>
        <w:gridCol w:w="567"/>
        <w:gridCol w:w="567"/>
        <w:gridCol w:w="4162"/>
      </w:tblGrid>
      <w:tr>
        <w:trPr>
          <w:trHeight w:val="155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 ТАЧАК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Latn-CS"/>
              </w:rPr>
            </w:pPr>
            <w:r>
              <w:rPr>
                <w:sz w:val="20"/>
              </w:rPr>
              <w:t>M.A.1.3.1.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ГАО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 xml:space="preserve">M.A.1.3.1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ЕЉИВОСТ БРОЈЕВ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  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ОМЦИ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</w:rPr>
              <w:t>M.A.1.1.2.  M.A.1.1.3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А СИМЕТРИЈ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.A.1.3.6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</w:p>
        </w:tc>
      </w:tr>
      <w:tr>
        <w:trPr>
          <w:trHeight w:val="746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55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4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5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СКУП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26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260"/>
        <w:gridCol w:w="1440"/>
        <w:gridCol w:w="1440"/>
        <w:gridCol w:w="1112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уп, елементи, подскуп, једнакост скупова, празан скуп (са одговара</w:t>
              <w:softHyphen/>
              <w:t>ју</w:t>
              <w:softHyphen/>
              <w:t>ћим знацима). Венов дијагр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куповне операције: унија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</w:t>
            </w:r>
            <w:r>
              <w:rPr>
                <w:color w:val="000000"/>
                <w:sz w:val="20"/>
                <w:szCs w:val="20"/>
                <w:lang w:val="sr-CS"/>
              </w:rPr>
              <w:t>), пресек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</w:t>
            </w:r>
            <w:r>
              <w:rPr>
                <w:color w:val="000000"/>
                <w:sz w:val="20"/>
                <w:szCs w:val="20"/>
                <w:lang w:val="sr-CS"/>
              </w:rPr>
              <w:t>), разлика. Речи: „и", „или", „не", „сваки", „неки"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смиса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ечи: „и", „или", „не", „сваки", „неки"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луструје употребу речи: сваки, неки, или, и, не, следи. При раду са дијаграмима ове речи везује за скуповне операц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формира и графички да прикаже скупове и њихове подскупо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оди скуповне операције и правилно употребљава одгова</w:t>
              <w:softHyphen/>
              <w:t>рајуће озна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очава и наводи примере једноставнијих (функциј</w:t>
              <w:softHyphen/>
              <w:t>ских) зависности у разним областима (откривање правила придру</w:t>
              <w:softHyphen/>
              <w:t>живања, придруживање по дат</w:t>
              <w:softHyphen/>
              <w:t>ом правилу: бројева - бројевима, бројева - дужима, бро</w:t>
              <w:softHyphen/>
              <w:t>јева – пов</w:t>
              <w:softHyphen/>
              <w:t>р</w:t>
              <w:softHyphen/>
              <w:t>шима, бројева - именима и др.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, на разноврсним приме</w:t>
              <w:softHyphen/>
              <w:t xml:space="preserve">рима, да користи одговарајуће симболе и уочава законитости скуповних операција уз помоћ Венових дијагра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грађује појмове: бројевни израз, променљива, израз с променљивом и придруживање (повезано са рачунским операцијама, одговарајућим једначинама и неједначинама), користећи при томе и термине: израз, формула, иска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се дијаграмима и табелама (табела вредности израза, табела резултата неког пребројавања или мерења и др.)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1062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Ликовна култур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КУПОВИ ТАЧ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118"/>
        <w:gridCol w:w="1134"/>
        <w:gridCol w:w="1559"/>
        <w:gridCol w:w="1386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7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Геометријске фигуре као скупови тачака: права, дуж, полуправа, рав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ломљена линија; обла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32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ружница (кружна линија), круг. Кружница и права,</w:t>
            </w:r>
            <w:r>
              <w:rPr>
                <w:color w:val="000000"/>
                <w:sz w:val="20"/>
                <w:szCs w:val="32"/>
                <w:lang w:val="sr-CS"/>
              </w:rPr>
              <w:t xml:space="preserve"> </w:t>
            </w:r>
            <w:r>
              <w:rPr>
                <w:color w:val="000000"/>
                <w:sz w:val="20"/>
                <w:lang w:val="sr-CS"/>
              </w:rPr>
              <w:t>тангента.</w:t>
            </w:r>
          </w:p>
          <w:p>
            <w:pPr>
              <w:pStyle w:val="Normal"/>
              <w:spacing w:before="120" w:after="0"/>
              <w:ind w:left="256" w:hanging="0"/>
              <w:rPr>
                <w:sz w:val="20"/>
                <w:szCs w:val="32"/>
                <w:lang w:val="sr-CS"/>
              </w:rPr>
            </w:pPr>
            <w:r>
              <w:rPr>
                <w:sz w:val="20"/>
                <w:szCs w:val="32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навља, допуњује и сређује раније стечених знања о важнијим гео</w:t>
              <w:softHyphen/>
              <w:t>ме</w:t>
              <w:softHyphen/>
              <w:t>тријским фигурама (права, дуж, полуправа, раван, кружница и круг, полу</w:t>
              <w:softHyphen/>
              <w:t>раван, простор и др.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хвата познате геометријске фигуре као скупове тачака, уз примену одго</w:t>
              <w:softHyphen/>
              <w:t>варајућих скуповних ознака и операција, уз њихово адекватније описи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 појмовима „круг" и „многоугао" подразумева делове равни које чине граничне линије с њиховим унутрашњим областима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</w:rPr>
              <w:t>Напредни ниво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contextualSpacing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потпуно влада појмовима,оперише са њима по прихваћеним правилима која уме да исказује вербално и симболич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M.A.1.3.1. влада појмовима: дуж, полуправа, права, раван и угао (уочава њихове модел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реалним ситуацијама и уме да их нацрта користећи приб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1.3.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268"/>
        <w:gridCol w:w="1385"/>
        <w:gridCol w:w="1701"/>
        <w:gridCol w:w="1385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9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ао (настанак, елементи, обележавањ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угао; кружни лук и тетива. Преноше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рсте углова (опружен, прав, оштар, туп, пун угао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ређив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ерење углова (јединице: степен, минут, секунд; угломе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абирање и одузим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комплементних и суплементних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седни, упоредни и унакрсни углов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не праве са трансверзалом и углови које оне чи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лови са паралелним крацим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 угао (разликује не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рсте углова и паралелне и нормалне праве)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лементне и комплементне углове, упoредне и унакрсне углове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њима ако су изражени у целим степени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чуна са угловима укључујући и претварање угаоних мера; закључује користе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особине паралелних и нормалних правих, укључујући углове на трансверз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.A.1.3.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ДЕЉИВОСТ БРОЈ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276"/>
        <w:gridCol w:w="1559"/>
        <w:gridCol w:w="1103"/>
        <w:gridCol w:w="1244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3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ење у скупу H0 (једнакост a=bq+r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дељивости; чиниоци и садржаоци природ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ивост декадним јединицама. Дељивост са 2, 5, 4. Дељивост са 3 и 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сти и сложени бројеви. Растављање природних бројева на просте чиниоц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Заједнички делилац и највећи заједнички делилац (чинилац). Заједнички садржалац и најмањи заједнички садржалац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дели са остатком једноцифреним бројем и зна када је један број дељив други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чи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запис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основна правила дељивости са 2, 3, 5, 9 и декадним јединиц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вредност сложенијег бројевног израза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перише са појмом дељивости у проблемск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20" w:hRule="atLeast"/>
        </w:trPr>
        <w:tc>
          <w:tcPr>
            <w:tcW w:w="105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ЗЛОМ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0"/>
        <w:gridCol w:w="1134"/>
        <w:gridCol w:w="1385"/>
        <w:gridCol w:w="1418"/>
        <w:gridCol w:w="1275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8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јам разломка облика </w:t>
            </w:r>
            <w:r>
              <w:rPr>
                <w:color w:val="000000"/>
                <w:sz w:val="20"/>
                <w:szCs w:val="20"/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color w:val="000000"/>
                <w:sz w:val="20"/>
                <w:szCs w:val="20"/>
                <w:lang w:val="sr-CS"/>
              </w:rPr>
              <w:t>(a,b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</w:t>
            </w:r>
            <w:r>
              <w:rPr>
                <w:color w:val="000000"/>
                <w:sz w:val="20"/>
                <w:szCs w:val="20"/>
                <w:lang w:val="sr-CS"/>
              </w:rPr>
              <w:t>N). Проширивање и скраћ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ређ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имални запис разлом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вођење децималног записа разломка у запис облика 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друживање тачака бројевне полуправе разломц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рачунске операције с разломцима (у оба записа - обичном и деци</w:t>
              <w:softHyphen/>
              <w:t>малном) и њихова својства. Изра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начине и неједначине облика: х± a=b; a±x=b; x±a&lt;b; x± a&gt;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a ±x&lt;b, a±x&gt;b; ax=b; x:a=b; ax+b=c; ax&lt;b; ax&gt;b; x:a&lt;b; x:a&gt;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ритметичка среди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мера и њене примене (бројевна и линијска размера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еведе децимални запис броја у разломак и обр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различи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запи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гу да читају, састављају и израчунавају мање сложене бројевне изра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ју да реше једноставније једначине и неједначине у вези са разлом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иђају математички садржај у текстуалним задацима и могу да га изразе математичким је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израчунава аритметичку сред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вилно формира и разумева појам размере (преко упоређивања истоимених величин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пособљава се за  коришћење размере у пракси: при цртању и читању разних планова, карата, графикона, при одређи</w:t>
              <w:softHyphen/>
              <w:t>вању растојања, при решавању проблема пропорционалне поделе, а такође и при повећавању и смањивању слика (геометријских и других)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вредност сложенијег бројевног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2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3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87" w:hRule="atLeast"/>
        </w:trPr>
        <w:tc>
          <w:tcPr>
            <w:tcW w:w="10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, Географиј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ОСНА СИМЕТР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835"/>
        <w:gridCol w:w="1276"/>
        <w:gridCol w:w="1560"/>
        <w:gridCol w:w="1418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4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а симетрија у равни. Симетричне тачке; симетричност двеју фигура у односу на праву. Oca симетрије фигу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иметрала дужи и симетрала угла; конструкције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интуитивно схвата појам подударних фигура (кретањем до поклапа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 осну симетрију и њена својств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очи осносиметричне фигуре и да одреди осу симетрије; користи подударност 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езује је са карактеристичним својствима фигура (нпр. паралелност и једнакост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а паралелограма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еде конструкцију симетрале дужи, симетрале угла и нормале на датој правој кроз дату тач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6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708"/>
        <w:gridCol w:w="637"/>
        <w:gridCol w:w="637"/>
        <w:gridCol w:w="6242"/>
        <w:gridCol w:w="1724"/>
      </w:tblGrid>
      <w:tr>
        <w:trPr>
          <w:trHeight w:val="930" w:hRule="atLeast"/>
          <w:cantSplit w:val="true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2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са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ачин задавања скупа (Венов дијаграм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женији изрази у којима учествују скупови и 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сврт на скуп природних бројева </w:t>
            </w:r>
            <w:r>
              <w:rPr/>
              <w:t>N</w:t>
            </w:r>
            <w:r>
              <w:rPr>
                <w:lang w:val="sr-CS"/>
              </w:rPr>
              <w:t xml:space="preserve"> и </w:t>
            </w:r>
            <w:r>
              <w:rPr/>
              <w:t>N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е реалције (</w:t>
            </w:r>
            <w:r>
              <w:rPr>
                <w:rFonts w:eastAsia="Symbol" w:cs="Symbol" w:ascii="Symbol" w:hAnsi="Symbol"/>
                <w:lang w:val="sr-CS"/>
              </w:rPr>
              <w:t></w:t>
            </w:r>
            <w:r>
              <w:rPr>
                <w:lang w:val="sr-CS"/>
              </w:rPr>
              <w:t xml:space="preserve">, ≤, ≥, </w:t>
            </w:r>
            <w:r>
              <w:rPr>
                <w:rFonts w:eastAsia="Symbol" w:cs="Symbol" w:ascii="Symbol" w:hAnsi="Symbol"/>
                <w:lang w:val="sr-CS"/>
              </w:rPr>
              <w:t></w:t>
            </w:r>
            <w:r>
              <w:rPr>
                <w:lang w:val="sr-CS"/>
              </w:rPr>
              <w:t xml:space="preserve">, </w:t>
            </w:r>
            <w:r>
              <w:rPr>
                <w:rFonts w:eastAsia="Symbol" w:cs="Symbol" w:ascii="Symbol" w:hAnsi="Symbol"/>
                <w:lang w:val="sr-CS"/>
              </w:rPr>
              <w:t></w:t>
            </w:r>
            <w:r>
              <w:rPr>
                <w:lang w:val="sr-CS"/>
              </w:rPr>
              <w:t xml:space="preserve">) и операције +, -, </w:t>
            </w:r>
            <w:r>
              <w:rPr>
                <w:rFonts w:eastAsia="Symbol" w:cs="Symbol" w:ascii="Symbol" w:hAnsi="Symbol"/>
                <w:lang w:val="sr-CS"/>
              </w:rPr>
              <w:t></w:t>
            </w:r>
            <w:r>
              <w:rPr>
                <w:lang w:val="sr-CS"/>
              </w:rPr>
              <w:t xml:space="preserve"> ,: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а вежба</w:t>
            </w:r>
          </w:p>
        </w:tc>
      </w:tr>
      <w:tr>
        <w:trPr>
          <w:trHeight w:val="30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ови тача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чка и лин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купови и скупови тача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-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– Анализа и исправка прв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у скупу </w:t>
            </w:r>
            <w:r>
              <w:rPr/>
              <w:t>N</w:t>
            </w:r>
            <w:r>
              <w:rPr>
                <w:lang w:val="sr-CS"/>
              </w:rPr>
              <w:t>о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7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са остатком, једнакост </w:t>
            </w:r>
            <w:r>
              <w:rPr/>
              <w:t>a=bk+r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декадним јединицама и бројевима 2 и 5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4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3 и бројем 9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477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еноше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поређива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Дељивост броје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ерење углова (јединице), угломе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5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 -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4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– Анализа и исправка другог писме</w:t>
              <w:softHyphen/>
              <w:t xml:space="preserve">ног задат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1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 xml:space="preserve">Појам разломка </w:t>
            </w:r>
            <w:r>
              <w:rPr>
                <w:i/>
              </w:rPr>
              <w:t xml:space="preserve">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разломка</w:t>
            </w:r>
            <w:r>
              <w:rPr>
                <w:i/>
              </w:rPr>
              <w:t xml:space="preserve"> 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природним број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еза сабирања и множења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ципрочан број - поја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чност једне фигур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</w:t>
              <w:softHyphen/>
              <w:t>ног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тни запис разломка, 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 – децимални запи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 декадном јединиц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 -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– множење и деље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азломц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једначинаи 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и неједначин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8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округљивање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ђење годишњих оц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цењи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РОД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</w:rPr>
              <w:t xml:space="preserve">Упознавање </w:t>
            </w:r>
            <w:r>
              <w:rPr>
                <w:bCs/>
                <w:sz w:val="20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0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0"/>
                <w:szCs w:val="22"/>
                <w:lang w:val="sr-CS"/>
              </w:rPr>
              <w:t>Гаусова метода решавања задатак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Математичке реконструкциј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Решавање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Задаци са заграда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Дистрибутивност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Узастопни бројеви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Сложенији проблемски задац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</w:rPr>
              <w:t>Задаци са заменом</w:t>
            </w:r>
            <w:r>
              <w:rPr>
                <w:bCs/>
                <w:sz w:val="20"/>
                <w:szCs w:val="22"/>
                <w:lang w:val="sr-CS"/>
              </w:rPr>
              <w:t xml:space="preserve"> </w:t>
            </w:r>
            <w:r>
              <w:rPr>
                <w:bCs/>
                <w:sz w:val="20"/>
                <w:szCs w:val="22"/>
              </w:rPr>
              <w:t>броје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  <w:lang w:val="ru-RU"/>
              </w:rPr>
              <w:t xml:space="preserve">Израчунати збир првих </w:t>
            </w:r>
            <w:r>
              <w:rPr>
                <w:bCs/>
                <w:sz w:val="20"/>
                <w:szCs w:val="22"/>
              </w:rPr>
              <w:t>n</w:t>
            </w:r>
            <w:r>
              <w:rPr>
                <w:bCs/>
                <w:sz w:val="20"/>
                <w:szCs w:val="22"/>
                <w:lang w:val="ru-RU"/>
              </w:rPr>
              <w:t xml:space="preserve"> природних броје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bCs/>
                <w:sz w:val="20"/>
                <w:szCs w:val="22"/>
                <w:lang w:val="ru-RU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ешавати једноставније линеарне једначине са једном непознатом заданом алгебарски, преко дефиници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Проблемске задатке решавати свођењем на линеарну једначину (Декартова метод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Научити применити дистрибутивност  и у тежим задацима у којима се заједнички фактор појављује као непозната величин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имењивати дистрибутивност у једначина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ru-RU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0"/>
                <w:szCs w:val="22"/>
                <w:lang w:val="sr-CS"/>
              </w:rPr>
              <w:t>Програмски алати (</w:t>
            </w:r>
            <w:r>
              <w:rPr>
                <w:sz w:val="20"/>
                <w:szCs w:val="22"/>
              </w:rPr>
              <w:t>geogebra</w:t>
            </w:r>
            <w:r>
              <w:rPr>
                <w:sz w:val="20"/>
                <w:szCs w:val="22"/>
                <w:lang w:val="ru-RU"/>
              </w:rPr>
              <w:t>,</w:t>
            </w:r>
            <w:r>
              <w:rPr>
                <w:sz w:val="20"/>
                <w:szCs w:val="22"/>
                <w:lang w:val="sr-CS"/>
              </w:rPr>
              <w:t xml:space="preserve"> </w:t>
            </w:r>
            <w:r>
              <w:rPr>
                <w:sz w:val="20"/>
                <w:szCs w:val="22"/>
              </w:rPr>
              <w:t>sketchpad</w:t>
            </w:r>
            <w:r>
              <w:rPr>
                <w:sz w:val="20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ПРИРОДНИХ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војства дељив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ивост са 7,11,13 и 1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ење са остатк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сти и сложени броје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једнички садржалац и делилац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у којима се могу применити својства дељивости збира, разлике, производа и колични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ити правила дељивости са4,6,8,12,15,18,25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правила дељивости са наведеним бројеви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са остатком при дељењу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Ератостеново сито, решавати сложеније задатке у којима је укључено растављање сложених бројева на просте чиниоце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сложеније задатке са заједничким садржалцем и делиоцем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sr-CS"/>
        </w:rPr>
        <w:t>КУПОВИ (скупови тачака у равни)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о о скупо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бројавање елемената скуп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Скупови тачака у равн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сег и површина геометријских лик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иметрала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својити кључне појмове: појам скупа, означавање скупа, елементи скупа, подскуп скупа, једнакост скупо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основне операције са скуповима: разлика,пресек,уни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упо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датке из подручја пребројавања решавати преко скупова (али и оставити могућност ученику да користи и „свој” начин решавања задатака уз образложење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задатке у којима се пребројава број дужина, троугла, квадрата, правоугаоника... </w:t>
            </w:r>
            <w:r>
              <w:rPr>
                <w:bCs/>
                <w:sz w:val="22"/>
                <w:szCs w:val="22"/>
              </w:rPr>
              <w:t>Одредити пресек скупова тача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сложеније задатке у којима треба одредити опсег и површину заданих ликова. </w:t>
            </w:r>
            <w:r>
              <w:rPr>
                <w:bCs/>
                <w:sz w:val="22"/>
                <w:szCs w:val="22"/>
              </w:rPr>
              <w:t>Посебну пажњу посветити мерним јединицама и појму површин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/>
        <w:t xml:space="preserve"> </w:t>
      </w: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, елементи, подскуп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енов дијагра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овне операције (унија, пресек, разлика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како се скупови формирају и графички приказуј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се дијаграмима и табел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законитости помоћу Веновог дијагр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скуповне операције и правилно употребљавати ознаке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 ТАЧАК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Геометријске фигуре као скупови тачак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(кружна линија), круг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и права, тангент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/>
            </w:pPr>
            <w:r>
              <w:rPr>
                <w:sz w:val="22"/>
                <w:szCs w:val="22"/>
                <w:lang w:val="sr-CS"/>
              </w:rPr>
              <w:t>Поновити и допунити стечена знања о геометријским фигурама(права,  дуж, полуправа, раван, кружница и круг, полураван, простор итд.)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ао, централни угао, кружни лук и тети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Врсте углова и упоређив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ерење, сабирање и одузим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мплементни и суплементни углов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лови са паралелним крац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угла и врсте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сабирање углова и рачунски и графички</w:t>
            </w:r>
          </w:p>
          <w:p>
            <w:pPr>
              <w:pStyle w:val="ListParagrap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ти појмовима комплементних и суплементних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цртање паралелних прав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природног броја, делиоци и садржаоци природних бројев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декадним јединица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2, 5, 4, 3 и 9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ељивост природних бројева и основна правила дељивости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дељење декадним јединица као и природним бројев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ЗЛОМ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шир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краћ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поређивање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цимални запис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вођење децималног записа у разломак и обрнут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друживање разломака на бројевној полуправ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рачунске операциј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зрази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Не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Аритметичка среди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мера и њена приме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Линијска разме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ројевна разме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ис разлом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вање и скраћивање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упоређуј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преводе у децимални облик и обрнуто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вољно увежбати основне рачунске операциј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ити и рачунати мање компликоване бројевне изразе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ити једноставније једначине и неједначин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чунати аритметичу средин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пособити ученике за коришћење размере у пракси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ОСНА СИМЕТР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а симетрија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е тачк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ост двеју фигура у односу на праву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а-симетрије фигур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ала угла и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осну симетрију и њена својст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/>
            </w:pPr>
            <w:r>
              <w:rPr>
                <w:sz w:val="22"/>
                <w:szCs w:val="22"/>
                <w:lang w:val="sr-CS"/>
              </w:rPr>
              <w:t xml:space="preserve">Извести конструкцију симерале дужи, симетрале угла и нормале на датој правој кроз тачку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6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ицање знања неопходних за разумевање квантитативних и просторних односа и законитости у разним појавама у природи, друштву и свакодневном живот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ритичког, аналити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реслика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 и разумевање њихових узајамних одно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 као што 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истематичност, упорност, тачност, уредност, објективност, самоконтрола и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требу увођења негативних бројева, структуру скупова целих и рационалних бројева, те појмове супротног броја, реципрочног броја и апсо</w:t>
        <w:softHyphen/>
        <w:t>лутне вредности бро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оје основне рачунске операције у скуповима Z и Q и довољно увеж</w:t>
        <w:softHyphen/>
        <w:t>бају извођење тих операција, уз коришћење њихових свој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могу да читају, састављају разне једноставније изразе са рационалним бро</w:t>
        <w:softHyphen/>
        <w:t>је</w:t>
        <w:softHyphen/>
        <w:t>вима и изра</w:t>
        <w:softHyphen/>
        <w:t>чунају њихову вредно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и умеју да решавају једноставније једначине и неједначине у скупу рационалних броје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ју процентни начин изражавања и могу да га примењују у практи</w:t>
        <w:softHyphen/>
        <w:t>ч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класификацију троуглова и четвороуглова и знају њихова осно</w:t>
        <w:softHyphen/>
        <w:t>вна свој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релацију подударности и њена својства и умеју да је примењују у извођењу осно</w:t>
        <w:softHyphen/>
        <w:t>вних конструкција троугла и четвороуг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једнакост површи геометријских фигура и правила о израчуна</w:t>
        <w:softHyphen/>
        <w:t>вању површина троуглова, паралелограма и других четвороугло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правила за израчунавање површине троугла и четвороугла у разним практич</w:t>
        <w:softHyphen/>
        <w:t>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ју елементе дедуктивног закључивања (правилно формулисање иска</w:t>
        <w:softHyphen/>
        <w:t>за; правилно коришћење речи „ако... тада" и „ако и само ако"; увиђају пот</w:t>
        <w:softHyphen/>
        <w:t>ре</w:t>
        <w:softHyphen/>
        <w:t>бу за доказивањем и умеју да изводе неке једноставније доказе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– 6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221"/>
        <w:gridCol w:w="400"/>
        <w:gridCol w:w="521"/>
        <w:gridCol w:w="567"/>
        <w:gridCol w:w="567"/>
        <w:gridCol w:w="567"/>
        <w:gridCol w:w="567"/>
        <w:gridCol w:w="4335"/>
      </w:tblGrid>
      <w:tr>
        <w:trPr>
          <w:trHeight w:val="162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БРОЈЕВ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РАЦИОНАЛНИ БРОЈЕВИ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5.4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Т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2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ЧЕТВО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ПОВРШИНА ЧЕТВОРОУГЛА И ТРОУГЛА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74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0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12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ЦЕЛ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417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9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негативног броја. Скуп целих бројева (Z). Цели бројеви и бројевна права; координате тач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протни бројеви. Асолутна вредност целог броја. Упоређивање целих броје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овне рачунске операције са цел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у скупу Z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ристи целе бројеве и једноставне изразе са њима помажући се визуе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едстав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хвати потребу увођења негативних броје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скупа целих бројева, те појмове супротног броја и апсолутне вредности број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једноставним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е основне рачунске операције у скупу целих бројева и довољно увежбају извођење оних операција, уз коришћење њихових свој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Географија: надморска виси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ЦИОНАЛН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50"/>
        <w:gridCol w:w="1244"/>
        <w:gridCol w:w="1417"/>
        <w:gridCol w:w="1134"/>
        <w:gridCol w:w="1277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куп рационалних бројева (Q). Приказивање рационалних бројева на бро</w:t>
              <w:softHyphen/>
              <w:t>јевној правој. Уређеност скупа Q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чунске операције у скупу Q и њихова свој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рази с рационалн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- решавање и прим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ценат и примен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рационалних бројева и појам реципрочног бро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задати проценат нек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и основне рачунске операције у скупу рационалних бројева и довољно увежбају извођење оних операција уз коришћење њихових свој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гу да читају и састављају једноставније изразе са рационалним бројевим и израчунавају њихову вред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ју и умеју да решавају једноставније једначине и неједначине у скупу рационалних броје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а јасно схвати смисао израза које често сусрећемо (као што су: „чини 60%", „снижено за 7%", „пребачен план за 12,5%" и сл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роцентни рачун у једноставним реалним ситуацијама (на пример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омена цене неког производа за дати проценат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роцентни рачун у сложенијим ситуацијам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4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: примена рачунских операција у скупу </w:t>
            </w:r>
            <w:r>
              <w:rPr>
                <w:rFonts w:cs="Arial" w:ascii="Arial" w:hAnsi="Arial"/>
                <w:sz w:val="18"/>
                <w:lang w:val="sr-Latn-CS"/>
              </w:rPr>
              <w:t>Q</w:t>
            </w:r>
            <w:r>
              <w:rPr>
                <w:rFonts w:cs="Arial" w:ascii="Arial" w:hAnsi="Arial"/>
                <w:sz w:val="18"/>
                <w:lang w:val="sr-CS"/>
              </w:rPr>
              <w:t xml:space="preserve"> приликом решавања задатака из фи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Т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4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оугао; однос страница, врсте троуглова према страницама. Углови тро</w:t>
              <w:softHyphen/>
              <w:t>угла, збир углова, врсте троуглова према угловима. Однос између страница и углова т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нструкције неких углова (60°, 120°, 30°, 45°, 75°, 135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ударност троуглова (интерпретација). Основна правила о подударности троуглова; закључивање о једнакости аналогних елемената. Основне конструкције тро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исана кружна линија око троугла и уписана у њега, висина и тежишна дуж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ири значајне тачке у троуглу и њихова конструкција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 и 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елемената који непосредно фигуришу у датом задат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ија уредност и прецизност код решавања конструктивних задатак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ристи упозната својства осне и централне симетрије у обради ових садржај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вија потребу за образложењем („дока</w:t>
              <w:softHyphen/>
              <w:t>зом") извршене конструкциј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; уме да их конструише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ЧЕТВО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вороугао; врсте четвороуглова (квадрат, правоугаоник, паралелограм, ромб, трапез, делтоид); углови четво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ограм, својства; појам централне симетрије. Врсте паралелограма; правоугли паралелограми. Конструкције паралелогра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апез, својства, средња линија; врсте трапеза, једнакокраки трапез. Основне конструкције трапе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четвороугао, квадрат и правоугаоник 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озна класификацију четвороугл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основна својства четвор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релацију подударности и њена својства и уме да је примењује у извођењу основних конструкција четвороуг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 и четво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 четвороугла, паралелограма и трапеза, уме да их конструиш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ПОВРШИНА ТРОУГЛА И ЧЕТВОРОУГ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417"/>
        <w:gridCol w:w="141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6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површине фигуре - површина правоугао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кост површина фигура. Површина паралелограма, троугла, трапеза. Површина четвороугла с нормалним дијагонала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 четвороугао, квадрат и правоугаоник (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, квадрата и правоугаоника 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ата који непосредно фигуришу у датом задатку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једнакост површи геометријских фигура и правила о израчунавању површина троугла, паралелограма и других четвор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мењује правила за израчунавање површине троугла и четвороугла у разним практичн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дати у формулацији задатка;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7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6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708"/>
        <w:gridCol w:w="643"/>
        <w:gridCol w:w="676"/>
        <w:gridCol w:w="6304"/>
        <w:gridCol w:w="1724"/>
      </w:tblGrid>
      <w:tr>
        <w:trPr>
          <w:trHeight w:val="930" w:hRule="atLeast"/>
          <w:cantSplit w:val="true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30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први де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програмом и обавеза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3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прв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према за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ви писмени задатак - исправак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перације у скупу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ли броје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25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дудар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5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први део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 рациона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преме за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 - исправ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централне симетр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лтоид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делто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8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роцен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1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оугла и четвороугл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 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7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ви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перација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Бројеви и изрази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76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6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ножење цел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чунске операције (слагалиц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(игра асоцијације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</w:rPr>
              <w:t>Задаци са заменом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ложенији проблемски задац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Нагласак на увежбавању практичних правила за рачунањ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пребацивањем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заграда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разломци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Креће се од позитивних мешовитих бројева те се прелази на супротан број и извлачи закључак о смештању било ког негативног бро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дсетити се како се решавају линеарне једначине,онда прећи на једначине са заградама потом са разломцима.</w:t>
            </w:r>
          </w:p>
          <w:p>
            <w:pPr>
              <w:pStyle w:val="ListParagraph"/>
              <w:ind w:left="205" w:hanging="0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 И 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и лико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нутрашњих и спољних угл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угла (Бермудски тругао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угла</w:t>
            </w:r>
          </w:p>
          <w:p>
            <w:pPr>
              <w:pStyle w:val="ListParagraph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гре четвороугла (асоцијације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новити геометријске ликов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Извести површину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креће од приче о Бермудском троуглу,акција планирања спашавања брода на том подручју,која подразумева да морамо знати и површину Бермудског тругл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моћу програма геогебра се може лако извести формула за Бермудски троуга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Такође на исти начин извести и формулу за површину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о четвороуглу помоћу игре асоцијације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</w:t>
      </w:r>
      <w:r>
        <w:rPr>
          <w:rFonts w:cs="Arial Black" w:ascii="Arial Black" w:hAnsi="Arial Black"/>
          <w:szCs w:val="18"/>
          <w:lang w:val="sr-CS"/>
        </w:rPr>
        <w:t xml:space="preserve"> (допунска настава)</w:t>
      </w:r>
      <w:r>
        <w:rPr>
          <w:szCs w:val="18"/>
          <w:lang w:val="sr-CS"/>
        </w:rPr>
        <w:t xml:space="preserve"> – 6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негатив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и бројевна пра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упротни бројев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рачунске операције са цел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и неједначине у скупу </w:t>
            </w:r>
            <w:r>
              <w:rPr>
                <w:bCs/>
                <w:sz w:val="22"/>
                <w:szCs w:val="22"/>
              </w:rPr>
              <w:t>Z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,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структуру целих бројев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јам супротног броја апсолутне вредности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целим бројев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рационалним бројевим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једначине у скупу рационалних бројев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оугао :однос страница,врсте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нструкција неких углова (60,120,30,45,75 и 135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ударност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ири значајне тачке у троуглу и њихова конструкциј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ства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конструкције неких основних углов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ти уредност и прецизност приликом конструкције троуглова,углова,уписане и описане кружн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вороугао: врст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аралелограм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апез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конструкције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четвор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а својства четвороугл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ОВРШИНА ЧЕТВОРОУГЛА И ТРОУГ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површине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кост и површина фигу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и трапез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једнакост површи геометријских фигур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а израчунавања површине троугл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апез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МАТЕМАТИКА – </w:t>
      </w:r>
      <w:r>
        <w:rPr>
          <w:rFonts w:cs="Arial Black" w:ascii="Arial Black" w:hAnsi="Arial Black"/>
          <w:sz w:val="32"/>
          <w:szCs w:val="32"/>
        </w:rPr>
        <w:t>7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 да се осигура да сви ученици стекну базичну jeзичку и математичк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усвоје елементарна математичка знања која су потребна за схватање појава и законитости у природи и друштву; да оспособи ученике за примену усвојених математичких знања у решавању разноврсних задатака из животне праксе, да представља основу за успешно настављање математичког образовања и за самообразовање; као и да доп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 да кроз различите садржаје и облике рада током наставе математике сврха, циљеви и задаци образовања, као и циљеви наставе математике буду у пуној мери реализова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знања неопходних за разумевање квантитативних и просторних односа и законитости у разним појавама у природи, друштву и свакодневном живо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</w:t>
        <w:softHyphen/>
        <w:t>вање), за успешно настављање образовања и укључивање у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 критичког, аналитичког и апстрактног мишљењ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пресликавањ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, и разумевање њихових узајамних одно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, као што су: систематичност, упорност, тачност, уредност, објективност, самоконтрола и смисао за самостални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квадрата рационалног броја и квадратног коре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меју да одреде приближну вредност броја </w:t>
      </w:r>
      <w:r>
        <w:rPr>
          <w:color w:val="000000"/>
          <w:lang w:val="sr-CS"/>
        </w:rPr>
        <w:object w:dxaOrig="171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6.2pt;height:15.7pt" filled="f" o:ole="">
            <v:imagedata r:id="rId4" o:title=""/>
          </v:shape>
          <o:OLEObject Type="Embed" ProgID="" ShapeID="ole_rId3" DrawAspect="Content" ObjectID="_1534500409" r:id="rId3"/>
        </w:objec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реалне бројеве као дужинске мере, односно као тачке на бројевној правој одређене дужима које представљају такву мер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ојам степена и операције са степенима (изложилац степена природан број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изводе основне рачунске операције с полиномима, као и друге идентичне трансформације ових израза (назначене у програму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равоугли координатни систем и његову примен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бро упознају директну и обрнуту пропорционалност и практичне примен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Питагорину теорему и умеју да је примене код свих изучаваних геометријских фигура у којима се може уочити правоугли троуга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најважнија својства многоугла и круга; умеју да конструишу поједине правилне многоуглове (са 3, 4, 6, 8 и 12 страница) и да цртају друге правилне многоуглове рачунајући централни угао и преносећи га угломер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најважније обрасце у вези с многоуглом и кругом и да умеју да их примене у одговарајућим задац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мере дужи и својства пропорциј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преведу на математички језик и реше једноставније текстуалне задат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ристе елементе дедуктивног закључивања (и изводе једноставније доказе у оквиру изучаваних садржаја)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676"/>
        <w:gridCol w:w="442"/>
        <w:gridCol w:w="567"/>
        <w:gridCol w:w="726"/>
        <w:gridCol w:w="567"/>
        <w:gridCol w:w="567"/>
        <w:gridCol w:w="567"/>
        <w:gridCol w:w="3969"/>
      </w:tblGrid>
      <w:tr>
        <w:trPr>
          <w:trHeight w:val="1623" w:hRule="atLeast"/>
          <w:cantSplit w:val="true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РЕАЛНИ БРОЈЕВ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ПИТАГОРИНА ТЕОРЕМА 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902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И РАЦИОНАЛНИ АЛГЕБАРСКИ ИЗРАЗИ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1.2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МНОГОУГАО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3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КРУГ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ЗАВИСНЕ ВЕЛИЧИНЕ И ЊИХОВО ГРАФИЧКО ПРЕДСТАВЉАЊЕ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1.5.1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ЛИЧНОСТ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5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6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7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РЕАЛНИ БРОЈЕВ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276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0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вадрат рационал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Решавање једначине </w:t>
            </w:r>
            <w:r>
              <w:rPr>
                <w:color w:val="000000"/>
                <w:sz w:val="20"/>
                <w:lang w:val="sr-CS"/>
              </w:rPr>
              <w:object w:dxaOrig="1199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pt;height:15.7pt" filled="f" o:ole="">
                  <v:imagedata r:id="rId6" o:title=""/>
                </v:shape>
                <o:OLEObject Type="Embed" ProgID="" ShapeID="ole_rId5" DrawAspect="Content" ObjectID="_122418505" r:id="rId5"/>
              </w:object>
            </w:r>
            <w:r>
              <w:rPr>
                <w:color w:val="000000"/>
                <w:sz w:val="20"/>
                <w:lang w:val="sr-CS"/>
              </w:rPr>
              <w:t xml:space="preserve">; постојање ирационалних бројева (на пример решења једначине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color w:val="000000"/>
                <w:sz w:val="20"/>
                <w:lang w:val="sr-CS"/>
              </w:rPr>
              <w:t>). Реални бројеви и бројевна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вадратни корен, једнакост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  <w:sz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цимални запис реалног броја; приближна вредност реалног броја. Основна својства операција с реалним бројеви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перише са степенима и зна шта је квадратни коре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квадрата и квадратног корена рационалног бро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одреди приближну вредност броја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 скуп реалних бројева као унију скупа рационалних и скупа ирационалних бројев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особине степена и квадратног корен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инфор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ПИТАГОРИНА ТЕОРЕ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725"/>
        <w:gridCol w:w="1134"/>
        <w:gridCol w:w="1701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итагорина теоре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Важније примене Питагорине теорем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онструкције тачака на бројевној правој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 итд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троугао, четвороугао, квадрат и правоугаоник (уме да израчуна непознат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у правоуглог троугла примењујући Питагорину теорем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ава задатке користећи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стигне увежбаност у примени Питагорине теореме на разне фигуре у којима се појављује правоугли троуга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текне оспособљеност за конструктивно одређивање тачака бројевне праве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>, ...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РАЦИОНАЛНИ АЛГЕБАРСКИ ИЗРАЗ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1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4"/>
        <w:gridCol w:w="3441"/>
        <w:gridCol w:w="1134"/>
        <w:gridCol w:w="1254"/>
        <w:gridCol w:w="7"/>
        <w:gridCol w:w="1007"/>
        <w:gridCol w:w="7"/>
        <w:gridCol w:w="1269"/>
        <w:gridCol w:w="7"/>
      </w:tblGrid>
      <w:tr>
        <w:trPr>
          <w:trHeight w:val="538" w:hRule="atLeast"/>
        </w:trPr>
        <w:tc>
          <w:tcPr>
            <w:tcW w:w="24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44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28" w:hRule="atLeast"/>
        </w:trPr>
        <w:tc>
          <w:tcPr>
            <w:tcW w:w="24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тепен чији је изложилац природан број. Операције са степенима; степен производа, количника и степ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лгебарски изрази. Полиноми и операције (мономи, сређени облик, збир , разлика, производ полином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ерације са полиномима (трансформације збира, разлике и производа полинома у сређени облик полинома). Квадрат бинома и разлика квадрата и приме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стављање полинома на чиниоц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ра, одузима и множи моном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сабира и одузима полиноме, уме да помножи два бинома и да квадрира бин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је појам алгебарског израза, посебно рационалног, уз израчунавање бројевне вред</w:t>
              <w:softHyphen/>
              <w:t>ности једноставнијих израз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зна и примењује формуле за разлику квадрата и квадрат бинома; увежба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трансформише алгебарске изразе и своди их на најједноставнији обли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гради навика (на основу познавања својстава степена) да успешно врше идентичне трансформације полино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оди основне рачунске операције са мономима и полиномима као и друге трансформације ових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2274" w:hRule="atLeast"/>
        </w:trPr>
        <w:tc>
          <w:tcPr>
            <w:tcW w:w="1061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МНОГ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8"/>
        <w:gridCol w:w="1275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Многоугао - појам и врс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Збир углова много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Број дијагонала много</w:t>
              <w:softHyphen/>
              <w:t xml:space="preserve">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илни многоуглови (појам, својства, конструкције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бим и повр</w:t>
              <w:softHyphen/>
              <w:t>шина многоугл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је најважнија своства мног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врши приближну конструкцију ма којег правилног многоугла и геометријску конструкцију појединих правилних мног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многоугл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шава задатке у којима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7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Хем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/>
      </w:pPr>
      <w:r>
        <w:rPr>
          <w:lang w:val="sr-CS"/>
        </w:rPr>
        <w:t>Наставна тема: ЗАВИСНЕ ВЕЛИЧИНЕ И ЊИХОВО ГРАФИЧКО ПРЕДСТАВЉ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118"/>
        <w:gridCol w:w="1134"/>
        <w:gridCol w:w="1559"/>
        <w:gridCol w:w="1417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6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оугли координатни систем у равн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порц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ри практичне примене директне и обрнуте пропорцио-налности (пропорционална подела суме, проценти и др.)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централно симетричних итд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а добро упозна директну и обрнуту пропорционалност и практичну примену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1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, 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КРУ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7"/>
        <w:gridCol w:w="1133"/>
        <w:gridCol w:w="1559"/>
        <w:gridCol w:w="1559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0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и периферијски угао у круг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Обим круга, број </w:t>
            </w:r>
            <w:r>
              <w:rPr>
                <w:i/>
                <w:color w:val="000000"/>
                <w:sz w:val="20"/>
                <w:lang w:val="sr-CS"/>
              </w:rPr>
              <w:t>п</w:t>
            </w:r>
            <w:r>
              <w:rPr>
                <w:color w:val="000000"/>
                <w:sz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Дужина кружног лу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вршина круга, кружног исе</w:t>
              <w:softHyphen/>
              <w:t>чка и кружног прстен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ме да израчуна обим и површину круга датог полупречник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 најважнија својства круг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формуле за обим и површину круга и кружног прст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круг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дреди централни и периферијски угао, рачуна површину исечка, као и дужин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лу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ЛИЧ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7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63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опорционалне величин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Троуглови са једнаким угловима – слични троуглови – и пропорционалност њихових страниц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не сличности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578"/>
        <w:gridCol w:w="501"/>
        <w:gridCol w:w="6417"/>
        <w:gridCol w:w="1724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ни броје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наставним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  <w:bookmarkStart w:id="0" w:name="_Hlk165978673"/>
            <w:bookmarkStart w:id="1" w:name="_Hlk165978673"/>
            <w:bookmarkEnd w:id="1"/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е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color w:val="000000"/>
                <w:lang w:val="sr-CS"/>
              </w:rPr>
              <w:t xml:space="preserve">квадратни корен и једнакост 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</w:rPr>
              <w:t>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3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iCs/>
                <w:color w:val="000000"/>
                <w:lang w:val="sr-CS"/>
              </w:rPr>
              <w:t>квадратни корен и једнако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треба таблица квадрдата, квадратног корена и џепних рачуна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</w:t>
            </w:r>
            <w:r>
              <w:rPr>
                <w:iCs/>
                <w:color w:val="000000"/>
                <w:lang w:val="sr-CS"/>
              </w:rPr>
              <w:t xml:space="preserve">употреба </w:t>
            </w:r>
            <w:r>
              <w:rPr>
                <w:lang w:val="sr-CS"/>
              </w:rPr>
              <w:t>џепних рачунара и табл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рационални бројев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итагорина теоре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ални бројеви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вадар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правоугаони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окрак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једнакостранични троугао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ромб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акокраки 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делтоид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оцку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>Примена Питагорине теореме на ква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чији је изложилац природан број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степе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5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– алгебарски израз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полино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монома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 и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, појам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 дијагонала и 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руг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9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ке основне функциј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 и његових делов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руг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ојање две тачке. Примена Питагорин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личност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онална подела су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висне вели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рење дужи. Самерљиве и несамерљиве дуж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дужи на једнаке делове и датом одно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Талесов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6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7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кривање Питагорине теоре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итагорина теорема (увод,исказ, доказ)</w:t>
            </w:r>
          </w:p>
          <w:p>
            <w:pPr>
              <w:pStyle w:val="ListParagraph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Троугао, правилан шестоугао и четвороугао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ирале другог корена и Питагорино стабл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је настала Питагорина теорема и шта она заправо казује?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у слика и формула показати како можемо применити Питагорину теорему на троугао,шестоугао и четвороугао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спиралу другог корена и Питагорино дрво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ови у житу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сторија броја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круга и чаробни број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 и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исеча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лу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прстен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 у круг и кружницу и мотивација да ученици сами покушају да направе сличне ''кругове у житу''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у људи у време кад је математика била још у залету ,кад није био познат децимални запис бројева и кад су записи природних бројева и разломака били још увек непрактични израчунавали обим и површину круга. Како је настао број пи?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кривање законитости периферијског и централног угла над истим луком као и Талесове теореме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 против Кеопсов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ела дужи на једнаке делов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 је био Талес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чему је познат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ученике са начином на који је Талес рачунао висину пирамида, удаљеност брода од обале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сличност заправо значи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дужи могу поделити на једнаке делове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представља пропорционалност 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де се може применити сличност?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szCs w:val="18"/>
          <w:lang w:val="sr-CS"/>
        </w:rPr>
        <w:t>МАТЕМАТИКА (допунска настава)</w:t>
      </w:r>
      <w:r>
        <w:rPr>
          <w:szCs w:val="18"/>
          <w:lang w:val="sr-CS"/>
        </w:rPr>
        <w:t xml:space="preserve"> – 7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Е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вадрат рационал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квадрата рационалног број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куп реалних бројева и операције са њ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итагорин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ажније примене Питагорине теореме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нструкције тачака на бројевној правој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е са Питагорином теоремом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игнути увежбаност у примени Питагорине теореме на разне фигуре у којима се појавлјује правоугли троугао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структивно одређивати тачке на бројевној правој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АЛГЕБАРСКИ ИЗРАЗ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епен чији је изложилац природан број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перације са степенима (степен производа, количника и степе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лгебарски изрази са полиномима(збир ,разлика и производ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вадрат бином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ика квадрат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стављање полинома на чиниоц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ојам степена и операције са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тепен чији је изложилац природан број и операције са таквим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дити основне рачунске операције са мономима и полиномима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МНОГ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ногоугао(појам и врсте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глова и број дијагонала многоугл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бим и површина многоугл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важнија својства мног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и применити их у одговарајућим задац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нтрални и периферијски уга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м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жног исечка и прстен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а својства круг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у вези са круго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НЕКЕ ОСНОВНЕ ФУНКЦИЈ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воугли координатни систем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порциј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авоугли координатни систем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иректну и обрниту пропорционалност и њену прмену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мера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сличности троугло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у једноставнијим случајев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једноставне закључк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498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8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</w:t>
        <w:softHyphen/>
        <w:t>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основна својства једнакости и неједнак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умеју да решавају линеарне једначине (неједначине) и системе линеар</w:t>
        <w:softHyphen/>
        <w:t>них једначина с јед</w:t>
        <w:softHyphen/>
        <w:t>ном и две непознате на основу еквивалентних трансформа</w:t>
        <w:softHyphen/>
        <w:t>ција, као и да решења тумаче графич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изразе математичким језиком и реше одговарајуће текстуалне задатке (нарочито помоћу једначин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уоче функционалне зависности у разним областима и да их при</w:t>
        <w:softHyphen/>
        <w:t>казују на различите начине, а нарочито - да потпуније схвате појам функције и њеног граф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ошире и продубе знање о функцијама упознавањем линеарне функције и њених свој</w:t>
        <w:softHyphen/>
        <w:t>става, тако да могу поуздано да цртају и читају разне графике у вези с том функциј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састављају разне таблице и цртају одговарајуће графиконе-дија</w:t>
        <w:softHyphen/>
        <w:t>граме разних стања, појава и проц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међусобне односе тачака, правих и равни у прост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најбитније чињенице о пројекцијама на рав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геометријска тела (призму, пирамиду, ваљак, купу и лопту), њи</w:t>
        <w:softHyphen/>
        <w:t>хове елементе и својства; умеју да цртају мреже и да израчунавају повр</w:t>
        <w:softHyphen/>
        <w:t>шину и запремину т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знања о геометријским телима у пракси, повезујући садржаје математике и дру</w:t>
        <w:softHyphen/>
        <w:t>гих области, па тако стичу одређену политехничку култу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мењују елементе дедуктивног закључивања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3435"/>
        <w:gridCol w:w="467"/>
        <w:gridCol w:w="567"/>
        <w:gridCol w:w="709"/>
        <w:gridCol w:w="567"/>
        <w:gridCol w:w="640"/>
        <w:gridCol w:w="567"/>
        <w:gridCol w:w="3004"/>
      </w:tblGrid>
      <w:tr>
        <w:trPr>
          <w:trHeight w:val="1547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3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ИЧНОСТ ТРОУГЛО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АЧКА, ПРАВА И РАВАН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8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03" w:right="237" w:hanging="0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ИЗМ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9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ПИРАМИД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7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ЛИНЕАРНА ФУНКЦИЈ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76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2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АЉАК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</w:rPr>
              <w:t>M.A.1.3.5.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УП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3.5. 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ОПТ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5.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5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7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ЛИЧНОСТ ТРОУГЛ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134"/>
        <w:gridCol w:w="1527"/>
        <w:gridCol w:w="1385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02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Талес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о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Слич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л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лич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оугл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ао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ченик</w:t>
            </w:r>
            <w:r>
              <w:rPr>
                <w:sz w:val="20"/>
                <w:szCs w:val="20"/>
                <w:lang w:val="sr-CS"/>
              </w:rPr>
              <w:t xml:space="preserve">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ТАЧКА, ПРАВА И РАВ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835"/>
        <w:gridCol w:w="1134"/>
        <w:gridCol w:w="1559"/>
        <w:gridCol w:w="1418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4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ј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ређуј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ложај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имоилаз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нормал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растој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ртогонал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јекциј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дуж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лиеда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међусобни однос тачака, правих и равни у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најбитније чињенице о пројекцијама на раван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централно симетричних итд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ЛИНЕАРНЕ ЈЕДНАЧИНЕ И НЕЈЕДНАЧИНЕ С ЈЕДНОМ НЕПОЗНАТ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559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ставниј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основна својства једнакости и неједнак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линеарне једначине и не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зрази математичким језиком и реши одговарајуће текстуалне задатке помоћу 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шава задатке у којима подаци нису посредно дати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9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ПРИЗ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559"/>
        <w:gridCol w:w="1134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з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а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л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коцка и квадар (уочава њихове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њихове основне елементе и рачуна њихову површину и запремин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позна призм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ризм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</w:rPr>
              <w:t>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црта мрежу и да израчунава површину и запремину призме и примењује знање у пракс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чуна површину и запремину призм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Техничко образовање: израда модела призм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276"/>
        <w:gridCol w:w="1559"/>
        <w:gridCol w:w="1134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2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ирамид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израчун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врш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позна пирамид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ирамида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ме да црта мрежу и да израчунава површину и запремину пирдамиде и примењује знање у</w:t>
            </w:r>
            <w:r>
              <w:rPr>
                <w:sz w:val="20"/>
                <w:szCs w:val="20"/>
                <w:lang w:val="sr-CS"/>
              </w:rPr>
              <w:t xml:space="preserve"> пракси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чуна површину и запремину  пирамид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Историја, ликовна култура: израда модела пирамид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50"/>
        <w:gridCol w:w="1134"/>
        <w:gridCol w:w="1417"/>
        <w:gridCol w:w="1417"/>
        <w:gridCol w:w="1277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ункција дата једначином y=ax+b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фик линеарне функције; нула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мплицитни облик задавања линеарне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Цртање и читање графика линеарних функција. 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вредност функције дате таблицом или формулом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очи зависност међу променљивим, зна функцију y=ax и графич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нтерпрети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њена својства; везује за та својства појам директне пропорционалности 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ређује непознати члан пропор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уочи функционалне зависности у разним областима и да их приказује на различите начине, а нарочито да потпуније схвате појам функције и њеног граф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ири и продуби знање о функцијама упознавањем линеарне функције и њених својстава, тако да може да црта и чита разне график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кује директно и обрнуто пропорционалне величине и то изража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говарајућим записом; зна линеарну функцију и графички интерпретира ње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војст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РАФИЧКО ПРЕДСТАВЉАЊЕ ПОДАТ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276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7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вис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ели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беларн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ординат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Графичк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татистичк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дата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блик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ијаг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стубичаст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круж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..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чун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диј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ређе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зор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шћу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 и разуме податак са графикона, дијаграма или из табеле, и од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минимум или максимум зависн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чита једноставне дијаграме и табеле и на основу њих обради податке по једно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ритеријуму (нпр. одреди аритметичку средину за дати скуп података; по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вредности узорка са средњом вредношћу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мер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атистич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а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држ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грам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бир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чениц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в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зрас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зуме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њ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м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левант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начење</w:t>
            </w:r>
            <w:r>
              <w:rPr>
                <w:sz w:val="20"/>
                <w:szCs w:val="20"/>
                <w:lang w:val="sr-CS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школс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це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сец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резулт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дицинс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ре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лич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акоднев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живот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тумачи дијаграме и табел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2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ИСТЕМИ ЛИНЕАРНИХ ЈЕДНАЧИНА С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867"/>
        <w:gridCol w:w="1134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668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упрот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ефицијена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графичк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ка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зноврс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бл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живо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геометри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физи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и системе линеарних једначина са две непозна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систем линеарних једначина на основу еквивалентних трансформација и да решење тумачи графички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ставља и решава линеарне једначине и неједначине и системе линеар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једначина са две непознат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Фронтални, групни, индивидуални, танде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559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аљак: настанак, елементи, врс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режа ваљка. Површина и запремина правог ваљк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лада појмом: </w:t>
            </w:r>
            <w:r>
              <w:rPr>
                <w:sz w:val="20"/>
                <w:lang w:val="sr-CS"/>
              </w:rPr>
              <w:t>ваљак</w:t>
            </w:r>
            <w:r>
              <w:rPr>
                <w:sz w:val="20"/>
              </w:rPr>
              <w:t>, (уочав моделе у реа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када су неопходн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т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укључујући случаје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ликовна култура: израда модела ваљ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76"/>
        <w:gridCol w:w="1528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7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па - настанак и елемен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режа купе. Површина и запремина праве куп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појмом: купа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1057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Ликовна култура, техничко образовање: израда модела куп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134"/>
        <w:gridCol w:w="1559"/>
        <w:gridCol w:w="1134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8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фера и лопта; пресеци лоп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ршина и запремина лопт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а појмом: </w:t>
            </w:r>
            <w:r>
              <w:rPr>
                <w:sz w:val="20"/>
                <w:szCs w:val="20"/>
                <w:lang w:val="sr-CS"/>
              </w:rPr>
              <w:t>лопта</w:t>
            </w:r>
            <w:r>
              <w:rPr>
                <w:sz w:val="20"/>
                <w:szCs w:val="20"/>
              </w:rPr>
              <w:t>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Географ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08"/>
        <w:gridCol w:w="578"/>
        <w:gridCol w:w="567"/>
        <w:gridCol w:w="6150"/>
        <w:gridCol w:w="1724"/>
      </w:tblGrid>
      <w:tr>
        <w:trPr>
          <w:trHeight w:val="930" w:hRule="atLeast"/>
          <w:cantSplit w:val="true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ИЧНОСТ ТРОУГЛО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  <w:r>
              <w:rPr>
                <w:bCs/>
                <w:color w:val="000000"/>
                <w:lang w:val="sr-CS"/>
              </w:rPr>
              <w:t xml:space="preserve"> 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4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3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ТАЧКА, ПРАВА И РАВ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 нормална на раван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. Тачка права и раван – контрол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6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једнакости и линеарне једначи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9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еарне неједначине. 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сновна својства неједнакости. </w:t>
            </w:r>
            <w:r>
              <w:rPr>
                <w:sz w:val="22"/>
                <w:lang w:val="sr-CS"/>
              </w:rPr>
              <w:t>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ИЗ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режа и површина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призм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9" w:hanging="0"/>
              <w:rPr>
                <w:lang w:val="sr-CS"/>
              </w:rPr>
            </w:pPr>
            <w:r>
              <w:rPr>
                <w:lang w:val="sr-CS"/>
              </w:rPr>
              <w:t>Маса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зма – те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>
          <w:trHeight w:val="52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CS"/>
              </w:rPr>
              <w:t>ПИРАМИ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0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8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А ФУНКЦИЈ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и обрнуте пропорционал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мплицитни облик задавањ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Цртање и читање граф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спитивање линеарне функ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ређење вредности узорка са средњом вредношћу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. Графичко представљаењ података (контролна вежба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једначина са две непознате и њена решењ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истема од две и више линеарних 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7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3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Трећ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Анализа и исправка трећег писменог задатк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ВАЉАК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режа ваљ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ваљ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ваљка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УП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арактеристични троугао и мреж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ОПТ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фера и лоп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Лоп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Е ЈЕДНАЧИНЕ И НЕЈЕДНАЧИН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линеарних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ешавање сложенијих линеарних једначина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сложениј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А ФУНКЦ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694"/>
        <w:gridCol w:w="2126"/>
        <w:gridCol w:w="1843"/>
        <w:gridCol w:w="1701"/>
      </w:tblGrid>
      <w:tr>
        <w:trPr>
          <w:trHeight w:val="401" w:hRule="atLeast"/>
        </w:trPr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а правц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ацртај правце и откриј пословицу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Линеарна функција у мултимедијалној учиониц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ширити и продубити знање о функцијама упознавањем линеарне функције и њених својстава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ти цртање линеарних функција у координантном систему и од склопљених слова саставити миса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мултимедијалној учионици на рачунарима у програму геогебра провежбати линеарну функцију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ГЕОМЕТРИЈСКА ТЕ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09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а тела увод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чани модели геометријских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-историј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 и коцк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латонова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Тетраедар 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Хек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т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одек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ко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јлерова формул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/>
            </w:pPr>
            <w:r>
              <w:rPr>
                <w:sz w:val="22"/>
                <w:szCs w:val="22"/>
                <w:lang w:val="sr-CS"/>
              </w:rPr>
              <w:t>Почети од појма лика,површине и обимаа наставити са трећом димензијом појма тела..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жице направити моделе геометријских тел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називе везане за квадар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шта су Платонова тела и зашто се тако зову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картона направити и представити сва платонова тела појединачно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Ојлерову формулу и ставити на пано у математичкој учиониц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119"/>
        <w:gridCol w:w="1984"/>
        <w:gridCol w:w="1843"/>
        <w:gridCol w:w="1842"/>
      </w:tblGrid>
      <w:tr>
        <w:trPr>
          <w:trHeight w:val="401" w:hRule="atLeast"/>
        </w:trPr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ПРИПРЕМА ЗА ЗАВРШНИ ИСПИ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694"/>
        <w:gridCol w:w="1956"/>
        <w:gridCol w:w="1984"/>
        <w:gridCol w:w="1985"/>
      </w:tblGrid>
      <w:tr>
        <w:trPr>
          <w:trHeight w:val="401" w:hRule="atLeast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052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завршни испит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и обновити градиво за малу матур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АЧКА, ПРАВА И РАВАН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955"/>
        <w:gridCol w:w="1588"/>
        <w:gridCol w:w="1672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0397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днос тачке и праве, тачке и равн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Рогаљ. Полиедар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дносе тачке, праве и равни у простор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најбитније чињенице о пројекцијама на раван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ЛИНЕАРНЕ ЈЕДНАЧИНЕ И НЕЈЕДНАЧИНЕ СА ЈЕДНОМ НЕПОЗНАТОМ</w:t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2"/>
        <w:gridCol w:w="3119"/>
        <w:gridCol w:w="1701"/>
        <w:gridCol w:w="1701"/>
        <w:gridCol w:w="1560"/>
      </w:tblGrid>
      <w:tr>
        <w:trPr>
          <w:trHeight w:val="401" w:hRule="atLeast"/>
        </w:trPr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16" w:hRule="atLeast"/>
          <w:cantSplit w:val="true"/>
        </w:trPr>
        <w:tc>
          <w:tcPr>
            <w:tcW w:w="252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једнакости и неједнакост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једначина са једном непознатом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сновна својства једнакости и неједнакости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примере једначина и неједначи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 w:val="22"/>
          <w:szCs w:val="22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З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19"/>
        <w:gridCol w:w="1701"/>
        <w:gridCol w:w="1701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88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зм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режа призм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призме(правилна четворострана, тространа и шесостра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, тростране и шестостране приз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изму и њене основне елемент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ризм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1"/>
        <w:gridCol w:w="3119"/>
        <w:gridCol w:w="1702"/>
        <w:gridCol w:w="1701"/>
        <w:gridCol w:w="1560"/>
      </w:tblGrid>
      <w:tr>
        <w:trPr>
          <w:trHeight w:val="401" w:hRule="atLeast"/>
        </w:trPr>
        <w:tc>
          <w:tcPr>
            <w:tcW w:w="252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4" w:hRule="atLeast"/>
          <w:cantSplit w:val="true"/>
        </w:trPr>
        <w:tc>
          <w:tcPr>
            <w:tcW w:w="252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ирамид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стране и шест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тростране и шестостране пирамид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ирамиду њене елементе и својства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ирамиде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090"/>
        <w:gridCol w:w="1984"/>
        <w:gridCol w:w="1560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8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ункција и њен график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к линеарне функциј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и читање графи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о приказивање података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функционалне зависности у разним областима и приказати их на различите начине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ти знање о линеарним функцијам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ти и читати разне графике, графиконе разних стања, појава и процес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СИСТЕМИ ЛИНЕАРНИХ ЈЕДНАЧИНА СА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еарна једначина са две непознате и њена решењ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замен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супротних коефицијенат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а метода решавања систем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системе линеарних једначина са две непознате на основу еквивалентних трансформација</w:t>
            </w:r>
          </w:p>
          <w:p>
            <w:pPr>
              <w:pStyle w:val="ListParagraph"/>
              <w:spacing w:before="120" w:after="0"/>
              <w:ind w:left="317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41"/>
        <w:gridCol w:w="1560"/>
        <w:gridCol w:w="28"/>
        <w:gridCol w:w="1673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аљак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ваљ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ваљ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ваљак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ваљак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7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уп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уп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куп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куп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купу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672"/>
        <w:gridCol w:w="1843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опт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лопт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лопт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лопт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лопту израчунати површину и запремину у једноставнијим примерима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ЛАН И РЕАЛИЗАЦИЈА ЧАСОВА ПО МЕСЕЦ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05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</w:t>
    </w:r>
    <w:r>
      <w:rPr>
        <w:rFonts w:cs="Arial" w:ascii="Arial" w:hAnsi="Arial"/>
        <w:b/>
        <w:sz w:val="18"/>
        <w:szCs w:val="18"/>
      </w:rPr>
      <w:t>1</w:t>
    </w:r>
    <w:r>
      <w:rPr>
        <w:rFonts w:cs="Arial" w:ascii="Arial" w:hAnsi="Arial"/>
        <w:b/>
        <w:sz w:val="18"/>
        <w:szCs w:val="18"/>
        <w:lang w:val="sr-Latn-CS"/>
      </w:rPr>
      <w:t>/</w:t>
    </w:r>
    <w:r>
      <w:rPr>
        <w:rFonts w:cs="Arial" w:ascii="Arial" w:hAnsi="Arial"/>
        <w:b/>
        <w:sz w:val="18"/>
        <w:szCs w:val="18"/>
        <w:lang w:val="sr-CS"/>
      </w:rPr>
      <w:t>201</w:t>
    </w:r>
    <w:r>
      <w:rPr>
        <w:rFonts w:cs="Arial" w:ascii="Arial" w:hAnsi="Arial"/>
        <w:b/>
        <w:sz w:val="18"/>
        <w:szCs w:val="18"/>
      </w:rPr>
      <w:t>2</w:t>
    </w:r>
    <w:r>
      <w:rPr>
        <w:rFonts w:cs="Arial" w:ascii="Arial" w:hAnsi="Arial"/>
        <w:b/>
        <w:sz w:val="18"/>
        <w:szCs w:val="18"/>
        <w:lang w:val="sr-CS"/>
      </w:rPr>
      <w:t xml:space="preserve">.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r-Latn-C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2:00Z</dcterms:created>
  <dc:creator>MLADENOVIC ACA</dc:creator>
  <dc:description/>
  <cp:keywords/>
  <dc:language>en-US</dc:language>
  <cp:lastModifiedBy>Aca Mladenović</cp:lastModifiedBy>
  <cp:lastPrinted>2009-08-30T11:08:00Z</cp:lastPrinted>
  <dcterms:modified xsi:type="dcterms:W3CDTF">2012-09-10T09:20:00Z</dcterms:modified>
  <cp:revision>11</cp:revision>
  <dc:subject/>
  <dc:title>Предмет: Физичко васпитање</dc:title>
</cp:coreProperties>
</file>