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Основна школа „Станоје Миљковић“ - Брестовац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drawing>
          <wp:anchor behindDoc="1" distT="0" distB="0" distL="114935" distR="114935" simplePos="0" locked="0" layoutInCell="0" allowOverlap="1" relativeHeight="223">
            <wp:simplePos x="0" y="0"/>
            <wp:positionH relativeFrom="column">
              <wp:posOffset>2945130</wp:posOffset>
            </wp:positionH>
            <wp:positionV relativeFrom="paragraph">
              <wp:posOffset>-343535</wp:posOffset>
            </wp:positionV>
            <wp:extent cx="962025" cy="962025"/>
            <wp:effectExtent l="0" t="0" r="0" b="0"/>
            <wp:wrapNone/>
            <wp:docPr id="1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val="sr-CS"/>
        </w:rPr>
      </w:pPr>
      <w:r>
        <w:rPr>
          <w:rFonts w:cs="Arial" w:ascii="Arial Black" w:hAnsi="Arial Black"/>
          <w:sz w:val="28"/>
          <w:szCs w:val="28"/>
          <w:lang w:val="sr-CS"/>
        </w:rPr>
        <w:t>ОПЕРАТИВНИ НАСТАВНИ ПЛАН И ПРОГРАМ</w:t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(ГОДИШЊИ, МЕСЕЧНИ, НЕДЕЉНИ, ТЕМАТСКИ ПРОГРАМ РАДА)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72"/>
          <w:szCs w:val="72"/>
          <w:lang w:val="sr-CS"/>
        </w:rPr>
      </w:pPr>
      <w:r>
        <w:rPr>
          <w:rFonts w:cs="Arial Black" w:ascii="Arial Black" w:hAnsi="Arial Black"/>
          <w:sz w:val="72"/>
          <w:szCs w:val="72"/>
          <w:lang w:val="sr-CS"/>
        </w:rPr>
        <w:t>МАТЕМАТИКА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lang w:val="sr-CS"/>
        </w:rPr>
      </w:pPr>
      <w:r>
        <w:rPr>
          <w:rFonts w:cs="Arial Black" w:ascii="Arial Black" w:hAnsi="Arial Black"/>
          <w:sz w:val="40"/>
          <w:szCs w:val="40"/>
          <w:lang w:val="sr-CS"/>
        </w:rPr>
        <w:t xml:space="preserve">за  </w:t>
      </w:r>
      <w:r>
        <w:rPr>
          <w:rFonts w:cs="Arial Black" w:ascii="Arial Black" w:hAnsi="Arial Black"/>
          <w:sz w:val="40"/>
          <w:szCs w:val="40"/>
        </w:rPr>
        <w:t>V</w:t>
      </w:r>
      <w:r>
        <w:rPr>
          <w:rFonts w:cs="Arial Black" w:ascii="Arial Black" w:hAnsi="Arial Black"/>
          <w:sz w:val="40"/>
          <w:szCs w:val="40"/>
          <w:lang w:val="sr-CS"/>
        </w:rPr>
        <w:t xml:space="preserve">, </w:t>
      </w:r>
      <w:r>
        <w:rPr>
          <w:rFonts w:cs="Arial Black" w:ascii="Arial Black" w:hAnsi="Arial Black"/>
          <w:sz w:val="40"/>
          <w:szCs w:val="40"/>
        </w:rPr>
        <w:t>VI</w:t>
      </w:r>
      <w:r>
        <w:rPr>
          <w:rFonts w:cs="Arial Black" w:ascii="Arial Black" w:hAnsi="Arial Black"/>
          <w:sz w:val="40"/>
          <w:szCs w:val="40"/>
          <w:lang w:val="sr-CS"/>
        </w:rPr>
        <w:t xml:space="preserve">, </w:t>
      </w:r>
      <w:r>
        <w:rPr>
          <w:rFonts w:cs="Arial Black" w:ascii="Arial Black" w:hAnsi="Arial Black"/>
          <w:sz w:val="40"/>
          <w:szCs w:val="40"/>
        </w:rPr>
        <w:t>VII</w:t>
      </w:r>
      <w:r>
        <w:rPr>
          <w:rFonts w:cs="Arial Black" w:ascii="Arial Black" w:hAnsi="Arial Black"/>
          <w:sz w:val="40"/>
          <w:szCs w:val="40"/>
          <w:lang w:val="sr-CS"/>
        </w:rPr>
        <w:t xml:space="preserve">, </w:t>
      </w:r>
      <w:r>
        <w:rPr>
          <w:rFonts w:cs="Arial Black" w:ascii="Arial Black" w:hAnsi="Arial Black"/>
          <w:sz w:val="40"/>
          <w:szCs w:val="40"/>
        </w:rPr>
        <w:t>VIII</w:t>
      </w:r>
      <w:r>
        <w:rPr>
          <w:rFonts w:cs="Arial Black" w:ascii="Arial Black" w:hAnsi="Arial Black"/>
          <w:sz w:val="40"/>
          <w:szCs w:val="40"/>
          <w:lang w:val="sr-CS"/>
        </w:rPr>
        <w:t xml:space="preserve"> разред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lang w:val="sr-CS"/>
        </w:rPr>
      </w:pPr>
      <w:r>
        <w:rPr>
          <w:rFonts w:cs="Arial Black" w:ascii="Arial Black" w:hAnsi="Arial Black"/>
          <w:sz w:val="40"/>
          <w:szCs w:val="40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48"/>
          <w:szCs w:val="40"/>
          <w:lang w:val="sr-CS"/>
        </w:rPr>
      </w:pPr>
      <w:r>
        <w:rPr>
          <w:rFonts w:cs="Arial Black" w:ascii="Arial Black" w:hAnsi="Arial Black"/>
          <w:sz w:val="48"/>
          <w:szCs w:val="40"/>
          <w:lang w:val="sr-CS"/>
        </w:rPr>
        <w:t>ОД ИГРАЧКЕ ДО РАЧУНАРА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lang w:val="sr-CS"/>
        </w:rPr>
      </w:pPr>
      <w:r>
        <w:rPr>
          <w:rFonts w:cs="Arial Black" w:ascii="Arial Black" w:hAnsi="Arial Black"/>
          <w:sz w:val="40"/>
          <w:szCs w:val="40"/>
          <w:lang w:val="sr-CS"/>
        </w:rPr>
        <w:t xml:space="preserve">за </w:t>
      </w:r>
      <w:r>
        <w:rPr>
          <w:rFonts w:cs="Arial Black" w:ascii="Arial Black" w:hAnsi="Arial Black"/>
          <w:sz w:val="40"/>
          <w:szCs w:val="40"/>
        </w:rPr>
        <w:t xml:space="preserve">I, II, III, IV </w:t>
      </w:r>
      <w:r>
        <w:rPr>
          <w:rFonts w:cs="Arial Black" w:ascii="Arial Black" w:hAnsi="Arial Black"/>
          <w:sz w:val="40"/>
          <w:szCs w:val="40"/>
          <w:lang w:val="sr-CS"/>
        </w:rPr>
        <w:t>разред</w:t>
      </w:r>
    </w:p>
    <w:p>
      <w:pPr>
        <w:pStyle w:val="Normal"/>
        <w:rPr>
          <w:rFonts w:ascii="Arial Black" w:hAnsi="Arial Black" w:cs="Arial Black"/>
          <w:sz w:val="40"/>
          <w:szCs w:val="40"/>
          <w:lang w:val="sr-CS"/>
        </w:rPr>
      </w:pPr>
      <w:r>
        <w:rPr>
          <w:rFonts w:cs="Arial Black" w:ascii="Arial Black" w:hAnsi="Arial Black"/>
          <w:sz w:val="40"/>
          <w:szCs w:val="4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  <w:t>школска 20</w:t>
      </w:r>
      <w:r>
        <w:rPr>
          <w:rFonts w:cs="Arial Black" w:ascii="Arial Black" w:hAnsi="Arial Black"/>
          <w:sz w:val="28"/>
          <w:szCs w:val="28"/>
          <w:lang w:val="sr-Latn-CS"/>
        </w:rPr>
        <w:t>11</w:t>
      </w:r>
      <w:r>
        <w:rPr>
          <w:rFonts w:cs="Arial Black" w:ascii="Arial Black" w:hAnsi="Arial Black"/>
          <w:sz w:val="28"/>
          <w:szCs w:val="28"/>
          <w:lang w:val="sr-CS"/>
        </w:rPr>
        <w:t>/201</w:t>
      </w:r>
      <w:r>
        <w:rPr>
          <w:rFonts w:cs="Arial Black" w:ascii="Arial Black" w:hAnsi="Arial Black"/>
          <w:sz w:val="28"/>
          <w:szCs w:val="28"/>
          <w:lang w:val="sr-Latn-CS"/>
        </w:rPr>
        <w:t>2</w:t>
      </w:r>
      <w:r>
        <w:rPr>
          <w:rFonts w:cs="Arial Black" w:ascii="Arial Black" w:hAnsi="Arial Black"/>
          <w:sz w:val="28"/>
          <w:szCs w:val="28"/>
          <w:lang w:val="sr-CS"/>
        </w:rPr>
        <w:t>. година</w:t>
      </w:r>
    </w:p>
    <w:p>
      <w:pPr>
        <w:pStyle w:val="Normal"/>
        <w:rPr>
          <w:rFonts w:ascii="Arial Black" w:hAnsi="Arial Black" w:cs="Arial Black"/>
          <w:sz w:val="28"/>
          <w:szCs w:val="28"/>
          <w:lang w:val="sr-Latn-CS"/>
        </w:rPr>
      </w:pPr>
      <w:r>
        <w:rPr>
          <w:rFonts w:cs="Arial Black" w:ascii="Arial Black" w:hAnsi="Arial Black"/>
          <w:sz w:val="28"/>
          <w:szCs w:val="28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NASTAVNIK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______________________________________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БРАЗОВНИ СТАНДАРДИ  ЗА КРАЈ ОБАВЕЗНОГ ОБРАЗОВАЊ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А НАСТАВНИ ПРЕДМЕТ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</w:rPr>
        <w:t>Oсновн</w:t>
      </w:r>
      <w:r>
        <w:rPr>
          <w:b/>
          <w:bCs/>
          <w:sz w:val="20"/>
          <w:szCs w:val="20"/>
          <w:lang w:val="sr-CS"/>
        </w:rPr>
        <w:t xml:space="preserve">и </w:t>
      </w:r>
      <w:r>
        <w:rPr>
          <w:b/>
          <w:bCs/>
          <w:sz w:val="20"/>
          <w:szCs w:val="20"/>
        </w:rPr>
        <w:t xml:space="preserve"> ниво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РОЈЕВИ И ОПЕРАЦИЈЕ СА ЊИМА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У области </w:t>
      </w:r>
      <w:r>
        <w:rPr>
          <w:b/>
          <w:bCs/>
          <w:i/>
          <w:iCs/>
          <w:sz w:val="20"/>
          <w:szCs w:val="20"/>
        </w:rPr>
        <w:t xml:space="preserve">БРОЈЕВИ И ОПЕРАЦИЈЕ СА ЊИМА </w:t>
      </w:r>
      <w:r>
        <w:rPr>
          <w:b/>
          <w:bCs/>
          <w:sz w:val="20"/>
          <w:szCs w:val="20"/>
        </w:rPr>
        <w:t>ученик/ученица уме да:</w:t>
      </w:r>
    </w:p>
    <w:p>
      <w:pPr>
        <w:pStyle w:val="Normal"/>
        <w:rPr>
          <w:vanish/>
          <w:sz w:val="20"/>
          <w:szCs w:val="20"/>
        </w:rPr>
      </w:pPr>
      <w:r>
        <w:rPr>
          <w:sz w:val="20"/>
          <w:szCs w:val="20"/>
        </w:rPr>
        <w:t>M.A.1.1.1.  прочита и запише различите врсте бројева (природне, целе, рационалн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1.2.  преведе децимални запис броја у разломак и обратно</w:t>
      </w:r>
    </w:p>
    <w:p>
      <w:pPr>
        <w:pStyle w:val="Normal"/>
        <w:rPr/>
      </w:pPr>
      <w:r>
        <w:rPr>
          <w:sz w:val="20"/>
          <w:szCs w:val="20"/>
        </w:rPr>
        <w:t>M.A.1.1.2.  упореди по величини бројеве истог записа, помажући се сликом кад је то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отребно</w:t>
      </w:r>
    </w:p>
    <w:p>
      <w:pPr>
        <w:pStyle w:val="Normal"/>
        <w:rPr/>
      </w:pPr>
      <w:r>
        <w:rPr>
          <w:sz w:val="20"/>
          <w:szCs w:val="20"/>
        </w:rPr>
        <w:t>M.A.1.1.3.  изврши једну основну рачунску операцију са бројевима истог записа, помажућ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е сликом кад је то потребно (у случају сабирања и одузимања разломака само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а истим имениоцем); рачуна, на пример 1/5 од n, где је n дати природан број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1.4.  дели са остатком једноцифреним бројем и зна када је један број дељив другим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1.1.5.  користи целе бројеве и једноставне изразе са њима помажући се визуелним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едстав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ЛГЕБРА И ФУНКЦИЈЕ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У области </w:t>
      </w:r>
      <w:r>
        <w:rPr>
          <w:b/>
          <w:bCs/>
          <w:i/>
          <w:iCs/>
          <w:sz w:val="20"/>
          <w:szCs w:val="20"/>
        </w:rPr>
        <w:t xml:space="preserve">АЛГЕБРА И ФУНКЦИЈЕ </w:t>
      </w:r>
      <w:r>
        <w:rPr>
          <w:b/>
          <w:bCs/>
          <w:sz w:val="20"/>
          <w:szCs w:val="20"/>
        </w:rPr>
        <w:t>ученик/ученица врши формалне операциј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оје су редуциране и зависе од интерпретације; уме д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2.1.  реши линеарне једначине у којима се непозната појављује само у једном члан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2.2.  израчуна степен датог броја, зна основне операције са степени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2.3.  сабира, одузима и множи моном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1.2.4.  одреди вредност функције дате таблицом или формулом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ЕОМЕТРИЈА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У области </w:t>
      </w:r>
      <w:r>
        <w:rPr>
          <w:b/>
          <w:bCs/>
          <w:i/>
          <w:iCs/>
          <w:sz w:val="20"/>
          <w:szCs w:val="20"/>
        </w:rPr>
        <w:t xml:space="preserve">ГЕОМЕТРИЈА </w:t>
      </w:r>
      <w:r>
        <w:rPr>
          <w:b/>
          <w:bCs/>
          <w:sz w:val="20"/>
          <w:szCs w:val="20"/>
        </w:rPr>
        <w:t>ученик/ученица:</w:t>
      </w:r>
    </w:p>
    <w:p>
      <w:pPr>
        <w:pStyle w:val="Normal"/>
        <w:rPr/>
      </w:pPr>
      <w:r>
        <w:rPr>
          <w:sz w:val="20"/>
          <w:szCs w:val="20"/>
        </w:rPr>
        <w:t>M.A.1.3.1. влада појмовима: дуж, полуправа, права, раван и угао (уочава њихове модел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у реалним ситуацијама и уме да их нацрта користећи прибор; разликује нек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врсте углова и паралелне и нормалне праве)</w:t>
      </w:r>
    </w:p>
    <w:p>
      <w:pPr>
        <w:pStyle w:val="Normal"/>
        <w:rPr/>
      </w:pPr>
      <w:r>
        <w:rPr>
          <w:sz w:val="20"/>
          <w:szCs w:val="20"/>
        </w:rPr>
        <w:t>M.A.1.3.2.  влада појмовима: троугао, четвороугао, квадрат и правоугаоник (уочава њихов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моделе у реалним ситуацијама и уме да их нацрта користећи прибор; ученик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разликује основне врсте троуглова, зна основне елементе троугла и уме д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израчуна обим и површину троугла, квадрата и правоугаоника на основ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елемената који непосредно фигуришу у датом задатку; уме да израчуна непознат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траницу правоуглог троугла примењујући Питагорину теорему)</w:t>
      </w:r>
    </w:p>
    <w:p>
      <w:pPr>
        <w:pStyle w:val="Normal"/>
        <w:rPr/>
      </w:pPr>
      <w:r>
        <w:rPr>
          <w:sz w:val="20"/>
          <w:szCs w:val="20"/>
        </w:rPr>
        <w:t>M.A.1.3.3.  влада појмовима: круг, кружна линија (издваја њихове основне елементе, уочава њихове моделе у реалним ситуацијама и уме да их нацрта користећи прибор;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уме да израчуна обим и површину круга датог полупречника)</w:t>
      </w:r>
    </w:p>
    <w:p>
      <w:pPr>
        <w:pStyle w:val="Normal"/>
        <w:rPr/>
      </w:pPr>
      <w:r>
        <w:rPr>
          <w:sz w:val="20"/>
          <w:szCs w:val="20"/>
        </w:rPr>
        <w:t>M.A.1.3.4.  влада појмовима: коцка и квадар (уочава њихове моделе у реалним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итуацијама, зна њихове основне елементе и рачуна њихову површину и запремину)</w:t>
      </w:r>
    </w:p>
    <w:p>
      <w:pPr>
        <w:pStyle w:val="Normal"/>
        <w:rPr/>
      </w:pPr>
      <w:r>
        <w:rPr>
          <w:sz w:val="20"/>
          <w:szCs w:val="20"/>
        </w:rPr>
        <w:t>M.A.1.3.5. влада појмовима: купа, ваљак и лопта (уочава њихове моделе у реалним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итуацијама, зна њихове основне елементе)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1.3.6. интуитивно схвата појам подударних фигура (кретањем до поклапања)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ЕЊ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МЕРЕЊЕ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1.4.1.  користи одговарајуће јединице за мерење дужине, површине, запремине, масе,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времена и уг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4.2  претвори веће јединице дужине, масе и времена у мањ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4.3.  користи различите апоене новц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1.4.4.  при мерењу одабере одговарајућу мерну јединицу; заокругљује величин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исказане датом мером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ДА ПОДАТА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ОБРАДА ПОДАТАК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1.5.1.  изражава положај објеката сврставајући их у врсте и колоне; одреди положај тачк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у првом квадранту координатног система ако су дате координате и обратно</w:t>
      </w:r>
    </w:p>
    <w:p>
      <w:pPr>
        <w:pStyle w:val="Normal"/>
        <w:rPr/>
      </w:pPr>
      <w:r>
        <w:rPr>
          <w:sz w:val="20"/>
          <w:szCs w:val="20"/>
        </w:rPr>
        <w:t>M.A.1.5.2.  прочита и разуме податак са графикона, дијаграма или из табеле, и одред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минимум или максимум зависне величин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5.3.  податке из табеле прикаже графиконом и обрнут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5.4.  одреди задати проценат неке величин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Средњ</w:t>
      </w:r>
      <w:r>
        <w:rPr>
          <w:b/>
          <w:sz w:val="20"/>
          <w:szCs w:val="20"/>
          <w:lang w:val="sr-CS"/>
        </w:rPr>
        <w:t>и</w:t>
      </w:r>
      <w:r>
        <w:rPr>
          <w:b/>
          <w:sz w:val="20"/>
          <w:szCs w:val="20"/>
        </w:rPr>
        <w:t xml:space="preserve"> нив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РОЈЕВИ И ОПЕРАЦИЈЕ СА ЊИМ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БРОЈЕВИ И ОПЕРАЦИЈЕ СА ЊИМ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1</w:t>
      </w:r>
      <w:r>
        <w:rPr>
          <w:sz w:val="20"/>
          <w:szCs w:val="20"/>
          <w:lang w:val="sr-CS"/>
        </w:rPr>
        <w:t xml:space="preserve">. </w:t>
      </w:r>
      <w:r>
        <w:rPr>
          <w:sz w:val="20"/>
          <w:szCs w:val="20"/>
        </w:rPr>
        <w:t xml:space="preserve"> упореди по величини бројеве записане у различитим облицим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2. </w:t>
      </w:r>
      <w:r>
        <w:rPr>
          <w:sz w:val="20"/>
          <w:szCs w:val="20"/>
        </w:rPr>
        <w:t xml:space="preserve"> одреди супротан број, реципрочну вредност и апсолутну вредност броја;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израчуна вредност једноставнијег израза са више рачунских операциј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различитог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иоритета, укључујући ослобађање од заграда, са бројевима истог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запис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3. </w:t>
      </w:r>
      <w:r>
        <w:rPr>
          <w:sz w:val="20"/>
          <w:szCs w:val="20"/>
        </w:rPr>
        <w:t xml:space="preserve"> примени основна правила дељивости са 2, 3, 5, 9 и декадним јединиц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4. </w:t>
      </w:r>
      <w:r>
        <w:rPr>
          <w:sz w:val="20"/>
          <w:szCs w:val="20"/>
        </w:rPr>
        <w:t xml:space="preserve"> користи бројеве и бројевне изразе у једноставним реалним ситуациј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ЛГЕБРА И ФУНКЦИЈ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АЛГЕБРА И ФУНКЦИЈЕ ученик/ученица је рачунске процедур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вео/ла до солидног степена увежбаности;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1</w:t>
      </w:r>
      <w:r>
        <w:rPr>
          <w:sz w:val="20"/>
          <w:szCs w:val="20"/>
          <w:lang w:val="sr-CS"/>
        </w:rPr>
        <w:t xml:space="preserve">.  </w:t>
      </w:r>
      <w:r>
        <w:rPr>
          <w:sz w:val="20"/>
          <w:szCs w:val="20"/>
        </w:rPr>
        <w:t>реши линеарне једначине и системе линеарних једначина са две непознате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.</w:t>
      </w:r>
      <w:r>
        <w:rPr>
          <w:sz w:val="20"/>
          <w:szCs w:val="20"/>
        </w:rPr>
        <w:t xml:space="preserve"> оперише са степенима и зна шта је квадратни корен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.</w:t>
      </w:r>
      <w:r>
        <w:rPr>
          <w:sz w:val="20"/>
          <w:szCs w:val="20"/>
        </w:rPr>
        <w:t xml:space="preserve"> сабира и одузима полиноме, уме да помножи два бинома и да квадрира бином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.</w:t>
      </w:r>
      <w:r>
        <w:rPr>
          <w:sz w:val="20"/>
          <w:szCs w:val="20"/>
        </w:rPr>
        <w:t xml:space="preserve"> уочи зависност међу променљивим, зна функцију y=ax и графичк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интерпретир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њена својства; везује за та својства појам директне пропорционалности 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одређује непознати члан пропорциј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.</w:t>
      </w:r>
      <w:r>
        <w:rPr>
          <w:sz w:val="20"/>
          <w:szCs w:val="20"/>
        </w:rPr>
        <w:t xml:space="preserve"> користи једначине у једноставним текстуалним задаци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ОМЕТРИЈ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ГЕОМЕТРИЈ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.</w:t>
      </w:r>
      <w:r>
        <w:rPr>
          <w:sz w:val="20"/>
          <w:szCs w:val="20"/>
        </w:rPr>
        <w:t xml:space="preserve">  одреди суплементне и комплементне углове, упoредне и унакрсне углове;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рачун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а њима ако су изражени у целим степеним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.</w:t>
      </w:r>
      <w:r>
        <w:rPr>
          <w:sz w:val="20"/>
          <w:szCs w:val="20"/>
        </w:rPr>
        <w:t xml:space="preserve">  одреди однос углова и страница у троуглу, збир углова у троуглу и четвороугл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и да решава задатке користећи Питагорину теорему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.</w:t>
      </w:r>
      <w:r>
        <w:rPr>
          <w:sz w:val="20"/>
          <w:szCs w:val="20"/>
        </w:rPr>
        <w:t xml:space="preserve">  користи формуле за обим и површину круга и кружног прстен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.</w:t>
      </w:r>
      <w:r>
        <w:rPr>
          <w:sz w:val="20"/>
          <w:szCs w:val="20"/>
        </w:rPr>
        <w:t xml:space="preserve">  влада појмовима: призма и пирамида; рачуна њихову површину и запремин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када су неопходни елементи непосредно дати у задатку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.</w:t>
      </w:r>
      <w:r>
        <w:rPr>
          <w:sz w:val="20"/>
          <w:szCs w:val="20"/>
        </w:rPr>
        <w:t xml:space="preserve">  израчуна површину и запремину ваљка, купе и лопте када су неопходн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елемент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непосредно дати у задатку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6.</w:t>
      </w:r>
      <w:r>
        <w:rPr>
          <w:sz w:val="20"/>
          <w:szCs w:val="20"/>
        </w:rPr>
        <w:t xml:space="preserve">  уочи осносиметричне фигуре и да одреди осу симетрије; користи подударност 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везује је са карактеристичним својствима фигура (нпр. паралелност и једнакост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траница паралелограма)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ЕЊ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МЕРЕЊЕ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1.  </w:t>
      </w:r>
      <w:r>
        <w:rPr>
          <w:sz w:val="20"/>
          <w:szCs w:val="20"/>
        </w:rPr>
        <w:t>пореди величине које су изражене различитим мерним јединицама за дужину 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масу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2.  </w:t>
      </w:r>
      <w:r>
        <w:rPr>
          <w:sz w:val="20"/>
          <w:szCs w:val="20"/>
        </w:rPr>
        <w:t>претвори износ једне валуте у другу правилно постављајући одговарајућ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опорцију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3.  </w:t>
      </w:r>
      <w:r>
        <w:rPr>
          <w:sz w:val="20"/>
          <w:szCs w:val="20"/>
        </w:rPr>
        <w:t>дату величину искаже приближном вредношћу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ДА ПОДАТА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ОБРАДА ПОДАТАК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1. </w:t>
      </w:r>
      <w:r>
        <w:rPr>
          <w:sz w:val="20"/>
          <w:szCs w:val="20"/>
        </w:rPr>
        <w:t xml:space="preserve"> влада описом координатног система (одређује координате тачака, осно ил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централно симетричних итд)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2. </w:t>
      </w:r>
      <w:r>
        <w:rPr>
          <w:sz w:val="20"/>
          <w:szCs w:val="20"/>
        </w:rPr>
        <w:t xml:space="preserve"> чита једноставне дијаграме и табеле и на основу њих обради податке по једном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критеријуму (нпр. одреди аритметичку средину за дати скуп података; поред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вредности узорка са средњом вредношћу)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3. </w:t>
      </w:r>
      <w:r>
        <w:rPr>
          <w:sz w:val="20"/>
          <w:szCs w:val="20"/>
        </w:rPr>
        <w:t xml:space="preserve"> обради прикупљене податке и представи их табеларно или графички;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едстављ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редњу вредност медијаном</w:t>
      </w:r>
    </w:p>
    <w:p>
      <w:pPr>
        <w:pStyle w:val="Normal"/>
        <w:rPr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4. </w:t>
      </w:r>
      <w:r>
        <w:rPr>
          <w:sz w:val="20"/>
          <w:szCs w:val="20"/>
        </w:rPr>
        <w:t xml:space="preserve"> примени процентни рачун у једноставним реалним ситуацијама (на пример,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омена цене неког производа за дати проценат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Напредни нив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РОЈЕВИ И ОПЕРАЦИЈЕ СА ЊИМ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БРОЈЕВИ И ОПЕРАЦИЈЕ СА ЊИМ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1. </w:t>
      </w:r>
      <w:r>
        <w:rPr>
          <w:sz w:val="20"/>
          <w:szCs w:val="20"/>
        </w:rPr>
        <w:t xml:space="preserve"> одреди вредност сложенијег бројевног израз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2. </w:t>
      </w:r>
      <w:r>
        <w:rPr>
          <w:sz w:val="20"/>
          <w:szCs w:val="20"/>
        </w:rPr>
        <w:t xml:space="preserve"> оперише са појмом дељивости у проблемским ситуациј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3. </w:t>
      </w:r>
      <w:r>
        <w:rPr>
          <w:sz w:val="20"/>
          <w:szCs w:val="20"/>
        </w:rPr>
        <w:t xml:space="preserve"> користи бројеве и бројевне изразе у реалним ситуациј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АЛГЕБРА И ФУНКЦИЈ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АЛГЕБРА И ФУНКЦИЈЕ ученик/ученица је постигао/ла висок степе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вежбаности извођења операција уз истицање својстава која се примењују;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.</w:t>
      </w:r>
      <w:r>
        <w:rPr>
          <w:sz w:val="20"/>
          <w:szCs w:val="20"/>
        </w:rPr>
        <w:t xml:space="preserve">  саставља и решава линеарне једначине и неједначине и системе линеарних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једначина са две непознате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.</w:t>
      </w:r>
      <w:r>
        <w:rPr>
          <w:sz w:val="20"/>
          <w:szCs w:val="20"/>
        </w:rPr>
        <w:t xml:space="preserve">  користи особине степена и квадратног корен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.</w:t>
      </w:r>
      <w:r>
        <w:rPr>
          <w:sz w:val="20"/>
          <w:szCs w:val="20"/>
        </w:rPr>
        <w:t xml:space="preserve">  зна и примењује формуле за разлику квадрата и квадрат бинома; увежбано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трансформише алгебарске изразе и своди их на најједноставнији облик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.</w:t>
      </w:r>
      <w:r>
        <w:rPr>
          <w:sz w:val="20"/>
          <w:szCs w:val="20"/>
        </w:rPr>
        <w:t xml:space="preserve">  разликује директно и обрнуто пропорционалне величине и то изражав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одговарајућим записом; зна линеарну функцију и графички интерпретира њен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војств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.</w:t>
      </w:r>
      <w:r>
        <w:rPr>
          <w:sz w:val="20"/>
          <w:szCs w:val="20"/>
        </w:rPr>
        <w:t xml:space="preserve">  користи једначине, неједначине и системе једначина решавајући и сложениј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текстуалне задатк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ОМЕТРИЈ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ГЕОМЕТРИЈ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.</w:t>
      </w:r>
      <w:r>
        <w:rPr>
          <w:sz w:val="20"/>
          <w:szCs w:val="20"/>
        </w:rPr>
        <w:t xml:space="preserve">  рачуна са угловима укључујући и претварање угаоних мера; закључује користећ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особине паралелних и нормалних правих, укључујући углове на трансверзали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.</w:t>
      </w:r>
      <w:r>
        <w:rPr>
          <w:sz w:val="20"/>
          <w:szCs w:val="20"/>
        </w:rPr>
        <w:t xml:space="preserve">  користи основна својства троугла, четвороугла, паралелограма и трапеза, рачун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њихове обиме и површине на основу елемената који нису обавезно непосредно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дати у формулацији задатка; уме да их конструише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.</w:t>
      </w:r>
      <w:r>
        <w:rPr>
          <w:sz w:val="20"/>
          <w:szCs w:val="20"/>
        </w:rPr>
        <w:t xml:space="preserve">  одреди централни и периферијски угао, рачуна површину исечка, као и дужин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лук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.</w:t>
      </w:r>
      <w:r>
        <w:rPr>
          <w:sz w:val="20"/>
          <w:szCs w:val="20"/>
        </w:rPr>
        <w:t xml:space="preserve">  израчуна површину и запремину призме и пирамиде, укључујући случајеве кад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неопходни елементи нису непосредно дати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.</w:t>
      </w:r>
      <w:r>
        <w:rPr>
          <w:sz w:val="20"/>
          <w:szCs w:val="20"/>
        </w:rPr>
        <w:t xml:space="preserve">  израчуна површину и запремину ваљка, купе и лопте, укључујући случајев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када неопходни елементи нису непосредно дати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6.</w:t>
      </w:r>
      <w:r>
        <w:rPr>
          <w:sz w:val="20"/>
          <w:szCs w:val="20"/>
        </w:rPr>
        <w:t xml:space="preserve">  примени подударност и сличност троуглова, повезујући тако разна својств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геометријских објекат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МЕРЕЊ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МЕРЕЊЕ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.</w:t>
      </w:r>
      <w:r>
        <w:rPr>
          <w:sz w:val="20"/>
          <w:szCs w:val="20"/>
        </w:rPr>
        <w:t xml:space="preserve">  по потреби претвара јединице мере, рачунајући са њим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.</w:t>
      </w:r>
      <w:r>
        <w:rPr>
          <w:sz w:val="20"/>
          <w:szCs w:val="20"/>
        </w:rPr>
        <w:t xml:space="preserve">  процени и заокругли дате податке и рачуна са таквим приближним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вредностима; изражава оцену грешке (нпр. мање од 1 динар, 1cm, 1g)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ДА ПОДАТА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ОБРАДА ПОДАТАК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.</w:t>
      </w:r>
      <w:r>
        <w:rPr>
          <w:sz w:val="20"/>
          <w:szCs w:val="20"/>
        </w:rPr>
        <w:t xml:space="preserve">  одреди положај (координате) тачака које задовољавају сложеније услове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.</w:t>
      </w:r>
      <w:r>
        <w:rPr>
          <w:sz w:val="20"/>
          <w:szCs w:val="20"/>
        </w:rPr>
        <w:t xml:space="preserve">  тумачи дијаграме и табеле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.</w:t>
      </w:r>
      <w:r>
        <w:rPr>
          <w:sz w:val="20"/>
          <w:szCs w:val="20"/>
        </w:rPr>
        <w:t xml:space="preserve">  прикупи и обради податке и сам састави дијаграм или табелу; црта график којим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едставља међузависност величин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.</w:t>
      </w:r>
      <w:r>
        <w:rPr>
          <w:sz w:val="20"/>
          <w:szCs w:val="20"/>
        </w:rPr>
        <w:t xml:space="preserve">  примени процентни рачун у сложенијим ситуациј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МАТЕМАТИКА – 5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Default"/>
        <w:spacing w:before="120" w:after="120"/>
        <w:ind w:firstLine="510"/>
        <w:jc w:val="both"/>
        <w:rPr/>
      </w:pPr>
      <w:r>
        <w:rPr>
          <w:rFonts w:cs="Times New Roman" w:ascii="Times New Roman" w:hAnsi="Times New Roman"/>
          <w:b/>
          <w:lang w:val="sr-CS"/>
        </w:rPr>
        <w:t>Циљев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Циљ наставе математике у основној школи јесте: да ученици усвоје еле</w:t>
        <w:softHyphen/>
        <w:t>ме</w:t>
        <w:softHyphen/>
        <w:t>н</w:t>
        <w:softHyphen/>
        <w:t>трана математичка знања која су потребна за схватање појава и зависно</w:t>
        <w:softHyphen/>
        <w:t>сти у животу и друштву; да оспособи ученике за примену усвојених матема</w:t>
        <w:softHyphen/>
        <w:t>ти</w:t>
        <w:softHyphen/>
        <w:t>чких знања у решавању разноврсних задатака из животне праксе, за успе</w:t>
        <w:softHyphen/>
        <w:t>шно настављање математичког образовања и за самообразовање; као и да доп</w:t>
        <w:softHyphen/>
        <w:t>риносе развијању менталних способности, формирању научног погледа на свет и свестраном развитку личности ученика.</w:t>
      </w:r>
    </w:p>
    <w:p>
      <w:pPr>
        <w:pStyle w:val="Default"/>
        <w:spacing w:before="120" w:after="120"/>
        <w:ind w:firstLine="51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дац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адаци наставе математике јес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знања неопходна за разумевање квантитативних и про</w:t>
        <w:softHyphen/>
        <w:t>сторних односа и законитости у разним појавама у природи, друштву и свако</w:t>
        <w:softHyphen/>
        <w:t>дневном живот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основну математичку културу потребну за откривање улоге и примене математике у различитим подручјима човекове делатности (математичко моделовање), за успешно настављање образовања и укључи</w:t>
        <w:softHyphen/>
        <w:t>вање у 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развија ученикову способност посматрања, опажања и логичког, кри</w:t>
        <w:softHyphen/>
        <w:t>ти</w:t>
        <w:softHyphen/>
        <w:t>чког, стварал</w:t>
        <w:softHyphen/>
        <w:t>а</w:t>
        <w:softHyphen/>
        <w:t>чког и апстрактног мишљењ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развија културне, радне, етичке и естетске навике ученика, као и мате</w:t>
        <w:softHyphen/>
        <w:t>матичку радозна</w:t>
        <w:softHyphen/>
        <w:t>лост у посматрању и изучавању природних поја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способност изражавања математичким језиком, јасност и прецизност изражавања у писменом и усменом обли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усвоје основне чињенице о скуповима, релацијама и пресли</w:t>
        <w:softHyphen/>
        <w:t>ка</w:t>
        <w:softHyphen/>
        <w:t>вањ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авладају основне операције с природним, целим, рационал</w:t>
        <w:softHyphen/>
        <w:t>ним и реалним бројевима, као и основне законе тих операциј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упознају најважније равне и просторне геометријске фигуре и њихове узајамне однос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оспособи ученике за прецизност у мерењу, цртању и геометријским конструкција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ма омогући разумевање одговарајућих садржаја природних наука и допринесе радном и политехничком васпитању и образовањ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изграђује позитивне особине ученикове личности, као што су: истино</w:t>
        <w:softHyphen/>
        <w:t>љубивост, упор</w:t>
        <w:softHyphen/>
        <w:t>ност, систематичност, уредност, тачност, одговорност, смисао за самостални 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интерпретацијом математичких садржаја и упознавањем основних математичких мето</w:t>
        <w:softHyphen/>
        <w:t>да допринесе формирању правилног погледа на свет и све</w:t>
        <w:softHyphen/>
        <w:t>страном развитку личности учен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навику и обучавају се у коришћењу разноврсних изво</w:t>
        <w:softHyphen/>
        <w:t>ра знања.</w:t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перативни задаци: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ченике треба оспособити д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формирају и графички приказују скупове и њихове подскупов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зводе скуповне операције и правилно употребљавају одговарајуће озна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ају смисао речи „и", „или", „не", „сваки", „неки"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схвате познате геометријске фигуре (права, дуж, полуправа, раван, кру</w:t>
        <w:softHyphen/>
        <w:t>ж</w:t>
        <w:softHyphen/>
        <w:t>ница, круг, угао и др.) и као скупове тачака, уз њихово адекватније описи</w:t>
        <w:softHyphen/>
        <w:t>вање, примењујући при томе скупо</w:t>
        <w:softHyphen/>
        <w:t>вне операције и озна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углове уз трансверзалу паралелних правих, углове са паралел</w:t>
        <w:softHyphen/>
        <w:t>ним крацима и њихова својства, као и да умеју да цртају праву паралелну датој правој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дељивост природних бројева и основна правила дељив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одређују најмањи заједнички садржалац и највећи заједнички делилац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појам разломка, умеју да га записују на разне начине и врше пре</w:t>
        <w:softHyphen/>
        <w:t>лаз с једног начина на друг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упоређују разломке и да их илуструју на бројевној правој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екну довољну увежбаност у извођењу основних рачунских операција с разломцима (у оба запис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могу да читају, састављају и израчунавају мање сложене бројевне израз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реше једноставније једначине и неједначине у вези са разлом</w:t>
        <w:softHyphen/>
        <w:t>ц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виђају математички садржај у текстуалним задацима и да га могу изра</w:t>
        <w:softHyphen/>
        <w:t>зити математичким језик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осну симетрију и њена својства, као и да умеју да изводе конс</w:t>
        <w:softHyphen/>
        <w:t>тру</w:t>
        <w:softHyphen/>
        <w:t>кције симетрале дужи, симетрале угла и нормале на дату праву кроз дату тачку.</w:t>
      </w:r>
      <w:r>
        <w:br w:type="page"/>
      </w:r>
    </w:p>
    <w:p>
      <w:pPr>
        <w:pStyle w:val="Normal"/>
        <w:shd w:fill="FFFFFF" w:val="clear"/>
        <w:autoSpaceDE w:val="false"/>
        <w:ind w:left="85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АТЕМАТИКА – 5. разред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2098"/>
        <w:gridCol w:w="549"/>
        <w:gridCol w:w="586"/>
        <w:gridCol w:w="709"/>
        <w:gridCol w:w="532"/>
        <w:gridCol w:w="567"/>
        <w:gridCol w:w="567"/>
        <w:gridCol w:w="4162"/>
      </w:tblGrid>
      <w:tr>
        <w:trPr>
          <w:trHeight w:val="1553" w:hRule="atLeast"/>
          <w:cantSplit w:val="true"/>
        </w:trPr>
        <w:tc>
          <w:tcPr>
            <w:tcW w:w="6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Ред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бр.</w:t>
            </w:r>
          </w:p>
        </w:tc>
        <w:tc>
          <w:tcPr>
            <w:tcW w:w="20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Назив наставне теме/целине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вод</w:t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Обрад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Понављање вежбањ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тврђивање</w:t>
            </w:r>
          </w:p>
        </w:tc>
        <w:tc>
          <w:tcPr>
            <w:tcW w:w="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истема</w:t>
              <w:softHyphen/>
              <w:softHyphen/>
              <w:t>тизациј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Евалуација самоевал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купно</w:t>
            </w:r>
          </w:p>
        </w:tc>
        <w:tc>
          <w:tcPr>
            <w:tcW w:w="41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тандарди</w:t>
            </w:r>
          </w:p>
        </w:tc>
      </w:tr>
      <w:tr>
        <w:trPr>
          <w:trHeight w:val="899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КУПОВ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6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70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2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КУПОВИ ТАЧАКА</w:t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1</w:t>
            </w: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4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sz w:val="20"/>
                <w:szCs w:val="20"/>
                <w:lang w:val="sr-Latn-CS"/>
              </w:rPr>
            </w:pPr>
            <w:r>
              <w:rPr>
                <w:sz w:val="20"/>
              </w:rPr>
              <w:t>M.A.1.3.1.</w:t>
            </w:r>
          </w:p>
        </w:tc>
      </w:tr>
      <w:tr>
        <w:trPr>
          <w:trHeight w:val="902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2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УГАО</w:t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0</w:t>
            </w:r>
          </w:p>
        </w:tc>
        <w:tc>
          <w:tcPr>
            <w:tcW w:w="4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</w:rPr>
              <w:t xml:space="preserve">M.A.1.3.1. 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84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2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ДЕЉИВОСТ БРОЈЕВА</w:t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1</w:t>
            </w: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4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</w:rPr>
              <w:t>M.A.1.1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  M.A.1.1.</w:t>
            </w:r>
            <w:r>
              <w:rPr>
                <w:sz w:val="20"/>
                <w:lang w:val="sr-CS"/>
              </w:rPr>
              <w:t>4</w:t>
            </w:r>
            <w:r>
              <w:rPr>
                <w:sz w:val="20"/>
              </w:rPr>
              <w:t>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2. 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3. 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1. 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2.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5.</w:t>
            </w:r>
          </w:p>
        </w:tc>
        <w:tc>
          <w:tcPr>
            <w:tcW w:w="2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РАЗЛОМЦИ</w:t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</w:t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</w:rPr>
              <w:t>M.A.1.1.2.  M.A.1.1.3. 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2. </w:t>
            </w:r>
            <w:r>
              <w:rPr>
                <w:sz w:val="20"/>
                <w:szCs w:val="20"/>
              </w:rPr>
              <w:t xml:space="preserve">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1.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2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ОСНА СИМЕТРИЈА</w:t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.A.1.3.6. 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6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6.</w:t>
            </w:r>
          </w:p>
        </w:tc>
      </w:tr>
      <w:tr>
        <w:trPr>
          <w:trHeight w:val="746" w:hRule="atLeast"/>
        </w:trPr>
        <w:tc>
          <w:tcPr>
            <w:tcW w:w="274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ве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55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73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7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  <w:t>144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5. разред</w:t>
      </w:r>
    </w:p>
    <w:p>
      <w:pPr>
        <w:pStyle w:val="Normal"/>
        <w:rPr>
          <w:lang w:val="sr-CS"/>
        </w:rPr>
      </w:pPr>
      <w:r>
        <w:rPr>
          <w:lang w:val="sr-CS"/>
        </w:rPr>
        <w:t>Наставна тема: СКУПОВ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26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3260"/>
        <w:gridCol w:w="1440"/>
        <w:gridCol w:w="1440"/>
        <w:gridCol w:w="1112"/>
        <w:gridCol w:w="1418"/>
      </w:tblGrid>
      <w:tr>
        <w:trPr/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1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50" w:hRule="atLeast"/>
        </w:trPr>
        <w:tc>
          <w:tcPr>
            <w:tcW w:w="195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куп, елементи, подскуп, једнакост скупова, празан скуп (са одговара</w:t>
              <w:softHyphen/>
              <w:t>ју</w:t>
              <w:softHyphen/>
              <w:t>ћим знацима). Венов дијагра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Скуповне операције: унија (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sr-CS"/>
              </w:rPr>
              <w:t></w:t>
            </w:r>
            <w:r>
              <w:rPr>
                <w:color w:val="000000"/>
                <w:sz w:val="20"/>
                <w:szCs w:val="20"/>
                <w:lang w:val="sr-CS"/>
              </w:rPr>
              <w:t>), пресек (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sr-CS"/>
              </w:rPr>
              <w:t></w:t>
            </w:r>
            <w:r>
              <w:rPr>
                <w:color w:val="000000"/>
                <w:sz w:val="20"/>
                <w:szCs w:val="20"/>
                <w:lang w:val="sr-CS"/>
              </w:rPr>
              <w:t>), разлика. Речи: „и", „или", „не", „сваки", „неки".</w:t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хвати смисао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речи: „и", „или", „не", „сваки", „неки"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оже да илуструје употребу речи: сваки, неки, или, и, не, следи. При раду са дијаграмима ове речи везује за скуповне операциј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редњи ниво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ме да формира и графички да прикаже скупове и њихове подскупов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води скуповне операције и правилно употребљава одгова</w:t>
              <w:softHyphen/>
              <w:t>рајуће ознак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очава и наводи примере једноставнијих (функциј</w:t>
              <w:softHyphen/>
              <w:t>ских) зависности у разним областима (откривање правила придру</w:t>
              <w:softHyphen/>
              <w:t>живања, придруживање по дат</w:t>
              <w:softHyphen/>
              <w:t>ом правилу: бројева - бројевима, бројева - дужима, бро</w:t>
              <w:softHyphen/>
              <w:t>јева – пов</w:t>
              <w:softHyphen/>
              <w:t>р</w:t>
              <w:softHyphen/>
              <w:t>шима, бројева - именима и др.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оже, на разноврсним приме</w:t>
              <w:softHyphen/>
              <w:t xml:space="preserve">рима, да користи одговарајуће симболе и уочава законитости скуповних операција уз помоћ Венових дијаграм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изграђује појмове: бројевни израз, променљива, израз с променљивом и придруживање (повезано са рачунским операцијама, одговарајућим једначинама и неједначинама), користећи при томе и термине: израз, формула, иска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ристи се дијаграмима и табелама (табела вредности израза, табела резултата неког пребројавања или мерења и др.)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а настава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065" w:hRule="atLeast"/>
        </w:trPr>
        <w:tc>
          <w:tcPr>
            <w:tcW w:w="10626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Ликовна култура 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СКУПОВИ ТАЧАК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71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3118"/>
        <w:gridCol w:w="1134"/>
        <w:gridCol w:w="1559"/>
        <w:gridCol w:w="1386"/>
        <w:gridCol w:w="1418"/>
      </w:tblGrid>
      <w:tr>
        <w:trPr/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38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1070" w:hRule="atLeast"/>
        </w:trPr>
        <w:tc>
          <w:tcPr>
            <w:tcW w:w="195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Геометријске фигуре као скупови тачака: права, дуж, полуправа, раван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Изломљена линија; облас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32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Кружница (кружна линија), круг. Кружница и права,</w:t>
            </w:r>
            <w:r>
              <w:rPr>
                <w:color w:val="000000"/>
                <w:sz w:val="20"/>
                <w:szCs w:val="32"/>
                <w:lang w:val="sr-CS"/>
              </w:rPr>
              <w:t xml:space="preserve"> </w:t>
            </w:r>
            <w:r>
              <w:rPr>
                <w:color w:val="000000"/>
                <w:sz w:val="20"/>
                <w:lang w:val="sr-CS"/>
              </w:rPr>
              <w:t>тангента.</w:t>
            </w:r>
          </w:p>
          <w:p>
            <w:pPr>
              <w:pStyle w:val="Normal"/>
              <w:spacing w:before="120" w:after="0"/>
              <w:ind w:left="256" w:hanging="0"/>
              <w:rPr>
                <w:sz w:val="20"/>
                <w:szCs w:val="32"/>
                <w:lang w:val="sr-CS"/>
              </w:rPr>
            </w:pPr>
            <w:r>
              <w:rPr>
                <w:sz w:val="20"/>
                <w:szCs w:val="32"/>
                <w:lang w:val="sr-CS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навља, допуњује и сређује раније стечених знања о важнијим гео</w:t>
              <w:softHyphen/>
              <w:t>ме</w:t>
              <w:softHyphen/>
              <w:t>тријским фигурама (права, дуж, полуправа, раван, кружница и круг, полу</w:t>
              <w:softHyphen/>
              <w:t>раван, простор и др.)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Средњи ниво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хвата познате геометријске фигуре као скупове тачака, уз примену одго</w:t>
              <w:softHyphen/>
              <w:t>варајућих скуповних ознака и операција, уз њихово адекватније описивањ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д појмовима „круг" и „многоугао" подразумева делове равни које чине граничне линије с њиховим унутрашњим областима.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color w:val="000000"/>
                <w:sz w:val="20"/>
              </w:rPr>
              <w:t>Напредни ниво: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120" w:after="0"/>
              <w:contextualSpacing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потпуно влада појмовима,оперише са њима по прихваћеним правилима која уме да исказује вербално и симболич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</w:rPr>
              <w:t>M.A.1.3.1. влада појмовима: дуж, полуправа, права, раван и угао (уочава њихове модел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у реалним ситуацијама и уме да их нацрта користећи прибор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</w:rPr>
              <w:t>M.A.1.3.1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80" w:hRule="atLeast"/>
        </w:trPr>
        <w:tc>
          <w:tcPr>
            <w:tcW w:w="1057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УГА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38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268"/>
        <w:gridCol w:w="1385"/>
        <w:gridCol w:w="1701"/>
        <w:gridCol w:w="1385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209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гао (настанак, елементи, обележавање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Централни угао; кружни лук и тетива. Преношење угло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Врсте углова (опружен, прав, оштар, туп, пун угао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поређивање угло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Мерење углова (јединице: степен, минут, секунд; угломер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абирање и одузимање угло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јам комплементних и суплементних угло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уседни, упоредни и унакрсни углов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аралелне праве са трансверзалом и углови које оне чин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глови са паралелним крацима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влада појмовима:  угао (разликује нек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врсте углова и паралелне и нормалне праве)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одреди суплементне и комплементне углове, упoредне и унакрсне углове;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рачун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са њима ако су изражени у целим степеним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ачуна са угловима укључујући и претварање угаоних мера; закључује користећ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особине паралелних и нормалних правих, укључујући углове на трансверза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.A.1.3.1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260" w:hRule="atLeast"/>
        </w:trPr>
        <w:tc>
          <w:tcPr>
            <w:tcW w:w="10538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ДЕЉИВОСТ БРОЈЕ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40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119"/>
        <w:gridCol w:w="1276"/>
        <w:gridCol w:w="1559"/>
        <w:gridCol w:w="1103"/>
        <w:gridCol w:w="1244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1130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Дељење у скупу H0 (једнакост a=bq+r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јам дељивости; чиниоци и садржаоци природног број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Дељивост декадним јединицама. Дељивост са 2, 5, 4. Дељивост са 3 и 9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рости и сложени бројеви. Растављање природних бројева на просте чиниоц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Заједнички делилац и највећи заједнички делилац (чинилац). Заједнички садржалац и најмањи заједнички садржалац.</w:t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</w:rPr>
              <w:t>дели са остатком једноцифреним бројем и зна када је један број дељив другим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зврши једну основну рачунску операцију са бројевима истог записа, помажућ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се сликом кад је то потребно (у случају сабирања и одузимања разломака само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са истим имениоцем); рачуна, на пример 1/5 од n, где је n дати природан број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одреди супротан број, реципрочну вредност и апсолутну вредност броја;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израчуна вредност једноставнијег израза са више рачунских операциј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различитог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приоритета, укључујући ослобађање од заграда, са бројевима истог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запис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примени основна правила дељивости са 2, 3, 5, 9 и декадним јединицам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реди вредност сложенијег бројевног израза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перише са појмом дељивости у проблемским ситуацијам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.A.1.1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1.1.</w:t>
            </w:r>
            <w:r>
              <w:rPr>
                <w:sz w:val="20"/>
                <w:lang w:val="sr-CS"/>
              </w:rPr>
              <w:t>4</w:t>
            </w:r>
            <w:r>
              <w:rPr>
                <w:sz w:val="20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2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3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1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2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20" w:hRule="atLeast"/>
        </w:trPr>
        <w:tc>
          <w:tcPr>
            <w:tcW w:w="1054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РАЗЛОМЦ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70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3260"/>
        <w:gridCol w:w="1134"/>
        <w:gridCol w:w="1385"/>
        <w:gridCol w:w="1418"/>
        <w:gridCol w:w="1275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1085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вод у програмске садржа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Појам разломка облика </w:t>
            </w:r>
            <w:r>
              <w:rPr>
                <w:color w:val="000000"/>
                <w:sz w:val="20"/>
                <w:szCs w:val="20"/>
                <w:lang w:val="sr-C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color w:val="000000"/>
                <w:sz w:val="20"/>
                <w:szCs w:val="20"/>
                <w:lang w:val="sr-CS"/>
              </w:rPr>
              <w:t>(a,b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sr-CS"/>
              </w:rPr>
              <w:t></w:t>
            </w:r>
            <w:r>
              <w:rPr>
                <w:color w:val="000000"/>
                <w:sz w:val="20"/>
                <w:szCs w:val="20"/>
                <w:lang w:val="sr-CS"/>
              </w:rPr>
              <w:t>N). Проширивање и скраћивање разлома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поређивање разлома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имални запис разлом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евођење децималног записа разломка у запис облика т 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идруживање тачака бројевне полуправе разломци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овне рачунске операције с разломцима (у оба записа - обичном и деци</w:t>
              <w:softHyphen/>
              <w:t>малном) и њихова својства. Израз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едначине и неједначине облика: х± a=b; a±x=b; x±a&lt;b; x± a&gt;b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a ±x&lt;b, a±x&gt;b; ax=b; x:a=b; ax+b=c; ax&lt;b; ax&gt;b; x:a&lt;b; x:a&gt;b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ритметичка средин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змера и њене примене (бројевна и линијска размера)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преведе децимални запис броја у разломак и обратн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врши једну основну рачунску операцију са бројевима истог записа, помажућ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е сликом кад је то потребно (у случају сабирања и одузимања разломака само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а истим имениоцем); рачуна, на пример 1/5 од n, где је n дати природан број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одреди супротан број, реципрочну вредност и апсолутну вредност броја;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израчуна вредност једноставнијег израза са више рачунских операциј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различитог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приоритета, укључујући ослобађање од заграда, са бројевима истог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запис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гу да читају, састављају и израчунавају мање сложене бројевне израз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меју да реше једноставније једначине и неједначине у вези са разломц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виђају математички садржај у текстуалним задацима и могу да га изразе математичким језик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да израчунава аритметичку средин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авилно формира и разумева појам размере (преко упоређивања истоимених величина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пособљава се за  коришћење размере у пракси: при цртању и читању разних планова, карата, графикона, при одређи</w:t>
              <w:softHyphen/>
              <w:t>вању растојања, при решавању проблема пропорционалне поделе, а такође и при повећавању и смањивању слика (геометријских и других).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одреди вредност сложенијег бројевног израз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1.2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1.3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2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1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а наста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987" w:hRule="atLeast"/>
        </w:trPr>
        <w:tc>
          <w:tcPr>
            <w:tcW w:w="1057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, Географија 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ОСНА СИМЕТРИ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5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835"/>
        <w:gridCol w:w="1276"/>
        <w:gridCol w:w="1560"/>
        <w:gridCol w:w="1418"/>
        <w:gridCol w:w="1418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1145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сна симетрија у равни. Симетричне тачке; симетричност двеју фигура у односу на праву. Oca симетрије фигур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иметрала дужи и симетрала угла; конструкције.</w:t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интуитивно схвата појам подударних фигура (кретањем до поклапања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позна осну симетрију и њена својств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уочи осносиметричне фигуре и да одреди осу симетрије; користи подударност 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везује је са карактеристичним својствима фигура (нпр. паралелност и једнакост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страница паралелограма)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ме да изведе конструкцију симетрале дужи, симетрале угла и нормале на датој правој кроз дату тачк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римени подударност и сличност троуглова, повезујући тако разна својств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геометријских објекат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6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6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6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05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АТЕМАТИКА – 5. разред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5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"/>
        <w:gridCol w:w="708"/>
        <w:gridCol w:w="637"/>
        <w:gridCol w:w="637"/>
        <w:gridCol w:w="6242"/>
        <w:gridCol w:w="1724"/>
      </w:tblGrid>
      <w:tr>
        <w:trPr>
          <w:trHeight w:val="930" w:hRule="atLeast"/>
          <w:cantSplit w:val="true"/>
        </w:trPr>
        <w:tc>
          <w:tcPr>
            <w:tcW w:w="5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63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63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624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1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Скупов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ознавање са планом и програмо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</w:tr>
      <w:tr>
        <w:trPr>
          <w:trHeight w:val="30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куп, елементи, подскуп, једнакост скупова, празан скуп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4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ачин задавања скупа (Венов дијаграм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куп, елементи, подскуп, једнакост скупова, празан скуп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2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нија и пресек скуп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нија и пресек скуп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лика скуп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ложенији изрази у којима учествују скупови и скуповне операциј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8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куповне операциј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7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Осврт на скуп природних бројева </w:t>
            </w:r>
            <w:r>
              <w:rPr/>
              <w:t>N</w:t>
            </w:r>
            <w:r>
              <w:rPr>
                <w:lang w:val="sr-CS"/>
              </w:rPr>
              <w:t xml:space="preserve"> и </w:t>
            </w:r>
            <w:r>
              <w:rPr/>
              <w:t>N</w:t>
            </w:r>
            <w:r>
              <w:rPr>
                <w:vertAlign w:val="subscript"/>
                <w:lang w:val="sr-CS"/>
              </w:rPr>
              <w:t>0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овне реалције (</w:t>
            </w:r>
            <w:r>
              <w:rPr>
                <w:rFonts w:eastAsia="Symbol" w:cs="Symbol" w:ascii="Symbol" w:hAnsi="Symbol"/>
                <w:lang w:val="sr-CS"/>
              </w:rPr>
              <w:t></w:t>
            </w:r>
            <w:r>
              <w:rPr>
                <w:lang w:val="sr-CS"/>
              </w:rPr>
              <w:t xml:space="preserve">, ≤, ≥, </w:t>
            </w:r>
            <w:r>
              <w:rPr>
                <w:rFonts w:eastAsia="Symbol" w:cs="Symbol" w:ascii="Symbol" w:hAnsi="Symbol"/>
                <w:lang w:val="sr-CS"/>
              </w:rPr>
              <w:t></w:t>
            </w:r>
            <w:r>
              <w:rPr>
                <w:lang w:val="sr-CS"/>
              </w:rPr>
              <w:t xml:space="preserve">, </w:t>
            </w:r>
            <w:r>
              <w:rPr>
                <w:rFonts w:eastAsia="Symbol" w:cs="Symbol" w:ascii="Symbol" w:hAnsi="Symbol"/>
                <w:lang w:val="sr-CS"/>
              </w:rPr>
              <w:t></w:t>
            </w:r>
            <w:r>
              <w:rPr>
                <w:lang w:val="sr-CS"/>
              </w:rPr>
              <w:t xml:space="preserve">) и операције +, -, </w:t>
            </w:r>
            <w:r>
              <w:rPr>
                <w:rFonts w:eastAsia="Symbol" w:cs="Symbol" w:ascii="Symbol" w:hAnsi="Symbol"/>
                <w:lang w:val="sr-CS"/>
              </w:rPr>
              <w:t></w:t>
            </w:r>
            <w:r>
              <w:rPr>
                <w:lang w:val="sr-CS"/>
              </w:rPr>
              <w:t xml:space="preserve"> ,: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з с променљив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з с променљив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7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друживање бројева по датом правилу – табеле, вредности израза и друг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друживање бројева по датом правилу – табеле, вредности израза и друг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купов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на вежба</w:t>
            </w:r>
          </w:p>
        </w:tc>
      </w:tr>
      <w:tr>
        <w:trPr>
          <w:trHeight w:val="309" w:hRule="atLeast"/>
        </w:trPr>
        <w:tc>
          <w:tcPr>
            <w:tcW w:w="572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Скуови тачак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ачка и лин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ва, полуправа, дуж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ва, полуправа, дуж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3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ван, полураван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9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ван, полураван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12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г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г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5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ружница (кружна линија), круг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ружница (кружна линија), круг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ружни лук, тети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ружни лук, тети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5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Скупови и скупови тачак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08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купови. Скупови тачака. - Прв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25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купови. Скупови тачака. – Анализа и исправка првог писме</w:t>
              <w:softHyphen/>
              <w:t>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95" w:hRule="atLeast"/>
        </w:trPr>
        <w:tc>
          <w:tcPr>
            <w:tcW w:w="572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Уга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Дељивост у скупу </w:t>
            </w:r>
            <w:r>
              <w:rPr/>
              <w:t>N</w:t>
            </w:r>
            <w:r>
              <w:rPr>
                <w:lang w:val="sr-CS"/>
              </w:rPr>
              <w:t>о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472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Дељивост са остатком, једнакост </w:t>
            </w:r>
            <w:r>
              <w:rPr/>
              <w:t>a=bk+r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6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ељивост декадним јединицама и бројевима 2 и 5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8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ељивост бројем 4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0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ељивост бројем 3 и бројем 9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0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ости и сложени бројеви. Растављање природних бројева на просте чиниоц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5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ости и сложени бројеви. Растављање природних бројева на просте чиниоц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63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Заједнички делилац и највећи заједнички делилац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Заједнички делилац и највећи заједнички делилац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5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Заједнички садржилац и најмањи заједнички садржилац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6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Заједнички садржилац и најмањи заједнички садржилац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8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ељивост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контролна вежба</w:t>
            </w:r>
          </w:p>
        </w:tc>
      </w:tr>
      <w:tr>
        <w:trPr>
          <w:trHeight w:val="477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јам угла и врс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51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јам угла и врс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Централни угао, кружни лук и тети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Централни угао, кружни лук и тети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1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еношење 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2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Упоређивање 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8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углова (графички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1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углова (графички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9" w:hRule="atLeast"/>
        </w:trPr>
        <w:tc>
          <w:tcPr>
            <w:tcW w:w="572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Дељивост бројев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Мерење углова (јединице), угломер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Рачунање са угловима као са вишеименим бројеви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3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Рачунање са угловима као са вишеиме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0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јам комплементних и суплементних 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2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јам комплементних и суплементних угло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уседни, упоредни и унакрсни углво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00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уседни, упоредни и унакрсни углво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6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аралелене праве са трансверзалом и углови које они одређуј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аралелене праве са трансверзалом и углови које они одређуј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Углови са паралеленим крац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2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Углови са паралеленим крац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3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52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гао  - Друг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74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гао – Анализа и исправка другог писме</w:t>
              <w:softHyphen/>
              <w:t xml:space="preserve">ног задатк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1" w:hRule="atLeast"/>
        </w:trPr>
        <w:tc>
          <w:tcPr>
            <w:tcW w:w="572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Разломц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lang w:val="sr-CS"/>
              </w:rPr>
              <w:t xml:space="preserve">Појам разломка </w:t>
            </w:r>
            <w:r>
              <w:rPr>
                <w:i/>
              </w:rPr>
              <w:t xml:space="preserve">a/b; a, b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N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8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разломка</w:t>
            </w:r>
            <w:r>
              <w:rPr>
                <w:i/>
              </w:rPr>
              <w:t xml:space="preserve"> a/b; a, b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N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63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ширивање и скраћивање разлом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8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8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ширивање и скраћивање разлом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9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поређивање разлома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поређива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сабирањ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узима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5.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узимање разломак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7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зломака</w:t>
            </w:r>
            <w:r>
              <w:rPr/>
              <w:t xml:space="preserve"> </w:t>
            </w:r>
            <w:r>
              <w:rPr>
                <w:lang w:val="sr-CS"/>
              </w:rPr>
              <w:t>природним број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8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зломака</w:t>
            </w:r>
            <w:r>
              <w:rPr/>
              <w:t xml:space="preserve"> </w:t>
            </w:r>
            <w:r>
              <w:rPr>
                <w:lang w:val="sr-CS"/>
              </w:rPr>
              <w:t>разломк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зломака</w:t>
            </w:r>
            <w:r>
              <w:rPr/>
              <w:t xml:space="preserve"> </w:t>
            </w:r>
            <w:r>
              <w:rPr>
                <w:lang w:val="sr-CS"/>
              </w:rPr>
              <w:t>разломк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множењ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еза сабирања и множења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ципрочан број - поја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5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и деље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перације са разломц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контролна вежб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7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а симетрија у равн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8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Цртање осно симетријских фигур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Цртање осно симетријских фигур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0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Цртање осно симетријских фигур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а симетричност једне фигур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ђусобни однос два круг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ђусобни однос два круг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иметрала дуж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5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иметрала дуж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симетрале дужи – конструкција нормал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7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симетрале дужи – конструкција нормал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8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иметрала 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иметрала 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а симетр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ећ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ализа и исправка трећег писме</w:t>
              <w:softHyphen/>
              <w:t>ног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цимални запис разлом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цимални запис разлом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5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Децимални запис разломка у облик </w:t>
            </w:r>
            <w:r>
              <w:rPr>
                <w:i/>
              </w:rPr>
              <w:t>m</w:t>
            </w:r>
            <w:r>
              <w:rPr>
                <w:i/>
                <w:lang w:val="sr-CS"/>
              </w:rPr>
              <w:t>/</w:t>
            </w:r>
            <w:r>
              <w:rPr>
                <w:i/>
              </w:rPr>
              <w:t>n</w:t>
            </w:r>
            <w:r>
              <w:rPr>
                <w:lang w:val="sr-CS"/>
              </w:rPr>
              <w:t xml:space="preserve"> и обрнут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Децимални запис разломка у облик </w:t>
            </w:r>
            <w:r>
              <w:rPr>
                <w:i/>
              </w:rPr>
              <w:t>m</w:t>
            </w:r>
            <w:r>
              <w:rPr>
                <w:i/>
                <w:lang w:val="sr-CS"/>
              </w:rPr>
              <w:t>/</w:t>
            </w:r>
            <w:r>
              <w:rPr>
                <w:i/>
              </w:rPr>
              <w:t>n</w:t>
            </w:r>
            <w:r>
              <w:rPr>
                <w:lang w:val="sr-CS"/>
              </w:rPr>
              <w:t xml:space="preserve"> и обрнут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7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центни запис разломка, проценат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8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разломака – децимални запис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узимање разломака –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зломака –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11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зломака – децимални запис декадном јединиц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70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зломака –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зломака –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зломака –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5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зломака –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рачунских операц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7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рачунских операц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8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поређивање разломака -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шовити бројеви - сабирање и одузимањ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0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шовити бројеви - сабирање и одузимање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шовити бројеви – множење и дељењ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Бројевни израз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Бројевни израз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Бројевни израз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5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Разломци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контролна вежб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друживање тачака бројевне полуправе разломц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7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друживање тачака бројевне полуправе разломц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8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5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једначинаи неједначи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7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и неједначине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8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Четврт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0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ализа и исправка четвртог писме</w:t>
              <w:softHyphen/>
              <w:t>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8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округљивање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мера и њена приме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мера и њена приме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ломц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ђење годишњих оце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цењив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  <w:t>МАТЕМАТИКА (додатни рад)</w:t>
      </w:r>
      <w:r>
        <w:rPr>
          <w:b/>
          <w:szCs w:val="18"/>
          <w:lang w:val="sr-CS"/>
        </w:rPr>
        <w:t xml:space="preserve"> – 5.</w:t>
      </w:r>
      <w:r>
        <w:rPr>
          <w:szCs w:val="18"/>
          <w:lang w:val="sr-CS"/>
        </w:rPr>
        <w:t xml:space="preserve"> разред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ПРИРОДНИ БРОЈЕ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sz w:val="20"/>
                <w:szCs w:val="22"/>
              </w:rPr>
              <w:t xml:space="preserve">Упознавање </w:t>
            </w:r>
            <w:r>
              <w:rPr>
                <w:bCs/>
                <w:sz w:val="20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0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0"/>
                <w:szCs w:val="22"/>
                <w:lang w:val="sr-CS"/>
              </w:rPr>
              <w:t>Гаусова метода решавања задатак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>Математичке реконструкције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>Решавање једначин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>Задаци са заградам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 xml:space="preserve">Дистрибутивност 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 xml:space="preserve">Узастопни бројеви 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>Сложенији проблемски задаци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</w:rPr>
              <w:t>Задаци са заменом</w:t>
            </w:r>
            <w:r>
              <w:rPr>
                <w:bCs/>
                <w:sz w:val="20"/>
                <w:szCs w:val="22"/>
                <w:lang w:val="sr-CS"/>
              </w:rPr>
              <w:t xml:space="preserve"> </w:t>
            </w:r>
            <w:r>
              <w:rPr>
                <w:bCs/>
                <w:sz w:val="20"/>
                <w:szCs w:val="22"/>
              </w:rPr>
              <w:t>бројев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Разговор о похађању додатне наставе, циљевима и задацима, могућностима такмичења, иницијални испит знања..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sz w:val="20"/>
                <w:szCs w:val="22"/>
                <w:lang w:val="ru-RU"/>
              </w:rPr>
              <w:t xml:space="preserve">Израчунати збир првих </w:t>
            </w:r>
            <w:r>
              <w:rPr>
                <w:bCs/>
                <w:sz w:val="20"/>
                <w:szCs w:val="22"/>
              </w:rPr>
              <w:t>n</w:t>
            </w:r>
            <w:r>
              <w:rPr>
                <w:bCs/>
                <w:sz w:val="20"/>
                <w:szCs w:val="22"/>
                <w:lang w:val="ru-RU"/>
              </w:rPr>
              <w:t xml:space="preserve"> природних бројев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 xml:space="preserve"> </w:t>
            </w:r>
            <w:r>
              <w:rPr>
                <w:bCs/>
                <w:sz w:val="20"/>
                <w:szCs w:val="22"/>
                <w:lang w:val="ru-RU"/>
              </w:rPr>
              <w:t>Решавати задатке рачунских операција у којима недостају одређене замене(задаци са звездицама, математички ребуси)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Решавати једноставније линеарне једначине са једном непознатом заданом алгебарски, преко дефинициј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Проблемске задатке решавати свођењем на линеарну једначину (Декартова метода)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Научити применити дистрибутивност  и у тежим задацима у којима се заједнички фактор појављује као непозната величин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Примењивати дистрибутивност у једначинам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Сложеније проблемске задатке који би се могли решавати помоћу ј-на сводити на алгебарски запис са једном непознатом по принципу ваге у равнотежи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ru-RU"/>
              </w:rPr>
              <w:t>Одређивати бројеве ако су делови броја непознати симболи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0"/>
                <w:szCs w:val="22"/>
                <w:lang w:val="sr-CS"/>
              </w:rPr>
              <w:t>Програмски алати (</w:t>
            </w:r>
            <w:r>
              <w:rPr>
                <w:sz w:val="20"/>
                <w:szCs w:val="22"/>
              </w:rPr>
              <w:t>geogebra</w:t>
            </w:r>
            <w:r>
              <w:rPr>
                <w:sz w:val="20"/>
                <w:szCs w:val="22"/>
                <w:lang w:val="ru-RU"/>
              </w:rPr>
              <w:t>,</w:t>
            </w:r>
            <w:r>
              <w:rPr>
                <w:sz w:val="20"/>
                <w:szCs w:val="22"/>
                <w:lang w:val="sr-CS"/>
              </w:rPr>
              <w:t xml:space="preserve"> </w:t>
            </w:r>
            <w:r>
              <w:rPr>
                <w:sz w:val="20"/>
                <w:szCs w:val="22"/>
              </w:rPr>
              <w:t>sketchpad</w:t>
            </w:r>
            <w:r>
              <w:rPr>
                <w:sz w:val="20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ДЕЉИВОСТ ПРИРОДНИХ БРОЈЕВ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војства дељивост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Дељивост са 7,11,13 и 19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Дељење са остатко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ости и сложени бројев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Заједнички садржалац и делилац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ешавати задатке у којима се могу применити својства дељивости збира, разлике, производа и количник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учити правила дељивости са4,6,8,12,15,18,25..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познати правила дељивости са наведеним бројевим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ешавати задатке са остатком при дељењу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познати Ератостеново сито, решавати сложеније задатке у којима је укључено растављање сложених бројева на просте чиниоце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ешавати сложеније задатке са заједничким садржалцем и делиоцем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ru-RU"/>
        </w:rPr>
        <w:t>С</w:t>
      </w:r>
      <w:r>
        <w:rPr>
          <w:sz w:val="22"/>
          <w:szCs w:val="22"/>
          <w:lang w:val="sr-CS"/>
        </w:rPr>
        <w:t>КУПОВИ (скупови тачака у равни)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сновно о скуповим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ебројавање елемената скуп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 xml:space="preserve">Скупови тачака у равн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псег и површина геометријских ликов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Симетрала дужи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својити кључне појмове: појам скупа, означавање скупа, елементи скупа, подскуп скупа, једнакост скупов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познати основне операције са скуповима: разлика,пресек,униј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упов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Задатке из подручја пребројавања решавати преко скупова (али и оставити могућност ученику да користи и „свој” начин решавања задатака уз образложење)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Решавати задатке у којима се пребројава број дужина, троугла, квадрата, правоугаоника... </w:t>
            </w:r>
            <w:r>
              <w:rPr>
                <w:bCs/>
                <w:sz w:val="22"/>
                <w:szCs w:val="22"/>
              </w:rPr>
              <w:t>Одредити пресек скупова тачак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Решавати сложеније задатке у којима треба одредити опсег и површину заданих ликова. </w:t>
            </w:r>
            <w:r>
              <w:rPr>
                <w:bCs/>
                <w:sz w:val="22"/>
                <w:szCs w:val="22"/>
              </w:rPr>
              <w:t>Посебну пажњу посветити мерним јединицама и појму површине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ЗАДАЦИ СА ТАКМИЧЕЊ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Школ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пштин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кружн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Републичко такмичење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атке са такмичења бирати по темама које се обрађују или их груписати по подручјима (рачунски задаци, геометријски задаци, дељивост, главоломке...)</w:t>
            </w:r>
          </w:p>
          <w:p>
            <w:pPr>
              <w:pStyle w:val="Normal"/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же се посебно истакнути да је одређени задатак био на такмичењу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ЛОГИЧКИ ЗАДАЦ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  <w:lang w:val="hr-HR"/>
              </w:rPr>
              <w:t>Dirchletov</w:t>
            </w:r>
            <w:r>
              <w:rPr>
                <w:bCs/>
                <w:sz w:val="22"/>
                <w:szCs w:val="22"/>
                <w:lang w:val="sr-CS"/>
              </w:rPr>
              <w:t xml:space="preserve"> принцип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Магични квадра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омбинаторик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Задаци који се решавају цртање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гре са замена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ње задатака логичког типа на различите начине ради подстицања ученикове креативности и потенцијал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/>
        <w:t xml:space="preserve"> </w:t>
      </w:r>
      <w:r>
        <w:rPr>
          <w:rFonts w:cs="Arial Black" w:ascii="Arial Black" w:hAnsi="Arial Black"/>
          <w:b/>
          <w:szCs w:val="18"/>
          <w:lang w:val="sr-CS"/>
        </w:rPr>
        <w:t>МАТЕМАТИКА (допунска настава)</w:t>
      </w:r>
      <w:r>
        <w:rPr>
          <w:b/>
          <w:szCs w:val="18"/>
          <w:lang w:val="sr-CS"/>
        </w:rPr>
        <w:t xml:space="preserve"> – 5.</w:t>
      </w:r>
      <w:r>
        <w:rPr>
          <w:szCs w:val="18"/>
          <w:lang w:val="sr-CS"/>
        </w:rPr>
        <w:t xml:space="preserve"> разред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СКУПО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  <w:lang w:val="sr-CS"/>
              </w:rPr>
              <w:t>Скуп, елементи, подскуп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Венов дијагра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  <w:lang w:val="sr-CS"/>
              </w:rPr>
              <w:t>Скуповне операције (унија, пресек, разлика)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 о похађању допунске наставе, циљевима и задаци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новити како се скупови формирају и графички приказују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тити се дијаграмима и табела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очити законитости помоћу Веновог дијагра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одити скуповне операције и правилно употребљавати ознаке</w:t>
            </w:r>
          </w:p>
          <w:p>
            <w:pPr>
              <w:pStyle w:val="ListParagraph"/>
              <w:spacing w:before="120" w:after="0"/>
              <w:ind w:left="205" w:hanging="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СКУПОВИ ТАЧАК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Геометријске фигуре као скупови тачак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/>
            </w:pPr>
            <w:r>
              <w:rPr>
                <w:bCs/>
                <w:sz w:val="22"/>
                <w:szCs w:val="22"/>
                <w:lang w:val="sr-CS"/>
              </w:rPr>
              <w:t>Кружница (кружна линија), круг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/>
            </w:pPr>
            <w:r>
              <w:rPr>
                <w:bCs/>
                <w:sz w:val="22"/>
                <w:szCs w:val="22"/>
                <w:lang w:val="sr-CS"/>
              </w:rPr>
              <w:t>Кружница и права, тангенте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/>
            </w:pPr>
            <w:r>
              <w:rPr>
                <w:sz w:val="22"/>
                <w:szCs w:val="22"/>
                <w:lang w:val="sr-CS"/>
              </w:rPr>
              <w:t>Поновити и допунити стечена знања о геометријским фигурама(права,  дуж, полуправа, раван, кружница и круг, полураван, простор итд.)</w:t>
            </w:r>
          </w:p>
          <w:p>
            <w:pPr>
              <w:pStyle w:val="ListParagraph"/>
              <w:ind w:left="20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УГАО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Угао, централни угао, кружни лук и тетив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Врсте углова и упоређивање углов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Мерење, сабирање и одузимање углов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Комплементни и суплементни углови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Углови са паралелним краци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новити појам угла и врсте углова</w:t>
            </w:r>
          </w:p>
          <w:p>
            <w:pPr>
              <w:pStyle w:val="ListParagraph"/>
              <w:ind w:left="6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новити сабирање углова и рачунски и графички</w:t>
            </w:r>
          </w:p>
          <w:p>
            <w:pPr>
              <w:pStyle w:val="ListParagrap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6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владати појмовима комплементних и суплементних углова</w:t>
            </w:r>
          </w:p>
          <w:p>
            <w:pPr>
              <w:pStyle w:val="ListParagraph"/>
              <w:ind w:left="6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новити цртање паралелних прав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ДЕЉИВОСТ БРОЈЕВ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јам природног броја, делиоци и садржаоци природних бројева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0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Дељивост декадним јединицам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Дељивост 2, 5, 4, 3 и 9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дељивост природних бројева и основна правила дељивости</w:t>
            </w:r>
          </w:p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новити дељење декадним јединица као и природним бројевим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РАЗЛОМЦ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јам разлом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оширивање разлома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краћивање разлома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Упоређивање разлом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Децимални запис разлом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евођење децималног записа у разломак и обрнуто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идруживање разломака на бројевној полуправи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сновне рачунске операције са разломцим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Изрази са разломцим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Једначине са разломцим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Неједначине са разломцим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Аритметичка средин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Размера и њена примен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Линијска размер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Бројевна размер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новити појам разломак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пис разломк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ширивање и скраћивање разломак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се разломци упоређују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се разломци преводе у децимални облик и обрнуто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вољно увежбати основне рачунске операције са разломцим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ставити и рачунати мање компликоване бројевне изразе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ити једноставније једначине и неједначине са разломцим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рачунати аритметичу средину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пособити ученике за коришћење размере у пракси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ОСНА СИМЕТРИЈ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на симетрија у равни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иметричне тачк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иметричност двеју фигура у односу на праву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а-симетрије фигур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иметрала угла и дужи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осну симетрију и њена својств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/>
            </w:pPr>
            <w:r>
              <w:rPr>
                <w:sz w:val="22"/>
                <w:szCs w:val="22"/>
                <w:lang w:val="sr-CS"/>
              </w:rPr>
              <w:t xml:space="preserve">Извести конструкцију симерале дужи, симетрале угла и нормале на датој правој кроз тачку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МАТЕМАТИКА – 6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Default"/>
        <w:spacing w:before="120" w:after="120"/>
        <w:ind w:firstLine="510"/>
        <w:jc w:val="both"/>
        <w:rPr/>
      </w:pPr>
      <w:r>
        <w:rPr>
          <w:rFonts w:cs="Times New Roman" w:ascii="Times New Roman" w:hAnsi="Times New Roman"/>
          <w:b/>
        </w:rPr>
        <w:t>Циљ</w:t>
      </w:r>
      <w:r>
        <w:rPr>
          <w:rFonts w:cs="Times New Roman" w:ascii="Times New Roman" w:hAnsi="Times New Roman"/>
          <w:b/>
          <w:lang w:val="sr-CS"/>
        </w:rPr>
        <w:t>ев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Циљ наставе математике у основној школи јесте: да ученици усвоје еле</w:t>
        <w:softHyphen/>
        <w:t>ме</w:t>
        <w:softHyphen/>
        <w:t>н</w:t>
        <w:softHyphen/>
        <w:t>трана математичка знања која су потребна за схватање појава и зависно</w:t>
        <w:softHyphen/>
        <w:t>сти у животу и друштву; да оспособи ученике за примену усвојених матема</w:t>
        <w:softHyphen/>
        <w:t>ти</w:t>
        <w:softHyphen/>
        <w:t>чких знања у решавању разноврсних задатака из животне праксе, за успе</w:t>
        <w:softHyphen/>
        <w:t>шно настављање математичког образовања и за самообразовање; као и да доп</w:t>
        <w:softHyphen/>
        <w:t>риносе развијању менталних способности, формирању научног погледа на свет и свестраном развитку личности ученика.</w:t>
      </w:r>
    </w:p>
    <w:p>
      <w:pPr>
        <w:pStyle w:val="Default"/>
        <w:spacing w:before="120" w:after="120"/>
        <w:ind w:firstLine="51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дац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адаци наставе математике јес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стицање знања неопходних за разумевање квантитативних и просторних односа и законитости у разним појавама у природи, друштву и свакодневном животу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основне математичке културе потребне за сагледавање улоге и примене математике у различитим подручјима човекове делатности (математичко моделовање), за успешно настављање образовања и укључивање у 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ученикових способности посматрања, опажања и логичког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критичког, аналитичког и апстрактног мишљењ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културних, радних, етичких и естетских навика ученика, као и побуђивање математичке радознал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способности изражавања математичким језиком, јасност и прецизност изражавања у писменом и усменом обли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вајање основних чињеница о скуповима, релацијама и ресликавањ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авлађивање основних операција с природним, целим, рационалним и реалним бројевима, као и усвајање основних својстава тих операциј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вање најважнијих геометријских објеката: линија, фигура и тела и разумевање њихових узајамних однос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способљавање ученика за прецизност у мерењу, цртању и геометријским конструкција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ипрема ученика за разумевање одговарајућих садржаја природних и техничких нау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зграђивање позитивних особина ученикове личности као што с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истематичност, упорност, тачност, уредност, објективност, самоконтрола и смисао за самостални 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навика и умешности у коришћењу разноврсних извора знања.</w:t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перативни задаци: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ченике треба оспособити д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потребу увођења негативних бројева, структуру скупова целих и рационалних бројева, те појмове супротног броја, реципрочног броја и апсо</w:t>
        <w:softHyphen/>
        <w:t>лутне вредности број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воје основне рачунске операције у скуповима Z и Q и довољно увеж</w:t>
        <w:softHyphen/>
        <w:t>бају извођење тих операција, уз коришћење њихових својста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могу да читају, састављају разне једноставније изразе са рационалним бро</w:t>
        <w:softHyphen/>
        <w:t>је</w:t>
        <w:softHyphen/>
        <w:t>вима и изра</w:t>
        <w:softHyphen/>
        <w:t>чунају њихову вреднос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и умеју да решавају једноставније једначине и неједначине у скупу рационалних броје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умеју процентни начин изражавања и могу да га примењују у практи</w:t>
        <w:softHyphen/>
        <w:t>чним задац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знају класификацију троуглова и четвороуглова и знају њихова осно</w:t>
        <w:softHyphen/>
        <w:t>вна свој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схвате релацију подударности и њена својства и умеју да је примењују у извођењу осно</w:t>
        <w:softHyphen/>
        <w:t>вних конструкција троугла и четвороугл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једнакост површи геометријских фигура и правила о израчуна</w:t>
        <w:softHyphen/>
        <w:t>вању површина троуглова, паралелограма и других четвороугло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примењују правила за израчунавање површине троугла и четвороугла у разним практич</w:t>
        <w:softHyphen/>
        <w:t>ним задац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вајају елементе дедуктивног закључивања (правилно формулисање иска</w:t>
        <w:softHyphen/>
        <w:t>за; правилно коришћење речи „ако... тада" и „ако и само ако"; увиђају пот</w:t>
        <w:softHyphen/>
        <w:t>ре</w:t>
        <w:softHyphen/>
        <w:t>бу за доказивањем и умеју да изводе неке једноставније доказе)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  <w:r>
        <w:br w:type="page"/>
      </w:r>
    </w:p>
    <w:p>
      <w:pPr>
        <w:pStyle w:val="Normal"/>
        <w:shd w:fill="FFFFFF" w:val="clear"/>
        <w:autoSpaceDE w:val="false"/>
        <w:ind w:left="85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 xml:space="preserve">Глобална структура годишњег програма 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АТЕМАТИКА– 6. разред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3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2221"/>
        <w:gridCol w:w="400"/>
        <w:gridCol w:w="521"/>
        <w:gridCol w:w="567"/>
        <w:gridCol w:w="567"/>
        <w:gridCol w:w="567"/>
        <w:gridCol w:w="567"/>
        <w:gridCol w:w="4335"/>
      </w:tblGrid>
      <w:tr>
        <w:trPr>
          <w:trHeight w:val="1623" w:hRule="atLeast"/>
          <w:cantSplit w:val="true"/>
        </w:trPr>
        <w:tc>
          <w:tcPr>
            <w:tcW w:w="6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Ред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бр.</w:t>
            </w:r>
          </w:p>
        </w:tc>
        <w:tc>
          <w:tcPr>
            <w:tcW w:w="2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Назив наставне теме/целине</w:t>
            </w:r>
          </w:p>
        </w:tc>
        <w:tc>
          <w:tcPr>
            <w:tcW w:w="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вод</w:t>
            </w:r>
          </w:p>
        </w:tc>
        <w:tc>
          <w:tcPr>
            <w:tcW w:w="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Обрад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Понављање вежбање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истема</w:t>
              <w:softHyphen/>
              <w:t>тизациј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Евалуација самоевал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купно</w:t>
            </w:r>
          </w:p>
        </w:tc>
        <w:tc>
          <w:tcPr>
            <w:tcW w:w="43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тандарди</w:t>
            </w:r>
          </w:p>
        </w:tc>
      </w:tr>
      <w:tr>
        <w:trPr>
          <w:trHeight w:val="899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1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left="58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ЦЕЛИ БРОЈЕВ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6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</w:rPr>
              <w:t>M.A.1.1.</w:t>
            </w:r>
            <w:r>
              <w:rPr>
                <w:sz w:val="20"/>
                <w:lang w:val="sr-CS"/>
              </w:rPr>
              <w:t>6</w:t>
            </w:r>
            <w:r>
              <w:rPr>
                <w:sz w:val="20"/>
              </w:rPr>
              <w:t>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4. 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3.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2.</w:t>
            </w:r>
          </w:p>
        </w:tc>
        <w:tc>
          <w:tcPr>
            <w:tcW w:w="22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left="58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РАЦИОНАЛНИ БРОЈЕВИ</w:t>
            </w:r>
          </w:p>
        </w:tc>
        <w:tc>
          <w:tcPr>
            <w:tcW w:w="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sr-CS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7</w:t>
            </w:r>
          </w:p>
        </w:tc>
        <w:tc>
          <w:tcPr>
            <w:tcW w:w="4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</w:rPr>
              <w:t>M.A.1.5.4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4. 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4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902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3.</w:t>
            </w:r>
          </w:p>
        </w:tc>
        <w:tc>
          <w:tcPr>
            <w:tcW w:w="22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ind w:left="58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ТРОУГАО</w:t>
            </w:r>
          </w:p>
        </w:tc>
        <w:tc>
          <w:tcPr>
            <w:tcW w:w="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2</w:t>
            </w:r>
          </w:p>
        </w:tc>
        <w:tc>
          <w:tcPr>
            <w:tcW w:w="4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</w:rPr>
              <w:t>M.A.1.3.2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84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4.</w:t>
            </w:r>
          </w:p>
        </w:tc>
        <w:tc>
          <w:tcPr>
            <w:tcW w:w="22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ind w:left="58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ЧЕТВОРОУГАО</w:t>
            </w:r>
          </w:p>
        </w:tc>
        <w:tc>
          <w:tcPr>
            <w:tcW w:w="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0</w:t>
            </w:r>
          </w:p>
        </w:tc>
        <w:tc>
          <w:tcPr>
            <w:tcW w:w="4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</w:rPr>
              <w:t>M.A.1.3.2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5.</w:t>
            </w:r>
          </w:p>
        </w:tc>
        <w:tc>
          <w:tcPr>
            <w:tcW w:w="22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ind w:left="58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ПОВРШИНА ЧЕТВОРОУГЛА И ТРОУГЛА</w:t>
            </w:r>
          </w:p>
        </w:tc>
        <w:tc>
          <w:tcPr>
            <w:tcW w:w="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A.1.3.2.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</w:p>
        </w:tc>
      </w:tr>
      <w:tr>
        <w:trPr>
          <w:trHeight w:val="746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CS"/>
              </w:rPr>
              <w:t>Свег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54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70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12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  <w:t>144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ЦЕЛИ БРОЈЕВ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3009"/>
        <w:gridCol w:w="1134"/>
        <w:gridCol w:w="1417"/>
        <w:gridCol w:w="1134"/>
        <w:gridCol w:w="1418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00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395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јам негативног броја. Скуп целих бројева (Z). Цели бројеви и бројевна права; координате тачк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упротни бројеви. Асолутна вредност целог броја. Упоређивање целих броје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сновне рачунске операције са целим бројеви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Једначине и неједначине упознатих облика у скупу Z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ористи целе бројеве и једноставне изразе са њима помажући се визуелним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представа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схвати потребу увођења негативних бројева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хвати структуру скупа целих бројева, те појмове супротног броја и апсолутне вредности број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исти бројеве и бројевне изразе у једноставним реалним ситуацијам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воје основне рачунске операције у скупу целих бројева и довољно увежбају извођење оних операција, уз коришћење њихових свој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исти бројеве и бројевне изразе у реалним ситуацијам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.A.1.1.</w:t>
            </w:r>
            <w:r>
              <w:rPr>
                <w:sz w:val="20"/>
                <w:lang w:val="sr-CS"/>
              </w:rPr>
              <w:t>6</w:t>
            </w:r>
            <w:r>
              <w:rPr>
                <w:sz w:val="20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4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3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3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Географија: надморска висин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РАЦИОНАЛНИ БРОЈЕВ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3150"/>
        <w:gridCol w:w="1244"/>
        <w:gridCol w:w="1417"/>
        <w:gridCol w:w="1134"/>
        <w:gridCol w:w="1277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410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куп рационалних бројева (Q). Приказивање рационалних бројева на бро</w:t>
              <w:softHyphen/>
              <w:t>јевној правој. Уређеност скупа Q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Рачунске операције у скупу Q и њихова својст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Изрази с рационалним бројеви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Једначине и неједначине упознатих облика - решавање и примен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роценат и примене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хвати структуру рационалних бројева и појам реципрочног број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одреди задати проценат неке величине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воји основне рачунске операције у скупу рационалних бројева и довољно увежбају извођење оних операција уз коришћење њихових својста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гу да читају и састављају једноставније изразе са рационалним бројевим и израчунавају њихову вреднос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познају и умеју да решавају једноставније једначине и неједначине у скупу рационалних броје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да јасно схвати смисао израза које често сусрећемо (као што су: „чини 60%", „снижено за 7%", „пребачен план за 12,5%" и сл.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римени процентни рачун у једноставним реалним ситуацијама (на пример,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промена цене неког производа за дати проценат)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примени процентни рачун у сложенијим ситуацијама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5.4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4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4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62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lang w:val="sr-CS"/>
              </w:rPr>
              <w:t xml:space="preserve">Физика: примена рачунских операција у скупу </w:t>
            </w:r>
            <w:r>
              <w:rPr>
                <w:rFonts w:cs="Arial" w:ascii="Arial" w:hAnsi="Arial"/>
                <w:sz w:val="18"/>
                <w:lang w:val="sr-Latn-CS"/>
              </w:rPr>
              <w:t>Q</w:t>
            </w:r>
            <w:r>
              <w:rPr>
                <w:rFonts w:cs="Arial" w:ascii="Arial" w:hAnsi="Arial"/>
                <w:sz w:val="18"/>
                <w:lang w:val="sr-CS"/>
              </w:rPr>
              <w:t xml:space="preserve"> приликом решавања задатака из физик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ТРОУГА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71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977"/>
        <w:gridCol w:w="1244"/>
        <w:gridCol w:w="1417"/>
        <w:gridCol w:w="1418"/>
        <w:gridCol w:w="1276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815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Троугао; однос страница, врсте троуглова према страницама. Углови тро</w:t>
              <w:softHyphen/>
              <w:t>угла, збир углова, врсте троуглова према угловима. Однос између страница и углова троугл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Конструкције неких углова (60°, 120°, 30°, 45°, 75°, 135°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дударност троуглова (интерпретација). Основна правила о подударности троуглова; закључивање о једнакости аналогних елемената. Основне конструкције троугло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писана кружна линија око троугла и уписана у њега, висина и тежишна дуж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Четири значајне тачке у троуглу и њихова конструкција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влада појмовима: троугао,(уочава њихов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моделе у реалним ситуацијама и уме да их нацрта користећи прибор; ученик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разликује основне врсте троуглова, зна основне елементе троугла и уме д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израчуна обим и површину троугл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на основу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 xml:space="preserve">елемената који непосредно фигуришу у датом задатку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звија уредност и прецизност код решавања конструктивних задатак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</w:rPr>
              <w:t>одреди однос углова и страница у троуглу, збир углова у троугл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користи упозната својства осне и централне симетрије у обради ових садржај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развија потребу за образложењем („дока</w:t>
              <w:softHyphen/>
              <w:t>зом") извршене конструкције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користи основна својства троугла, рачун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њихове обиме и површине на основу елемената који нису обавезно непосредно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дати у формулацији задатка; уме да их конструише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2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65" w:hRule="atLeast"/>
        </w:trPr>
        <w:tc>
          <w:tcPr>
            <w:tcW w:w="1057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ЧЕТВОРОУГА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119"/>
        <w:gridCol w:w="1134"/>
        <w:gridCol w:w="1417"/>
        <w:gridCol w:w="1418"/>
        <w:gridCol w:w="1276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440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Четвороугао; врсте четвороуглова (квадрат, правоугаоник, паралелограм, ромб, трапез, делтоид); углови четвороугл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аралелограм, својства; појам централне симетрије. Врсте паралелограма; правоугли паралелограми. Конструкције паралелогра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Трапез, својства, средња линија; врсте трапеза, једнакокраки трапез. Основне конструкције трапез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влада појмовима: четвороугао, квадрат и правоугаоник (уочава њихов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моделе у реалним ситуацијама и уме да их нацрта користећи прибор; ученик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разликује основне врсте троуглова, зна основне елементе троугла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позна класификацију четвороугл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на основна својства четвороугл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хвати релацију подударности и њена својства и уме да је примењује у извођењу основних конструкција четвороуг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</w:rPr>
              <w:t>одреди однос углова и страница у троуглу, збир углова у троуглу и четвороугл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користи основна својства  четвороугла, паралелограма и трапеза, уме да их конструиш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2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59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ПОВРШИНА ТРОУГЛА И ЧЕТВОРОУГЛ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867"/>
        <w:gridCol w:w="1102"/>
        <w:gridCol w:w="1417"/>
        <w:gridCol w:w="1417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6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560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јам површине фигуре - површина правоугаони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Једнакост површина фигура. Површина паралелограма, троугла, трапеза. Површина четвороугла с нормалним дијагоналама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влада појмовима: троугао, четвороугао, квадрат и правоугаоник (уме д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израчуна обим и површину троугла, квадрата и правоугаоника на основу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елемената који непосредно фигуришу у датом задатку)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хвати једнакост површи геометријских фигура и правила о израчунавању површина троугла, паралелограма и других четвороугл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мењује правила за израчунавање површине троугла и четвороугла у разним практичним задацим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ристи основна својства троугла, четвороугла, паралелограма и трапеза, рачун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њихове обиме и површине на основу елемената који нису обавезно непосредно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 xml:space="preserve">дати у формулацији задатка;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2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470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Физик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lang w:val="sr-CS"/>
        </w:rPr>
        <w:t>МАТЕМАТИКА – 6. разред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71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6"/>
        <w:gridCol w:w="708"/>
        <w:gridCol w:w="643"/>
        <w:gridCol w:w="676"/>
        <w:gridCol w:w="6304"/>
        <w:gridCol w:w="1724"/>
      </w:tblGrid>
      <w:tr>
        <w:trPr>
          <w:trHeight w:val="930" w:hRule="atLeast"/>
          <w:cantSplit w:val="true"/>
        </w:trPr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64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630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1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Цели бројеви – први де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ознавање ученика са програмом и обавеза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</w:tr>
      <w:tr>
        <w:trPr>
          <w:trHeight w:val="30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color w:val="000000"/>
                <w:lang w:val="sr-CS"/>
              </w:rPr>
              <w:t>Појам негативног броја. Цели бројеви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4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color w:val="000000"/>
                <w:lang w:val="sr-CS"/>
              </w:rPr>
              <w:t>Појам негативног броја. Цели бројеви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9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солутна вредност цел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2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солутна вредност цел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7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8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сабирања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5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7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03" w:hRule="atLeast"/>
        </w:trPr>
        <w:tc>
          <w:tcPr>
            <w:tcW w:w="656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Троугао – први де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оугао. Унутрашњи углови троугл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53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оугао. Унутрашњи углови троугл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0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пољашњи углови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4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пољашњи углови троугл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26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нос страница у троугл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10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нос страница у троугл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52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нос страница и углова у троугл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12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нос страница и углова у троугл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6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Врсте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5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Врсте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4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онструкција неких 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онструкција неких 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6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Цели бројеви – други де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Множење целих броје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Множење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војства множењ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према за прв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9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в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47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Први писмени задатак - исправак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6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ељење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5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6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Операције у скупу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3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Цели бројев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259" w:hRule="atLeast"/>
        </w:trPr>
        <w:tc>
          <w:tcPr>
            <w:tcW w:w="656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Троугао – други де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дударност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64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Подударност троуглова – </w:t>
            </w:r>
            <w:r>
              <w:rPr/>
              <w:t xml:space="preserve">I </w:t>
            </w:r>
            <w:r>
              <w:rPr>
                <w:lang w:val="sr-CS"/>
              </w:rPr>
              <w:t>и</w:t>
            </w:r>
            <w:r>
              <w:rPr/>
              <w:t xml:space="preserve"> II </w:t>
            </w:r>
            <w:r>
              <w:rPr>
                <w:lang w:val="sr-CS"/>
              </w:rPr>
              <w:t>став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8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lang w:val="sr-CS"/>
              </w:rPr>
              <w:t xml:space="preserve">Подударност троуглова – </w:t>
            </w:r>
            <w:r>
              <w:rPr/>
              <w:t xml:space="preserve">I </w:t>
            </w:r>
            <w:r>
              <w:rPr>
                <w:lang w:val="sr-CS"/>
              </w:rPr>
              <w:t>и</w:t>
            </w:r>
            <w:r>
              <w:rPr/>
              <w:t xml:space="preserve"> II </w:t>
            </w:r>
            <w:r>
              <w:rPr>
                <w:lang w:val="sr-CS"/>
              </w:rPr>
              <w:t>став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77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lang w:val="sr-CS"/>
              </w:rPr>
              <w:t xml:space="preserve">Подударност троуглова – </w:t>
            </w:r>
            <w:r>
              <w:rPr/>
              <w:t xml:space="preserve">III </w:t>
            </w:r>
            <w:r>
              <w:rPr>
                <w:lang w:val="sr-CS"/>
              </w:rPr>
              <w:t>и</w:t>
            </w:r>
            <w:r>
              <w:rPr/>
              <w:t xml:space="preserve"> IV </w:t>
            </w:r>
            <w:r>
              <w:rPr>
                <w:lang w:val="sr-CS"/>
              </w:rPr>
              <w:t>став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5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lang w:val="sr-CS"/>
              </w:rPr>
              <w:t xml:space="preserve">Подударност троуглова – </w:t>
            </w:r>
            <w:r>
              <w:rPr/>
              <w:t xml:space="preserve">III </w:t>
            </w:r>
            <w:r>
              <w:rPr>
                <w:lang w:val="sr-CS"/>
              </w:rPr>
              <w:t>и</w:t>
            </w:r>
            <w:r>
              <w:rPr/>
              <w:t xml:space="preserve"> IV </w:t>
            </w:r>
            <w:r>
              <w:rPr>
                <w:lang w:val="sr-CS"/>
              </w:rPr>
              <w:t>став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/>
              <w:t>Основне конструкције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/>
              <w:t>Основне конструкције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/>
              <w:t>Основне конструкције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2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/>
              <w:t>Основне конструкције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5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8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оугао и кружниц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66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оугао и кружниц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ежиште и ортоцентар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ежиште и ортоцентар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3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начајне тачке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начајне тачке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4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оуга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24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Рационални бројеви – први део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ломци и операције са разломци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ломци и операције са разломц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6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куп рациона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преме за друг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руг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4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руги писмени задатак - исправ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цимални зуапис рационалн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цимални зуапис рационалн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8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6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7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ционалних бројева у децималном запис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8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ционалних бројева у децималном запис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9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сабирања рационалних броје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сабирања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7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систематизациј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Четвороугао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8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Четвороугао. Врсте четвороуглова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Четвороугао. Врсте четвороуглов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глови четво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глови четво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2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аралелограм. Својства паралелограм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аралелограм. Својства паралелограм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централне симетриј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5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рсте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рсте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7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8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0</w:t>
            </w:r>
          </w:p>
        </w:tc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апез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апез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2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апез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трапез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трапез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5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лтоид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делтоид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7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Четвор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8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ећ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5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ализа и исправка трећег писменог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399" w:hRule="atLeast"/>
        </w:trPr>
        <w:tc>
          <w:tcPr>
            <w:tcW w:w="656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Рационални бројеви – други део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0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ционалних броје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385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2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множења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05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множења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3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ционалних бројева (запис р/2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5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ционалних бројева (запис р/2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ционалних бројева (децимални запис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7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ционалних бројева (децимални запис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8</w:t>
            </w:r>
          </w:p>
        </w:tc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ционалних бројева (децимални запис)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зи са рацион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зи са рацион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87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зи са рацион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8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2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зи са рацион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3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5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7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8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395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ценат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42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процен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390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и дељење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11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троугла и четвороугла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2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површи. Једнакост површи геометријских фигура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површи. Једнакост површи геометријских фигур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равоугаоника и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5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равоугаоника и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7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8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аралелограма и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трапез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2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трапез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четвороугла са нормалним дијагонал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четвороугла са нормалним дијагонал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5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роизвољног четво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роизвољног четво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7</w:t>
            </w:r>
          </w:p>
        </w:tc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троугла и четвороугл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8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троугла и четво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74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Четврт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73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ализа и исправка четврто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Рационални бројевви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Операција у скупу </w:t>
            </w:r>
            <w:r>
              <w:rPr/>
              <w:t>Q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2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Бројеви и изрази у скупу </w:t>
            </w:r>
            <w:r>
              <w:rPr/>
              <w:t>Q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617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767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  <w:t>МАТЕМАТИКА (додатни рад)</w:t>
      </w:r>
      <w:r>
        <w:rPr>
          <w:b/>
          <w:szCs w:val="18"/>
          <w:lang w:val="sr-CS"/>
        </w:rPr>
        <w:t xml:space="preserve"> – 6.</w:t>
      </w:r>
      <w:r>
        <w:rPr>
          <w:szCs w:val="18"/>
          <w:lang w:val="sr-CS"/>
        </w:rPr>
        <w:t xml:space="preserve"> разред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ЦЕЛИ БРОЈЕ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Множење целих бројев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ачунске операције (слагалица)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Цели бројеви (игра асоцијације)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</w:rPr>
              <w:t>Задаци са заменом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</w:rPr>
              <w:t>бројев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ложенији проблемски задаци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Разговор о похађању додатне наставе, циљевима и задацима, могућностима такмичења, иницијални испит знања..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Мотивација за увођењем целих бројева ,повезивање са ситуацијама из стварног живот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Нагласак на увежбавању практичних правила за рачунање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Решавати задатке рачунских операција у којима недостају одређене замене(задаци са звездицама, математички ребуси)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Сложеније проблемске задатке који би се могли решавати помоћу ј-на сводити на алгебарски запис са једном непознатом по принципу ваге у равнотежи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Одређивати бројеве ако су делови броја непознати симболи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РАЦИОНАЛНИ БРОЈЕ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етварање рационалних бројев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иказивање рационалних бројева на бројевној правој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зрази са рационалним бројевим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Једначине облика </w:t>
            </w:r>
            <w:r>
              <w:rPr>
                <w:bCs/>
                <w:sz w:val="22"/>
                <w:szCs w:val="22"/>
              </w:rPr>
              <w:t>ax=b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Једначине (са пребацивањем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Једначине (са заградама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Једначине (са разломцима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ешавање једначина са рационалним бројевим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Објаснити како децимални број претварамо у разломак и обрнуто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Приказати негативне рационалне бројеве на бројевној правој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Креће се од позитивних мешовитих бројева те се прелази на супротан број и извлачи закључак о смештању било ког негативног број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Подсетити се како се решавају линеарне једначине,онда прећи на једначине са заградама потом са разломцима.</w:t>
            </w:r>
          </w:p>
          <w:p>
            <w:pPr>
              <w:pStyle w:val="ListParagraph"/>
              <w:ind w:left="205" w:hanging="0"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ТРОУГАО И ЧЕТВОРОУГАО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Геометријски ликов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Збир унутрашњих и спољних углов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вршина троугла (Бермудски тругао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вршина четвороугла</w:t>
            </w:r>
          </w:p>
          <w:p>
            <w:pPr>
              <w:pStyle w:val="ListParagraph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Игре четвороугла (асоцијације)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Поновити геометријске ликове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Извести површину троугл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Мотивација креће од приче о Бермудском троуглу,акција планирања спашавања брода на том подручју,која подразумева да морамо знати и површину Бермудског тругл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Помоћу програма геогебра се може лако извести формула за Бермудски троугао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Такође на исти начин извести и формулу за површину четвороугл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Решавати задатке о четвороуглу помоћу игре асоцијације</w:t>
            </w:r>
          </w:p>
          <w:p>
            <w:pPr>
              <w:pStyle w:val="Normal"/>
              <w:rPr>
                <w:bCs/>
                <w:color w:val="000000"/>
                <w:spacing w:val="-12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ЗАДАЦИ СА ТАКМИЧЕЊ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Школ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пштин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кружн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Републичко такмичење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Задатке са такмичења бирати по темама које се обрађују или их груписати по подручјима (рачунски задаци, геометријски задаци, дељивост, главоломке...)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Може се посебно истакнути да је одређени задатак био на такмичењу.</w:t>
            </w:r>
          </w:p>
          <w:p>
            <w:pPr>
              <w:pStyle w:val="Normal"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ЛОГИЧКИ ЗАДАЦ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  <w:lang w:val="hr-HR"/>
              </w:rPr>
              <w:t>Dirchletov</w:t>
            </w:r>
            <w:r>
              <w:rPr>
                <w:bCs/>
                <w:sz w:val="22"/>
                <w:szCs w:val="22"/>
                <w:lang w:val="sr-CS"/>
              </w:rPr>
              <w:t xml:space="preserve"> принцип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Магични квадра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омбинаторик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Задаци који се решавају цртање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гре са замена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ње задатака логичког типа на различите начине ради подстицања ученикове креативности и потенцијал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sz w:val="18"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  <w:t>МАТЕМАТИКА</w:t>
      </w:r>
      <w:r>
        <w:rPr>
          <w:rFonts w:cs="Arial Black" w:ascii="Arial Black" w:hAnsi="Arial Black"/>
          <w:szCs w:val="18"/>
          <w:lang w:val="sr-CS"/>
        </w:rPr>
        <w:t xml:space="preserve"> (допунска настава)</w:t>
      </w:r>
      <w:r>
        <w:rPr>
          <w:szCs w:val="18"/>
          <w:lang w:val="sr-CS"/>
        </w:rPr>
        <w:t xml:space="preserve"> – 6. разред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ЦЕЛИ БРОЈЕ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јам негативног број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Цели бројеви и бројевна прав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упротни бројеви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новне рачунске операције са целим бројевим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Једначине и неједначине у скупу </w:t>
            </w:r>
            <w:r>
              <w:rPr>
                <w:bCs/>
                <w:sz w:val="22"/>
                <w:szCs w:val="22"/>
              </w:rPr>
              <w:t>Z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 о похађању допунске наставе, циљевима и задацима,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тивација за увођењем целих бројева ,повезивање са ситуацијама из стварног живота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ти структуру целих бројев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ојам супротног броја апсолутне вредности 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војити основне рачунске операције са целим бројеви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РАЦИОНАЛНИ БРОЈЕ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етварање рационалних бројев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иказивање рационалних бројева на бројевној правој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зрази са рационалним бројевим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Једначине облика </w:t>
            </w:r>
            <w:r>
              <w:rPr>
                <w:bCs/>
                <w:sz w:val="22"/>
                <w:szCs w:val="22"/>
              </w:rPr>
              <w:t>ax=b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ешавање једначина са рационалним бројеви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снити како децимални број претварамо у разломак и обрнуто.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казати негативне рационалне бројеве на бројевној правој.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војити основне рачунске операције са рационалним бројевима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ти једноставније једначине у скупу рационалних бројев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ТРОУГАО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Троугао :однос страница,врсте троуглов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Конструкција неких углова (60,120,30,45,75 и 135)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дударност троуглов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писана кружниц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Уписана кружниц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Четири значајне тачке у троуглу и њихова конструкциј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класификацију троугла</w:t>
            </w:r>
          </w:p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ојства троугла</w:t>
            </w:r>
          </w:p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новити конструкције неких основних углова</w:t>
            </w:r>
          </w:p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ти уредност и прецизност приликом конструкције троуглова,углова,уписане и описане кружниц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ЧЕТВОРОУГАО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Четвороугао: врсте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аралелограм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Трапез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сновне конструкције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0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класификацију четвороугла</w:t>
            </w:r>
          </w:p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новна својства четвороугл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ПОВРШИНА ЧЕТВОРОУГЛА И ТРОУГЛ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јам површине четвороугл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Једнакост и површина фигур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вршина троугл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паралелограма и трапез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паралелограма са нормалним дијагонала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ти једнакост површи геометријских фигур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вила израчунавања површине троугл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паралелограм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трапез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паралелограма са нормалним дијагоналам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 xml:space="preserve">МАТЕМАТИКА – </w:t>
      </w:r>
      <w:r>
        <w:rPr>
          <w:rFonts w:cs="Arial Black" w:ascii="Arial Black" w:hAnsi="Arial Black"/>
          <w:sz w:val="32"/>
          <w:szCs w:val="32"/>
        </w:rPr>
        <w:t>7</w:t>
      </w:r>
      <w:r>
        <w:rPr>
          <w:rFonts w:cs="Arial Black" w:ascii="Arial Black" w:hAnsi="Arial Black"/>
          <w:sz w:val="32"/>
          <w:szCs w:val="32"/>
          <w:lang w:val="sr-CS"/>
        </w:rPr>
        <w:t>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Default"/>
        <w:spacing w:before="120" w:after="120"/>
        <w:ind w:firstLine="510"/>
        <w:jc w:val="both"/>
        <w:rPr/>
      </w:pPr>
      <w:r>
        <w:rPr>
          <w:rFonts w:cs="Times New Roman" w:ascii="Times New Roman" w:hAnsi="Times New Roman"/>
          <w:b/>
        </w:rPr>
        <w:t>Циљ</w:t>
      </w:r>
      <w:r>
        <w:rPr>
          <w:rFonts w:cs="Times New Roman" w:ascii="Times New Roman" w:hAnsi="Times New Roman"/>
          <w:b/>
          <w:lang w:val="sr-CS"/>
        </w:rPr>
        <w:t>ев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Циљ наставе математике у основној школи јесте да се осигура да сви ученици стекну базичну jeзичку и математичку писменост и да напредују ка реализацији одговарајућих Стандарда образовних постигнућа, да се оспособе да решавају проблеме и задатке у новим и непознатим ситуацијама, да изразе и образложе своје мишљење и дискутују са другима, развију мотивисаност за учење и заинтересованост за предметне садржаје, као и да усвоје елементарна математичка знања која су потребна за схватање појава и законитости у природи и друштву; да оспособи ученике за примену усвојених математичких знања у решавању разноврсних задатака из животне праксе, да представља основу за успешно настављање математичког образовања и за самообразовање; као и да доприносе развијању ментал</w:t>
        <w:softHyphen/>
        <w:t>них способности, формирању научног погледа на свет и свестраном развитку личности ученика.</w:t>
      </w:r>
    </w:p>
    <w:p>
      <w:pPr>
        <w:pStyle w:val="Default"/>
        <w:spacing w:before="120" w:after="120"/>
        <w:ind w:firstLine="51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дац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варање разноврсних могућности  да кроз различите садржаје и облике рада током наставе математике сврха, циљеви и задаци образовања, као и циљеви наставе математике буду у пуној мери реализован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знања неопходних за разумевање квантитативних и просторних односа и законитости у разним појавама у природи, друштву и свакодневном живот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основне математичке културе потребне за сагледавање улоге и примене математике у различитим подручјима човекове делатности (математичко модело</w:t>
        <w:softHyphen/>
        <w:t>вање), за успешно настављање образовања и укључивање у рад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ученикових способности посматрања, опажања и логичког, критичког, аналитичког и апстрактног мишљењ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културних, радних, етичких и естетских навика ученика, као и побуђивање математичке радознало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способности изражавања математичким језиком, јасност и прецизност изражавања у писменом и усменом облик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вајање основних чињеница о скуповима, релацијама и пресликавањим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авлађивање основних операција с природним, целим, рационалним и реалним бројевима, као и усвајање основних својстава тих операциј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вање најважнијих геометријских објеката: линија, фигура и тела, и разумевање њихових узајамних однос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способљавање ученика за прецизност у мерењу, цртању и геометријским конструкцијам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ипрема ученика за разумевање одговарајућих садржаја природних и техничких нау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зграђивање позитивних особина ученикове личности, као што су: систематичност, упорност, тачност, уредност, објективност, самоконтрола и смисао за самостални рад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навика и умешности у коришћењу разноврсних извора знања.</w:t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перативни задаци: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ченике треба оспособити д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појам квадрата рационалног броја и квадратног коре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меју да одреде приближну вредност броја </w:t>
      </w:r>
      <w:r>
        <w:rPr>
          <w:color w:val="000000"/>
          <w:lang w:val="sr-CS"/>
        </w:rPr>
        <w:object w:dxaOrig="1719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6.2pt;height:15.7pt" filled="f" o:ole="">
            <v:imagedata r:id="rId4" o:title=""/>
          </v:shape>
          <o:OLEObject Type="Embed" ProgID="" ShapeID="ole_rId3" DrawAspect="Content" ObjectID="_240971581" r:id="rId3"/>
        </w:objec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ају реалне бројеве као дужинске мере, односно као тачке на бројевној правој одређене дужима које представљају такву мер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појам степена и операције са степенима (изложилац степена природан број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изводе основне рачунске операције с полиномима, као и друге идентичне трансформације ових израза (назначене у програму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правоугли координатни систем и његову примен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обро упознају директну и обрнуту пропорционалност и практичне примен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нају Питагорину теорему и умеју да је примене код свих изучаваних геометријских фигура у којима се може уочити правоугли троуга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знају најважнија својства многоугла и круга; умеју да конструишу поједине правилне многоуглове (са 3, 4, 6, 8 и 12 страница) и да цртају друге правилне многоуглове рачунајући централни угао и преносећи га угломеро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нају најважније обрасце у вези с многоуглом и кругом и да умеју да их примене у одговарајућим задацим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појам размере дужи и својства пропорциј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преведу на математички језик и реше једноставније текстуалне задатк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користе елементе дедуктивног закључивања (и изводе једноставније доказе у оквиру изучаваних садржаја).</w:t>
      </w:r>
      <w:r>
        <w:br w:type="page"/>
      </w:r>
    </w:p>
    <w:p>
      <w:pPr>
        <w:pStyle w:val="Normal"/>
        <w:shd w:fill="FFFFFF" w:val="clear"/>
        <w:autoSpaceDE w:val="false"/>
        <w:ind w:left="85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АТЕМАТИКА – 7. разред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"/>
        <w:gridCol w:w="2676"/>
        <w:gridCol w:w="442"/>
        <w:gridCol w:w="567"/>
        <w:gridCol w:w="726"/>
        <w:gridCol w:w="567"/>
        <w:gridCol w:w="567"/>
        <w:gridCol w:w="567"/>
        <w:gridCol w:w="3969"/>
      </w:tblGrid>
      <w:tr>
        <w:trPr>
          <w:trHeight w:val="1623" w:hRule="atLeast"/>
          <w:cantSplit w:val="true"/>
        </w:trPr>
        <w:tc>
          <w:tcPr>
            <w:tcW w:w="6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Ред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бр.</w:t>
            </w:r>
          </w:p>
        </w:tc>
        <w:tc>
          <w:tcPr>
            <w:tcW w:w="26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Назив наставне теме/целине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вод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Обрада</w:t>
            </w:r>
          </w:p>
        </w:tc>
        <w:tc>
          <w:tcPr>
            <w:tcW w:w="7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Понављање вежбањ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тврђивање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истема</w:t>
              <w:softHyphen/>
              <w:t>тизациј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Евалуација самоевал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купно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тандарди</w:t>
            </w:r>
          </w:p>
        </w:tc>
      </w:tr>
      <w:tr>
        <w:trPr>
          <w:trHeight w:val="899" w:hRule="atLeast"/>
        </w:trPr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Latn-CS"/>
              </w:rPr>
              <w:t>1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3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CS"/>
              </w:rPr>
              <w:t xml:space="preserve">РЕАЛНИ БРОЈЕВИ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M.A.1.2.2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703" w:hRule="atLeast"/>
        </w:trPr>
        <w:tc>
          <w:tcPr>
            <w:tcW w:w="6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2.</w:t>
            </w:r>
          </w:p>
        </w:tc>
        <w:tc>
          <w:tcPr>
            <w:tcW w:w="2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3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 xml:space="preserve">ПИТАГОРИНА ТЕОРЕМА </w:t>
            </w:r>
          </w:p>
        </w:tc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5</w:t>
            </w:r>
          </w:p>
        </w:tc>
        <w:tc>
          <w:tcPr>
            <w:tcW w:w="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8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M.A.1.3.2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</w:p>
        </w:tc>
      </w:tr>
      <w:tr>
        <w:trPr>
          <w:trHeight w:val="902" w:hRule="atLeast"/>
        </w:trPr>
        <w:tc>
          <w:tcPr>
            <w:tcW w:w="6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3.</w:t>
            </w:r>
          </w:p>
        </w:tc>
        <w:tc>
          <w:tcPr>
            <w:tcW w:w="2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21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ЦЕЛИ И РАЦИОНАЛНИ АЛГЕБАРСКИ ИЗРАЗИ</w:t>
            </w:r>
          </w:p>
        </w:tc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9</w:t>
            </w:r>
          </w:p>
        </w:tc>
        <w:tc>
          <w:tcPr>
            <w:tcW w:w="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48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M.A.1.2.2.  M.A.1.2.3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844" w:hRule="atLeast"/>
        </w:trPr>
        <w:tc>
          <w:tcPr>
            <w:tcW w:w="6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4.</w:t>
            </w:r>
          </w:p>
        </w:tc>
        <w:tc>
          <w:tcPr>
            <w:tcW w:w="2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3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МНОГОУГАО</w:t>
            </w:r>
          </w:p>
        </w:tc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</w:t>
            </w:r>
          </w:p>
        </w:tc>
        <w:tc>
          <w:tcPr>
            <w:tcW w:w="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3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M.A.1.3.3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844" w:hRule="atLeast"/>
        </w:trPr>
        <w:tc>
          <w:tcPr>
            <w:tcW w:w="6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5.</w:t>
            </w:r>
          </w:p>
        </w:tc>
        <w:tc>
          <w:tcPr>
            <w:tcW w:w="2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3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КРУГ</w:t>
            </w:r>
          </w:p>
        </w:tc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</w:t>
            </w:r>
          </w:p>
        </w:tc>
        <w:tc>
          <w:tcPr>
            <w:tcW w:w="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7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M.A.1.3.3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844" w:hRule="atLeast"/>
        </w:trPr>
        <w:tc>
          <w:tcPr>
            <w:tcW w:w="6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21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ЗАВИСНЕ ВЕЛИЧИНЕ И ЊИХОВО ГРАФИЧКО ПРЕДСТАВЉАЊЕ</w:t>
            </w:r>
          </w:p>
        </w:tc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7</w:t>
            </w:r>
          </w:p>
        </w:tc>
        <w:tc>
          <w:tcPr>
            <w:tcW w:w="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0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sz w:val="20"/>
                <w:lang w:val="sr-CS"/>
              </w:rPr>
            </w:pPr>
            <w:r>
              <w:rPr>
                <w:sz w:val="20"/>
              </w:rPr>
              <w:t>M.A.1.5.1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1. 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.</w:t>
            </w:r>
          </w:p>
        </w:tc>
      </w:tr>
      <w:tr>
        <w:trPr>
          <w:trHeight w:val="713" w:hRule="atLeast"/>
        </w:trPr>
        <w:tc>
          <w:tcPr>
            <w:tcW w:w="6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3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СЛИЧНОСТ</w:t>
            </w:r>
          </w:p>
        </w:tc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4</w:t>
            </w:r>
          </w:p>
        </w:tc>
        <w:tc>
          <w:tcPr>
            <w:tcW w:w="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2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sz w:val="20"/>
                <w:lang w:val="sr-CS"/>
              </w:rPr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6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746" w:hRule="atLeast"/>
        </w:trPr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63" w:hanging="0"/>
              <w:jc w:val="right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Свег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54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75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6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  <w:t>1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7. разред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 xml:space="preserve">РЕАЛНИ БРОЈЕВ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2725"/>
        <w:gridCol w:w="1276"/>
        <w:gridCol w:w="1559"/>
        <w:gridCol w:w="1134"/>
        <w:gridCol w:w="1418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Latn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72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470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Квадрат рационалног број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lang w:val="sr-CS"/>
              </w:rPr>
              <w:t xml:space="preserve">Решавање једначине </w:t>
            </w:r>
            <w:r>
              <w:rPr>
                <w:color w:val="000000"/>
                <w:sz w:val="20"/>
                <w:lang w:val="sr-CS"/>
              </w:rPr>
              <w:object w:dxaOrig="1199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0pt;height:15.7pt" filled="f" o:ole="">
                  <v:imagedata r:id="rId6" o:title=""/>
                </v:shape>
                <o:OLEObject Type="Embed" ProgID="" ShapeID="ole_rId5" DrawAspect="Content" ObjectID="_443947647" r:id="rId5"/>
              </w:object>
            </w:r>
            <w:r>
              <w:rPr>
                <w:color w:val="000000"/>
                <w:sz w:val="20"/>
                <w:lang w:val="sr-CS"/>
              </w:rPr>
              <w:t xml:space="preserve">; постојање ирационалних бројева (на пример решења једначине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color w:val="000000"/>
                <w:sz w:val="20"/>
                <w:lang w:val="sr-CS"/>
              </w:rPr>
              <w:t>). Реални бројеви и бројевна пра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lang w:val="sr-CS"/>
              </w:rPr>
              <w:t xml:space="preserve">Квадратни корен, једнакост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oMath>
            <w:r>
              <w:rPr>
                <w:color w:val="000000"/>
                <w:sz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Децимални запис реалног броја; приближна вредност реалног броја. Основна својства операција с реалним бројевима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рачуна степен датог броја, зна основне операције са степеним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оперише са степенима и зна шта је квадратни коре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хвати појам квадрата и квадратног корена рационалног бро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ме да одреди приближну вредност броја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oMath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позна скуп реалних бројева као унију скупа рационалних и скупа ирационалних бројева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исти особине степена и квадратног корена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2.2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26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Физика, информатик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rPr/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 xml:space="preserve">ПИТАГОРИНА ТЕОРЕМ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725"/>
        <w:gridCol w:w="1134"/>
        <w:gridCol w:w="1701"/>
        <w:gridCol w:w="1417"/>
        <w:gridCol w:w="1276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72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815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Питагорина теорем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Важније примене Питагорине теорем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lang w:val="sr-CS"/>
              </w:rPr>
              <w:t xml:space="preserve">Конструкције тачака на бројевној правој које одговарају бројевима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color w:val="000000"/>
                <w:sz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color w:val="000000"/>
                <w:sz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color w:val="000000"/>
                <w:sz w:val="20"/>
                <w:lang w:val="sr-CS"/>
              </w:rPr>
              <w:t xml:space="preserve"> итд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влада појмовима: троугао, четвороугао, квадрат и правоугаоник (уме да израчуна непознату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страницу правоуглог троугла примењујући Питагорину теорему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на Питагорину теорем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шава задатке користећи Питагорину теорем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стигне увежбаност у примени Питагорине теореме на разне фигуре у којима се појављује правоугли троуга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стекне оспособљеност за конструктивно одређивање тачака бројевне праве које одговарају бројевима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color w:val="000000"/>
                <w:sz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color w:val="000000"/>
                <w:sz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color w:val="000000"/>
                <w:sz w:val="20"/>
                <w:lang w:val="sr-CS"/>
              </w:rPr>
              <w:t>, ...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користи основна својства троугла, четвороугла, паралелограма и трапеза, рачун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њихове обиме и површине на основу елемената који нису обавезно непосредно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дати у формулацији задат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2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емон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дел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ли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35" w:hRule="atLeast"/>
        </w:trPr>
        <w:tc>
          <w:tcPr>
            <w:tcW w:w="1063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Физик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rPr/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РАЦИОНАЛНИ АЛГЕБАРСКИ ИЗРАЗ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10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84"/>
        <w:gridCol w:w="3441"/>
        <w:gridCol w:w="1134"/>
        <w:gridCol w:w="1254"/>
        <w:gridCol w:w="7"/>
        <w:gridCol w:w="1007"/>
        <w:gridCol w:w="7"/>
        <w:gridCol w:w="1269"/>
        <w:gridCol w:w="7"/>
      </w:tblGrid>
      <w:tr>
        <w:trPr>
          <w:trHeight w:val="538" w:hRule="atLeast"/>
        </w:trPr>
        <w:tc>
          <w:tcPr>
            <w:tcW w:w="248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44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25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014" w:type="dxa"/>
            <w:gridSpan w:val="2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9928" w:hRule="atLeast"/>
        </w:trPr>
        <w:tc>
          <w:tcPr>
            <w:tcW w:w="2484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тепен чији је изложилац природан број. Операције са степенима; степен производа, количника и степен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Алгебарски изрази. Полиноми и операције (мономи, сређени облик, збир , разлика, производ полинома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перације са полиномима (трансформације збира, разлике и производа полинома у сређени облик полинома). Квадрат бинома и разлика квадрата и примен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Растављање полинома на чиниоце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34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рачуна степен датог броја, зна основне операције са степеним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бира, одузима и множи мономе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сабира и одузима полиноме, уме да помножи два бинома и да квадрира бин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познаје појам алгебарског израза, посебно рационалног, уз израчунавање бројевне вред</w:t>
              <w:softHyphen/>
              <w:t>ности једноставнијих израз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зна и примењује формуле за разлику квадрата и квадрат бинома; увежбано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трансформише алгебарске изразе и своди их на најједноставнији обли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изгради навика (на основу познавања својстава степена) да успешно врше идентичне трансформације полино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ме да изводи основне рачунске операције са мономима и полиномима као и друге трансформације ових израз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2.2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2.3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01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2274" w:hRule="atLeast"/>
        </w:trPr>
        <w:tc>
          <w:tcPr>
            <w:tcW w:w="1061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Физика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МНОГОУГА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2725"/>
        <w:gridCol w:w="1134"/>
        <w:gridCol w:w="1559"/>
        <w:gridCol w:w="1418"/>
        <w:gridCol w:w="1275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72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05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Многоугао - појам и врст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Збир углова многоугл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Број дијагонала много</w:t>
              <w:softHyphen/>
              <w:t xml:space="preserve">угл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Правилни многоуглови (појам, својства, конструкције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бим и повр</w:t>
              <w:softHyphen/>
              <w:t>шина многоугла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знаје најважнија своства многоугл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ме да врши приближну конструкцију ма којег правилног многоугла и геометријску конструкцију појединих правилних многоугл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на најважније обрасце у вези са многоуглом и да их може применити у одговарајућим задацим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ешава задатке у којима елементи нису непосредно да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275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Хемиј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spacing w:before="120" w:after="0"/>
        <w:rPr/>
      </w:pPr>
      <w:r>
        <w:rPr>
          <w:lang w:val="sr-CS"/>
        </w:rPr>
        <w:t>Наставна тема: ЗАВИСНЕ ВЕЛИЧИНЕ И ЊИХОВО ГРАФИЧКО ПРЕДСТАВЉА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3118"/>
        <w:gridCol w:w="1134"/>
        <w:gridCol w:w="1559"/>
        <w:gridCol w:w="1417"/>
        <w:gridCol w:w="1276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65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Правоугли координатни систем у равни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ропорциј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римери практичне примене директне и обрнуте пропорцио-налности (пропорционална подела суме, проценти и др.)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зражава положај објеката сврставајући их у врсте и колоне; одреди положај тачк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у првом квадранту координатног система ако су дате координате и обратно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влада описом координатног система (одређује координате тачака, осно ил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централно симетричних итд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а добро упозна директну и обрнуту пропорционалност и практичну примену</w:t>
            </w:r>
          </w:p>
          <w:p>
            <w:pPr>
              <w:pStyle w:val="Normal"/>
              <w:tabs>
                <w:tab w:val="clear" w:pos="720"/>
                <w:tab w:val="left" w:pos="2535" w:leader="none"/>
              </w:tabs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535" w:leader="none"/>
              </w:tabs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реди положај (координате) тачака које задовољавају сложеније услове</w:t>
            </w:r>
          </w:p>
          <w:p>
            <w:pPr>
              <w:pStyle w:val="Normal"/>
              <w:tabs>
                <w:tab w:val="clear" w:pos="720"/>
                <w:tab w:val="left" w:pos="2535" w:leader="none"/>
              </w:tabs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5.1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1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215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Хемија, физик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КРУГ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977"/>
        <w:gridCol w:w="1133"/>
        <w:gridCol w:w="1559"/>
        <w:gridCol w:w="1559"/>
        <w:gridCol w:w="1276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800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Централни и периферијски угао у круг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lang w:val="sr-CS"/>
              </w:rPr>
              <w:t xml:space="preserve">Обим круга, број </w:t>
            </w:r>
            <w:r>
              <w:rPr>
                <w:i/>
                <w:color w:val="000000"/>
                <w:sz w:val="20"/>
                <w:lang w:val="sr-CS"/>
              </w:rPr>
              <w:t>п</w:t>
            </w:r>
            <w:r>
              <w:rPr>
                <w:color w:val="000000"/>
                <w:sz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Дужина кружног лук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вршина круга, кружног исе</w:t>
              <w:softHyphen/>
              <w:t>чка и кружног прстена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влада појмовима: круг, кружна линија (издваја њихове основне елементе, уочава њихове моделе у реалним ситуацијама и уме да их нацрта користећи прибор;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уме да израчуна обим и површину круга датог полупречника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зна најважнија својства круг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користи формуле за обим и површину круга и кружног прсте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на најважније обрасце у вези са кругом и да их може применити у одговарајућим задацим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одреди централни и периферијски угао, рачуна површину исечка, као и дужину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лу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3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80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СЛИЧНОСТ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2725"/>
        <w:gridCol w:w="1134"/>
        <w:gridCol w:w="1559"/>
        <w:gridCol w:w="1417"/>
        <w:gridCol w:w="1276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72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9632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Пропорционалне величин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Троуглови са једнаким угловима – слични троуглови – и пропорционалност њихових страниц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римене сличности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хвати појам сличности троуглова и уме да је примени у једноставнијим случајевим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ористи елементе дедуктивног закључивања (изводи једноставне доказе)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примени подударност и сличност троуглова, повезујући тако разна својств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геометријских објекат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6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410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Физик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lang w:val="sr-CS"/>
        </w:rPr>
        <w:t>МАТЕМАТИКА – 7. разред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7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708"/>
        <w:gridCol w:w="578"/>
        <w:gridCol w:w="501"/>
        <w:gridCol w:w="6417"/>
        <w:gridCol w:w="1724"/>
      </w:tblGrid>
      <w:tr>
        <w:trPr>
          <w:trHeight w:val="930" w:hRule="atLeast"/>
          <w:cantSplit w:val="true"/>
        </w:trPr>
        <w:tc>
          <w:tcPr>
            <w:tcW w:w="7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57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50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641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13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ални бројев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ознавање ученика са наставним планом и програмо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</w:tr>
      <w:tr>
        <w:trPr>
          <w:trHeight w:val="307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  <w:bookmarkStart w:id="0" w:name="_Hlk165978673"/>
            <w:bookmarkStart w:id="1" w:name="_Hlk165978673"/>
            <w:bookmarkEnd w:id="1"/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вадрат рационалн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4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вадрат рационалн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826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Решавање једначине </w:t>
            </w:r>
            <w:r>
              <w:rPr>
                <w:i/>
                <w:iCs/>
                <w:color w:val="000000"/>
                <w:lang w:val="sr-CS"/>
              </w:rPr>
              <w:t>х</w:t>
            </w:r>
            <w:r>
              <w:rPr>
                <w:i/>
                <w:iCs/>
                <w:color w:val="000000"/>
                <w:vertAlign w:val="superscript"/>
                <w:lang w:val="sr-CS"/>
              </w:rPr>
              <w:t>2</w:t>
            </w:r>
            <w:r>
              <w:rPr>
                <w:i/>
                <w:iCs/>
                <w:color w:val="000000"/>
              </w:rPr>
              <w:t>=</w:t>
            </w:r>
            <w:r>
              <w:rPr>
                <w:i/>
                <w:iCs/>
                <w:color w:val="000000"/>
                <w:lang w:val="sr-CS"/>
              </w:rPr>
              <w:t xml:space="preserve">а, а&gt;0; </w:t>
            </w:r>
            <w:r>
              <w:rPr>
                <w:color w:val="000000"/>
                <w:lang w:val="sr-CS"/>
              </w:rPr>
              <w:t xml:space="preserve">квадратни корен и једнакост </w:t>
            </w:r>
            <w:r>
              <w:rPr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ra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oMath>
            <w:r>
              <w:rPr>
                <w:color w:val="000000"/>
              </w:rPr>
              <w:t>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38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2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Решавање једначина </w:t>
            </w:r>
            <w:r>
              <w:rPr>
                <w:i/>
                <w:iCs/>
                <w:color w:val="000000"/>
                <w:lang w:val="sr-CS"/>
              </w:rPr>
              <w:t>х</w:t>
            </w:r>
            <w:r>
              <w:rPr>
                <w:i/>
                <w:iCs/>
                <w:color w:val="000000"/>
                <w:vertAlign w:val="superscript"/>
                <w:lang w:val="sr-CS"/>
              </w:rPr>
              <w:t>2</w:t>
            </w:r>
            <w:r>
              <w:rPr>
                <w:i/>
                <w:iCs/>
                <w:color w:val="000000"/>
              </w:rPr>
              <w:t>=</w:t>
            </w:r>
            <w:r>
              <w:rPr>
                <w:i/>
                <w:iCs/>
                <w:color w:val="000000"/>
                <w:lang w:val="sr-CS"/>
              </w:rPr>
              <w:t xml:space="preserve">а, а&gt;0; </w:t>
            </w:r>
            <w:r>
              <w:rPr>
                <w:iCs/>
                <w:color w:val="000000"/>
                <w:lang w:val="sr-CS"/>
              </w:rPr>
              <w:t>квадратни корен и једнакост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потреба таблица квадрдата, квадратног корена и џепних рачунар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Решавање једначина </w:t>
            </w:r>
            <w:r>
              <w:rPr>
                <w:i/>
                <w:iCs/>
                <w:color w:val="000000"/>
                <w:lang w:val="sr-CS"/>
              </w:rPr>
              <w:t>х</w:t>
            </w:r>
            <w:r>
              <w:rPr>
                <w:i/>
                <w:iCs/>
                <w:color w:val="000000"/>
                <w:vertAlign w:val="superscript"/>
                <w:lang w:val="sr-CS"/>
              </w:rPr>
              <w:t>2</w:t>
            </w:r>
            <w:r>
              <w:rPr>
                <w:i/>
                <w:iCs/>
                <w:color w:val="000000"/>
              </w:rPr>
              <w:t>=</w:t>
            </w:r>
            <w:r>
              <w:rPr>
                <w:i/>
                <w:iCs/>
                <w:color w:val="000000"/>
                <w:lang w:val="sr-CS"/>
              </w:rPr>
              <w:t xml:space="preserve">а, </w:t>
            </w:r>
            <w:r>
              <w:rPr>
                <w:iCs/>
                <w:color w:val="000000"/>
                <w:lang w:val="sr-CS"/>
              </w:rPr>
              <w:t xml:space="preserve">употреба </w:t>
            </w:r>
            <w:r>
              <w:rPr>
                <w:lang w:val="sr-CS"/>
              </w:rPr>
              <w:t>џепних рачунара и таблиц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7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Ирационални бројеви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8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рационални бројеви и бројевна пра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рационални бројеви и бројевна пра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ближна вредност реалн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1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ближна вредност реалн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4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овна својства операција са ре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13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Питагорина теорем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овна својства операција са ре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овна својства операција са ре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ални бројеви – писмена вежб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30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итагорина теоре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итагорина теорема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итагорина теорема - конструктивни задац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1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итагорина теорема - конструктивни задац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52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римена Питагорине теореме на квадар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12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Питагорине теореме на правоугаоник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Питагорине теореме на једнокраки тр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5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римена Питагорине теореме на једнакостранични троугао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Питагорине теореме на ромб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Питагорине теореме на једнакокраки трапез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Примена Питагорине теореме на делтоид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5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Примена Питагорине теореме на коцку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8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lang w:val="sr-CS"/>
              </w:rPr>
              <w:t>Примена Питагорине теореме на квадар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Реални бројеви. Питагорина теорема. – Прв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5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Реални бројеви. Питагорина теорема. – Анализа и исправка прво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72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Рационални алгебарски израз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Конструкције тачака које одговарају ирационалним бројевима </w:t>
            </w:r>
            <w:r>
              <w:rPr>
                <w:color w:val="000000"/>
                <w:sz w:val="32"/>
                <w:szCs w:val="32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color w:val="000000"/>
                <w:sz w:val="32"/>
                <w:szCs w:val="32"/>
              </w:rPr>
              <w:t xml:space="preserve">, </w:t>
            </w:r>
            <w:r>
              <w:rPr>
                <w:color w:val="000000"/>
                <w:sz w:val="32"/>
                <w:szCs w:val="32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color w:val="000000"/>
                <w:sz w:val="32"/>
                <w:szCs w:val="32"/>
                <w:lang w:val="sr-CS"/>
              </w:rPr>
              <w:t>...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6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Конструкције тачака које одговарају ирационалним бројевима </w:t>
            </w:r>
            <w:r>
              <w:rPr>
                <w:color w:val="000000"/>
                <w:sz w:val="32"/>
                <w:szCs w:val="32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color w:val="000000"/>
                <w:sz w:val="32"/>
                <w:szCs w:val="32"/>
              </w:rPr>
              <w:t xml:space="preserve">, </w:t>
            </w:r>
            <w:r>
              <w:rPr>
                <w:color w:val="000000"/>
                <w:sz w:val="32"/>
                <w:szCs w:val="32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color w:val="000000"/>
                <w:sz w:val="32"/>
                <w:szCs w:val="32"/>
                <w:lang w:val="sr-CS"/>
              </w:rPr>
              <w:t>...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8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Питагорина теоре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8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тепен чији је изложилац природан број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тепен чији је изложилац природан број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5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Степен чији је изложилац природан број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6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Операције са степени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3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Операције са степени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5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Степен производа и количник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6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Степен производа и количник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8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Степен степен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7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Операције са степени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25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Алгебарски израз. Бројевна вредност израз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Алгебарски израз. Бројевна вредност израз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Степен – алгебарски израз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2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лином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2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лином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8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Сабирање и одузимање сличних моно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6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Сабирање и одузимање сличних моно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полино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узимање полино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3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Сабирање и одузимање полино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Сабирање и одузимање полино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Множење монома.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Множење полинома мономом.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0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Множење полинома мономом.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6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полино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полино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перације са полином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2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перације са полином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ционални алгебарски изрази. – Друг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40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ционални алгебарски изрази. – Анализа и исправка друго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лика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лика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4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вадрат бино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6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вадрат бино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8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8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вадрат бинома и разлика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9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перације са полиноми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. Разлика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. Разлика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. Квадрата бином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5.</w:t>
            </w:r>
          </w:p>
        </w:tc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. Квадрата бинома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7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чунавање вредности израза на једноставан начин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Многоугао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8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чунавање вредности израза на једноставан начин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Једначине облика </w:t>
            </w:r>
            <w:r>
              <w:rPr/>
              <w:t>ax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+ </w:t>
            </w:r>
            <w:r>
              <w:rPr/>
              <w:t>bx</w:t>
            </w:r>
            <w:r>
              <w:rPr>
                <w:lang w:val="sr-CS"/>
              </w:rPr>
              <w:t xml:space="preserve"> = 0  и  </w:t>
            </w:r>
            <w:r>
              <w:rPr/>
              <w:t>x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 - </w:t>
            </w:r>
            <w:r>
              <w:rPr/>
              <w:t>a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= 0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Једначине облика </w:t>
            </w:r>
            <w:r>
              <w:rPr/>
              <w:t>ax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+ </w:t>
            </w:r>
            <w:r>
              <w:rPr/>
              <w:t>bx</w:t>
            </w:r>
            <w:r>
              <w:rPr>
                <w:lang w:val="sr-CS"/>
              </w:rPr>
              <w:t xml:space="preserve"> = 0  и  </w:t>
            </w:r>
            <w:r>
              <w:rPr/>
              <w:t>x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 - </w:t>
            </w:r>
            <w:r>
              <w:rPr/>
              <w:t>a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= 0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лином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лином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гоугао, појам и врс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бир дијагонала мног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5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бир дијагонала мног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бир углова мног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7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бир углова мног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8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Број дијагонала и збир углова мног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и својства правилног мног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0</w:t>
            </w:r>
          </w:p>
        </w:tc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и својства правилног многоугл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Круг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правилних мног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правилних мног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бим и површина правилних мног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бим и површина правилних мног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5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г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Централни и периферијски угао круг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7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Централни и периферијски угао круг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8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Обим круга, број </w:t>
            </w:r>
            <w:r>
              <w:rPr>
                <w:rFonts w:eastAsia="Symbol" w:cs="Symbol" w:ascii="Symbol" w:hAnsi="Symbol"/>
                <w:lang w:val="sr-CS"/>
              </w:rPr>
              <w:t>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Обим круга, број </w:t>
            </w:r>
            <w:r>
              <w:rPr>
                <w:rFonts w:eastAsia="Symbol" w:cs="Symbol" w:ascii="Symbol" w:hAnsi="Symbol"/>
                <w:lang w:val="sr-CS"/>
              </w:rPr>
              <w:t>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ужина кружног лу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ужина кружног лу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ећ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39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ализа и исправка треће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руг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1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5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руг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Неке основне функције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ружног исечка и кружног прсте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7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ружног исечка и кружног прсте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8</w:t>
            </w:r>
          </w:p>
        </w:tc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руга и његових делов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чунавање обима и површине осенчених фигур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чунавање обима и површине осенчених фигур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чунавање обима и површине осенчених фигур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руг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1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воугли координатни систем у равн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воугли координатни систем у равн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5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ојање две тачке. Примена Питагорине теоре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функције и начин задавањ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7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функције и начин задавањ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8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и њен графи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0</w:t>
            </w:r>
          </w:p>
        </w:tc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и њен график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директн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директн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директн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обрнут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5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обрнут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Сличност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обрнут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7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порц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8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порц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ктична примена директне и обрнут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ктична примена директне и обрнут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порционална подела су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висне величи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1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рење дужи. Самерљиве и несамерљиве дужи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мера дужи, пропорционалне дуж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5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мера дужи, пропорционалне дуж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дужи на једнаке делове и датом однос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7</w:t>
            </w:r>
          </w:p>
        </w:tc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алесова теорем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8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Талесове теоре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сличности и слични троуглов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сличности и слични троуглов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67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Четврт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ализа и исправка четврто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римена сличности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римена сличности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нављ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  <w:t>МАТЕМАТИКА (додатни рад)</w:t>
      </w:r>
      <w:r>
        <w:rPr>
          <w:b/>
          <w:szCs w:val="18"/>
          <w:lang w:val="sr-CS"/>
        </w:rPr>
        <w:t xml:space="preserve"> – 7.</w:t>
      </w:r>
      <w:r>
        <w:rPr>
          <w:szCs w:val="18"/>
          <w:lang w:val="sr-CS"/>
        </w:rPr>
        <w:t xml:space="preserve"> разред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ПИТАГОРИНА ТЕОРЕМ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кривање Питагорине теорем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Питагорина теорема (увод,исказ, доказ)</w:t>
            </w:r>
          </w:p>
          <w:p>
            <w:pPr>
              <w:pStyle w:val="ListParagraph"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  <w:lang w:val="sr-CS"/>
              </w:rPr>
              <w:t>Троугао, правилан шестоугао и четвороугао</w:t>
            </w:r>
          </w:p>
          <w:p>
            <w:pPr>
              <w:pStyle w:val="ListParagrap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пирале другог корена и Питагорино стабло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 о похађању додатне наставе, циљевима и задацима, могућностима такмичења, иницијални испит знања..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је настала Питагорина теорема и шта она заправо казује?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моћу слика и формула показати како можемо применити Питагорину теорему на троугао,шестоугао и четвороугао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казати спиралу другог корена и Питагорино дрво</w:t>
            </w:r>
          </w:p>
          <w:p>
            <w:pPr>
              <w:pStyle w:val="ListParagraph"/>
              <w:spacing w:before="120" w:after="0"/>
              <w:ind w:left="205" w:hanging="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КРУГ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ругови у житу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сторија броја пи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вршина круга и чаробни број пи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руг и кружниц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ружни исечак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ружни лук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ружни прстен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Талесова теорем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од у круг и кружницу и мотивација да ученици сами покушају да направе сличне ''кругове у житу''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су људи у време кад је математика била још у залету ,кад није био познат децимални запис бројева и кад су записи природних бројева и разломака били још увек непрактични израчунавали обим и површину круга. Како је настао број пи?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ткривање законитости периферијског и централног угла над истим луком као и Талесове теореме</w:t>
            </w:r>
          </w:p>
          <w:p>
            <w:pPr>
              <w:pStyle w:val="ListParagraph"/>
              <w:ind w:left="20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СЛИЧНОСТ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Талес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Талес против Кеопсове пирамиде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јам сличности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дела дужи на једнаке делове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опорционалне дужи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имена сличности на правоугли троугао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 је био Талес?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чему је познат?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ученике са начином на који је Талес рачунао висину пирамида, удаљеност брода од обале.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та сличност заправо значи?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се дужи могу поделити на једнаке делове?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та представља пропорционалност ?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де се може применити сличност?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ЗАДАЦИ СА ТАКМИЧЕЊ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Школ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пштин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кружн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Републичко такмичење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атке са такмичења бирати по темама које се обрађују или их груписати по подручјима (рачунски задаци, геометријски задаци, дељивост, главоломке...)</w:t>
            </w:r>
          </w:p>
          <w:p>
            <w:pPr>
              <w:pStyle w:val="Normal"/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же се посебно истакнути да је одређени задатак био на такмичењу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ЛОГИЧКИ ЗАДАЦ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  <w:lang w:val="hr-HR"/>
              </w:rPr>
              <w:t>Dirchletov</w:t>
            </w:r>
            <w:r>
              <w:rPr>
                <w:bCs/>
                <w:sz w:val="22"/>
                <w:szCs w:val="22"/>
                <w:lang w:val="sr-CS"/>
              </w:rPr>
              <w:t xml:space="preserve"> принцип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Магични квадра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омбинаторик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Задаци који се решавају цртање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гре са замена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ње задатака логичког типа на различите начине ради подстицања ученикове креативности и потенцијал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sz w:val="18"/>
          <w:szCs w:val="18"/>
          <w:lang w:val="sr-CS"/>
        </w:rPr>
      </w:pPr>
      <w:r>
        <w:rPr>
          <w:rFonts w:cs="Arial Black" w:ascii="Arial Black" w:hAnsi="Arial Black"/>
          <w:szCs w:val="18"/>
          <w:lang w:val="sr-CS"/>
        </w:rPr>
        <w:t>МАТЕМАТИКА (допунска настава)</w:t>
      </w:r>
      <w:r>
        <w:rPr>
          <w:szCs w:val="18"/>
          <w:lang w:val="sr-CS"/>
        </w:rPr>
        <w:t xml:space="preserve"> – 7. разред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РЕАЛНИ БРОЈЕ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вадрат рационалног број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новна својства операција са реалним бројеви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 о похађању додатне наставе, циљевима и задаци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ти појам квадрата рационалног број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скуп реалних бројева и операције са њим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ПИТАГОРИНА ТЕОРЕМ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итагорина теорем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Важније примене Питагорине теореме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онструкције тачака на бројевној правој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се са Питагорином теоремом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игнути увежбаност у примени Питагорине теореме на разне фигуре у којима се појавлјује правоугли троугао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структивно одређивати тачке на бројевној правој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РАЦИОНАЛНИ АЛГЕБАРСКИ ИЗРАЗ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тепен чији је изложилац природан број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Операције са степенима (степен производа, количника и степена)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Алгебарски изрази са полиномима(збир ,разлика и производ)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Квадрат бином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Разлика квадрат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Растављање полинома на чиниоце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појам степена и операције са степенима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степен чији је изложилац природан број и операције са таквим степенима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Изводити основне рачунске операције са мономима и полиномима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МНОГОУГАО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Многоугао(појам и врсте)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Збир углова и број дијагонала многоугла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бим и површина многоугл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јважнија својства многоугла</w:t>
            </w:r>
          </w:p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најважније обрасце и применити их у одговарајућим задацим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КРУГ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Централни и периферијски угао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им круг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 круг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 кружног исечка и прстен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најважнија својства круг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најважније обрасце у вези са кругом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НЕКЕ ОСНОВНЕ ФУНКЦИЈЕ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авоугли координатни систем у равни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опорциј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актична примена директне и обрнуте пропорционалности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правоугли координатни систем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директну и обрниту пропорционалност и њену прмену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СЛИЧНОСТ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азмера дужи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опорционалне дужи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Талесова теорем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јам сличности троуглов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имена сличности на правоугли троугао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ти појам сличности троуглов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ити у једноставнијим случајевим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одити једноставне закључке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tabs>
          <w:tab w:val="clear" w:pos="720"/>
          <w:tab w:val="left" w:pos="498" w:leader="none"/>
        </w:tabs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МАТЕМАТИКА – 8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Default"/>
        <w:spacing w:before="120" w:after="120"/>
        <w:ind w:firstLine="510"/>
        <w:jc w:val="both"/>
        <w:rPr/>
      </w:pPr>
      <w:r>
        <w:rPr>
          <w:rFonts w:cs="Times New Roman" w:ascii="Times New Roman" w:hAnsi="Times New Roman"/>
          <w:b/>
        </w:rPr>
        <w:t>Циљ</w:t>
      </w:r>
      <w:r>
        <w:rPr>
          <w:rFonts w:cs="Times New Roman" w:ascii="Times New Roman" w:hAnsi="Times New Roman"/>
          <w:b/>
          <w:lang w:val="sr-CS"/>
        </w:rPr>
        <w:t>ев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Циљ наставе математике у основној школи јесте: да ученици усвоје еле</w:t>
        <w:softHyphen/>
        <w:t>ме</w:t>
        <w:softHyphen/>
        <w:t>н</w:t>
        <w:softHyphen/>
        <w:t>трана математичка знања која су потребна за схватање појава и зависно</w:t>
        <w:softHyphen/>
        <w:t>сти у животу и друштву; да оспособи ученике за примену усвојених матема</w:t>
        <w:softHyphen/>
        <w:t>ти</w:t>
        <w:softHyphen/>
        <w:t>чких знања у решавању разноврсних задатака из животне праксе, за успе</w:t>
        <w:softHyphen/>
        <w:t>шно настављање математичког образовања и за самообразовање; као и да доп</w:t>
        <w:softHyphen/>
        <w:t>риносе развијању ментал</w:t>
        <w:softHyphen/>
        <w:t>них способности, формирању научног погледа на свет и свестраном развитку личности ученика.</w:t>
      </w:r>
    </w:p>
    <w:p>
      <w:pPr>
        <w:pStyle w:val="Default"/>
        <w:spacing w:before="120" w:after="120"/>
        <w:ind w:firstLine="51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дац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адаци наставе математике јес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знања неопходна за разумевање квантитативних и про</w:t>
        <w:softHyphen/>
        <w:t>сторних односа и законитости у разним појавама у природи, друштву и свако</w:t>
        <w:softHyphen/>
        <w:t>дневном живот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основну математичку културу потребну за откривање улоге и примене математике у различитим подручјима човекове делатности (математичко моделовање), за успешно настављање образовања и укључи</w:t>
        <w:softHyphen/>
        <w:t>вање у 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развија ученикову способност посматрања, опажања и логичког, кри</w:t>
        <w:softHyphen/>
        <w:t>ти</w:t>
        <w:softHyphen/>
        <w:t>чког, стварала</w:t>
        <w:softHyphen/>
        <w:t>чког и апстрактног мишљењ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развија културне, радне, етичке и естетске навике ученика, као и мате</w:t>
        <w:softHyphen/>
        <w:t>матичку радозна</w:t>
        <w:softHyphen/>
        <w:t>лост у посматрању и изучавању природних поја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способност изражавања математичким језиком, јасност и прецизност изражавања у писменом и усменом обли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усвоје основне чињенице о скуповима, релацијама и пресли</w:t>
        <w:softHyphen/>
        <w:t>ка</w:t>
        <w:softHyphen/>
        <w:t>вањ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ученици савладају основне операције с природним, целим, рационал</w:t>
        <w:softHyphen/>
        <w:t>ним и реалним броје</w:t>
        <w:softHyphen/>
        <w:t>вима, као и основне законе тих операциј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упознају најважније равне и просторне геометријске фигуре и њихове узајамне однос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оспособи ученике за прецизност у мерењу, цртању и геометријским конструкција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ма омогући разумевање одговарајућих садржаја природних наука и допринесе радном и политехничком васпитању и образовањ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изграђује позитивне особине ученикове личности, као што су: истино</w:t>
        <w:softHyphen/>
        <w:t>љубивост, упор</w:t>
        <w:softHyphen/>
        <w:t>ност, систематичност, уредност, тачност, одговорност, смисао за самостални 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интерпретацијом математичких садржаја и упознавањем основних математичких мето</w:t>
        <w:softHyphen/>
        <w:t>да допринесе формирању правилног погледа на свет и све</w:t>
        <w:softHyphen/>
        <w:t>страном развитку личности учен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навику и обучавају се у коришћењу разноврсних изво</w:t>
        <w:softHyphen/>
        <w:t>ра знања.</w:t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перативни задаци: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ченике треба оспособити д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основна својства једнакости и неједнак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умеју да решавају линеарне једначине (неједначине) и системе линеар</w:t>
        <w:softHyphen/>
        <w:t>них једначина с јед</w:t>
        <w:softHyphen/>
        <w:t>ном и две непознате на основу еквивалентних трансформа</w:t>
        <w:softHyphen/>
        <w:t>ција, као и да решења тумаче графич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могу да изразе математичким језиком и реше одговарајуће текстуалне задатке (нарочито помоћу једначин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могу да уоче функционалне зависности у разним областима и да их при</w:t>
        <w:softHyphen/>
        <w:t>казују на различите начине, а нарочито - да потпуније схвате појам функције и њеног граф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прошире и продубе знање о функцијама упознавањем линеарне функције и њених свој</w:t>
        <w:softHyphen/>
        <w:t>става, тако да могу поуздано да цртају и читају разне графике у вези с том функциј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састављају разне таблице и цртају одговарајуће графиконе-дија</w:t>
        <w:softHyphen/>
        <w:t>граме разних стања, појава и процес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међусобне односе тачака, правих и равни у простор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најбитније чињенице о пројекцијама на рава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геометријска тела (призму, пирамиду, ваљак, купу и лопту), њи</w:t>
        <w:softHyphen/>
        <w:t>хове елементе и својства; умеју да цртају мреже и да израчунавају повр</w:t>
        <w:softHyphen/>
        <w:t>шину и запремину тел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примењују знања о геометријским телима у пракси, повезујући садржаје математике и дру</w:t>
        <w:softHyphen/>
        <w:t>гих области, па тако стичу одређену политехничку култур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имењују елементе дедуктивног закључивања.</w:t>
      </w:r>
      <w:r>
        <w:br w:type="page"/>
      </w:r>
    </w:p>
    <w:p>
      <w:pPr>
        <w:pStyle w:val="Normal"/>
        <w:shd w:fill="FFFFFF" w:val="clear"/>
        <w:autoSpaceDE w:val="false"/>
        <w:ind w:left="85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АТЕМАТИКА – 8. разред</w:t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3435"/>
        <w:gridCol w:w="467"/>
        <w:gridCol w:w="567"/>
        <w:gridCol w:w="709"/>
        <w:gridCol w:w="567"/>
        <w:gridCol w:w="640"/>
        <w:gridCol w:w="567"/>
        <w:gridCol w:w="3004"/>
      </w:tblGrid>
      <w:tr>
        <w:trPr>
          <w:trHeight w:val="1547" w:hRule="atLeast"/>
          <w:cantSplit w:val="true"/>
        </w:trPr>
        <w:tc>
          <w:tcPr>
            <w:tcW w:w="6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Ред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бр.</w:t>
            </w:r>
          </w:p>
        </w:tc>
        <w:tc>
          <w:tcPr>
            <w:tcW w:w="3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Назив наставне теме/целине</w:t>
            </w:r>
          </w:p>
        </w:tc>
        <w:tc>
          <w:tcPr>
            <w:tcW w:w="4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вод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Обрад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Понављање вежбањ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тврђивање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истема</w:t>
              <w:softHyphen/>
              <w:t>тизација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Евалуација самоевал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купно</w:t>
            </w:r>
          </w:p>
        </w:tc>
        <w:tc>
          <w:tcPr>
            <w:tcW w:w="30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</w:r>
          </w:p>
        </w:tc>
      </w:tr>
      <w:tr>
        <w:trPr>
          <w:trHeight w:val="766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ЛИЧНОСТ ТРОУГЛОВ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6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91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ТАЧКА, ПРАВА И РАВАН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1.5.1. 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1. </w:t>
            </w:r>
            <w:r>
              <w:rPr>
                <w:sz w:val="20"/>
                <w:szCs w:val="20"/>
              </w:rPr>
              <w:t xml:space="preserve">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78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03" w:right="237" w:hanging="0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ИНЕАРНЕ ЈЕДНАЧИНЕ И НЕЈЕДНАЧИНЕ С ЈЕДНОМ НЕПОЗНАТОМ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M.A.1.2.1.  </w:t>
            </w:r>
          </w:p>
        </w:tc>
      </w:tr>
      <w:tr>
        <w:trPr>
          <w:trHeight w:val="84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ПРИЗМА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1.3.4. 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69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5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ПИРАМИДА 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97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ЛИНЕАРНА ФУНКЦИЈА 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1.2.4. 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676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ГРАФИЧКО ПРЕДСТАВЉАЊЕ СТАТИСТИЧКИХ ПОДАТАКА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1.5.2. 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2. </w:t>
            </w:r>
            <w:r>
              <w:rPr>
                <w:sz w:val="20"/>
                <w:szCs w:val="20"/>
              </w:rPr>
              <w:t xml:space="preserve">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.</w:t>
            </w:r>
          </w:p>
        </w:tc>
      </w:tr>
      <w:tr>
        <w:trPr>
          <w:trHeight w:val="71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ИСТЕМИ ЛИНЕАРНИХ ЈЕДНАЧИНА С ДВЕ НЕПОЗНАТЕ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1.2.1. 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sr-CS"/>
              </w:rPr>
              <w:t xml:space="preserve">.  </w:t>
            </w: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.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ВАЉАК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</w:rPr>
              <w:t>M.A.1.3.5.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.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КУПА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M.A.1.3.5. </w:t>
            </w:r>
            <w:r>
              <w:rPr>
                <w:sz w:val="20"/>
                <w:szCs w:val="20"/>
                <w:lang w:val="sr-CS"/>
              </w:rPr>
              <w:t>М</w:t>
            </w:r>
            <w:r>
              <w:rPr>
                <w:sz w:val="20"/>
                <w:szCs w:val="20"/>
              </w:rPr>
              <w:t>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ОПТА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1.3.5.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746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63" w:hanging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ве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  <w:t>53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  <w:t>74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  <w:t>1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8. разред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СЛИЧНОСТ ТРОУГЛО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38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976"/>
        <w:gridCol w:w="1134"/>
        <w:gridCol w:w="1527"/>
        <w:gridCol w:w="1385"/>
        <w:gridCol w:w="1418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2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9902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Талесов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еора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Сличност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роуглов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приме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личност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оугл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роугао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Ученик</w:t>
            </w:r>
            <w:r>
              <w:rPr>
                <w:sz w:val="20"/>
                <w:szCs w:val="20"/>
                <w:lang w:val="sr-CS"/>
              </w:rPr>
              <w:t xml:space="preserve"> треба да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хвати појам сличности троуглова и уме да је примени у једноставнијим случајевима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ристи елементе дедуктивног закључивања (изводи једноставне доказе)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и подударност и сличност троуглова, повезујући тако разна својств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геометријских објека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6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бор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0" w:hRule="atLeast"/>
        </w:trPr>
        <w:tc>
          <w:tcPr>
            <w:tcW w:w="10538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8. разред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ТАЧКА, ПРАВА И РАВ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835"/>
        <w:gridCol w:w="1134"/>
        <w:gridCol w:w="1559"/>
        <w:gridCol w:w="1418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9945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Однос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ачк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тачк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Елемент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кој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одређуј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оложај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Однос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sr-CS"/>
              </w:rPr>
              <w:t>мимоилаз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Однос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нормал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ан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растој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ачк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од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Однос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д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ни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Ортогонал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ојекциј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ан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(</w:t>
            </w:r>
            <w:r>
              <w:rPr>
                <w:color w:val="000000"/>
                <w:sz w:val="20"/>
                <w:szCs w:val="20"/>
                <w:lang w:val="sr-CS"/>
              </w:rPr>
              <w:t>тачк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дуж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лиедар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треба да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изражава положај објеката сврставајући их у врсте и колоне; одреди положај тачк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у првом квадранту координатног система ако су дате координате и обратн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хвати међусобни однос тачака, правих и равни у простор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у најбитније чињенице о пројекцијама на раван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а описом координатног система (одређује координате тачака, осно ил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централно симетричних итд)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еди положај (координате) тачака које задовољавају сложеније услове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5.1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1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бор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ЛИНЕАРНЕ ЈЕДНАЧИНЕ И НЕЈЕДНАЧИНЕ С ЈЕДНОМ НЕПОЗНАТОМ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867"/>
        <w:gridCol w:w="1102"/>
        <w:gridCol w:w="1559"/>
        <w:gridCol w:w="1417"/>
        <w:gridCol w:w="1276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6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1010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Линеар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Еквивалентност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а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Решав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линеар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о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познатом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Линеар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једна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Еквивалентност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једначина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Решав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оставниј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мер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линеар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једна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о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познатом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римена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реши линеарне једначине у којима се непозната појављује само у једном члан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хвати основна својства једнакости и неједнак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ме да решава линеарне једначине и неједначине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оже да изрази математичким језиком и реши одговарајуће текстуалне задатке помоћу једначине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ешава задатке у којима подаци нису посредно дати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M.A.1.2.1.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290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Хемиј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>
          <w:lang w:val="sr-CS"/>
        </w:rPr>
      </w:pPr>
      <w:r>
        <w:rPr>
          <w:lang w:val="sr-CS"/>
        </w:rPr>
        <w:t>Наставна тема: ПРИЗ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3009"/>
        <w:gridCol w:w="1134"/>
        <w:gridCol w:w="1559"/>
        <w:gridCol w:w="1134"/>
        <w:gridCol w:w="1276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00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52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риз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sr-CS"/>
              </w:rPr>
              <w:t>поја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врст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елементи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Мреж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Површ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sr-CS"/>
              </w:rPr>
              <w:t>површ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четво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шест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апрем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Запрем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четво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шест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sr-CS"/>
              </w:rPr>
              <w:t>мас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ела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влада појмовима: коцка и квадар (уочава њихове моделе у реалним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итуацијама, зна њихове основне елементе и рачуна њихову површину и запремину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позна призму, њене елементе и својства, 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влада појмовима: призм</w:t>
            </w:r>
            <w:r>
              <w:rPr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</w:rPr>
              <w:t>; рачуна површину и запремин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када су неопходни елементи непосредно дати у задатк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ме да црта мрежу и да израчунава површину и запремину призме и примењује знање у пракси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израчуна површину и запремину призме, укључујући случајеве кад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неопходни елементи нису непосредно да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3.4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дел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35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Техничко образовање: израда модела призм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>Наставна тема: ПИРАМИД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977"/>
        <w:gridCol w:w="1276"/>
        <w:gridCol w:w="1559"/>
        <w:gridCol w:w="1134"/>
        <w:gridCol w:w="1276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20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ирамид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sr-CS"/>
              </w:rPr>
              <w:t>поја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врст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елементи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Мреж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ирамид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Површ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ирамид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sr-CS"/>
              </w:rPr>
              <w:t>израчунав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оврши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четво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шест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ирамиде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апрем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ирамид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Запрем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четво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ирамид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шест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ирамиде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позна пирамиду, њене елементе и својства, 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влада појмовима: пирамида; рачуна површину и запремин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када су неопходни елементи непосредно дати у задатк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уме да црта мрежу и да израчунава површину и запремину пирдамиде и примењује знање у</w:t>
            </w:r>
            <w:r>
              <w:rPr>
                <w:sz w:val="20"/>
                <w:szCs w:val="20"/>
                <w:lang w:val="sr-CS"/>
              </w:rPr>
              <w:t xml:space="preserve"> пракси 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рачуна површину и запремину  пирамиде, укључујући случајеве кад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неопходни елементи нису непосредно дати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38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Историја, ликовна култура: израда модела пирамид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>Наставна тема: ЛИНЕАРНА ФУНКЦИ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150"/>
        <w:gridCol w:w="1134"/>
        <w:gridCol w:w="1417"/>
        <w:gridCol w:w="1417"/>
        <w:gridCol w:w="1277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725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Функција дата једначином y=ax+b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График линеарне функције; нула функциј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Имплицитни облик задавања линеарне функциј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Цртање и читање графика линеарних функција. 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еди вредност функције дате таблицом или формулом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уочи зависност међу променљивим, зна функцију y=ax и графичк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интерпретир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њена својства; везује за та својства појам директне пропорционалности 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одређује непознати члан пропорци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оже да уочи функционалне зависности у разним областима и да их приказује на различите начине, а нарочито да потпуније схвате појам функције и њеног граф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ошири и продуби знање о функцијама упознавањем линеарне функције и њених својстава, тако да може да црта и чита разне графике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кује директно и обрнуто пропорционалне величине и то изражав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одговарајућим записом; зна линеарну функцију и графички интерпретира њен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војств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2.4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25" w:hRule="atLeast"/>
        </w:trPr>
        <w:tc>
          <w:tcPr>
            <w:tcW w:w="1063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Физик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ГРАФИЧКО ПРЕДСТАВЉАЊЕ ПОДАТАК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119"/>
        <w:gridCol w:w="1134"/>
        <w:gridCol w:w="1417"/>
        <w:gridCol w:w="1276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875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редстављ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завис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вели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абеларно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координатно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истем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Графичко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едстављ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татистичк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одатак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облик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дијагра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(</w:t>
            </w:r>
            <w:r>
              <w:rPr>
                <w:color w:val="000000"/>
                <w:sz w:val="20"/>
                <w:szCs w:val="20"/>
                <w:lang w:val="sr-CS"/>
              </w:rPr>
              <w:t>стубичаст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круж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...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Рачун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ред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вредност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медиј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оређе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вредност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узорк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редњо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вредношћу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та и разуме податак са графикона, дијаграма или из табеле, и одред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минимум или максимум зависне величине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чита једноставне дијаграме и табеле и на основу њих обради податке по једном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критеријуму (нпр. одреди аритметичку средину за дати скуп података; поред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вредности узорка са средњом вредношћу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З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имер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татистичких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одатак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ведених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адржај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ограм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бират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одатк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ј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чениц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вог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зраст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разумеј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ј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з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њих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мај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релевантно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значење</w:t>
            </w:r>
            <w:r>
              <w:rPr>
                <w:sz w:val="20"/>
                <w:szCs w:val="20"/>
                <w:lang w:val="sr-CS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школск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цен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осеци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резултат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едицинских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ерењ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личн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одатк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з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вакодневног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живота</w:t>
            </w:r>
            <w:r>
              <w:rPr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тумачи дијаграме и табел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5.2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2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2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СИСТЕМИ ЛИНЕАРНИХ ЈЕДНАЧИНА С ДВЕ НЕПОЗНАТ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2867"/>
        <w:gridCol w:w="1134"/>
        <w:gridCol w:w="1559"/>
        <w:gridCol w:w="1134"/>
        <w:gridCol w:w="1418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6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668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оја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линеар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д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познат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оја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исте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од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д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линеар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д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познат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Еквивалентност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исте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линеар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Решав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исте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методо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заме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методо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упрот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коефицијенат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sr-CS"/>
              </w:rPr>
              <w:t>графичк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каз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ешавања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Разноврс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мер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ме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исте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линеар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ешавањ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обле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з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живот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геометриј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физик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др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ченика треба оспособити да: 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 линеарне једначине у којима се непозната појављује само у једном члану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реши линеарне једначине и системе линеарних једначина са две непознат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ме да решава систем линеарних једначина на основу еквивалентних трансформација и да решење тумачи графички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саставља и решава линеарне једначине и неједначине и системе линеарних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једначина са две непознат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2.1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sr-CS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 xml:space="preserve">Фронтални, групни, индивидуални, тандем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2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>Наставна тема: ВАЉА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119"/>
        <w:gridCol w:w="1134"/>
        <w:gridCol w:w="1559"/>
        <w:gridCol w:w="1134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740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Ваљак: настанак, елементи, врст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Мрежа ваљка. Површина и запремина правог ваљка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а треба оспособити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влада појмом: </w:t>
            </w:r>
            <w:r>
              <w:rPr>
                <w:sz w:val="20"/>
                <w:lang w:val="sr-CS"/>
              </w:rPr>
              <w:t>ваљак</w:t>
            </w:r>
            <w:r>
              <w:rPr>
                <w:sz w:val="20"/>
              </w:rPr>
              <w:t>, (уочав моделе у реалним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ситуацијама, зна основне елементе)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зрачуна површину и запремину ваљка када су неопходн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елемент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непосредно дати у задатк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зрачуна површину и запремину ваљка укључујући случајев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када неопходни елементи нису непосредно дати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5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Фронтални, групни, индивидуални, танд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дел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56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Физика, ликовна култура: израда модела ваљк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>Наставна тема: КУП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7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977"/>
        <w:gridCol w:w="1276"/>
        <w:gridCol w:w="1528"/>
        <w:gridCol w:w="1134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477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упа - настанак и елемент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режа купе. Површина и запремина праве купе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а треба оспособити да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а појмом: купа, (уочав моделе у реалним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итуацијама, зна основне елементе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рачуна површину и запремину </w:t>
            </w:r>
            <w:r>
              <w:rPr>
                <w:sz w:val="20"/>
                <w:szCs w:val="20"/>
                <w:lang w:val="sr-CS"/>
              </w:rPr>
              <w:t>купе</w:t>
            </w:r>
            <w:r>
              <w:rPr>
                <w:sz w:val="20"/>
                <w:szCs w:val="20"/>
              </w:rPr>
              <w:t xml:space="preserve"> када су неопходн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елемент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непосредно дати у задатк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рачуна површину и запремину </w:t>
            </w:r>
            <w:r>
              <w:rPr>
                <w:sz w:val="20"/>
                <w:szCs w:val="20"/>
                <w:lang w:val="sr-CS"/>
              </w:rPr>
              <w:t>купе</w:t>
            </w:r>
            <w:r>
              <w:rPr>
                <w:sz w:val="20"/>
                <w:szCs w:val="20"/>
              </w:rPr>
              <w:t xml:space="preserve"> укључујући случајев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када неопходни елементи нису непосредно дати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3.5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М</w:t>
            </w:r>
            <w:r>
              <w:rPr>
                <w:sz w:val="20"/>
                <w:szCs w:val="20"/>
              </w:rPr>
              <w:t>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дел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05" w:hRule="atLeast"/>
        </w:trPr>
        <w:tc>
          <w:tcPr>
            <w:tcW w:w="1057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Ликовна култура, техничко образовање: израда модела куп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>Наставна тема: ЛОП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977"/>
        <w:gridCol w:w="1134"/>
        <w:gridCol w:w="1559"/>
        <w:gridCol w:w="1134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208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Сфера и лопта; пресеци лопт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вршина и запремина лопте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а треба оспособити да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ада појмом: </w:t>
            </w:r>
            <w:r>
              <w:rPr>
                <w:sz w:val="20"/>
                <w:szCs w:val="20"/>
                <w:lang w:val="sr-CS"/>
              </w:rPr>
              <w:t>лопта</w:t>
            </w:r>
            <w:r>
              <w:rPr>
                <w:sz w:val="20"/>
                <w:szCs w:val="20"/>
              </w:rPr>
              <w:t>, (уочав моделе у реалним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итуацијама, зна основне елементе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рачуна површину и запремину </w:t>
            </w:r>
            <w:r>
              <w:rPr>
                <w:sz w:val="20"/>
                <w:szCs w:val="20"/>
                <w:lang w:val="sr-CS"/>
              </w:rPr>
              <w:t>лопте</w:t>
            </w:r>
            <w:r>
              <w:rPr>
                <w:sz w:val="20"/>
                <w:szCs w:val="20"/>
              </w:rPr>
              <w:t xml:space="preserve"> када су неопходн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елемент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непосредно дати у задатк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израчуна површину и запремину </w:t>
            </w:r>
            <w:r>
              <w:rPr>
                <w:sz w:val="20"/>
                <w:szCs w:val="20"/>
                <w:lang w:val="sr-CS"/>
              </w:rPr>
              <w:t>лопте</w:t>
            </w:r>
            <w:r>
              <w:rPr>
                <w:sz w:val="20"/>
                <w:szCs w:val="20"/>
              </w:rPr>
              <w:t xml:space="preserve"> укључујући случајев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када неопходни елементи нису непосредно да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3.5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дел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4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Географиј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lang w:val="sr-CS"/>
        </w:rPr>
        <w:t>МАТЕМАТИКА – 8. разред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58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708"/>
        <w:gridCol w:w="578"/>
        <w:gridCol w:w="567"/>
        <w:gridCol w:w="6150"/>
        <w:gridCol w:w="1724"/>
      </w:tblGrid>
      <w:tr>
        <w:trPr>
          <w:trHeight w:val="930" w:hRule="atLeast"/>
          <w:cantSplit w:val="true"/>
        </w:trPr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57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615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13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СЛИЧНОСТ ТРОУГЛОВ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  <w:r>
              <w:rPr>
                <w:bCs/>
                <w:color w:val="000000"/>
                <w:lang w:val="sr-CS"/>
              </w:rPr>
              <w:t xml:space="preserve"> 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алесова теоре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0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алесова теоре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4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личност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личност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личност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сличности на правоугли тр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0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сличности на правоугли тр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сличности на правоугли тр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34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ТАЧКА, ПРАВА И РАВАН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нос тачке и праве, тачке и равни. Одређеност праве и равни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71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нос тачке и праве, тачке и равни. Одређеност праве и равни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нос правих, однос праве и равн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ва нормална на раван. Растојање тачке од равн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75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нос правих, однос праве и равни. Растојање тачке од равн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7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нос две равни, гуедар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нос две равни, гуедар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ртогонална пројекција на раван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0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ртогонална пројекција на раван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4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огаљ. Полиедар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2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огаљ. Полиедар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1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личност. Тачка права и раван – контролна вежб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96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ЛИНЕАРНЕ ЈЕДНАЧИНЕ И НЕЈЕДНАЧИНЕ С ЈЕДНОМ НЕПОЗНАТОМ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овна својства једнакости и линеарне једначи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1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Еквивалентне једначи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Еквивалентне једначи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једначине с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једначине с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једначине с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једначине с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мена линеарне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мена линеарне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мена линеарне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9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мена линеарне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9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личност. Тачка, права и раван. Једначине са једном непознатом. – Прв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9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личност. Тачка, права и раван. Једначине са једном непознатом. – Анализа и исправка прво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Линеарне неједначине. Еквивалентне неједначи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Основна својства неједнакости. </w:t>
            </w:r>
            <w:r>
              <w:rPr>
                <w:sz w:val="22"/>
                <w:lang w:val="sr-CS"/>
              </w:rPr>
              <w:t>Еквивалентне неједначи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неједначине са једном непознато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5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6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3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мена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5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мена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64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ПРИЗМ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зма, појам, врсте, елемен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8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зма, појам, врсте, елемен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7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Мрежа и површина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5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вршина четво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вршина четво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вршина тростране и шест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вршина тростране и шест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вршина тростране и шест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четво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3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четво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четво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призм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9" w:hanging="0"/>
              <w:rPr>
                <w:lang w:val="sr-CS"/>
              </w:rPr>
            </w:pPr>
            <w:r>
              <w:rPr>
                <w:lang w:val="sr-CS"/>
              </w:rPr>
              <w:t>Маса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зма – тест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</w:t>
            </w:r>
          </w:p>
        </w:tc>
      </w:tr>
      <w:tr>
        <w:trPr>
          <w:trHeight w:val="524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CS"/>
              </w:rPr>
              <w:t>ПИРАМИД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ирамида – врсте, елемен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ирамида – врсте, елемен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0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Карактеристике троуглова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6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Карактеристике троуглова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Мрежа и површина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3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Мрежа и површина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овршина четвор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80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е неједначине, призма, пирамида – Друг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83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е неједначине, призма, пирамида – Анализа и исправка друго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овршина тростране и шест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овршина тростране и шест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8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овршина тростране и шест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6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Запремина четвор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Запремина четвор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Запремина тростране и шест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0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Запремина тростране и шест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1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овршина и запремина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ирамид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ЛИНЕАРНА ФУНКЦИЈА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3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директне и обрнуте пропорционалнос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48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hr-HR"/>
              </w:rPr>
            </w:pPr>
            <w:r>
              <w:rPr>
                <w:lang w:val="sr-CS"/>
              </w:rPr>
              <w:t xml:space="preserve">Линеарна функција  </w:t>
            </w:r>
            <w:r>
              <w:rPr>
                <w:i/>
              </w:rPr>
              <w:t xml:space="preserve">y = </w:t>
            </w:r>
            <w:r>
              <w:rPr>
                <w:i/>
                <w:lang w:val="sr-CS"/>
              </w:rPr>
              <w:t>а</w:t>
            </w:r>
            <w:r>
              <w:rPr>
                <w:i/>
              </w:rPr>
              <w:t>x + b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hr-HR"/>
              </w:rPr>
            </w:pPr>
            <w:r>
              <w:rPr>
                <w:lang w:val="sr-CS"/>
              </w:rPr>
              <w:t xml:space="preserve">Линеарна функција  </w:t>
            </w:r>
            <w:r>
              <w:rPr>
                <w:i/>
              </w:rPr>
              <w:t xml:space="preserve">y = </w:t>
            </w:r>
            <w:r>
              <w:rPr>
                <w:i/>
                <w:lang w:val="sr-CS"/>
              </w:rPr>
              <w:t>а</w:t>
            </w:r>
            <w:r>
              <w:rPr>
                <w:i/>
              </w:rPr>
              <w:t>x + b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6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Имплицитни облик задавања функциј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7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hr-HR"/>
              </w:rPr>
            </w:pPr>
            <w:r>
              <w:rPr>
                <w:lang w:val="sr-CS"/>
              </w:rPr>
              <w:t>График линеарне функције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8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hr-HR"/>
              </w:rPr>
            </w:pPr>
            <w:r>
              <w:rPr>
                <w:lang w:val="sr-CS"/>
              </w:rPr>
              <w:t>График линеарне функције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9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hr-HR"/>
              </w:rPr>
            </w:pPr>
            <w:r>
              <w:rPr>
                <w:lang w:val="sr-CS"/>
              </w:rPr>
              <w:t>График линеарне функције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0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Нула функциј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1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Нула функциј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2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Цртање и читање график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8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3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спитивање линеарне функциј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ГРАФИЧКО ПРЕДСТАВЉАЊЕ СТАТИСТИЧКИХ ПОДАТАКА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4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едстављање зависних величина табела и у координатном систем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5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едстављање зависних величина табела и у координатном систем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6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Графичко приказивање статистичких података у облику дијаграма (стубичастих, кружних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7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Графичко приказивање статистичких података у облику дијаграма (стубичастих, кружних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8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чунање средње вредности и медија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9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чунање средње вредности и медија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0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ређење вредности узорка са средњом вредношћу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5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1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а функција. Графичко представљаењ података (контролна вежба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СИСТЕМИ ЛИНЕАРНИХ ЈЕДНАЧИНА С ДВЕ НЕПОЗНАТЕ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2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а једначина са две непознате и њена решењ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3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система од две и више линеарних једначи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4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Еквивалентност система линераних једначин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4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5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Еквивалентност система линераних једначин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4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6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Графички начин решавања система једначин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7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Графички начин решавања система једначин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8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Решавање система једначина методом супротних коефицијенат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9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Решавање система једначина методом супротних коефицијенат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6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0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система једначина методом заме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1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система једначина методом заме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7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2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ктична примена система линеарних једначина са две непозна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1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3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ктична примена система линеарних једначина са две непозна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83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4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е функције. Систем линеарних једначина. – Трећи писмени задатак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5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5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е функције. Систем линеарних једначина. – Анализа и исправка трећег писменог задатк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ВАЉАК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6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аљак- настанак, елементи, врсте, пресец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7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аљак- настанак, елементи, врсте, пресец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8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режа ваљк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9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ваљ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0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ваљ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1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ваљ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2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ваљ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3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овршина и запремина ваљк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4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и запремина ваљка – писмена вежб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КУПА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5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упа – настанак и елемен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6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упа – настанак и елемен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7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арактеристични троугао и мреж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8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9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0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упе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1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2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0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3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0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4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и запремин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5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и запремина купе – писмена вежб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ЛОПТА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6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фера и лопт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7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лоп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8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лоп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9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лоп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0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и запремина лоп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1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аљак, купа, лопта - четврти писмени задатак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8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2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аљак, купа, лопта - четврти писмени задатак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3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а функц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4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аљ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5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уп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6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Лопт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  <w:t>МАТЕМАТИКА (додатни рад)</w:t>
      </w:r>
      <w:r>
        <w:rPr>
          <w:b/>
          <w:szCs w:val="18"/>
          <w:lang w:val="sr-CS"/>
        </w:rPr>
        <w:t xml:space="preserve"> – 8.</w:t>
      </w:r>
      <w:r>
        <w:rPr>
          <w:szCs w:val="18"/>
          <w:lang w:val="sr-CS"/>
        </w:rPr>
        <w:t xml:space="preserve"> разред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Cs w:val="22"/>
          <w:lang w:val="sr-CS"/>
        </w:rPr>
        <w:t>ЛИНЕАРНЕ ЈЕДНАЧИНЕ И НЕЈЕДНАЧИНЕ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Еквивалентност линеарних једначин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Решавање сложенијих линеарних једначина 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Еквивалентност неједначин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ешавање сложенијих неједначин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 о похађању додатне наставе, циљевима и задацима, могућностима такмичења, иницијални испит знања..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Cs w:val="22"/>
          <w:lang w:val="sr-CS"/>
        </w:rPr>
        <w:t>ЛИНЕАРНА ФУНКЦИЈ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694"/>
        <w:gridCol w:w="2126"/>
        <w:gridCol w:w="1843"/>
        <w:gridCol w:w="1701"/>
      </w:tblGrid>
      <w:tr>
        <w:trPr>
          <w:trHeight w:val="401" w:hRule="atLeast"/>
        </w:trPr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368" w:hRule="atLeast"/>
          <w:cantSplit w:val="true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Једначина правц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Нацртај правце и откриј пословицу</w:t>
            </w:r>
          </w:p>
          <w:p>
            <w:pPr>
              <w:pStyle w:val="ListParagrap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Линеарна функција у мултимедијалној учиониц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ширити и продубити знање о функцијама упознавањем линеарне функције и њених својстава 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ти цртање линеарних функција у координантном систему и од склопљених слова саставити мисао.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мултимедијалној учионици на рачунарима у програму геогебра провежбати линеарну функцију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Cs w:val="22"/>
          <w:lang w:val="sr-CS"/>
        </w:rPr>
        <w:t>ГЕОМЕТРИЈСКА ТЕЛ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976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509" w:hRule="atLeast"/>
          <w:cantSplit w:val="true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Геометријска тела увод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Жичани модели геометријских тел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Квадар-историј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Квадар и коцк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латонова тел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 xml:space="preserve">Тетраедар 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Хексаедар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ктаедар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Додекаедар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Икосаедар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јлерова формула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/>
            </w:pPr>
            <w:r>
              <w:rPr>
                <w:sz w:val="22"/>
                <w:szCs w:val="22"/>
                <w:lang w:val="sr-CS"/>
              </w:rPr>
              <w:t>Почети од појма лика,површине и обимаа наставити са трећом димензијом појма тела...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 жице направити моделе геометријских тела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новити називе везане за квадар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снити шта су Платонова тела и зашто се тако зову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 картона направити и представити сва платонова тела појединачно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снити Ојлерову формулу и ставити на пано у математичкој учиониц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4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Cs w:val="22"/>
          <w:lang w:val="sr-CS"/>
        </w:rPr>
        <w:t>ЗАДАЦИ СА ТАКМИЧЕЊ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3119"/>
        <w:gridCol w:w="1984"/>
        <w:gridCol w:w="1843"/>
        <w:gridCol w:w="1842"/>
      </w:tblGrid>
      <w:tr>
        <w:trPr>
          <w:trHeight w:val="401" w:hRule="atLeast"/>
        </w:trPr>
        <w:tc>
          <w:tcPr>
            <w:tcW w:w="181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368" w:hRule="atLeast"/>
          <w:cantSplit w:val="true"/>
        </w:trPr>
        <w:tc>
          <w:tcPr>
            <w:tcW w:w="1814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Школ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пштин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кружн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Републичко такмичењ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атке са такмичења бирати по темама које се обрађују или их груписати по подручјима (рачунски задаци, геометријски задаци, дељивост, главоломке...)</w:t>
            </w:r>
          </w:p>
          <w:p>
            <w:pPr>
              <w:pStyle w:val="Normal"/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же се посебно истакнути да је одређени задатак био на такмичењу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4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Cs w:val="22"/>
          <w:lang w:val="sr-CS"/>
        </w:rPr>
        <w:t>ПРИПРЕМА ЗА ЗАВРШНИ ИСПИТ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2694"/>
        <w:gridCol w:w="1956"/>
        <w:gridCol w:w="1984"/>
        <w:gridCol w:w="1985"/>
      </w:tblGrid>
      <w:tr>
        <w:trPr>
          <w:trHeight w:val="401" w:hRule="atLeast"/>
        </w:trPr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5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052" w:hRule="atLeast"/>
          <w:cantSplit w:val="true"/>
        </w:trPr>
        <w:tc>
          <w:tcPr>
            <w:tcW w:w="1984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према за завршни испит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новити и обновити градиво за малу матуру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  <w:t>МАТЕМАТИКА (допунска настава)</w:t>
      </w:r>
      <w:r>
        <w:rPr>
          <w:b/>
          <w:szCs w:val="18"/>
          <w:lang w:val="sr-CS"/>
        </w:rPr>
        <w:t xml:space="preserve"> – 8.</w:t>
      </w:r>
      <w:r>
        <w:rPr>
          <w:szCs w:val="18"/>
          <w:lang w:val="sr-CS"/>
        </w:rPr>
        <w:t xml:space="preserve"> разред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ТАЧКА, ПРАВА И РАВАН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19"/>
        <w:gridCol w:w="1955"/>
        <w:gridCol w:w="1588"/>
        <w:gridCol w:w="1672"/>
      </w:tblGrid>
      <w:tr>
        <w:trPr>
          <w:trHeight w:val="40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67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0397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днос тачке и праве, тачке и равни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 xml:space="preserve">Рогаљ. Полиедар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 о похађању додатне наставе, циљевима и задаци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ти односе тачке, праве и равни у простору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најбитније чињенице о пројекцијама на раван</w:t>
            </w:r>
          </w:p>
          <w:p>
            <w:pPr>
              <w:pStyle w:val="ListParagraph"/>
              <w:spacing w:before="120" w:after="0"/>
              <w:ind w:left="205" w:hanging="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6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0"/>
          <w:lang w:val="sr-CS"/>
        </w:rPr>
        <w:t>ЛИНЕАРНЕ ЈЕДНАЧИНЕ И НЕЈЕДНАЧИНЕ СА ЈЕДНОМ НЕПОЗНАТОМ</w:t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2"/>
        <w:gridCol w:w="3119"/>
        <w:gridCol w:w="1701"/>
        <w:gridCol w:w="1701"/>
        <w:gridCol w:w="1560"/>
      </w:tblGrid>
      <w:tr>
        <w:trPr>
          <w:trHeight w:val="401" w:hRule="atLeast"/>
        </w:trPr>
        <w:tc>
          <w:tcPr>
            <w:tcW w:w="252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116" w:hRule="atLeast"/>
          <w:cantSplit w:val="true"/>
        </w:trPr>
        <w:tc>
          <w:tcPr>
            <w:tcW w:w="2522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новна својства једнакости и неједнакости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Еквивалентност једначин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ешавање линеарних једначина са једном непознатом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Еквивалентност неједначин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ешавање линеарних неједначин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120" w:after="0"/>
              <w:ind w:left="205" w:hanging="205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ти основна својства једнакости и неједнакости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120" w:after="0"/>
              <w:ind w:left="205" w:hanging="205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ти једноставније примере једначина и неједначи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sz w:val="22"/>
          <w:szCs w:val="22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ПРИЗМ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3119"/>
        <w:gridCol w:w="1701"/>
        <w:gridCol w:w="1701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88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изма (појам, врсте, елементи)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Мрежа призме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вршина призме(правилна четворострана, тространа и шесострана)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Запремина четворостране, тростране и шестостране призм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before="120" w:after="0"/>
              <w:ind w:left="346" w:hanging="283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призму и њене основне елементе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120" w:after="0"/>
              <w:ind w:left="346" w:hanging="283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обрасце за површину и запремину призме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120" w:after="0"/>
              <w:ind w:left="346" w:hanging="283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ити знање у пракс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ПИРАМИД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1"/>
        <w:gridCol w:w="3119"/>
        <w:gridCol w:w="1702"/>
        <w:gridCol w:w="1701"/>
        <w:gridCol w:w="1560"/>
      </w:tblGrid>
      <w:tr>
        <w:trPr>
          <w:trHeight w:val="401" w:hRule="atLeast"/>
        </w:trPr>
        <w:tc>
          <w:tcPr>
            <w:tcW w:w="252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744" w:hRule="atLeast"/>
          <w:cantSplit w:val="true"/>
        </w:trPr>
        <w:tc>
          <w:tcPr>
            <w:tcW w:w="252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ind w:left="317" w:hanging="142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ирамида (појам, врсте, елементи)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ind w:left="317" w:hanging="142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вршина четворостране пирамиде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ind w:left="317" w:hanging="142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вршина тростране и шестостране пирамиде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ind w:left="317" w:hanging="142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Запремина четворостране пирамиде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ind w:left="317" w:hanging="142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Запремина тростране и шестостране пирамид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before="120" w:after="0"/>
              <w:ind w:left="205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пирамиду њене елементе и својства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120" w:after="0"/>
              <w:ind w:left="205" w:hanging="283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обрасце за површину и запремину пирамиде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120" w:after="0"/>
              <w:ind w:left="205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ити знање у пракси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ЛИНЕАРНА ФУНКЦИ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090"/>
        <w:gridCol w:w="1984"/>
        <w:gridCol w:w="1560"/>
        <w:gridCol w:w="1701"/>
      </w:tblGrid>
      <w:tr>
        <w:trPr>
          <w:trHeight w:val="40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09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580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Функција и њен график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рафик линеарне функциј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Цртање и читање графи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рафичко приказивање података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очити функционалне зависности у разним областима и приказати их на различите начине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ширити знање о линеарним функцијама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ртати и читати разне графике, графиконе разних стања, појава и процес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0"/>
          <w:lang w:val="sr-CS"/>
        </w:rPr>
        <w:t>СИСТЕМИ ЛИНЕАРНИХ ЈЕДНАЧИНА СА ДВЕ НЕПОЗНАТ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19"/>
        <w:gridCol w:w="1814"/>
        <w:gridCol w:w="1701"/>
        <w:gridCol w:w="1701"/>
      </w:tblGrid>
      <w:tr>
        <w:trPr>
          <w:trHeight w:val="40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258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Линеарна једначина са две непознате и њена решењ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етода замен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етода супротних коефицијенат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рафичка метода решавања система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0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ти системе линеарних једначина са две непознате на основу еквивалентних трансформација</w:t>
            </w:r>
          </w:p>
          <w:p>
            <w:pPr>
              <w:pStyle w:val="ListParagraph"/>
              <w:spacing w:before="120" w:after="0"/>
              <w:ind w:left="317" w:hanging="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ВАЉА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19"/>
        <w:gridCol w:w="1814"/>
        <w:gridCol w:w="141"/>
        <w:gridCol w:w="1560"/>
        <w:gridCol w:w="28"/>
        <w:gridCol w:w="1673"/>
      </w:tblGrid>
      <w:tr>
        <w:trPr>
          <w:trHeight w:val="40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55" w:type="dxa"/>
            <w:gridSpan w:val="2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588" w:type="dxa"/>
            <w:gridSpan w:val="2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6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745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аљак (настанак, елементи, врсте)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 ваљ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премина ваљка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геометријско тело ваљак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ом образаца за ваљак израчунати површину и запремину у једноставнијим примерима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КУП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19"/>
        <w:gridCol w:w="1814"/>
        <w:gridCol w:w="1701"/>
        <w:gridCol w:w="1701"/>
      </w:tblGrid>
      <w:tr>
        <w:trPr>
          <w:trHeight w:val="40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170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упа (настанак, елементи, врсте)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 куп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премина куп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геометријско тело купу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ом образаца за купу израчунати површину и запремину у једноставнијим примерима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ЛОП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19"/>
        <w:gridCol w:w="1672"/>
        <w:gridCol w:w="1843"/>
        <w:gridCol w:w="1701"/>
      </w:tblGrid>
      <w:tr>
        <w:trPr>
          <w:trHeight w:val="40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67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258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Лопта (настанак, елементи, врсте)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 лопт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премина лопт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геометријско тело лопту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ом образаца за лопту израчунати површину и запремину у једноставнијим примерима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sr-CS"/>
        </w:rPr>
      </w:pPr>
      <w:r>
        <w:rPr>
          <w:rFonts w:cs="Arial Black" w:ascii="Arial Black" w:hAnsi="Arial Black"/>
          <w:sz w:val="36"/>
          <w:szCs w:val="36"/>
          <w:lang w:val="sr-CS"/>
        </w:rPr>
        <w:t>МЕСЕЧНИ ОПЕРАТИВНИ ПЛАНОВИ</w:t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ПЛАН И РЕАЛИЗАЦИЈА ЧАСОВА ПО МЕСЕЦИ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552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963"/>
        <w:gridCol w:w="567"/>
        <w:gridCol w:w="567"/>
        <w:gridCol w:w="567"/>
        <w:gridCol w:w="567"/>
        <w:gridCol w:w="567"/>
        <w:gridCol w:w="567"/>
        <w:gridCol w:w="568"/>
        <w:gridCol w:w="568"/>
        <w:gridCol w:w="568"/>
        <w:gridCol w:w="567"/>
        <w:gridCol w:w="3116"/>
      </w:tblGrid>
      <w:tr>
        <w:trPr>
          <w:trHeight w:val="36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ред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X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I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I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II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V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311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1" w:hRule="atLeast"/>
        </w:trPr>
        <w:tc>
          <w:tcPr>
            <w:tcW w:w="80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5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3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1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1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д у стручним органим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3" w:hRule="atLeast"/>
        </w:trPr>
        <w:tc>
          <w:tcPr>
            <w:tcW w:w="80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УКУПНО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80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  <w:r>
        <w:br w:type="page"/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  <w:r>
        <w:br w:type="page"/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624" w:right="624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 E 1 BF 9 B 48t 00">
    <w:altName w:val="Times New Roman"/>
    <w:charset w:val="cc"/>
    <w:family w:val="auto"/>
    <w:pitch w:val="default"/>
  </w:font>
  <w:font w:name="TT E 1 BF 813 8t 00">
    <w:altName w:val="Times New Roman"/>
    <w:charset w:val="cc"/>
    <w:family w:val="auto"/>
    <w:pitch w:val="default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t>20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21pt;mso-wrap-distance-left:0pt;mso-wrap-distance-right:0pt;mso-wrap-distance-top:0pt;mso-wrap-distance-bottom:0pt;margin-top:0.05pt;mso-position-vertical-relative:text;margin-left:2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Arial Black" w:hAnsi="Arial Black" w:cs="Arial Black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t>205</w:t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>Основна школа „Станоје Миљковић“ – Брестовац</w:t>
    </w:r>
  </w:p>
  <w:p>
    <w:pPr>
      <w:pStyle w:val="Header"/>
      <w:pBdr>
        <w:bottom w:val="single" w:sz="8" w:space="1" w:color="000000"/>
      </w:pBdr>
      <w:jc w:val="center"/>
      <w:rPr>
        <w:rFonts w:ascii="Arial" w:hAnsi="Arial" w:cs="Arial"/>
        <w:b/>
        <w:b/>
        <w:sz w:val="18"/>
        <w:szCs w:val="18"/>
        <w:lang w:val="sr-CS"/>
      </w:rPr>
    </w:pPr>
    <w:r>
      <w:rPr>
        <w:rFonts w:cs="Arial" w:ascii="Arial" w:hAnsi="Arial"/>
        <w:b/>
        <w:sz w:val="18"/>
        <w:szCs w:val="18"/>
        <w:lang w:val="sr-CS"/>
      </w:rPr>
      <w:t>ОПЕРАТИВНИ НАСТАВНИ ПЛАН И ПРОГРАМ 201</w:t>
    </w:r>
    <w:r>
      <w:rPr>
        <w:rFonts w:cs="Arial" w:ascii="Arial" w:hAnsi="Arial"/>
        <w:b/>
        <w:sz w:val="18"/>
        <w:szCs w:val="18"/>
      </w:rPr>
      <w:t>1</w:t>
    </w:r>
    <w:r>
      <w:rPr>
        <w:rFonts w:cs="Arial" w:ascii="Arial" w:hAnsi="Arial"/>
        <w:b/>
        <w:sz w:val="18"/>
        <w:szCs w:val="18"/>
        <w:lang w:val="sr-Latn-CS"/>
      </w:rPr>
      <w:t>/</w:t>
    </w:r>
    <w:r>
      <w:rPr>
        <w:rFonts w:cs="Arial" w:ascii="Arial" w:hAnsi="Arial"/>
        <w:b/>
        <w:sz w:val="18"/>
        <w:szCs w:val="18"/>
        <w:lang w:val="sr-CS"/>
      </w:rPr>
      <w:t>201</w:t>
    </w:r>
    <w:r>
      <w:rPr>
        <w:rFonts w:cs="Arial" w:ascii="Arial" w:hAnsi="Arial"/>
        <w:b/>
        <w:sz w:val="18"/>
        <w:szCs w:val="18"/>
      </w:rPr>
      <w:t>2</w:t>
    </w:r>
    <w:r>
      <w:rPr>
        <w:rFonts w:cs="Arial" w:ascii="Arial" w:hAnsi="Arial"/>
        <w:b/>
        <w:sz w:val="18"/>
        <w:szCs w:val="18"/>
        <w:lang w:val="sr-CS"/>
      </w:rPr>
      <w:t xml:space="preserve">. </w:t>
    </w:r>
  </w:p>
  <w:p>
    <w:pPr>
      <w:pStyle w:val="Header"/>
      <w:spacing w:before="120" w:after="0"/>
      <w:rPr>
        <w:rFonts w:ascii="Arial" w:hAnsi="Arial" w:cs="Arial"/>
        <w:b/>
        <w:b/>
        <w:sz w:val="16"/>
        <w:szCs w:val="16"/>
        <w:lang w:val="sr-CS"/>
      </w:rPr>
    </w:pPr>
    <w:r>
      <w:rPr>
        <w:rFonts w:cs="Arial" w:ascii="Arial" w:hAnsi="Arial"/>
        <w:b/>
        <w:sz w:val="16"/>
        <w:szCs w:val="16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684"/>
        </w:tabs>
        <w:ind w:left="168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lang w:val="sr-Latn-C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tLeast" w:line="268"/>
    </w:pPr>
    <w:rPr>
      <w:rFonts w:ascii="TT E 1 BF 9 B 48t 00;Times New Roman" w:hAnsi="TT E 1 BF 9 B 48t 00;Times New Roman" w:cs="TT E 1 BF 9 B 48t 00;Times New Roman"/>
    </w:rPr>
  </w:style>
  <w:style w:type="paragraph" w:styleId="CM10">
    <w:name w:val="CM10"/>
    <w:basedOn w:val="Normal"/>
    <w:next w:val="Normal"/>
    <w:qFormat/>
    <w:pPr>
      <w:widowControl w:val="false"/>
      <w:autoSpaceDE w:val="false"/>
      <w:spacing w:lineRule="atLeast" w:line="268"/>
    </w:pPr>
    <w:rPr>
      <w:rFonts w:ascii="TT E 1 BF 9 B 48t 00;Times New Roman" w:hAnsi="TT E 1 BF 9 B 48t 00;Times New Roman" w:cs="TT E 1 BF 9 B 48t 00;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F 9 B 48t 00;Times New Roman" w:hAnsi="TT E 1 BF 9 B 48t 00;Times New Roman" w:eastAsia="Times New Roman" w:cs="TT E 1 BF 9 B 48t 00;Times New Roman"/>
      <w:color w:val="000000"/>
      <w:sz w:val="24"/>
      <w:szCs w:val="24"/>
      <w:lang w:val="en-US" w:bidi="ar-SA" w:eastAsia="zh-CN"/>
    </w:rPr>
  </w:style>
  <w:style w:type="paragraph" w:styleId="CM18">
    <w:name w:val="CM18"/>
    <w:basedOn w:val="Default"/>
    <w:next w:val="Default"/>
    <w:qFormat/>
    <w:pPr>
      <w:spacing w:before="0" w:after="268"/>
    </w:pPr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28">
    <w:name w:val="CM28"/>
    <w:basedOn w:val="Default"/>
    <w:next w:val="Default"/>
    <w:qFormat/>
    <w:pPr>
      <w:spacing w:before="0" w:after="268"/>
    </w:pPr>
    <w:rPr>
      <w:rFonts w:ascii="TT E 1 BF 813 8t 00;Times New Roman" w:hAnsi="TT E 1 BF 813 8t 00;Times New Roman"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1"/>
    </w:pPr>
    <w:rPr>
      <w:rFonts w:ascii="TT E 1 BF 813 8t 00;Times New Roman" w:hAnsi="TT E 1 BF 813 8t 00;Times New Roman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35">
    <w:name w:val="CM35"/>
    <w:basedOn w:val="Default"/>
    <w:next w:val="Default"/>
    <w:qFormat/>
    <w:pPr>
      <w:spacing w:before="0" w:after="265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before="0" w:after="58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before="0" w:after="325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02:00Z</dcterms:created>
  <dc:creator>MLADENOVIC ACA</dc:creator>
  <dc:description/>
  <cp:keywords/>
  <dc:language>en-US</dc:language>
  <cp:lastModifiedBy>Aca Mladenović</cp:lastModifiedBy>
  <cp:lastPrinted>2009-08-30T11:08:00Z</cp:lastPrinted>
  <dcterms:modified xsi:type="dcterms:W3CDTF">2012-09-10T09:20:00Z</dcterms:modified>
  <cp:revision>11</cp:revision>
  <dc:subject/>
  <dc:title>Предмет: Физичко васпитање</dc:title>
</cp:coreProperties>
</file>