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171168361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1850809791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