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1166326276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792859166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