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сновна школа „Станоје Миљковић“ - Брестовац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2945130</wp:posOffset>
            </wp:positionH>
            <wp:positionV relativeFrom="paragraph">
              <wp:posOffset>-343535</wp:posOffset>
            </wp:positionV>
            <wp:extent cx="962025" cy="962025"/>
            <wp:effectExtent l="0" t="0" r="0" b="0"/>
            <wp:wrapNone/>
            <wp:docPr id="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sr-CS"/>
        </w:rPr>
      </w:pPr>
      <w:r>
        <w:rPr>
          <w:rFonts w:cs="Arial" w:ascii="Arial Black" w:hAnsi="Arial Black"/>
          <w:sz w:val="28"/>
          <w:szCs w:val="28"/>
          <w:lang w:val="sr-CS"/>
        </w:rPr>
        <w:t>ОПЕРАТИВНИ НАСТАВНИ ПЛАН И ПРОГРАМ</w:t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(ГОДИШЊИ, МЕСЕЧНИ, НЕДЕЉНИ, ТЕМАТСКИ ПРОГРАМ РАДА)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  <w:lang w:val="sr-CS"/>
        </w:rPr>
      </w:pPr>
      <w:r>
        <w:rPr>
          <w:rFonts w:cs="Arial Black" w:ascii="Arial Black" w:hAnsi="Arial Black"/>
          <w:sz w:val="72"/>
          <w:szCs w:val="72"/>
          <w:lang w:val="sr-CS"/>
        </w:rPr>
        <w:t>МАТЕМАТИК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 </w:t>
      </w:r>
      <w:r>
        <w:rPr>
          <w:rFonts w:cs="Arial Black" w:ascii="Arial Black" w:hAnsi="Arial Black"/>
          <w:sz w:val="40"/>
          <w:szCs w:val="40"/>
        </w:rPr>
        <w:t>V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, </w:t>
      </w:r>
      <w:r>
        <w:rPr>
          <w:rFonts w:cs="Arial Black" w:ascii="Arial Black" w:hAnsi="Arial Black"/>
          <w:sz w:val="40"/>
          <w:szCs w:val="40"/>
        </w:rPr>
        <w:t>VI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 разред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0"/>
          <w:lang w:val="sr-CS"/>
        </w:rPr>
      </w:pPr>
      <w:r>
        <w:rPr>
          <w:rFonts w:cs="Arial Black" w:ascii="Arial Black" w:hAnsi="Arial Black"/>
          <w:sz w:val="48"/>
          <w:szCs w:val="40"/>
          <w:lang w:val="sr-CS"/>
        </w:rPr>
        <w:t>ОД ИГРАЧКЕ ДО РАЧУНАР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</w:t>
      </w:r>
      <w:r>
        <w:rPr>
          <w:rFonts w:cs="Arial Black" w:ascii="Arial Black" w:hAnsi="Arial Black"/>
          <w:sz w:val="40"/>
          <w:szCs w:val="40"/>
        </w:rPr>
        <w:t xml:space="preserve">I, II, III, IV </w:t>
      </w:r>
      <w:r>
        <w:rPr>
          <w:rFonts w:cs="Arial Black" w:ascii="Arial Black" w:hAnsi="Arial Black"/>
          <w:sz w:val="40"/>
          <w:szCs w:val="40"/>
          <w:lang w:val="sr-CS"/>
        </w:rPr>
        <w:t>разред</w:t>
      </w:r>
    </w:p>
    <w:p>
      <w:pPr>
        <w:pStyle w:val="Normal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школска 20</w:t>
      </w:r>
      <w:r>
        <w:rPr>
          <w:rFonts w:cs="Arial Black" w:ascii="Arial Black" w:hAnsi="Arial Black"/>
          <w:sz w:val="28"/>
          <w:szCs w:val="28"/>
          <w:lang w:val="sr-Latn-CS"/>
        </w:rPr>
        <w:t>11</w:t>
      </w:r>
      <w:r>
        <w:rPr>
          <w:rFonts w:cs="Arial Black" w:ascii="Arial Black" w:hAnsi="Arial Black"/>
          <w:sz w:val="28"/>
          <w:szCs w:val="28"/>
          <w:lang w:val="sr-CS"/>
        </w:rPr>
        <w:t>/201</w:t>
      </w:r>
      <w:r>
        <w:rPr>
          <w:rFonts w:cs="Arial Black" w:ascii="Arial Black" w:hAnsi="Arial Black"/>
          <w:sz w:val="28"/>
          <w:szCs w:val="28"/>
          <w:lang w:val="sr-Latn-CS"/>
        </w:rPr>
        <w:t>2</w:t>
      </w:r>
      <w:r>
        <w:rPr>
          <w:rFonts w:cs="Arial Black" w:ascii="Arial Black" w:hAnsi="Arial Black"/>
          <w:sz w:val="28"/>
          <w:szCs w:val="28"/>
          <w:lang w:val="sr-CS"/>
        </w:rPr>
        <w:t>. година</w:t>
      </w:r>
    </w:p>
    <w:p>
      <w:pPr>
        <w:pStyle w:val="Normal"/>
        <w:rPr>
          <w:rFonts w:ascii="Arial Black" w:hAnsi="Arial Black" w:cs="Arial Black"/>
          <w:sz w:val="28"/>
          <w:szCs w:val="28"/>
          <w:lang w:val="sr-Latn-CS"/>
        </w:rPr>
      </w:pPr>
      <w:r>
        <w:rPr>
          <w:rFonts w:cs="Arial Black" w:ascii="Arial Black" w:hAnsi="Arial Black"/>
          <w:sz w:val="28"/>
          <w:szCs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NASTAVNIK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БРАЗОВНИ СТАНДАРДИ  ЗА КРАЈ ОБАВЕЗНОГ ОБРАЗОВАЊ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НАСТАВНИ ПРЕДМЕ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</w:rPr>
        <w:t>Oсновн</w:t>
      </w:r>
      <w:r>
        <w:rPr>
          <w:b/>
          <w:bCs/>
          <w:sz w:val="20"/>
          <w:szCs w:val="20"/>
          <w:lang w:val="sr-CS"/>
        </w:rPr>
        <w:t xml:space="preserve">и </w:t>
      </w:r>
      <w:r>
        <w:rPr>
          <w:b/>
          <w:bCs/>
          <w:sz w:val="20"/>
          <w:szCs w:val="20"/>
        </w:rPr>
        <w:t xml:space="preserve"> нив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РОЈЕВИ И ОПЕРАЦИЈЕ СА ЊИМ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БРОЈЕВИ И ОПЕРАЦИЈЕ СА ЊИМА </w:t>
      </w:r>
      <w:r>
        <w:rPr>
          <w:b/>
          <w:bCs/>
          <w:sz w:val="20"/>
          <w:szCs w:val="20"/>
        </w:rPr>
        <w:t>ученик/ученица уме да:</w:t>
      </w:r>
    </w:p>
    <w:p>
      <w:pPr>
        <w:pStyle w:val="Normal"/>
        <w:rPr>
          <w:vanish/>
          <w:sz w:val="20"/>
          <w:szCs w:val="20"/>
        </w:rPr>
      </w:pPr>
      <w:r>
        <w:rPr>
          <w:sz w:val="20"/>
          <w:szCs w:val="20"/>
        </w:rPr>
        <w:t>M.A.1.1.1.  прочита и запише различите врсте бројева (природне, целе, рационалн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1.2.  преведе децимални запис броја у разломак и обратно</w:t>
      </w:r>
    </w:p>
    <w:p>
      <w:pPr>
        <w:pStyle w:val="Normal"/>
        <w:rPr/>
      </w:pPr>
      <w:r>
        <w:rPr>
          <w:sz w:val="20"/>
          <w:szCs w:val="20"/>
        </w:rPr>
        <w:t>M.A.1.1.2.  упореди по величини бројеве истог записа, помажући се сликом кад је т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отребно</w:t>
      </w:r>
    </w:p>
    <w:p>
      <w:pPr>
        <w:pStyle w:val="Normal"/>
        <w:rPr/>
      </w:pPr>
      <w:r>
        <w:rPr>
          <w:sz w:val="20"/>
          <w:szCs w:val="20"/>
        </w:rPr>
        <w:t>M.A.1.1.3.  изврши једну основну рачунску операцију са бројевима истог записа, помажућ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е сликом кад је то потребно (у случају сабирања и одузимања разломака сам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 истим имениоцем); рачуна, на пример 1/5 од n, где је n дати природан број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1.4.  дели са остатком једноцифреним бројем и зна када је један број дељив други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1.5.  користи целе бројеве и једноставне изразе са њима помажући се визуе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ЛГЕБРА И ФУНКЦИЈЕ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АЛГЕБРА И ФУНКЦИЈЕ </w:t>
      </w:r>
      <w:r>
        <w:rPr>
          <w:b/>
          <w:bCs/>
          <w:sz w:val="20"/>
          <w:szCs w:val="20"/>
        </w:rPr>
        <w:t>ученик/ученица врши формалне операциј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је су редуциране и зависе од интерпретације; уме д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1.  реши линеарне једначине у којима се непозната појављује само у једном чла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2.  израчуна степен датог броја, зна основне операције са степени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2.3.  сабира, одузима и множи моном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2.4.  одреди вредност функције дате таблицом или формул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ОМЕТРИЈ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У области </w:t>
      </w:r>
      <w:r>
        <w:rPr>
          <w:b/>
          <w:bCs/>
          <w:i/>
          <w:iCs/>
          <w:sz w:val="20"/>
          <w:szCs w:val="20"/>
        </w:rPr>
        <w:t xml:space="preserve">ГЕОМЕТРИЈА </w:t>
      </w:r>
      <w:r>
        <w:rPr>
          <w:b/>
          <w:bCs/>
          <w:sz w:val="20"/>
          <w:szCs w:val="20"/>
        </w:rPr>
        <w:t>ученик/ученица:</w:t>
      </w:r>
    </w:p>
    <w:p>
      <w:pPr>
        <w:pStyle w:val="Normal"/>
        <w:rPr/>
      </w:pPr>
      <w:r>
        <w:rPr>
          <w:sz w:val="20"/>
          <w:szCs w:val="20"/>
        </w:rPr>
        <w:t>M.A.1.3.1. влада појмовима: дуж, полуправа, права, раван и угао (уочава њихове модел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 реалним ситуацијама и уме да их нацрта користећи прибор; разликује не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сте углова и паралелне и нормалне праве)</w:t>
      </w:r>
    </w:p>
    <w:p>
      <w:pPr>
        <w:pStyle w:val="Normal"/>
        <w:rPr/>
      </w:pPr>
      <w:r>
        <w:rPr>
          <w:sz w:val="20"/>
          <w:szCs w:val="20"/>
        </w:rPr>
        <w:t>M.A.1.3.2.  влада појмовима: троугао, четвороугао, квадрат и правоугаоник (уочава њихов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оделе у реалним ситуацијама и уме да их нацрта користећи прибор; ученик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зликује основне врсте троуглова, зна основне елементе троугла и уме 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зрачуна обим и површину троугла, квадрата и правоугаоника на основ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елемената који непосредно фигуришу у датом задатку; уме да израчуна непознат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раницу правоуглог троугла примењујући Питагорину теорему)</w:t>
      </w:r>
    </w:p>
    <w:p>
      <w:pPr>
        <w:pStyle w:val="Normal"/>
        <w:rPr/>
      </w:pPr>
      <w:r>
        <w:rPr>
          <w:sz w:val="20"/>
          <w:szCs w:val="20"/>
        </w:rPr>
        <w:t>M.A.1.3.3.  влада појмовима: круг, кружна линија (издваја њихове основне елементе, уочава њихове моделе у реалним ситуацијама и уме да их нацрта користећи прибор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ме да израчуна обим и површину круга датог полупречника)</w:t>
      </w:r>
    </w:p>
    <w:p>
      <w:pPr>
        <w:pStyle w:val="Normal"/>
        <w:rPr/>
      </w:pPr>
      <w:r>
        <w:rPr>
          <w:sz w:val="20"/>
          <w:szCs w:val="20"/>
        </w:rPr>
        <w:t>M.A.1.3.4.  влада појмовима: коцка и квадар (уочава њихове моделе у реа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итуацијама, зна њихове основне елементе и рачуна њихову површину и запремину)</w:t>
      </w:r>
    </w:p>
    <w:p>
      <w:pPr>
        <w:pStyle w:val="Normal"/>
        <w:rPr/>
      </w:pPr>
      <w:r>
        <w:rPr>
          <w:sz w:val="20"/>
          <w:szCs w:val="20"/>
        </w:rPr>
        <w:t>M.A.1.3.5. влада појмовима: купа, ваљак и лопта (уочава њихове моделе у реалн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итуацијама, зна њихове основне елементе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3.6. интуитивно схвата појам подударних фигура (кретањем до поклапањ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1.4.1.  користи одговарајуће јединице за мерење дужине, површине, запремине, масе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емена и уг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4.2  претвори веће јединице дужине, масе и времена у мањ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4.3.  користи различите апоене новц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1.4.4.  при мерењу одабере одговарајућу мерну јединицу; заокругљује величин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сказане датом меро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1.5.1.  изражава положај објеката сврставајући их у врсте и колоне; одреди положај тачк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 првом квадранту координатног система ако су дате координате и обратно</w:t>
      </w:r>
    </w:p>
    <w:p>
      <w:pPr>
        <w:pStyle w:val="Normal"/>
        <w:rPr/>
      </w:pPr>
      <w:r>
        <w:rPr>
          <w:sz w:val="20"/>
          <w:szCs w:val="20"/>
        </w:rPr>
        <w:t>M.A.1.5.2.  прочита и разуме податак са графикона, дијаграма или из табеле, и одред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инимум или максимум зависне величи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5.3.  податке из табеле прикаже графиконом и обрну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.A.1.5.4.  одреди задати проценат неке величи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Средњ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 xml:space="preserve"> ни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ЈЕВИ И ОПЕРАЦИЈЕ СА Њ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БРОЈЕВИ И ОПЕРАЦИЈЕ СА ЊИМ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1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</w:rPr>
        <w:t xml:space="preserve"> упореди по величини бројеве записане у различитим облиц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одреди супротан број, реципрочну вредност и апсолутну вредност броја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зрачуна вредност једноставнијег израза са више рачунских операциј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зличит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иоритета, укључујући ослобађање од заграда, са бројевима истог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запис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примени основна правила дељивости са 2, 3, 5, 9 и декадним јединиц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4. </w:t>
      </w:r>
      <w:r>
        <w:rPr>
          <w:sz w:val="20"/>
          <w:szCs w:val="20"/>
        </w:rPr>
        <w:t xml:space="preserve"> користи бројеве и бројевне изразе у једноставним реалн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ГЕБРА И ФУНКЦИЈ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АЛГЕБРА И ФУНКЦИЈЕ ученик/ученица је рачунске процедур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вео/ла до солидног степена увежбаности;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1</w:t>
      </w:r>
      <w:r>
        <w:rPr>
          <w:sz w:val="20"/>
          <w:szCs w:val="20"/>
          <w:lang w:val="sr-CS"/>
        </w:rPr>
        <w:t xml:space="preserve">.  </w:t>
      </w:r>
      <w:r>
        <w:rPr>
          <w:sz w:val="20"/>
          <w:szCs w:val="20"/>
        </w:rPr>
        <w:t>реши линеарне једначине и системе линеарних једначина са две непознат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оперише са степенима и зна шта је квадратни корен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сабира и одузима полиноме, уме да помножи два бинома и да квадрира бином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уочи зависност међу променљивим, зна функцију y=ax и графичк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нтерпретир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њена својства; везује за та својства појам директне пропорционалности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ређује непознати члан пропорц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користи једначине у једноставним текстуалним задаци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Ј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ГЕОМЕТРИЈ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одреди суплементне и комплементне углове, упoредне и унакрсне углове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рачу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 њима ако су изражени у целим степен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одреди однос углова и страница у троуглу, збир углова у троуглу и четвороугл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и да решава задатке користећи Питагорину теорем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користи формуле за обим и површину круга и кружног прсте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влада појмовима: призма и пирамида; рачуна њихову површину и запреми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ада су неопходни елементи непосредно дати у задатк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израчуна површину и запремину ваљка, купе и лопте када су неопходн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елемент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посредно дати у задатк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6.</w:t>
      </w:r>
      <w:r>
        <w:rPr>
          <w:sz w:val="20"/>
          <w:szCs w:val="20"/>
        </w:rPr>
        <w:t xml:space="preserve">  уочи осносиметричне фигуре и да одреди осу симетрије; користи подударност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езује је са карактеристичним својствима фигура (нпр. паралелност и једнакост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траница паралелограм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 </w:t>
      </w:r>
      <w:r>
        <w:rPr>
          <w:sz w:val="20"/>
          <w:szCs w:val="20"/>
        </w:rPr>
        <w:t>пореди величине које су изражене различитим мерним јединицама за дужину 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масу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 </w:t>
      </w:r>
      <w:r>
        <w:rPr>
          <w:sz w:val="20"/>
          <w:szCs w:val="20"/>
        </w:rPr>
        <w:t>претвори износ једне валуте у другу правилно постављајући одговарајућ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порциј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 </w:t>
      </w:r>
      <w:r>
        <w:rPr>
          <w:sz w:val="20"/>
          <w:szCs w:val="20"/>
        </w:rPr>
        <w:t>дату величину искаже приближном вредношћу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</w:t>
      </w:r>
      <w:r>
        <w:rPr>
          <w:sz w:val="20"/>
          <w:szCs w:val="20"/>
        </w:rPr>
        <w:t xml:space="preserve"> влада описом координатног система (одређује координате тачака, осно ил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централно симетричних итд)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чита једноставне дијаграме и табеле и на основу њих обради податке по једно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ритеријуму (нпр. одреди аритметичку средину за дати скуп података; поред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вредности узорка са средњом вредношћу)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обради прикупљене податке и представи их табеларно или графички;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љ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редњу вредност медијаном</w:t>
      </w:r>
    </w:p>
    <w:p>
      <w:pPr>
        <w:pStyle w:val="Normal"/>
        <w:rPr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4. </w:t>
      </w:r>
      <w:r>
        <w:rPr>
          <w:sz w:val="20"/>
          <w:szCs w:val="20"/>
        </w:rPr>
        <w:t xml:space="preserve"> примени процентни рачун у једноставним реалним ситуацијама (на пример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омена цене неког производа за дати проценат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предни нив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ОЈЕВИ И ОПЕРАЦИЈЕ СА Њ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БРОЈЕВИ И ОПЕРАЦИЈЕ СА ЊИМ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1. </w:t>
      </w:r>
      <w:r>
        <w:rPr>
          <w:sz w:val="20"/>
          <w:szCs w:val="20"/>
        </w:rPr>
        <w:t xml:space="preserve"> одреди вредност сложенијег бројевног израз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2. </w:t>
      </w:r>
      <w:r>
        <w:rPr>
          <w:sz w:val="20"/>
          <w:szCs w:val="20"/>
        </w:rPr>
        <w:t xml:space="preserve"> оперише са појмом дељивости у проблемск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 xml:space="preserve">3. </w:t>
      </w:r>
      <w:r>
        <w:rPr>
          <w:sz w:val="20"/>
          <w:szCs w:val="20"/>
        </w:rPr>
        <w:t xml:space="preserve"> користи бројеве и бројевне изразе у реалн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АЛГЕБРА И ФУНКЦИЈ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АЛГЕБРА И ФУНКЦИЈЕ ученик/ученица је постигао/ла висок степ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вежбаности извођења операција уз истицање својстава која се примењују;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саставља и решава линеарне једначине и неједначине и системе линеарних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једначина са две непознат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користи особине степена и квадратног коре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зна и примењује формуле за разлику квадрата и квадрат бинома; увежбан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рансформише алгебарске изразе и своди их на најједноставнији облик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разликује директно и обрнуто пропорционалне величине и то изража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дговарајућим записом; зна линеарну функцију и графички интерпретира ње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војств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користи једначине, неједначине и системе једначина решавајући и сложениј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текстуалне задатк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Ј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ГЕОМЕТРИЈ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рачуна са угловима укључујући и претварање угаоних мера; закључује користећ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собине паралелних и нормалних правих, укључујући углове на трансверзали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користи основна својства троугла, четвороугла, паралелограма и трапеза, рачу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њихове обиме и површине на основу елемената који нису обавезно непосредн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ати у формулацији задатка; уме да их конструиш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одреди централни и периферијски угао, рачуна површину исечка, као и дужину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лук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израчуна површину и запремину призме и пирамиде, укључујући случајеве кад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еопходни елементи нису непосредно дати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.</w:t>
      </w:r>
      <w:r>
        <w:rPr>
          <w:sz w:val="20"/>
          <w:szCs w:val="20"/>
        </w:rPr>
        <w:t xml:space="preserve">  израчуна површину и запремину ваљка, купе и лопте, укључујући случајеве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када неопходни елементи нису непосредно дат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6.</w:t>
      </w:r>
      <w:r>
        <w:rPr>
          <w:sz w:val="20"/>
          <w:szCs w:val="20"/>
        </w:rPr>
        <w:t xml:space="preserve">  примени подударност и сличност троуглова, повезујући тако разна својств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геометријских објекат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ЕРЕЊ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МЕРЕЊЕ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по потреби претвара јединице мере, рачунајући са њим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процени и заокругли дате податке и рачуна са таквим приближним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вредностима; изражава оцену грешке (нпр. мање од 1 динар, 1cm, 1g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ДА ПОДАТА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области ОБРАДА ПОДАТАКА ученик/ученица уме да: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.</w:t>
      </w:r>
      <w:r>
        <w:rPr>
          <w:sz w:val="20"/>
          <w:szCs w:val="20"/>
        </w:rPr>
        <w:t xml:space="preserve">  одреди положај (координате) тачака које задовољавају сложеније услов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2.</w:t>
      </w:r>
      <w:r>
        <w:rPr>
          <w:sz w:val="20"/>
          <w:szCs w:val="20"/>
        </w:rPr>
        <w:t xml:space="preserve">  тумачи дијаграме и табеле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3.</w:t>
      </w:r>
      <w:r>
        <w:rPr>
          <w:sz w:val="20"/>
          <w:szCs w:val="20"/>
        </w:rPr>
        <w:t xml:space="preserve">  прикупи и обради податке и сам састави дијаграм или табелу; црта график који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представља међузависност величина</w:t>
      </w:r>
    </w:p>
    <w:p>
      <w:pPr>
        <w:pStyle w:val="Normal"/>
        <w:rPr/>
      </w:pPr>
      <w:r>
        <w:rPr>
          <w:sz w:val="20"/>
          <w:szCs w:val="20"/>
        </w:rPr>
        <w:t>M.A.</w:t>
      </w:r>
      <w:r>
        <w:rPr>
          <w:sz w:val="20"/>
          <w:szCs w:val="20"/>
          <w:lang w:val="sr-CS"/>
        </w:rPr>
        <w:t>3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5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4.</w:t>
      </w:r>
      <w:r>
        <w:rPr>
          <w:sz w:val="20"/>
          <w:szCs w:val="20"/>
        </w:rPr>
        <w:t xml:space="preserve">  примени процентни рачун у сложенијим ситуацијам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5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  <w:lang w:val="sr-CS"/>
        </w:rPr>
        <w:t>Циљ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знања неопходна за разумевање квантитативних и про</w:t>
        <w:softHyphen/>
        <w:t>сторних односа и законитости у разним појавама у природи, друштву и свако</w:t>
        <w:softHyphen/>
        <w:t>дневном жив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</w:t>
        <w:softHyphen/>
        <w:t>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ученикову способност посматрања, опажања и логичког, кри</w:t>
        <w:softHyphen/>
        <w:t>ти</w:t>
        <w:softHyphen/>
        <w:t>чког, стварал</w:t>
        <w:softHyphen/>
        <w:t>а</w:t>
        <w:softHyphen/>
        <w:t>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културне, радне, етичке и естетске навике ученика, као и мате</w:t>
        <w:softHyphen/>
        <w:t>матичку радозна</w:t>
        <w:softHyphen/>
        <w:t>лост у посматрању и изучавању природних пој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своје основне чињенице о скуповима, релацијама и пресли</w:t>
        <w:softHyphen/>
        <w:t>ка</w:t>
        <w:softHyphen/>
        <w:t>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авладају основне операције с природним, целим, рационал</w:t>
        <w:softHyphen/>
        <w:t>ним и реалним бројевима, као и основне законе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познају најважније равне и просторне геометријске фигуре и њихове узајамне одно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оспособи ученике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зграђује позитивне особине ученикове личности, као што су: истино</w:t>
        <w:softHyphen/>
        <w:t>љубивост, упор</w:t>
        <w:softHyphen/>
        <w:t>ност, систематичност, уредност, тачност, одговорност,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нтерпретацијом математичких садржаја и упознавањем основних математичких мето</w:t>
        <w:softHyphen/>
        <w:t>да допринесе формирању правилног погледа на свет и све</w:t>
        <w:softHyphen/>
        <w:t>страном развитку личности уч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навику и обучавају се у коришћењу разноврсних изво</w:t>
        <w:softHyphen/>
        <w:t>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формирају и графички приказују скупове и њихове подскупо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воде скуповне операције и правилно употребљавају одговарајуће озна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ају смисао речи „и", „или", „не", „сваки", „неки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хвате познате геометријске фигуре (права, дуж, полуправа, раван, кру</w:t>
        <w:softHyphen/>
        <w:t>ж</w:t>
        <w:softHyphen/>
        <w:t>ница, круг, угао и др.) и као скупове тачака, уз њихово адекватније описи</w:t>
        <w:softHyphen/>
        <w:t>вање, примењујући при томе скупо</w:t>
        <w:softHyphen/>
        <w:t>вне операције и озна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углове уз трансверзалу паралелних правих, углове са паралел</w:t>
        <w:softHyphen/>
        <w:t>ним крацима и њихова својства, као и да умеју да цртају праву паралелну датој правој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дељивост природних бројева и основна правила дељив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одређују најмањи заједнички садржалац и највећи заједнички делила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разломка, умеју да га записују на разне начине и врше пре</w:t>
        <w:softHyphen/>
        <w:t>лаз с једног начина на др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упоређују разломке и да их илуструју на бројевној правој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екну довољну увежбаност у извођењу основних рачунских операција с разломцима (у оба запис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читају, састављају и израчунавају мање сложене бројевне израз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реше једноставније једначине и неједначине у вези са разлом</w:t>
        <w:softHyphen/>
        <w:t>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виђају математички садржај у текстуалним задацима и да га могу изра</w:t>
        <w:softHyphen/>
        <w:t>зити математичким језик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осну симетрију и њена својства, као и да умеју да изводе конс</w:t>
        <w:softHyphen/>
        <w:t>тру</w:t>
        <w:softHyphen/>
        <w:t>кције симетрале дужи, симетрале угла и нормале на дату праву кроз дату тачку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5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098"/>
        <w:gridCol w:w="549"/>
        <w:gridCol w:w="586"/>
        <w:gridCol w:w="709"/>
        <w:gridCol w:w="532"/>
        <w:gridCol w:w="567"/>
        <w:gridCol w:w="567"/>
        <w:gridCol w:w="4162"/>
      </w:tblGrid>
      <w:tr>
        <w:trPr>
          <w:trHeight w:val="1553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КУПОВ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КУПОВИ ТАЧАК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Latn-CS"/>
              </w:rPr>
            </w:pPr>
            <w:r>
              <w:rPr>
                <w:sz w:val="20"/>
              </w:rPr>
              <w:t>M.A.1.3.1.</w:t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ГАО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 xml:space="preserve">M.A.1.3.1.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ДЕЉИВОСТ БРОЈЕВ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  M.A.1.1.</w:t>
            </w:r>
            <w:r>
              <w:rPr>
                <w:sz w:val="20"/>
                <w:lang w:val="sr-CS"/>
              </w:rPr>
              <w:t>4</w:t>
            </w:r>
            <w:r>
              <w:rPr>
                <w:sz w:val="20"/>
              </w:rPr>
              <w:t>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ЛОМЦИ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</w:rPr>
              <w:t>M.A.1.1.2.  M.A.1.1.3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СНА СИМЕТРИЈА</w:t>
            </w:r>
          </w:p>
        </w:tc>
        <w:tc>
          <w:tcPr>
            <w:tcW w:w="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.A.1.3.6.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</w:p>
        </w:tc>
      </w:tr>
      <w:tr>
        <w:trPr>
          <w:trHeight w:val="746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55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73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7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144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5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СКУП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26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260"/>
        <w:gridCol w:w="1440"/>
        <w:gridCol w:w="1440"/>
        <w:gridCol w:w="1112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1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5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куп, елементи, подскуп, једнакост скупова, празан скуп (са одговара</w:t>
              <w:softHyphen/>
              <w:t>ју</w:t>
              <w:softHyphen/>
              <w:t>ћим знацима). Венов дијагра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куповне операције: унија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</w:t>
            </w:r>
            <w:r>
              <w:rPr>
                <w:color w:val="000000"/>
                <w:sz w:val="20"/>
                <w:szCs w:val="20"/>
                <w:lang w:val="sr-CS"/>
              </w:rPr>
              <w:t>), пресек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</w:t>
            </w:r>
            <w:r>
              <w:rPr>
                <w:color w:val="000000"/>
                <w:sz w:val="20"/>
                <w:szCs w:val="20"/>
                <w:lang w:val="sr-CS"/>
              </w:rPr>
              <w:t>), разлика. Речи: „и", „или", „не", „сваки", „неки"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смиса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речи: „и", „или", „не", „сваки", „неки"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илуструје употребу речи: сваки, неки, или, и, не, следи. При раду са дијаграмима ове речи везује за скуповне операциј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редњи нив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формира и графички да прикаже скупове и њихове подскупов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води скуповне операције и правилно употребљава одгова</w:t>
              <w:softHyphen/>
              <w:t>рајуће озна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очава и наводи примере једноставнијих (функциј</w:t>
              <w:softHyphen/>
              <w:t>ских) зависности у разним областима (откривање правила придру</w:t>
              <w:softHyphen/>
              <w:t>живања, придруживање по дат</w:t>
              <w:softHyphen/>
              <w:t>ом правилу: бројева - бројевима, бројева - дужима, бро</w:t>
              <w:softHyphen/>
              <w:t>јева – пов</w:t>
              <w:softHyphen/>
              <w:t>р</w:t>
              <w:softHyphen/>
              <w:t>шима, бројева - именима и др.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, на разноврсним приме</w:t>
              <w:softHyphen/>
              <w:t xml:space="preserve">рима, да користи одговарајуће симболе и уочава законитости скуповних операција уз помоћ Венових дијагра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грађује појмове: бројевни израз, променљива, израз с променљивом и придруживање (повезано са рачунским операцијама, одговарајућим једначинама и неједначинама), користећи при томе и термине: израз, формула, иска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исти се дијаграмима и табелама (табела вредности израза, табела резултата неког пребројавања или мерења и др.)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065" w:hRule="atLeast"/>
        </w:trPr>
        <w:tc>
          <w:tcPr>
            <w:tcW w:w="1062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Ликовна култура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КУПОВИ ТАЧ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118"/>
        <w:gridCol w:w="1134"/>
        <w:gridCol w:w="1559"/>
        <w:gridCol w:w="1386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7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Геометријске фигуре као скупови тачака: права, дуж, полуправа, рава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ломљена линија; облас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32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ружница (кружна линија), круг. Кружница и права,</w:t>
            </w:r>
            <w:r>
              <w:rPr>
                <w:color w:val="000000"/>
                <w:sz w:val="20"/>
                <w:szCs w:val="32"/>
                <w:lang w:val="sr-CS"/>
              </w:rPr>
              <w:t xml:space="preserve"> </w:t>
            </w:r>
            <w:r>
              <w:rPr>
                <w:color w:val="000000"/>
                <w:sz w:val="20"/>
                <w:lang w:val="sr-CS"/>
              </w:rPr>
              <w:t>тангента.</w:t>
            </w:r>
          </w:p>
          <w:p>
            <w:pPr>
              <w:pStyle w:val="Normal"/>
              <w:spacing w:before="120" w:after="0"/>
              <w:ind w:left="256" w:hanging="0"/>
              <w:rPr>
                <w:sz w:val="20"/>
                <w:szCs w:val="32"/>
                <w:lang w:val="sr-CS"/>
              </w:rPr>
            </w:pPr>
            <w:r>
              <w:rPr>
                <w:sz w:val="20"/>
                <w:szCs w:val="32"/>
                <w:lang w:val="sr-C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навља, допуњује и сређује раније стечених знања о важнијим гео</w:t>
              <w:softHyphen/>
              <w:t>ме</w:t>
              <w:softHyphen/>
              <w:t>тријским фигурама (права, дуж, полуправа, раван, кружница и круг, полу</w:t>
              <w:softHyphen/>
              <w:t>раван, простор и др.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редњи ниво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хвата познате геометријске фигуре као скупове тачака, уз примену одго</w:t>
              <w:softHyphen/>
              <w:t>варајућих скуповних ознака и операција, уз њихово адекватније описи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д појмовима „круг" и „многоугао" подразумева делове равни које чине граничне линије с њиховим унутрашњим областима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</w:rPr>
              <w:t>Напредни ниво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contextualSpacing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потпуно влада појмовима,оперише са њима по прихваћеним правилима која уме да исказује вербално и симболич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</w:rPr>
              <w:t>M.A.1.3.1. влада појмовима: дуж, полуправа, права, раван и угао (уочава њихове модел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 реалним ситуацијама и уме да их нацрта користећи прибо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M.A.1.3.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57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3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268"/>
        <w:gridCol w:w="1385"/>
        <w:gridCol w:w="1701"/>
        <w:gridCol w:w="1385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09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гао (настанак, елементи, обележавањ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ентрални угао; кружни лук и тетива. Преноше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рсте углова (опружен, прав, оштар, туп, пун угао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ређива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ерење углова (јединице: степен, минут, секунд; угломер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абирање и одузимање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комплементних и суплементних 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уседни, упоредни и унакрсни углов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ралелне праве са трансверзалом и углови које оне чи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глови са паралелним крацим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 угао (разликује нек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врсте углова и паралелне и нормалне праве)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суплементне и комплементне углове, упoредне и унакрсне углове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а њима ако су изражени у целим степени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чуна са угловима укључујући и претварање угаоних мера; закључује користећ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особине паралелних и нормалних правих, укључујући углове на трансверза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.A.1.3.1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53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ДЕЉИВОСТ БРОЈ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4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276"/>
        <w:gridCol w:w="1559"/>
        <w:gridCol w:w="1103"/>
        <w:gridCol w:w="1244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3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љење у скупу H0 (једнакост a=bq+r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дељивости; чиниоци и садржаоци природног бро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љивост декадним јединицама. Дељивост са 2, 5, 4. Дељивост са 3 и 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сти и сложени бројеви. Растављање природних бројева на просте чиниоц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Заједнички делилац и највећи заједнички делилац (чинилац). Заједнички садржалац и најмањи заједнички садржалац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дели са остатком једноцифреним бројем и зна када је један број дељив други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врши једну основну рачунску операцију са бројевима истог записа, помажућ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е сликом кад је то потребно (у случају сабирања и одузимања разломака сам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а истим имениоцем); рачуна, на пример 1/5 од n, где је n дати природан број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супротан број, реципрочну вредност и апсолутну вредност броја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вредност једноставнијег израза са више рачунских операциј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читог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иоритета, укључујући ослобађање од заграда, са бројевима истог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запис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основна правила дељивости са 2, 3, 5, 9 и декадним јединица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реди вредност сложенијег бројевног израза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перише са појмом дељивости у проблемск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4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20" w:hRule="atLeast"/>
        </w:trPr>
        <w:tc>
          <w:tcPr>
            <w:tcW w:w="1054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РАЗЛОМЦ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260"/>
        <w:gridCol w:w="1134"/>
        <w:gridCol w:w="1385"/>
        <w:gridCol w:w="1418"/>
        <w:gridCol w:w="1275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8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вод у програмске садржа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јам разломка облика </w:t>
            </w:r>
            <w:r>
              <w:rPr>
                <w:color w:val="000000"/>
                <w:sz w:val="20"/>
                <w:szCs w:val="20"/>
                <w:lang w:val="sr-C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color w:val="000000"/>
                <w:sz w:val="20"/>
                <w:szCs w:val="20"/>
                <w:lang w:val="sr-CS"/>
              </w:rPr>
              <w:t>(a,b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sr-CS"/>
              </w:rPr>
              <w:t></w:t>
            </w:r>
            <w:r>
              <w:rPr>
                <w:color w:val="000000"/>
                <w:sz w:val="20"/>
                <w:szCs w:val="20"/>
                <w:lang w:val="sr-CS"/>
              </w:rPr>
              <w:t>N). Проширивање и скраћивање разлом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поређивање разлома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имални запис разлом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вођење децималног записа разломка у запис облика т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друживање тачака бројевне полуправе разломц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е рачунске операције с разломцима (у оба записа - обичном и деци</w:t>
              <w:softHyphen/>
              <w:t>малном) и њихова својства. Израз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начине и неједначине облика: х± a=b; a±x=b; x±a&lt;b; x± a&gt;b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a ±x&lt;b, a±x&gt;b; ax=b; x:a=b; ax+b=c; ax&lt;b; ax&gt;b; x:a&lt;b; x:a&gt;b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ритметичка среди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мера и њене примене (бројевна и линијска размера)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реведе децимални запис броја у разломак и обр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рши једну основну рачунску операцију са бројевима истог записа, помажућ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е сликом кад је то потребно (у случају сабирања и одузимања разломака сам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а истим имениоцем); рачуна, на пример 1/5 од n, где је n дати природан број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дреди супротан број, реципрочну вредност и апсолутну вредност броја;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зрачуна вредност једноставнијег израза са више рачунских операциј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различит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приоритета, укључујући ослобађање од заграда, са бројевима ист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запис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гу да читају, састављају и израчунавају мање сложене бројевне израз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ју да реше једноставније једначине и неједначине у вези са разломц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иђају математички садржај у текстуалним задацима и могу да га изразе математичким јези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израчунава аритметичку среди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авилно формира и разумева појам размере (преко упоређивања истоимених величин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пособљава се за  коришћење размере у пракси: при цртању и читању разних планова, карата, графикона, при одређи</w:t>
              <w:softHyphen/>
              <w:t>вању растојања, при решавању проблема пропорционалне поделе, а такође и при повећавању и смањивању слика (геометријских и других)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дреди вредност сложенијег бројевног изр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1.2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1.3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87" w:hRule="atLeast"/>
        </w:trPr>
        <w:tc>
          <w:tcPr>
            <w:tcW w:w="1057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, Географија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5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ОСНА СИМЕТР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835"/>
        <w:gridCol w:w="1276"/>
        <w:gridCol w:w="1560"/>
        <w:gridCol w:w="1418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4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на симетрија у равни. Симетричне тачке; симетричност двеју фигура у односу на праву. Oca симетрије фигур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иметрала дужи и симетрала угла; конструкције.</w:t>
            </w:r>
          </w:p>
          <w:p>
            <w:pPr>
              <w:pStyle w:val="Normal"/>
              <w:spacing w:before="120" w:after="0"/>
              <w:ind w:left="256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интуитивно схвата појам подударних фигура (кретањем до поклапањ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 осну симетрију и њена својств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очи осносиметричне фигуре и да одреди осу симетрије; користи подударност 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везује је са карактеристичним својствима фигура (нпр. паралелност и једнакост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траница паралелограма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веде конструкцију симетрале дужи, симетрале угла и нормале на датој правој кроз дату тач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геометријских објекат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6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05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5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708"/>
        <w:gridCol w:w="637"/>
        <w:gridCol w:w="637"/>
        <w:gridCol w:w="6242"/>
        <w:gridCol w:w="1724"/>
      </w:tblGrid>
      <w:tr>
        <w:trPr>
          <w:trHeight w:val="930" w:hRule="atLeast"/>
          <w:cantSplit w:val="true"/>
        </w:trPr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24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купов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са планом и програм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, елементи, подскуп, једнакост скупова, празан скуп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ачин задавања скупа (Венов дијаграм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, елементи, подскуп, једнакост скупова, празан скуп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нија и пресек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нија и пресек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скуп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оженији изрази у којима учествују скупови и скуповне опера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овне опера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сврт на скуп природних бројева </w:t>
            </w:r>
            <w:r>
              <w:rPr/>
              <w:t>N</w:t>
            </w:r>
            <w:r>
              <w:rPr>
                <w:lang w:val="sr-CS"/>
              </w:rPr>
              <w:t xml:space="preserve"> и </w:t>
            </w:r>
            <w:r>
              <w:rPr/>
              <w:t>N</w:t>
            </w:r>
            <w:r>
              <w:rPr>
                <w:vertAlign w:val="subscript"/>
                <w:lang w:val="sr-CS"/>
              </w:rPr>
              <w:t>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е реалције (</w:t>
            </w:r>
            <w:r>
              <w:rPr>
                <w:rFonts w:eastAsia="Symbol" w:cs="Symbol" w:ascii="Symbol" w:hAnsi="Symbol"/>
                <w:lang w:val="sr-CS"/>
              </w:rPr>
              <w:t></w:t>
            </w:r>
            <w:r>
              <w:rPr>
                <w:lang w:val="sr-CS"/>
              </w:rPr>
              <w:t xml:space="preserve">, ≤, ≥, </w:t>
            </w:r>
            <w:r>
              <w:rPr>
                <w:rFonts w:eastAsia="Symbol" w:cs="Symbol" w:ascii="Symbol" w:hAnsi="Symbol"/>
                <w:lang w:val="sr-CS"/>
              </w:rPr>
              <w:t></w:t>
            </w:r>
            <w:r>
              <w:rPr>
                <w:lang w:val="sr-CS"/>
              </w:rPr>
              <w:t xml:space="preserve">, </w:t>
            </w:r>
            <w:r>
              <w:rPr>
                <w:rFonts w:eastAsia="Symbol" w:cs="Symbol" w:ascii="Symbol" w:hAnsi="Symbol"/>
                <w:lang w:val="sr-CS"/>
              </w:rPr>
              <w:t></w:t>
            </w:r>
            <w:r>
              <w:rPr>
                <w:lang w:val="sr-CS"/>
              </w:rPr>
              <w:t xml:space="preserve">) и операције +, -, </w:t>
            </w:r>
            <w:r>
              <w:rPr>
                <w:rFonts w:eastAsia="Symbol" w:cs="Symbol" w:ascii="Symbol" w:hAnsi="Symbol"/>
                <w:lang w:val="sr-CS"/>
              </w:rPr>
              <w:t></w:t>
            </w:r>
            <w:r>
              <w:rPr>
                <w:lang w:val="sr-CS"/>
              </w:rPr>
              <w:t xml:space="preserve"> ,: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 с променљив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 с променљив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бројева по датом правилу – табеле, вредности израза и друг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бројева по датом правилу – табеле, вредности израза и друг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на вежба</w:t>
            </w:r>
          </w:p>
        </w:tc>
      </w:tr>
      <w:tr>
        <w:trPr>
          <w:trHeight w:val="309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куови тачак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ачка и лин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, полуправа, дуж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, полуправа, дуж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ван, полу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9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ван, полу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ца (кружна линија), кру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ца (кружна линија), кру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 лук,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ружни лук,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купови и скупови тача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0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купови. Скупови тачака. -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купови. Скупови тачака. – Анализа и исправка првог писме</w:t>
              <w:softHyphen/>
              <w:t>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Уга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Дељивост у скупу </w:t>
            </w:r>
            <w:r>
              <w:rPr/>
              <w:t>N</w:t>
            </w:r>
            <w:r>
              <w:rPr>
                <w:lang w:val="sr-CS"/>
              </w:rPr>
              <w:t>о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7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Дељивост са остатком, једнакост </w:t>
            </w:r>
            <w:r>
              <w:rPr/>
              <w:t>a=bk+r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декадним јединицама и бројевима 2 и 5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м 4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м 3 и бројем 9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ости и сложени бројеви. Растављање природних бројева на просте чиниоц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ости и сложени бројеви. Растављање природних бројева на просте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делилац и највећи заједнички дел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делилац и највећи заједнички дел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садржилац и најмањи заједнички садрж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Заједнички садржилац и најмањи заједнички садржилац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ивост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477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угла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угла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нтрални угао, кружни лук и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нтрални угао, кружни лук и тети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еношење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поређивање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 (графички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углова (графички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Дељивост бројев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ерење углова (јединице), угломе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ачунање са угловима као са вишеименим бројев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ачунање са угловима као са вишеиме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комплементних и суплементн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јам комплементних и суплементних угло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уседни, упоредни и унакрсни углво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уседни, упоредни и унакрсни углво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ене праве са трансверзалом и углови које они одређуј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ене праве са трансверзалом и углови које они одређуј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глови са паралеленим кра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Углови са паралеленим кра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52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  -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74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ао – Анализа и исправка другог писме</w:t>
              <w:softHyphen/>
              <w:t xml:space="preserve">ног задат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1" w:hRule="atLeast"/>
        </w:trPr>
        <w:tc>
          <w:tcPr>
            <w:tcW w:w="57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lang w:val="sr-CS"/>
              </w:rPr>
              <w:t xml:space="preserve">Појам разломка </w:t>
            </w:r>
            <w:r>
              <w:rPr>
                <w:i/>
              </w:rPr>
              <w:t xml:space="preserve">a/b; a, b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разломка</w:t>
            </w:r>
            <w:r>
              <w:rPr>
                <w:i/>
              </w:rPr>
              <w:t xml:space="preserve"> a/b; a, b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ширивање и скраћивање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природним број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разломк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</w:t>
            </w:r>
            <w:r>
              <w:rPr/>
              <w:t xml:space="preserve"> </w:t>
            </w:r>
            <w:r>
              <w:rPr>
                <w:lang w:val="sr-CS"/>
              </w:rPr>
              <w:t>разломк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еза сабирања и множења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ципрочан број - поја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и дељење разлома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ја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ртање осно симетријских фигур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чност једне фигур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ђусобни однос дв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ђусобни однос дв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иметрале дужи – конструкција нормал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иметрале дужи – конструкција нормал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иметрала 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а симетр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</w:t>
              <w:softHyphen/>
              <w:t>ног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апис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апис разлом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Децимални запис разломка у облик </w:t>
            </w:r>
            <w:r>
              <w:rPr>
                <w:i/>
              </w:rPr>
              <w:t>m</w:t>
            </w:r>
            <w:r>
              <w:rPr>
                <w:i/>
                <w:lang w:val="sr-CS"/>
              </w:rPr>
              <w:t>/</w:t>
            </w:r>
            <w:r>
              <w:rPr>
                <w:i/>
              </w:rPr>
              <w:t>n</w:t>
            </w:r>
            <w:r>
              <w:rPr>
                <w:lang w:val="sr-CS"/>
              </w:rPr>
              <w:t xml:space="preserve"> и обрнут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Децимални запис разломка у облик </w:t>
            </w:r>
            <w:r>
              <w:rPr>
                <w:i/>
              </w:rPr>
              <w:t>m</w:t>
            </w:r>
            <w:r>
              <w:rPr>
                <w:i/>
                <w:lang w:val="sr-CS"/>
              </w:rPr>
              <w:t>/</w:t>
            </w:r>
            <w:r>
              <w:rPr>
                <w:i/>
              </w:rPr>
              <w:t>n</w:t>
            </w:r>
            <w:r>
              <w:rPr>
                <w:lang w:val="sr-CS"/>
              </w:rPr>
              <w:t xml:space="preserve"> и обрнут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центни запис разломка, процена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разломака – децимални запис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11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 декадном јединиц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зломака –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рачунских опера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рачунских опера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ређивање разломака - децимални запис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- сабирање и одузимањ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- сабирање и одузимањ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шовити бројеви – множење и дељењ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евни израз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азломц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контролна вежб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тачака бројевне полуправе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друживање тачака бројевне полуправе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једначинаи не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и неједначин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0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</w:t>
              <w:softHyphen/>
              <w:t>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86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округљивање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и њена прим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и њена прим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57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3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242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ђење годишњих оц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цењи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5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РИРОД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0"/>
                <w:szCs w:val="22"/>
              </w:rPr>
              <w:t xml:space="preserve">Упознавање </w:t>
            </w:r>
            <w:r>
              <w:rPr>
                <w:bCs/>
                <w:sz w:val="20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0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0"/>
                <w:szCs w:val="22"/>
                <w:lang w:val="sr-CS"/>
              </w:rPr>
              <w:t>Гаусова метода решавања задатак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Математичке реконструкциј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Решавање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Задаци са заградам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 xml:space="preserve">Дистрибутивност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 xml:space="preserve">Узастопни бројеви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Сложенији проблемски задац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</w:rPr>
              <w:t>Задаци са заменом</w:t>
            </w:r>
            <w:r>
              <w:rPr>
                <w:bCs/>
                <w:sz w:val="20"/>
                <w:szCs w:val="22"/>
                <w:lang w:val="sr-CS"/>
              </w:rPr>
              <w:t xml:space="preserve"> </w:t>
            </w:r>
            <w:r>
              <w:rPr>
                <w:bCs/>
                <w:sz w:val="20"/>
                <w:szCs w:val="22"/>
              </w:rPr>
              <w:t>бројев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0"/>
                <w:szCs w:val="22"/>
                <w:lang w:val="ru-RU"/>
              </w:rPr>
              <w:t xml:space="preserve">Израчунати збир првих </w:t>
            </w:r>
            <w:r>
              <w:rPr>
                <w:bCs/>
                <w:sz w:val="20"/>
                <w:szCs w:val="22"/>
              </w:rPr>
              <w:t>n</w:t>
            </w:r>
            <w:r>
              <w:rPr>
                <w:bCs/>
                <w:sz w:val="20"/>
                <w:szCs w:val="22"/>
                <w:lang w:val="ru-RU"/>
              </w:rPr>
              <w:t xml:space="preserve"> природних бројев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bCs/>
                <w:sz w:val="20"/>
                <w:szCs w:val="22"/>
                <w:lang w:val="ru-RU"/>
              </w:rPr>
              <w:t>Решавати задатке рачунских операција у којима недостају одређене замене(задаци са звездицама, математички ребуси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Решавати једноставније линеарне једначине са једном непознатом заданом алгебарски, преко дефинициј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Проблемске задатке решавати свођењем на линеарну једначину (Декартова метода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Научити применити дистрибутивност  и у тежим задацима у којима се заједнички фактор појављује као непозната величин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имењивати дистрибутивност у једначинам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0"/>
                <w:szCs w:val="22"/>
                <w:lang w:val="ru-RU"/>
              </w:rPr>
            </w:pPr>
            <w:r>
              <w:rPr>
                <w:bCs/>
                <w:sz w:val="20"/>
                <w:szCs w:val="22"/>
                <w:lang w:val="ru-RU"/>
              </w:rPr>
              <w:t>Сложеније проблемске задатке који би се могли решавати помоћу ј-на сводити на алгебарски запис са једном непознатом по принципу ваге у равнотежи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  <w:lang w:val="ru-RU"/>
              </w:rPr>
              <w:t>Одређивати бројеве ако су делови броја непознати симбол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0"/>
                <w:szCs w:val="22"/>
                <w:lang w:val="sr-CS"/>
              </w:rPr>
              <w:t>Програмски алати (</w:t>
            </w:r>
            <w:r>
              <w:rPr>
                <w:sz w:val="20"/>
                <w:szCs w:val="22"/>
              </w:rPr>
              <w:t>geogebra</w:t>
            </w:r>
            <w:r>
              <w:rPr>
                <w:sz w:val="20"/>
                <w:szCs w:val="22"/>
                <w:lang w:val="ru-RU"/>
              </w:rPr>
              <w:t>,</w:t>
            </w:r>
            <w:r>
              <w:rPr>
                <w:sz w:val="20"/>
                <w:szCs w:val="22"/>
                <w:lang w:val="sr-CS"/>
              </w:rPr>
              <w:t xml:space="preserve"> </w:t>
            </w:r>
            <w:r>
              <w:rPr>
                <w:sz w:val="20"/>
                <w:szCs w:val="22"/>
              </w:rPr>
              <w:t>sketchpad</w:t>
            </w:r>
            <w:r>
              <w:rPr>
                <w:sz w:val="20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ДЕЉИВОСТ ПРИРОДНИХ БРОЈЕ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војства дељиво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љивост са 7,11,13 и 1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љење са остатко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сти и сложени бројев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једнички садржалац и делилац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задатке у којима се могу применити својства дељивости збира, разлике, производа и количник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ити правила дељивости са4,6,8,12,15,18,25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правила дељивости са наведеним бројевим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задатке са остатком при дељењу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Ератостеново сито, решавати сложеније задатке у којима је укључено растављање сложених бројева на просте чиниоце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шавати сложеније задатке са заједничким садржалцем и делиоцем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  <w:lang w:val="sr-CS"/>
        </w:rPr>
        <w:t>КУПОВИ (скупови тачака у равни)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о о скупови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ебројавање елемената скуп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Скупови тачака у равн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сег и површина геометријских лико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Симетрала дуж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својити кључне појмове: појам скупа, означавање скупа, елементи скупа, подскуп скупа, једнакост скупов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познати основне операције са скуповима: разлика,пресек,уни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упо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датке из подручја пребројавања решавати преко скупова (али и оставити могућност ученику да користи и „свој” начин решавања задатака уз образложење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шавати задатке у којима се пребројава број дужина, троугла, квадрата, правоугаоника... </w:t>
            </w:r>
            <w:r>
              <w:rPr>
                <w:bCs/>
                <w:sz w:val="22"/>
                <w:szCs w:val="22"/>
              </w:rPr>
              <w:t>Одредити пресек скупова тачак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шавати сложеније задатке у којима треба одредити опсег и површину заданих ликова. </w:t>
            </w:r>
            <w:r>
              <w:rPr>
                <w:bCs/>
                <w:sz w:val="22"/>
                <w:szCs w:val="22"/>
              </w:rPr>
              <w:t>Посебну пажњу посветити мерним јединицама и појму површин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/>
        <w:t xml:space="preserve"> </w:t>
      </w:r>
      <w:r>
        <w:rPr>
          <w:rFonts w:cs="Arial Black" w:ascii="Arial Black" w:hAnsi="Arial Black"/>
          <w:b/>
          <w:szCs w:val="18"/>
          <w:lang w:val="sr-CS"/>
        </w:rPr>
        <w:t>МАТЕМАТИКА (допунска настава)</w:t>
      </w:r>
      <w:r>
        <w:rPr>
          <w:b/>
          <w:szCs w:val="18"/>
          <w:lang w:val="sr-CS"/>
        </w:rPr>
        <w:t xml:space="preserve"> – 5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КУПО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Скуп, елементи, подскуп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енов дијагра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Скуповне операције (унија, пресек, разлика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пунск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како се скупови формирају и графички приказују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ти се дијаграмима и табела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законитости помоћу Веновог дијагра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ити скуповне операције и правилно употребљавати ознаке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КУПОВИ ТАЧАК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Геометријске фигуре као скупови тачак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sz w:val="22"/>
                <w:szCs w:val="22"/>
                <w:lang w:val="sr-CS"/>
              </w:rPr>
              <w:t>Кружница (кружна линија), круг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sz w:val="22"/>
                <w:szCs w:val="22"/>
                <w:lang w:val="sr-CS"/>
              </w:rPr>
              <w:t>Кружница и права, тангент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/>
            </w:pPr>
            <w:r>
              <w:rPr>
                <w:sz w:val="22"/>
                <w:szCs w:val="22"/>
                <w:lang w:val="sr-CS"/>
              </w:rPr>
              <w:t>Поновити и допунити стечена знања о геометријским фигурама(права,  дуж, полуправа, раван, кружница и круг, полураван, простор итд.)</w:t>
            </w:r>
          </w:p>
          <w:p>
            <w:pPr>
              <w:pStyle w:val="ListParagraph"/>
              <w:ind w:left="20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гао, централни угао, кружни лук и тети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Врсте углова и упоређивање 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ерење, сабирање и одузимање 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омплементни и суплементни углов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глови са паралелним крац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појам угла и врсте углова</w:t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сабирање углова и рачунски и графички</w:t>
            </w:r>
          </w:p>
          <w:p>
            <w:pPr>
              <w:pStyle w:val="ListParagrap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ладати појмовима комплементних и суплементних углова</w:t>
            </w:r>
          </w:p>
          <w:p>
            <w:pPr>
              <w:pStyle w:val="ListParagraph"/>
              <w:ind w:left="6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цртање паралелних прав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ДЕЉИВОСТ БРОЈЕВ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природног броја, делиоци и садржаоци природних бројев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ељивост декадним јединица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ељивост 2, 5, 4, 3 и 9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дељивост природних бројева и основна правила дељивости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дељење декадним јединица као и природним бројев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ЗЛОМ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ширивање разлома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краћивање разлома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поређивање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ецимални запис разлом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евођење децималног записа у разломак и обрнуто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друживање разломака на бројевној полуправ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рачунске операциј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зрази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Једначин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Неједначине са разломци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Аритметичка средин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азмера и њена примен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Линијска разме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Бројевна размер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појам разлома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пис разлом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ширивање и скраћивање разломак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разломци упоређуј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разломци преводе у децимални облик и обрнуто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вољно увежбати основне рачунске операције са разломц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ставити и рачунати мање компликоване бројевне изразе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ити једноставније једначине и неједначине са разломц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чунати аритметичу средину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пособити ученике за коришћење размере у пракси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5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ОСНА СИМЕТРИЈ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а симетрија у равн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ичне тачк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ичност двеју фигура у односу на праву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а-симетрије фигур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трала угла и дуж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осну симетрију и њена својств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/>
            </w:pPr>
            <w:r>
              <w:rPr>
                <w:sz w:val="22"/>
                <w:szCs w:val="22"/>
                <w:lang w:val="sr-CS"/>
              </w:rPr>
              <w:t xml:space="preserve">Извести конструкцију симерале дужи, симетрале угла и нормале на датој правој кроз тачку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6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тицање знања неопходних за разумевање квантитативних и просторних односа и законитости у разним појавама у природи, друштву и свакодневном животу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основне математичке културе потребне за сагледавање улоге и примене математике у различитим подручјима човекове делатности (математичко моделовање), за успешно настављање образовања и укључи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способности посматрања, опажања и логичког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ритичког, аналити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ултурних, радних, етичких и естетских навика ученика, као и побуђивање математичке радознал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способности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чињеница о скуповима, релацијама и реслика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влађивање основних операција с природним, целим, рационалним и реалним бројевима, као и усвајање основних својстава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јважнијих геометријских објеката: линија, фигура и тела и разумевање њихових узајамних одно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рема ученика за разумевање одговарајућих садржаја природних и техничких нау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грађивање позитивних особина ученикове личности као што 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истематичност, упорност, тачност, уредност, објективност, самоконтрола и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а и умешности у коришћењу разноврсних изво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требу увођења негативних бројева, структуру скупова целих и рационалних бројева, те појмове супротног броја, реципрочног броја и апсо</w:t>
        <w:softHyphen/>
        <w:t>лутне вредности бро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оје основне рачунске операције у скуповима Z и Q и довољно увеж</w:t>
        <w:softHyphen/>
        <w:t>бају извођење тих операција, уз коришћење њихових својст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могу да читају, састављају разне једноставније изразе са рационалним бро</w:t>
        <w:softHyphen/>
        <w:t>је</w:t>
        <w:softHyphen/>
        <w:t>вима и изра</w:t>
        <w:softHyphen/>
        <w:t>чунају њихову вреднос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и умеју да решавају једноставније једначине и неједначине у скупу рационалних броје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умеју процентни начин изражавања и могу да га примењују у практи</w:t>
        <w:softHyphen/>
        <w:t>чним зада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знају класификацију троуглова и четвороуглова и знају њихова осно</w:t>
        <w:softHyphen/>
        <w:t>вна свој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схвате релацију подударности и њена својства и умеју да је примењују у извођењу осно</w:t>
        <w:softHyphen/>
        <w:t>вних конструкција троугла и четвороуг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једнакост површи геометријских фигура и правила о израчуна</w:t>
        <w:softHyphen/>
        <w:t>вању површина троуглова, паралелограма и других четвороугло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имењују правила за израчунавање површине троугла и четвороугла у разним практич</w:t>
        <w:softHyphen/>
        <w:t>ним задац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ју елементе дедуктивног закључивања (правилно формулисање иска</w:t>
        <w:softHyphen/>
        <w:t>за; правилно коришћење речи „ако... тада" и „ако и само ако"; увиђају пот</w:t>
        <w:softHyphen/>
        <w:t>ре</w:t>
        <w:softHyphen/>
        <w:t>бу за доказивањем и умеју да изводе неке једноставније доказе)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Глобална структура годишњег програма 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– 6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221"/>
        <w:gridCol w:w="400"/>
        <w:gridCol w:w="521"/>
        <w:gridCol w:w="567"/>
        <w:gridCol w:w="567"/>
        <w:gridCol w:w="567"/>
        <w:gridCol w:w="567"/>
        <w:gridCol w:w="4335"/>
      </w:tblGrid>
      <w:tr>
        <w:trPr>
          <w:trHeight w:val="1623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4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ЦЕЛИ БРОЈЕВ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>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РАЦИОНАЛНИ БРОЈЕВИ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7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5.4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ТРОУГАО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2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4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ЧЕТВОРОУГАО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0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5.</w:t>
            </w:r>
          </w:p>
        </w:tc>
        <w:tc>
          <w:tcPr>
            <w:tcW w:w="2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58" w:hanging="0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ПОВРШИНА ЧЕТВОРОУГЛА И ТРОУГЛА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3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</w:p>
        </w:tc>
      </w:tr>
      <w:tr>
        <w:trPr>
          <w:trHeight w:val="746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54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0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12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14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ЦЕЛИ БРОЈЕ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3009"/>
        <w:gridCol w:w="1134"/>
        <w:gridCol w:w="1417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39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негативног броја. Скуп целих бројева (Z). Цели бројеви и бројевна права; координате тач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упротни бројеви. Асолутна вредност целог броја. Упоређивање целих броје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новне рачунске операције са целим бројев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чине и неједначине упознатих облика у скупу Z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ристи целе бројеве и једноставне изразе са њима помажући се визуелним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едстав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схвати потребу увођења негативних бројев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структуру скупа целих бројева, те појмове супротног броја и апсолутне вредности број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бројеве и бројевне изразе у једноставним реалн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оје основне рачунске операције у скупу целих бројева и довољно увежбају извођење оних операција, уз коришћење њихових свој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бројеве и бројевне изразе у реалним ситуација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.A.1.1.</w:t>
            </w:r>
            <w:r>
              <w:rPr>
                <w:sz w:val="20"/>
                <w:lang w:val="sr-CS"/>
              </w:rPr>
              <w:t>6</w:t>
            </w:r>
            <w:r>
              <w:rPr>
                <w:sz w:val="20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3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Географија: надморска висин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РАЦИОНАЛНИ БРОЈЕ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50"/>
        <w:gridCol w:w="1244"/>
        <w:gridCol w:w="1417"/>
        <w:gridCol w:w="1134"/>
        <w:gridCol w:w="1277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1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куп рационалних бројева (Q). Приказивање рационалних бројева на бро</w:t>
              <w:softHyphen/>
              <w:t>јевној правој. Уређеност скупа Q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чунске операције у скупу Q и њихова свој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рази с рационалним бројев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чине и неједначине упознатих облика - решавање и прим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ценат и примен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структуру рационалних бројева и појам реципрочног број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дреди задати проценат неке величин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воји основне рачунске операције у скупу рационалних бројева и довољно увежбају извођење оних операција уз коришћење њихових својст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гу да читају и састављају једноставније изразе са рационалним бројевим и израчунавају њихову вред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познају и умеју да решавају једноставније једначине и неједначине у скупу рационалних броје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а јасно схвати смисао израза које често сусрећемо (као што су: „чини 60%", „снижено за 7%", „пребачен план за 12,5%" и сл.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мени процентни рачун у једноставним реалним ситуацијама (на пример,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промена цене неког производа за дати проценат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процентни рачун у сложенијим ситуацијама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5.4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4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: примена рачунских операција у скупу </w:t>
            </w:r>
            <w:r>
              <w:rPr>
                <w:rFonts w:cs="Arial" w:ascii="Arial" w:hAnsi="Arial"/>
                <w:sz w:val="18"/>
                <w:lang w:val="sr-Latn-CS"/>
              </w:rPr>
              <w:t>Q</w:t>
            </w:r>
            <w:r>
              <w:rPr>
                <w:rFonts w:cs="Arial" w:ascii="Arial" w:hAnsi="Arial"/>
                <w:sz w:val="18"/>
                <w:lang w:val="sr-CS"/>
              </w:rPr>
              <w:t xml:space="preserve"> приликом решавања задатака из физи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ТР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244"/>
        <w:gridCol w:w="1417"/>
        <w:gridCol w:w="1418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1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Троугао; однос страница, врсте троуглова према страницама. Углови тро</w:t>
              <w:softHyphen/>
              <w:t>угла, збир углова, врсте троуглова према угловима. Однос између страница и углова троуг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нструкције неких углова (60°, 120°, 30°, 45°, 75°, 135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дударност троуглова (интерпретација). Основна правила о подударности троуглова; закључивање о једнакости аналогних елемената. Основне конструкције троугло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писана кружна линија око троугла и уписана у њега, висина и тежишна дуж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Четири значајне тачке у троуглу и њихова конструкција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лада појмовима: троугао,(уочава њихо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моделе у реалним ситуацијама и уме да их нацрта користећи прибор; ученик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кује основне врсте троуглова, зна основне елементе троугла и уме 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обим и површину троугл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а основ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елемената који непосредно фигуришу у датом задатк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вија уредност и прецизност код решавања конструктивних задатак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</w:rPr>
              <w:t>одреди однос углова и страница у троуглу, збир углова у троугл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ристи упозната својства осне и централне симетрије у обради ових садржај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звија потребу за образложењем („дока</w:t>
              <w:softHyphen/>
              <w:t>зом") извршене конструкције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троугл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дати у формулацији задатка; уме да их конструише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65" w:hRule="atLeast"/>
        </w:trPr>
        <w:tc>
          <w:tcPr>
            <w:tcW w:w="1057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ЧЕТВОР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417"/>
        <w:gridCol w:w="1418"/>
        <w:gridCol w:w="1276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4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Четвороугао; врсте четвороуглова (квадрат, правоугаоник, паралелограм, ромб, трапез, делтоид); углови четвороуг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ралелограм, својства; појам централне симетрије. Врсте паралелограма; правоугли паралелограми. Конструкције паралелогра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Трапез, својства, средња линија; врсте трапеза, једнакокраки трапез. Основне конструкције трапез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четвороугао, квадрат и правоугаоник (уочава њихо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моделе у реалним ситуацијама и уме да их нацрта користећи прибор; ученик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разликује основне врсте троуглова, зна основне елементе троугл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позна класификацију четвороугл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основна својства четвороугл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релацију подударности и њена својства и уме да је примењује у извођењу основних конструкција четвороуг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</w:rPr>
              <w:t>одреди однос углова и страница у троуглу, збир углова у троуглу и четвороугл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 четвороугла, паралелограма и трапеза, уме да их конструиш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59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6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ПОВРШИНА ТРОУГЛА И ЧЕТВОРОУГ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67"/>
        <w:gridCol w:w="1102"/>
        <w:gridCol w:w="1417"/>
        <w:gridCol w:w="1417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56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јам површине фигуре - површина правоугаон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еднакост површина фигура. Површина паралелограма, троугла, трапеза. Површина четвороугла с нормалним дијагонала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лада појмовима: троугао, четвороугао, квадрат и правоугаоник (уме д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израчуна обим и површину троугла, квадрата и правоугаоника на основ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елемената који непосредно фигуришу у датом задатку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једнакост површи геометријских фигура и правила о израчунавању површина троугла, паралелограма и других четвороуг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мењује правила за израчунавање површине троугла и четвороугла у разним практичним задац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ристи основна својства троугла, четвороугла, паралелограма и трапез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дати у формулацији задатка;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7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6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708"/>
        <w:gridCol w:w="643"/>
        <w:gridCol w:w="676"/>
        <w:gridCol w:w="6304"/>
        <w:gridCol w:w="1724"/>
      </w:tblGrid>
      <w:tr>
        <w:trPr>
          <w:trHeight w:val="930" w:hRule="atLeast"/>
          <w:cantSplit w:val="true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30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ли бројеви – први де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програмом и обавеза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Појам негативног броја. Цели бројев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color w:val="000000"/>
                <w:lang w:val="sr-CS"/>
              </w:rPr>
              <w:t>Појам негативног броја. Цели бројев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9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солутна вредност цел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солутна вредност цел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7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7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03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роугао – прв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. Унутрашњи углови троугл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. Унутрашњи углови троугл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пољашњи углови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пољашњи углови троуг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2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5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и углов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страница и углова у троугл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рст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Врст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нструкција нек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Конструкција неких 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Цели бројеви – друг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ножење цел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ноже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војства множе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према за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7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ви писмени задатак - исправак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Дељење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Операције у скупу це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3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Цели броје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25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роугао – други де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дудар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 </w:t>
            </w:r>
            <w:r>
              <w:rPr>
                <w:lang w:val="sr-CS"/>
              </w:rPr>
              <w:t>и</w:t>
            </w:r>
            <w:r>
              <w:rPr/>
              <w:t xml:space="preserve"> II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 </w:t>
            </w:r>
            <w:r>
              <w:rPr>
                <w:lang w:val="sr-CS"/>
              </w:rPr>
              <w:t>и</w:t>
            </w:r>
            <w:r>
              <w:rPr/>
              <w:t xml:space="preserve"> II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II </w:t>
            </w:r>
            <w:r>
              <w:rPr>
                <w:lang w:val="sr-CS"/>
              </w:rPr>
              <w:t>и</w:t>
            </w:r>
            <w:r>
              <w:rPr/>
              <w:t xml:space="preserve"> IV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 xml:space="preserve">Подударност троуглова – </w:t>
            </w:r>
            <w:r>
              <w:rPr/>
              <w:t xml:space="preserve">III </w:t>
            </w:r>
            <w:r>
              <w:rPr>
                <w:lang w:val="sr-CS"/>
              </w:rPr>
              <w:t>и</w:t>
            </w:r>
            <w:r>
              <w:rPr/>
              <w:t xml:space="preserve"> IV </w:t>
            </w:r>
            <w:r>
              <w:rPr>
                <w:lang w:val="sr-CS"/>
              </w:rPr>
              <w:t>став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/>
              <w:t>Основне конструкције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5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 и кружн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66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 и кружн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жиште и ортоцентар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ежиште и ортоцентар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начајне тачке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начајне тачке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4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оуга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2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и – први део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 и операције са разломц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омци и операције са разломц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куп рационал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преме за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руги писмени задатак - исправ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уапис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цимални зуапис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 у децималном запи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 у децималном запи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рационалн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сабира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сабирањем и одузима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и одузима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Четвороуга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. Врсте четвороуглов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. Врсте четвороуглов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лов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глов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ограм. Својства паралелогра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аралелограм. Својства паралелогра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централне симетр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рсте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рсте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лтоид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делтоид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о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ног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и – други де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ционалних броје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8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војства множења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запис р/2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запис р/2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рационалних бројева (децимални запис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8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8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зи са рацион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е у вези са множењем и дељење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5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цена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21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роцен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90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и дељење рационалних броје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1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троугла и четвороугл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површи. Једнакост површи геометријских фигур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површи. Једнакост површи геометријских фигур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авоугаоника и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авоугаоника и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аралелограма и т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апез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четвороугла са нормалним дијагонал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четвороугла са нормалним дијагонала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оизвољног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произвољног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 и четвороугл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троугла и четвор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74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73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бројевви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перација у скупу </w:t>
            </w:r>
            <w:r>
              <w:rPr/>
              <w:t>Q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Бројеви и изрази у скупу </w:t>
            </w:r>
            <w:r>
              <w:rPr/>
              <w:t>Q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61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767" w:hRule="atLeast"/>
        </w:trPr>
        <w:tc>
          <w:tcPr>
            <w:tcW w:w="656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43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7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30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Не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6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ЦЕЛ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ножење цел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чунске операције (слагалица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ли бројеви (игра асоцијације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</w:rPr>
              <w:t>Задаци са заменом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броје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ложенији проблемски задац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тивација за увођењем целих бројева ,повезивање са ситуацијама из стварног живот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Нагласак на увежбавању практичних правила за рачунањ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ешавати задатке рачунских операција у којима недостају одређене замене(задаци са звездицама, математички ребуси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Сложеније проблемске задатке који би се могли решавати помоћу ј-на сводити на алгебарски запис са једном непознатом по принципу ваге у равнотежи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Одређивати бројеве ако су делови броја непознати симбол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тварање рационалн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иказивање рационалних бројева на бројевној право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рази са рационалн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облика </w:t>
            </w:r>
            <w:r>
              <w:rPr>
                <w:bCs/>
                <w:sz w:val="22"/>
                <w:szCs w:val="22"/>
              </w:rPr>
              <w:t>ax=b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пребацивањем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заградама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е (са разломцима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једначина са рационалним бројеви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Објаснити како децимални број претварамо у разломак и обрнуто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риказати негативне рационалне бројеве на бројевној правој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Креће се од позитивних мешовитих бројева те се прелази на супротан број и извлачи закључак о смештању било ког негативног број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дсетити се како се решавају линеарне једначине,онда прећи на једначине са заградама потом са разломцима.</w:t>
            </w:r>
          </w:p>
          <w:p>
            <w:pPr>
              <w:pStyle w:val="ListParagraph"/>
              <w:ind w:left="205" w:hanging="0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РОУГАО И ЧЕТВО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метријски ликов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бир унутрашњих и спољних угло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троугла (Бермудски тругао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четвороугла</w:t>
            </w:r>
          </w:p>
          <w:p>
            <w:pPr>
              <w:pStyle w:val="ListParagraph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гре четвороугла (асоцијације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новити геометријске ликове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Извести површину троугл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тивација креће од приче о Бермудском троуглу,акција планирања спашавања брода на том подручју,која подразумева да морамо знати и површину Бермудског тругл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омоћу програма геогебра се може лако извести формула за Бермудски троугао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Такође на исти начин извести и формулу за површину четвороугл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Решавати задатке о четвороуглу помоћу игре асоцијације</w:t>
            </w:r>
          </w:p>
          <w:p>
            <w:pPr>
              <w:pStyle w:val="Normal"/>
              <w:rPr>
                <w:bCs/>
                <w:color w:val="000000"/>
                <w:spacing w:val="-12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18" w:hanging="318"/>
              <w:contextualSpacing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</w:t>
      </w:r>
      <w:r>
        <w:rPr>
          <w:rFonts w:cs="Arial Black" w:ascii="Arial Black" w:hAnsi="Arial Black"/>
          <w:szCs w:val="18"/>
          <w:lang w:val="sr-CS"/>
        </w:rPr>
        <w:t xml:space="preserve"> (допунска настава)</w:t>
      </w:r>
      <w:r>
        <w:rPr>
          <w:szCs w:val="18"/>
          <w:lang w:val="sr-CS"/>
        </w:rPr>
        <w:t xml:space="preserve"> – 6. разре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ЦЕЛ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негативног бро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ли бројеви и бројевна прав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упротни бројев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е рачунске операције са цел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и неједначине у скупу </w:t>
            </w:r>
            <w:r>
              <w:rPr>
                <w:bCs/>
                <w:sz w:val="22"/>
                <w:szCs w:val="22"/>
              </w:rPr>
              <w:t>Z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пунске наставе, циљевима и задацима,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тивација за увођењем целих бројева ,повезивање са ситуацијама из стварног живота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структуру целих бројев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јам супротног броја апсолутне вредности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ити основне рачунске операције са целим бројев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етварање рационалних бројев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иказивање рационалних бројева на бројевној правој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рази са рационалним бројеви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едначине облика </w:t>
            </w:r>
            <w:r>
              <w:rPr>
                <w:bCs/>
                <w:sz w:val="22"/>
                <w:szCs w:val="22"/>
              </w:rPr>
              <w:t>ax=b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једначина са рационалним бројев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како децимални број претварамо у разломак и обрнуто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зати негативне рационалне бројеве на бројевној правој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ити основне рачунске операције са рационалним бројевим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једноставније једначине у скупу рационалних бројев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роугао :однос страница,врсте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онструкција неких углова (60,120,30,45,75 и 135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дударност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исана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писана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Четири значајне тачке у троуглу и њихова конструкциј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класификацију троуг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ојства троуг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овити конструкције неких основних углов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63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ти уредност и прецизност приликом конструкције троуглова,углова,уписане и описане кружниц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ЧЕТВОР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Четвороугао: врст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аралелограм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рапез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сновне конструкције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класификацију четвороугла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а својства четвороугл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6.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ОВРШИНА ЧЕТВОРОУГЛА И ТРОУГЛ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јам површине четвороугл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кост и површина фигур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вршина троугл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и трапез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са нормалним дијагонал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једнакост површи геометријских фигур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а израчунавања површине троугл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трапез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паралелограма са нормалним дијагонал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 xml:space="preserve">МАТЕМАТИКА – </w:t>
      </w:r>
      <w:r>
        <w:rPr>
          <w:rFonts w:cs="Arial Black" w:ascii="Arial Black" w:hAnsi="Arial Black"/>
          <w:sz w:val="32"/>
          <w:szCs w:val="32"/>
        </w:rPr>
        <w:t>7</w:t>
      </w:r>
      <w:r>
        <w:rPr>
          <w:rFonts w:cs="Arial Black" w:ascii="Arial Black" w:hAnsi="Arial Black"/>
          <w:sz w:val="32"/>
          <w:szCs w:val="32"/>
          <w:lang w:val="sr-CS"/>
        </w:rPr>
        <w:t>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 да се осигура да сви ученици стекну базичну jeзичку и математичку писменост и да напредују ка реализацији одговарајућих Стандарда образовних постигнућа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и заинтересованост за предметне садржаје, као и да усвоје елементарна математичка знања која су потребна за схватање појава и законитости у природи и друштву; да оспособи ученике за примену усвојених математичких знања у решавању разноврсних задатака из животне праксе, да представља основу за успешно настављање математичког образовања и за самообразовање; као и да доприносе развијању ментал</w:t>
        <w:softHyphen/>
        <w:t>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разноврсних могућности  да кроз различите садржаје и облике рада током наставе математике сврха, циљеви и задаци образовања, као и циљеви наставе математике буду у пуној мери реализован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знања неопходних за разумевање квантитативних и просторних односа и законитости у разним појавама у природи, друштву и свакодневном живо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основне математичке културе потребне за сагледавање улоге и примене математике у различитим подручјима човекове делатности (математичко модело</w:t>
        <w:softHyphen/>
        <w:t>вање), за успешно настављање образовања и укључивање у р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ученикових способности посматрања, опажања и логичког, критичког, аналитичког и апстрактног мишљењ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ултурних, радних, етичких и естетских навика ученика, као и побуђивање математичке радознал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способности изражавања математичким језиком, јасност и прецизност изражавања у писменом и усменом облик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чињеница о скуповима, релацијама и пресликавањи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авлађивање основних операција с природним, целим, рационалним и реалним бројевима, као и усвајање основних својстава тих операциј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најважнијих геометријских објеката: линија, фигура и тела, и разумевање њихових узајамних однос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прецизност у мерењу, цртању и геометријским конструкција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рема ученика за разумевање одговарајућих садржаја природних и техничких нау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грађивање позитивних особина ученикове личности, као што су: систематичност, упорност, тачност, уредност, објективност, самоконтрола и смисао за самостални р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навика и умешности у коришћењу разноврсних изво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квадрата рационалног броја и квадратног коре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меју да одреде приближну вредност броја </w:t>
      </w:r>
      <w:r>
        <w:rPr>
          <w:color w:val="000000"/>
          <w:lang w:val="sr-CS"/>
        </w:rPr>
        <w:object w:dxaOrig="171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6.2pt;height:15.7pt" filled="f" o:ole="">
            <v:imagedata r:id="rId4" o:title=""/>
          </v:shape>
          <o:OLEObject Type="Embed" ProgID="" ShapeID="ole_rId3" DrawAspect="Content" ObjectID="_1886650119" r:id="rId3"/>
        </w:objec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ају реалне бројеве као дужинске мере, односно као тачке на бројевној правој одређене дужима које представљају такву мер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ојам степена и операције са степенима (изложилац степена природан број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изводе основне рачунске операције с полиномима, као и друге идентичне трансформације ових израза (назначене у програму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правоугли координатни систем и његову примен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обро упознају директну и обрнуту пропорционалност и практичне примен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Питагорину теорему и умеју да је примене код свих изучаваних геометријских фигура у којима се може уочити правоугли троуга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знају најважнија својства многоугла и круга; умеју да конструишу поједине правилне многоуглове (са 3, 4, 6, 8 и 12 страница) и да цртају друге правилне многоуглове рачунајући централни угао и преносећи га угломер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нају најважније обрасце у вези с многоуглом и кругом и да умеју да их примене у одговарајућим задаци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појам размере дужи и својства пропорциј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преведу на математички језик и реше једноставније текстуалне задатк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ристе елементе дедуктивног закључивања (и изводе једноставније доказе у оквиру изучаваних садржаја)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7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2676"/>
        <w:gridCol w:w="442"/>
        <w:gridCol w:w="567"/>
        <w:gridCol w:w="726"/>
        <w:gridCol w:w="567"/>
        <w:gridCol w:w="567"/>
        <w:gridCol w:w="567"/>
        <w:gridCol w:w="3969"/>
      </w:tblGrid>
      <w:tr>
        <w:trPr>
          <w:trHeight w:val="1623" w:hRule="atLeast"/>
          <w:cantSplit w:val="true"/>
        </w:trPr>
        <w:tc>
          <w:tcPr>
            <w:tcW w:w="6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2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Latn-CS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 xml:space="preserve">РЕАЛНИ БРОЈЕВИ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2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03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2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 xml:space="preserve">ПИТАГОРИНА ТЕОРЕМА 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8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3.2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</w:p>
        </w:tc>
      </w:tr>
      <w:tr>
        <w:trPr>
          <w:trHeight w:val="902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3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21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ЦЕЛИ И РАЦИОНАЛНИ АЛГЕБАРСКИ ИЗРАЗИ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9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8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2.2.  M.A.1.2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4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МНОГОУГАО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3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M.A.1.3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Latn-CS"/>
              </w:rPr>
              <w:t>5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КРУГ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7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.A.1.3.3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21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ЗАВИСНЕ ВЕЛИЧИНЕ И ЊИХОВО ГРАФИЧКО ПРЕДСТАВЉАЊЕ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sz w:val="20"/>
              </w:rPr>
              <w:t>M.A.1.5.1. 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</w:p>
        </w:tc>
      </w:tr>
      <w:tr>
        <w:trPr>
          <w:trHeight w:val="713" w:hRule="atLeast"/>
        </w:trPr>
        <w:tc>
          <w:tcPr>
            <w:tcW w:w="66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13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СЛИЧНОСТ</w:t>
            </w:r>
          </w:p>
        </w:tc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7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746" w:hRule="atLeast"/>
        </w:trPr>
        <w:tc>
          <w:tcPr>
            <w:tcW w:w="6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54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75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6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7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РЕАЛНИ БРОЈЕВ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276"/>
        <w:gridCol w:w="1559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Latn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70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вадрат рационалног бро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Решавање једначине </w:t>
            </w:r>
            <w:r>
              <w:rPr>
                <w:color w:val="000000"/>
                <w:sz w:val="20"/>
                <w:lang w:val="sr-CS"/>
              </w:rPr>
              <w:object w:dxaOrig="1199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pt;height:15.7pt" filled="f" o:ole="">
                  <v:imagedata r:id="rId6" o:title=""/>
                </v:shape>
                <o:OLEObject Type="Embed" ProgID="" ShapeID="ole_rId5" DrawAspect="Content" ObjectID="_471648230" r:id="rId5"/>
              </w:object>
            </w:r>
            <w:r>
              <w:rPr>
                <w:color w:val="000000"/>
                <w:sz w:val="20"/>
                <w:lang w:val="sr-CS"/>
              </w:rPr>
              <w:t xml:space="preserve">; постојање ирационалних бројева (на пример решења једначине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color w:val="000000"/>
                <w:sz w:val="20"/>
                <w:lang w:val="sr-CS"/>
              </w:rPr>
              <w:t>). Реални бројеви и бројевна пра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Квадратни корен, једнакост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color w:val="000000"/>
                <w:sz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цимални запис реалног броја; приближна вредност реалног броја. Основна својства операција с реалним бројеви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рачуна степен датог броја, зна основне операције са степен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оперише са степенима и зна шта је квадратни коре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појам квадрата и квадратног корена рационалног бро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одреди приближну вредност броја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 скуп реалних бројева као унију скупа рационалних и скупа ирационалних бројев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исти особине степена и квадратног корен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Физика, инфор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ПИТАГОРИНА ТЕОРЕМ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725"/>
        <w:gridCol w:w="1134"/>
        <w:gridCol w:w="1701"/>
        <w:gridCol w:w="1417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1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итагорина теоре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Важније примене Питагорине теорем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Конструкције тачака на бројевној правој које одговарају бројевима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 итд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троугао, четвороугао, квадрат и правоугаоник (уме да израчуна непознат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траницу правоуглог троугла примењујући Питагорину теорем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Питагорину теорем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ава задатке користећи Питагорину теорем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стигне увежбаност у примени Питагорине теореме на разне фигуре у којима се појављује правоугли троуга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текне оспособљеност за конструктивно одређивање тачака бројевне праве које одговарају бројевима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color w:val="000000"/>
                <w:sz w:val="20"/>
                <w:lang w:val="sr-CS"/>
              </w:rPr>
              <w:t>, ...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основна својства троугла, четвороугла, паралелограма и трапеза, рачун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њихове обиме и површине на основу елемената који нису обавезно непосред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дати у формулацији задат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2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ктивна наста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РАЦИОНАЛНИ АЛГЕБАРСКИ ИЗРАЗ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10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4"/>
        <w:gridCol w:w="3441"/>
        <w:gridCol w:w="1134"/>
        <w:gridCol w:w="1254"/>
        <w:gridCol w:w="7"/>
        <w:gridCol w:w="1007"/>
        <w:gridCol w:w="7"/>
        <w:gridCol w:w="1269"/>
        <w:gridCol w:w="7"/>
      </w:tblGrid>
      <w:tr>
        <w:trPr>
          <w:trHeight w:val="538" w:hRule="atLeast"/>
        </w:trPr>
        <w:tc>
          <w:tcPr>
            <w:tcW w:w="24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44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014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28" w:hRule="atLeast"/>
        </w:trPr>
        <w:tc>
          <w:tcPr>
            <w:tcW w:w="248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тепен чији је изложилац природан број. Операције са степенима; степен производа, количника и степ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Алгебарски изрази. Полиноми и операције (мономи, сређени облик, збир , разлика, производ полином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перације са полиномима (трансформације збира, разлике и производа полинома у сређени облик полинома). Квадрат бинома и разлика квадрата и приме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стављање полинома на чиниоц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рачуна степен датог броја, зна основне операције са степени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ра, одузима и множи моном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сабира и одузима полиноме, уме да помножи два бинома и да квадрира бин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је појам алгебарског израза, посебно рационалног, уз израчунавање бројевне вред</w:t>
              <w:softHyphen/>
              <w:t>ности једноставнијих израз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зна и примењује формуле за разлику квадрата и квадрат бинома; увежбано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трансформише алгебарске изразе и своди их на најједноставнији обли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згради навика (на основу познавања својстава степена) да успешно врше идентичне трансформације полино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води основне рачунске операције са мономима и полиномима као и друге трансформације ових изр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2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2.3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2274" w:hRule="atLeast"/>
        </w:trPr>
        <w:tc>
          <w:tcPr>
            <w:tcW w:w="1061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МНОГОУГА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134"/>
        <w:gridCol w:w="1559"/>
        <w:gridCol w:w="1418"/>
        <w:gridCol w:w="1275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0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Многоугао - појам и врст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Збир углова многоуг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Број дијагонала много</w:t>
              <w:softHyphen/>
              <w:t xml:space="preserve">уг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авилни многоуглови (појам, својства, конструкције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бим и повр</w:t>
              <w:softHyphen/>
              <w:t>шина многоугл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знаје најважнија своства многоугл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врши приближну конструкцију ма којег правилног многоугла и геометријску конструкцију појединих правилних многоуг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најважније обрасце у вези са многоуглом и да их може применити у одговарајућим задацим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шава задатке у којима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7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Хем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/>
      </w:pPr>
      <w:r>
        <w:rPr>
          <w:lang w:val="sr-CS"/>
        </w:rPr>
        <w:t>Наставна тема: ЗАВИСНЕ ВЕЛИЧИНЕ И ЊИХОВО ГРАФИЧКО ПРЕДСТАВЉ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118"/>
        <w:gridCol w:w="1134"/>
        <w:gridCol w:w="1559"/>
        <w:gridCol w:w="1417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6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авоугли координатни систем у равн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опорциј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мери практичне примене директне и обрнуте пропорцио-налности (пропорционална подела суме, проценти и др.)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жава положај објеката сврставајући их у врсте и колоне; одреди положај тачк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 првом квадранту координатног система ако су дате координате и обратно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описом координатног система (одређује координате тачака, осно ил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централно симетричних итд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а добро упозна директну и обрнуту пропорционалност и практичну примену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реди положај (координате) тачака које задовољавају сложеније услове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5.1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1.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1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Хемија, 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КРУ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7"/>
        <w:gridCol w:w="1133"/>
        <w:gridCol w:w="1559"/>
        <w:gridCol w:w="1559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0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Централни и периферијски угао у круг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 xml:space="preserve">Обим круга, број </w:t>
            </w:r>
            <w:r>
              <w:rPr>
                <w:i/>
                <w:color w:val="000000"/>
                <w:sz w:val="20"/>
                <w:lang w:val="sr-CS"/>
              </w:rPr>
              <w:t>п</w:t>
            </w:r>
            <w:r>
              <w:rPr>
                <w:color w:val="000000"/>
                <w:sz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Дужина кружног лу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овршина круга, кружног исе</w:t>
              <w:softHyphen/>
              <w:t>чка и кружног прстен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влада појмовима: круг, кружна линија (издваја њихове основне елементе, уочава њихове моделе у реалним ситуацијама и уме да их нацрта користећи прибор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уме да израчуна обим и површину круга датог полупречник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зна најважнија својства круг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користи формуле за обим и површину круга и кружног прст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најважније обрасце у вези са кругом и да их може применити у одговарајућим задацим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дреди централни и периферијски угао, рачуна површину исечка, као и дужину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лу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3.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ЛИЧ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725"/>
        <w:gridCol w:w="1134"/>
        <w:gridCol w:w="1559"/>
        <w:gridCol w:w="1417"/>
        <w:gridCol w:w="1276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632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опорционалне величин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Троуглови са једнаким угловима – слични троуглови – и пропорционалност њихових страниц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мене сличности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хвати појам сличности троуглова и уме да је примени у једноставнијим случајевим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ристи елементе дедуктивног закључивања (изводи једноставне доказе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геометријских објекат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лустрати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7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578"/>
        <w:gridCol w:w="501"/>
        <w:gridCol w:w="6417"/>
        <w:gridCol w:w="1724"/>
      </w:tblGrid>
      <w:tr>
        <w:trPr>
          <w:trHeight w:val="930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4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ални бројев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наставним планом и програм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  <w:bookmarkStart w:id="0" w:name="_Hlk165978673"/>
            <w:bookmarkStart w:id="1" w:name="_Hlk165978673"/>
            <w:bookmarkEnd w:id="1"/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рацион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2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е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а&gt;0; </w:t>
            </w:r>
            <w:r>
              <w:rPr>
                <w:color w:val="000000"/>
                <w:lang w:val="sr-CS"/>
              </w:rPr>
              <w:t xml:space="preserve">квадратни корен и једнакост </w:t>
            </w:r>
            <w:r>
              <w:rPr>
                <w:color w:val="00000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color w:val="000000"/>
              </w:rPr>
              <w:t>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3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а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а&gt;0; </w:t>
            </w:r>
            <w:r>
              <w:rPr>
                <w:iCs/>
                <w:color w:val="000000"/>
                <w:lang w:val="sr-CS"/>
              </w:rPr>
              <w:t>квадратни корен и једнакос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Употреба таблица квадрдата, квадратног корена и џепних рачуна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једначина </w:t>
            </w:r>
            <w:r>
              <w:rPr>
                <w:i/>
                <w:iCs/>
                <w:color w:val="000000"/>
                <w:lang w:val="sr-CS"/>
              </w:rPr>
              <w:t>х</w:t>
            </w:r>
            <w:r>
              <w:rPr>
                <w:i/>
                <w:iCs/>
                <w:color w:val="000000"/>
                <w:vertAlign w:val="superscript"/>
                <w:lang w:val="sr-CS"/>
              </w:rPr>
              <w:t>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sr-CS"/>
              </w:rPr>
              <w:t xml:space="preserve">а, </w:t>
            </w:r>
            <w:r>
              <w:rPr>
                <w:iCs/>
                <w:color w:val="000000"/>
                <w:lang w:val="sr-CS"/>
              </w:rPr>
              <w:t xml:space="preserve">употреба </w:t>
            </w:r>
            <w:r>
              <w:rPr>
                <w:lang w:val="sr-CS"/>
              </w:rPr>
              <w:t>џепних рачунара и таблиц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Ирационални бројев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рационални бројеви и бројевна пра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рационални бројеви и бројевна пра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ближна вредност ре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ближна вредност реалног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3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итагорина теоре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ални бројеви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3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тагорина теорема - конструктивни зада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тагорина теорема - конструктивни зада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5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квадар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правоугаони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једнокрак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једнакостранични троугао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ромб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Питагорине теореме на једнакокраки трапез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делтоид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римена Питагорине теореме на коцку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lang w:val="sr-CS"/>
              </w:rPr>
              <w:t>Примена Питагорине теореме на ква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еални бројеви. Питагорина теорема. –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Реални бројеви. Питагорина теорема. – Анализа и исправка прв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2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Конструкције тачака које одговарају ирационалним бројевима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32"/>
                <w:szCs w:val="32"/>
                <w:lang w:val="sr-CS"/>
              </w:rPr>
              <w:t>..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Конструкције тачака које одговарају ирационалним бројевима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color w:val="000000"/>
                <w:sz w:val="32"/>
                <w:szCs w:val="32"/>
              </w:rPr>
              <w:t xml:space="preserve">, </w:t>
            </w:r>
            <w:r>
              <w:rPr>
                <w:color w:val="000000"/>
                <w:sz w:val="32"/>
                <w:szCs w:val="32"/>
                <w:lang w:val="sr-C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color w:val="000000"/>
                <w:sz w:val="32"/>
                <w:szCs w:val="32"/>
                <w:lang w:val="sr-CS"/>
              </w:rPr>
              <w:t>...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Питагорина теоре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8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епен чији је изложилац природан број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тепен чији је изложилац природан бро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чији је изложилац природан број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производа и количн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производа и количн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степе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перације са степени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5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лгебарски израз. Бројевна вредност израз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Алгебарски израз. Бројевна вредност израз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Степен – алгебарски израз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сличних мо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6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сличних мо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абира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узимање полино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поли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Сабирање и одузимање полином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монома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полинома мономом.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ножење полинома мономом.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жење пол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. –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ционални алгебарски изрази. – Анализа и исправка друг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6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вадрат бинома и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перације са полиноми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Разлика квадрат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Квадрата бином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. Квадрата бинома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ављање полинома на чиниоц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вредности израза на једноставан начи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вредности израза на једноставан начи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Једначине облика </w:t>
            </w:r>
            <w:r>
              <w:rPr/>
              <w:t>a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+ </w:t>
            </w:r>
            <w:r>
              <w:rPr/>
              <w:t>bx</w:t>
            </w:r>
            <w:r>
              <w:rPr>
                <w:lang w:val="sr-CS"/>
              </w:rPr>
              <w:t xml:space="preserve"> = 0  и  </w:t>
            </w:r>
            <w:r>
              <w:rPr/>
              <w:t>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-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= 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Једначине облика </w:t>
            </w:r>
            <w:r>
              <w:rPr/>
              <w:t>a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+ </w:t>
            </w:r>
            <w:r>
              <w:rPr/>
              <w:t>bx</w:t>
            </w:r>
            <w:r>
              <w:rPr>
                <w:lang w:val="sr-CS"/>
              </w:rPr>
              <w:t xml:space="preserve"> = 0  и  </w:t>
            </w:r>
            <w:r>
              <w:rPr/>
              <w:t>x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 - </w:t>
            </w:r>
            <w:r>
              <w:rPr/>
              <w:t>a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 xml:space="preserve"> = 0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лином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, појам и врс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дијагонал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дијагонал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Број дијагонала и збир углова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и својства правилног многоугл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и својства правилног многоугл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Круг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онструкциј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им и површин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бим и површина правилних мног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ног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ентрални и периферијски угао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Централни и периферијски угао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бим круга, број </w:t>
            </w:r>
            <w:r>
              <w:rPr>
                <w:rFonts w:eastAsia="Symbol" w:cs="Symbol" w:ascii="Symbol" w:hAnsi="Symbol"/>
                <w:lang w:val="sr-CS"/>
              </w:rPr>
              <w:t>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Обим круга, број </w:t>
            </w:r>
            <w:r>
              <w:rPr>
                <w:rFonts w:eastAsia="Symbol" w:cs="Symbol" w:ascii="Symbol" w:hAnsi="Symbol"/>
                <w:lang w:val="sr-CS"/>
              </w:rPr>
              <w:t>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ужина кружног лу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ужина кружног лу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рећ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39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треће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еке основне функциј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жног исечка и кружног прст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жног исечка и кружног прсте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руга и његових делов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зрачунавање обима и површине осенчених фигур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руг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оугли координатни систем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оугли координатни систем у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стојање две тачке. Примена Питагорине теоре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функције и начин задав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функције и начин задавањ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и њен графи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и њен график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личност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опорционална подела су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висне вели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ерење дужи. Самерљиве и несамерљиве дуж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дужи, пропорционалне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змера дужи, пропорционалне дуж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Дељење дужи на једнаке делове и датом однос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7</w:t>
            </w:r>
          </w:p>
        </w:tc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8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Талесове теоре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9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личности и слични троугл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0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личности и слични троуглов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67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1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Четврт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2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Анализа и исправка четврт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3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сличност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4</w:t>
            </w:r>
          </w:p>
        </w:tc>
        <w:tc>
          <w:tcPr>
            <w:tcW w:w="641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римена сличности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7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ТАГОРИНА ТЕОРЕМ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кривање Питагорине теорем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  <w:t>Питагорина теорема (увод,исказ, доказ)</w:t>
            </w:r>
          </w:p>
          <w:p>
            <w:pPr>
              <w:pStyle w:val="ListParagraph"/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pacing w:val="-12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sr-CS"/>
              </w:rPr>
              <w:t>Троугао, правилан шестоугао и четвороугао</w:t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ирале другог корена и Питагорино стабл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је настала Питагорина теорема и шта она заправо казује?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у слика и формула показати како можемо применити Питагорину теорему на троугао,шестоугао и четвороугао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зати спиралу другог корена и Питагорино дрво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РУГ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гови у житу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сторија броја п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вршина круга и чаробни број п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г и кружниц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исечак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лук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ружни прстен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Талесова теоре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д у круг и кружницу и мотивација да ученици сами покушају да направе сличне ''кругове у житу''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у људи у време кад је математика била још у залету ,кад није био познат децимални запис бројева и кад су записи природних бројева и разломака били још увек непрактични израчунавали обим и површину круга. Како је настао број пи?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ткривање законитости периферијског и централног угла над истим луком као и Талесове теореме</w:t>
            </w:r>
          </w:p>
          <w:p>
            <w:pPr>
              <w:pStyle w:val="ListParagraph"/>
              <w:ind w:left="20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ЛИЧНОС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 против Кеопсов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сличност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дела дужи на једнаке делов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порционалне дужи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мена сличности на правоугли троуга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 је био Талес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чему је познат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ученике са начином на који је Талес рачунао висину пирамида, удаљеност брода од обале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сличност заправо значи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дужи могу поделити на једнаке делове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 представља пропорционалност ?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де се може применити сличност?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ГИЧКИ ЗАДАЦ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  <w:lang w:val="hr-HR"/>
              </w:rPr>
              <w:t>Dirchletov</w:t>
            </w:r>
            <w:r>
              <w:rPr>
                <w:bCs/>
                <w:sz w:val="22"/>
                <w:szCs w:val="22"/>
                <w:lang w:val="sr-CS"/>
              </w:rPr>
              <w:t xml:space="preserve"> принцип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гични квадра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мбинатори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даци који се решавају цртање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гре са замена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задатака логичког типа на различите начине ради подстицања ученикове креативности и потенциј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rFonts w:cs="Arial Black" w:ascii="Arial Black" w:hAnsi="Arial Black"/>
          <w:szCs w:val="18"/>
          <w:lang w:val="sr-CS"/>
        </w:rPr>
        <w:t>МАТЕМАТИКА (допунска настава)</w:t>
      </w:r>
      <w:r>
        <w:rPr>
          <w:szCs w:val="18"/>
          <w:lang w:val="sr-CS"/>
        </w:rPr>
        <w:t xml:space="preserve"> – 7. разре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ЕАЛНИ БРОЈЕВ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вадрат рационалног број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а својства операција са реалним бројевим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појам квадрата рационалног број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куп реалних бројева и операције са њ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ТАГОРИНА ТЕОРЕМ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итагорина теорем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ажније примене Питагорине теореме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нструкције тачака на бројевној правој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е са Питагорином теоремом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игнути увежбаност у примени Питагорине теореме на разне фигуре у којима се појавлјује правоугли троугао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структивно одређивати тачке на бројевној правој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РАЦИОНАЛНИ АЛГЕБАРСКИ ИЗРАЗИ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тепен чији је изложилац природан број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перације са степенима (степен производа, количника и степена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Алгебарски изрази са полиномима(збир ,разлика и производ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вадрат бином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злика квадрат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астављање полинома на чиниоц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ојам степена и операције са степеним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степен чији је изложилац природан број и операције са таквим степеним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водити основне рачунске операције са мономима и полиномима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МНОГОУГАО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ногоугао(појам и врсте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бир углова и број дијагонала многоугл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бим и површина многоугл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важнија својства многоугла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е обрасце и применити их у одговарајућим задаци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РУГ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Централни и периферијски угао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им круг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руг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ружног исечка и прстен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а својства круг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најважније обрасце у вези са круго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НЕКЕ ОСНОВНЕ ФУНКЦИЈ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авоугли координатни систем у равн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порциј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актична примена директне и обрнуте пропорционалност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равоугли координатни систем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директну и обрниту пропорционалност и њену прмену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7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СЛИЧНОС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змера дуж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опорционалне дужи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Талесова теорем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јам сличности троуглов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мена сличности на правоугли троуга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појам сличности троуглов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у једноставнијим случајевима</w:t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ити једноставне закључк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498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8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математике у основној школи јесте: да ученици усвоје еле</w:t>
        <w:softHyphen/>
        <w:t>ме</w:t>
        <w:softHyphen/>
        <w:t>н</w:t>
        <w:softHyphen/>
        <w:t>трана математичка знања која су потребна за схватање појава и зависно</w:t>
        <w:softHyphen/>
        <w:t>сти у животу и друштву; да оспособи ученике за примену усвојених матема</w:t>
        <w:softHyphen/>
        <w:t>ти</w:t>
        <w:softHyphen/>
        <w:t>чких знања у решавању разноврсних задатака из животне праксе, за успе</w:t>
        <w:softHyphen/>
        <w:t>шно настављање математичког образовања и за самообразовање; као и да доп</w:t>
        <w:softHyphen/>
        <w:t>риносе развијању ментал</w:t>
        <w:softHyphen/>
        <w:t>них способности, формирању научног погледа на свет и свестраном развитку личности ученика.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дац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даци наставе математике је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знања неопходна за разумевање квантитативних и про</w:t>
        <w:softHyphen/>
        <w:t>сторних односа и законитости у разним појавама у природи, друштву и свако</w:t>
        <w:softHyphen/>
        <w:t>дневном жив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основну математичку културу потребну за откривање улоге и примене математике у различитим подручјима човекове делатности (математичко моделовање), за успешно настављање образовања и укључи</w:t>
        <w:softHyphen/>
        <w:t>вање у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ученикову способност посматрања, опажања и логичког, кри</w:t>
        <w:softHyphen/>
        <w:t>ти</w:t>
        <w:softHyphen/>
        <w:t>чког, стварала</w:t>
        <w:softHyphen/>
        <w:t>чког и апстрактног мишље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развија културне, радне, етичке и естетске навике ученика, као и мате</w:t>
        <w:softHyphen/>
        <w:t>матичку радозна</w:t>
        <w:softHyphen/>
        <w:t>лост у посматрању и изучавању природних поја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способност изражавања математичким језиком, јасност и прецизност изражавања у писменом и усменом обл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своје основне чињенице о скуповима, релацијама и пресли</w:t>
        <w:softHyphen/>
        <w:t>ка</w:t>
        <w:softHyphen/>
        <w:t>вањ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ученици савладају основне операције с природним, целим, рационал</w:t>
        <w:softHyphen/>
        <w:t>ним и реалним броје</w:t>
        <w:softHyphen/>
        <w:t>вима, као и основне законе тих операциј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упознају најважније равне и просторне геометријске фигуре и њихове узајамне одно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оспособи ученике за прецизност у мерењу, цртању и геометријским конструкција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зграђује позитивне особине ученикове личности, као што су: истино</w:t>
        <w:softHyphen/>
        <w:t>љубивост, упор</w:t>
        <w:softHyphen/>
        <w:t>ност, систематичност, уредност, тачност, одговорност, смисао за самостални 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да интерпретацијом математичких садржаја и упознавањем основних математичких мето</w:t>
        <w:softHyphen/>
        <w:t>да допринесе формирању правилног погледа на свет и све</w:t>
        <w:softHyphen/>
        <w:t>страном развитку личности уче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 ученици стичу навику и обучавају се у коришћењу разноврсних изво</w:t>
        <w:softHyphen/>
        <w:t>ра знањ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нике треба оспособити 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основна својства једнакости и неједнак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умеју да решавају линеарне једначине (неједначине) и системе линеар</w:t>
        <w:softHyphen/>
        <w:t>них једначина с јед</w:t>
        <w:softHyphen/>
        <w:t>ном и две непознате на основу еквивалентних трансформа</w:t>
        <w:softHyphen/>
        <w:t>ција, као и да решења тумаче графич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изразе математичким језиком и реше одговарајуће текстуалне задатке (нарочито помоћу једначин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гу да уоче функционалне зависности у разним областима и да их при</w:t>
        <w:softHyphen/>
        <w:t>казују на различите начине, а нарочито - да потпуније схвате појам функције и њеног граф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ошире и продубе знање о функцијама упознавањем линеарне функције и њених свој</w:t>
        <w:softHyphen/>
        <w:t>става, тако да могу поуздано да цртају и читају разне графике у вези с том функциј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меју да састављају разне таблице и цртају одговарајуће графиконе-дија</w:t>
        <w:softHyphen/>
        <w:t>граме разних стања, појава и проце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хвате међусобне односе тачака, правих и равни у просто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најбитније чињенице о пројекцијама на рава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ју геометријска тела (призму, пирамиду, ваљак, купу и лопту), њи</w:t>
        <w:softHyphen/>
        <w:t>хове елементе и својства; умеју да цртају мреже и да израчунавају повр</w:t>
        <w:softHyphen/>
        <w:t>шину и запремину те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/>
      </w:pPr>
      <w:r>
        <w:rPr>
          <w:color w:val="000000"/>
          <w:lang w:val="sr-CS"/>
        </w:rPr>
        <w:t>примењују знања о геометријским телима у пракси, повезујући садржаје математике и дру</w:t>
        <w:softHyphen/>
        <w:t>гих области, па тако стичу одређену политехничку култу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мењују елементе дедуктивног закључивања.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8. разред</w:t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3435"/>
        <w:gridCol w:w="467"/>
        <w:gridCol w:w="567"/>
        <w:gridCol w:w="709"/>
        <w:gridCol w:w="567"/>
        <w:gridCol w:w="640"/>
        <w:gridCol w:w="567"/>
        <w:gridCol w:w="3004"/>
      </w:tblGrid>
      <w:tr>
        <w:trPr>
          <w:trHeight w:val="1547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3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ЛИЧНОСТ ТРОУГЛО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1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ТАЧКА, ПРАВА И РАВАН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5.1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8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03" w:right="237" w:hanging="0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ИНЕАРНЕ ЈЕДНАЧИНЕ И НЕЈЕДНАЧИНЕ С ЈЕДНОМ НЕПОЗНАТОМ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РИЗМ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3.4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9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ПИРАМИДА 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97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ЛИНЕАРНА ФУНКЦИЈА 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2.4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76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РАФИЧКО ПРЕДСТАВЉАЊЕ СТАТИСТИЧКИХ ПОДАТАК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5.2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.</w:t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ИСТЕМИ ЛИНЕАРНИХ ЈЕДНАЧИНА С ДВЕ НЕПОЗНАТЕ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2.1. 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sr-CS"/>
              </w:rPr>
              <w:t xml:space="preserve">.  </w:t>
            </w: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ВАЉАК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</w:rPr>
              <w:t>M.A.1.3.5. 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КУП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3.5. 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3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3" w:right="237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ЛОПТА</w:t>
            </w:r>
          </w:p>
        </w:tc>
        <w:tc>
          <w:tcPr>
            <w:tcW w:w="4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1.3.5. 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746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53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74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1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ЛИЧНОСТ ТРОУГЛ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3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6"/>
        <w:gridCol w:w="1134"/>
        <w:gridCol w:w="1527"/>
        <w:gridCol w:w="1385"/>
        <w:gridCol w:w="1418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02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Талесов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еора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Слич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углов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име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лич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оугл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угао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ченик</w:t>
            </w:r>
            <w:r>
              <w:rPr>
                <w:sz w:val="20"/>
                <w:szCs w:val="20"/>
                <w:lang w:val="sr-CS"/>
              </w:rPr>
              <w:t xml:space="preserve">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појам сличности троуглова и уме да је примени у једноставнијим случајевим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ристи елементе дедуктивног закључивања (изводи једноставне доказе)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и подударност и сличност троуглова, повезујући тако разна својст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геометријских објек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53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ТАЧКА, ПРАВА И РАВ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835"/>
        <w:gridCol w:w="1134"/>
        <w:gridCol w:w="1559"/>
        <w:gridCol w:w="1418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4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ј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ређуј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ложај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мимоилаз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нормал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ан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растој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днос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н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ртогонал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ојекциј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аван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CS"/>
              </w:rPr>
              <w:t>тач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дуж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лиедар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зражава положај објеката сврставајући их у врсте и колоне; одреди положај тач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у првом квадранту координатног система ако су дате координате и обрат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међусобни однос тачака, правих и равни у просто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у најбитније чињенице о пројекцијама на раван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а описом координатног система (одређује координате тачака, осно ил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централно симетричних итд)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ди положај (координате) тачака које задовољавају сложеније услов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5.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Техничко образовање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ЛИНЕАРНЕ ЈЕДНАЧИНЕ И НЕЈЕДНАЧИНЕ С ЈЕДНОМ НЕПОЗНАТ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67"/>
        <w:gridCol w:w="1102"/>
        <w:gridCol w:w="1559"/>
        <w:gridCol w:w="1417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1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Линеар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ом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Линеар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ставниј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р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ом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имен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ши линеарне једначине у којима се непозната појављује само у једном чла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хвати основна својства једнакости и неједнак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решава линеарне једначине и неједначин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изрази математичким језиком и реши одговарајуће текстуалне задатке помоћу једначин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шава задатке у којима подаци нису посредно дати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9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Хемиј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ПРИЗ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3009"/>
        <w:gridCol w:w="1134"/>
        <w:gridCol w:w="1559"/>
        <w:gridCol w:w="1134"/>
        <w:gridCol w:w="1276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52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из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врс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реж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CS"/>
              </w:rPr>
              <w:t>пра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зм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мас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ел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коцка и квадар (уочава њихове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њихове основне елементе и рачуна њихову површину и запремину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позна призму, њене елементе и својства,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призм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</w:rPr>
              <w:t>; рачуна површину и запреми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су неопходни елементи непосредно дати у задат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црта мрежу и да израчунава површину и запремину призме и примењује знање у пракс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израчуна површину и запремину призме, укључујући случајеве кад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опходни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4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5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Техничко образовање: израда модела призм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ПИРАМИ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276"/>
        <w:gridCol w:w="1559"/>
        <w:gridCol w:w="1134"/>
        <w:gridCol w:w="1276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2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ирамид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врс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елементи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Мреж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Површ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израчун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врш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CS"/>
              </w:rPr>
              <w:t>Запрем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четво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р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авил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шестостр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ирамид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позна пирамиду, њене елементе и својства, 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влада појмовима: пирамида; рачуна површину и запреми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су неопходни елементи непосредно дати у задат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уме да црта мрежу и да израчунава површину и запремину пирдамиде и примењује знање у</w:t>
            </w:r>
            <w:r>
              <w:rPr>
                <w:sz w:val="20"/>
                <w:szCs w:val="20"/>
                <w:lang w:val="sr-CS"/>
              </w:rPr>
              <w:t xml:space="preserve"> пракси 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чуна површину и запремину  пирамиде, укључујући случајеве кад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Историја, ликовна култура: израда модела пирамид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ЛИНЕАРНА ФУНК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50"/>
        <w:gridCol w:w="1134"/>
        <w:gridCol w:w="1417"/>
        <w:gridCol w:w="1417"/>
        <w:gridCol w:w="1277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2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Функција дата једначином y=ax+b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График линеарне функције; нула функц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мплицитни облик задавања линеарне функц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Цртање и читање графика линеарних функција. 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ди вредност функције дате таблицом или формулом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уочи зависност међу променљивим, зна функцију y=ax и графич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интерпретир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њена својства; везује за та својства појам директне пропорционалности 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ређује непознати члан пропор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уочи функционалне зависности у разним областима и да их приказује на различите начине, а нарочито да потпуније схвате појам функције и њеног граф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шири и продуби знање о функцијама упознавањем линеарне функције и њених својстава, тако да може да црта и чита разне графике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кује директно и обрнуто пропорционалне величине и то изража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одговарајућим записом; зна линеарну функцију и графички интерпретира ње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војст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2.4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бор за конструкцију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Физик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ГРАФИЧКО ПРЕДСТАВЉАЊЕ ПОДАТА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417"/>
        <w:gridCol w:w="1276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75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редстављ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завис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ели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абеларн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ординатн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Графичко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едстављ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татистичк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одатак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блик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ијагра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CS"/>
              </w:rPr>
              <w:t>стубичаст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круж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...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чун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ед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дија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ређе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ст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зорк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редњ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вредношћу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та и разуме податак са графикона, дијаграма или из табеле, и одред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минимум или максимум зависне величин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чита једноставне дијаграме и табеле и на основу њих обради податке по једно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ритеријуму (нпр. одреди аритметичку средину за дати скуп података; поред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вредности узорка са средњом вредношћу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имер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татистичк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ак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веден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адрж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грам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бир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чениц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в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зрас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азуме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њ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м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левант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начење</w:t>
            </w:r>
            <w:r>
              <w:rPr>
                <w:sz w:val="20"/>
                <w:szCs w:val="20"/>
                <w:lang w:val="sr-CS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школс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це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сеци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резулт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дицинск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рењ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лич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дат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акодневн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живота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тумачи дијаграме и табел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5.2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СИСТЕМИ ЛИНЕАРНИХ ЈЕДНАЧИНА С ДВЕ НЕПОЗНА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867"/>
        <w:gridCol w:w="1134"/>
        <w:gridCol w:w="1559"/>
        <w:gridCol w:w="113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668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Поја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од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в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непознат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Еквивалентност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ешавањ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тод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заме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методом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упрот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оефицијенат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CS"/>
              </w:rPr>
              <w:t>графичк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каз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ешавањ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Разноврс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р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имен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сист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линеарних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једначин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решавању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проблем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з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живот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геометриј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CS"/>
              </w:rPr>
              <w:t>физик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др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 линеарне једначине у којима се непозната појављује само у једном члану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еши линеарне једначине и системе линеарних једначина са две непознат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решава систем линеарних једначина на основу еквивалентних трансформација и да решење тумачи графички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аставља и решава линеарне једначине и неједначине и системе линеарн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једначина са две непознат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2.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sr-CS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Фронтални, групни, индивидуални, танде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ВАЉ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3119"/>
        <w:gridCol w:w="1134"/>
        <w:gridCol w:w="1559"/>
        <w:gridCol w:w="113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4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аљак: настанак, елементи, врст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режа ваљка. Површина и запремина правог ваљк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лада појмом: </w:t>
            </w:r>
            <w:r>
              <w:rPr>
                <w:sz w:val="20"/>
                <w:lang w:val="sr-CS"/>
              </w:rPr>
              <w:t>ваљак</w:t>
            </w:r>
            <w:r>
              <w:rPr>
                <w:sz w:val="20"/>
              </w:rPr>
              <w:t>, (уочав моделе у реалним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чуна површину и запремину ваљка када су неопходн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елементи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рачуна површину и запремину ваљка укључујући случајеве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када 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M.A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5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Физика, ликовна култура: израда модела ваљ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К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977"/>
        <w:gridCol w:w="1276"/>
        <w:gridCol w:w="1528"/>
        <w:gridCol w:w="1134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77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упа - настанак и елемен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режа купе. Површина и запремина праве куп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а појмом: купа, (уочав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купе</w:t>
            </w:r>
            <w:r>
              <w:rPr>
                <w:sz w:val="20"/>
                <w:szCs w:val="20"/>
              </w:rPr>
              <w:t xml:space="preserve"> када су неопход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елемен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купе</w:t>
            </w:r>
            <w:r>
              <w:rPr>
                <w:sz w:val="20"/>
                <w:szCs w:val="20"/>
              </w:rPr>
              <w:t xml:space="preserve"> укључујући случаје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неопходни елементи нису непосредно дати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05" w:hRule="atLeast"/>
        </w:trPr>
        <w:tc>
          <w:tcPr>
            <w:tcW w:w="1057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Ликовна култура, техничко образовање: израда модела куп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</w:t>
      </w:r>
      <w:r>
        <w:rPr>
          <w:b/>
        </w:rPr>
        <w:t xml:space="preserve"> </w:t>
      </w:r>
      <w:r>
        <w:rPr>
          <w:b/>
          <w:lang w:val="sr-CS"/>
        </w:rPr>
        <w:t>– 8. разред</w:t>
      </w:r>
    </w:p>
    <w:p>
      <w:pPr>
        <w:pStyle w:val="Normal"/>
        <w:rPr/>
      </w:pPr>
      <w:r>
        <w:rPr>
          <w:lang w:val="sr-CS"/>
        </w:rPr>
        <w:t>Наставна тема: ЛОП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977"/>
        <w:gridCol w:w="1134"/>
        <w:gridCol w:w="1559"/>
        <w:gridCol w:w="1134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08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фера и лопта; пресеци лопт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вршина и запремина лопт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а треба оспособити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а појмом: </w:t>
            </w:r>
            <w:r>
              <w:rPr>
                <w:sz w:val="20"/>
                <w:szCs w:val="20"/>
                <w:lang w:val="sr-CS"/>
              </w:rPr>
              <w:t>лопта</w:t>
            </w:r>
            <w:r>
              <w:rPr>
                <w:sz w:val="20"/>
                <w:szCs w:val="20"/>
              </w:rPr>
              <w:t>, (уочав моделе у реалн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итуацијама, зна основне елементе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и нив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лопте</w:t>
            </w:r>
            <w:r>
              <w:rPr>
                <w:sz w:val="20"/>
                <w:szCs w:val="20"/>
              </w:rPr>
              <w:t xml:space="preserve"> када су неопход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елемен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непосредно дати у задатку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едни ниво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израчуна површину и запремину </w:t>
            </w:r>
            <w:r>
              <w:rPr>
                <w:sz w:val="20"/>
                <w:szCs w:val="20"/>
                <w:lang w:val="sr-CS"/>
              </w:rPr>
              <w:t>лопте</w:t>
            </w:r>
            <w:r>
              <w:rPr>
                <w:sz w:val="20"/>
                <w:szCs w:val="20"/>
              </w:rPr>
              <w:t xml:space="preserve"> укључујући случаје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када неопходни елементи нису непосредно да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A.1.3.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A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Фронта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бл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4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Географиј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– 8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708"/>
        <w:gridCol w:w="578"/>
        <w:gridCol w:w="567"/>
        <w:gridCol w:w="6150"/>
        <w:gridCol w:w="1724"/>
      </w:tblGrid>
      <w:tr>
        <w:trPr>
          <w:trHeight w:val="930" w:hRule="atLeast"/>
          <w:cantSplit w:val="true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1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СЛИЧНОСТ ТРОУГЛО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  <w:r>
              <w:rPr>
                <w:bCs/>
                <w:color w:val="000000"/>
                <w:lang w:val="sr-CS"/>
              </w:rPr>
              <w:t xml:space="preserve"> 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лесова теорем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4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 троуглов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мена сличности на правоугли троугао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3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ТАЧКА, ПРАВА И РАВА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тачке и праве, тачке и равни. Одређеност праве и равн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1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тачке и праве, тачке и равни. Одређеност праве и равни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правих, однос праве и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ва нормална на раван. Растојање тачке од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5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нос правих, однос праве и равни. Растојање тачке од равн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две равни, гу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днос две равни, гу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тогонална пројекција на 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ртогонална пројекција на раван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огаљ. Полиеда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огаљ. Полиедар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61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личност. Тачка права и раван – контрол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96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ИНЕАРНЕ ЈЕДНАЧИНЕ И НЕЈЕДНАЧИНЕ С ЈЕДНОМ НЕПОЗНАТО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Основна својства једнакости и линеарне једначи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1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квивалентне 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Еквивалентне 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једначине с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9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ичност. Тачка, права и раван. Једначине са једном непознатом. – Прв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9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Сличност. Тачка, права и раван. Једначине са једном непознатом. – Анализа и исправка прв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Линеарне неједначине. Еквивалентне не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 xml:space="preserve">Основна својства неједнакости. </w:t>
            </w:r>
            <w:r>
              <w:rPr>
                <w:sz w:val="22"/>
                <w:lang w:val="sr-CS"/>
              </w:rPr>
              <w:t>Еквивалентне неједначи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6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линеарне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25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мена неједначине са једном непознатом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ПРИЗ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зма, појам, врсте,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ризма, појам, врсте,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7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Мрежа и површина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lang w:val="sr-CS"/>
              </w:rPr>
            </w:pPr>
            <w:r>
              <w:rPr>
                <w:lang w:val="sr-CS"/>
              </w:rPr>
              <w:t>Површина тростране и шест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четворостране призм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призм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9" w:hanging="0"/>
              <w:rPr>
                <w:lang w:val="sr-CS"/>
              </w:rPr>
            </w:pPr>
            <w:r>
              <w:rPr>
                <w:lang w:val="sr-CS"/>
              </w:rPr>
              <w:t>Маса бро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изма – тест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>
          <w:trHeight w:val="52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CS"/>
              </w:rPr>
              <w:t>ПИРАМИД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 – врсте,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 – врсте,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Карактеристике троуглов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6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Карактеристике троуглов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режа и површ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Мрежа и површ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0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неједначине, призма, пирамида – Други писмени задат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8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неједначине, призма, пирамида – Анализа и исправка другог писменог задат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3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8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6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четвор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Запремина тростране и шестостране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пирамид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ирамид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ИНЕАРНА ФУНКЦИЈ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3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Функција директне и обрнуте пропорционал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 xml:space="preserve">Линеарна функција  </w:t>
            </w:r>
            <w:r>
              <w:rPr>
                <w:i/>
              </w:rPr>
              <w:t xml:space="preserve">y = </w:t>
            </w:r>
            <w:r>
              <w:rPr>
                <w:i/>
                <w:lang w:val="sr-CS"/>
              </w:rPr>
              <w:t>а</w:t>
            </w:r>
            <w:r>
              <w:rPr>
                <w:i/>
              </w:rPr>
              <w:t>x + b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 xml:space="preserve">Линеарна функција  </w:t>
            </w:r>
            <w:r>
              <w:rPr>
                <w:i/>
              </w:rPr>
              <w:t xml:space="preserve">y = </w:t>
            </w:r>
            <w:r>
              <w:rPr>
                <w:i/>
                <w:lang w:val="sr-CS"/>
              </w:rPr>
              <w:t>а</w:t>
            </w:r>
            <w:r>
              <w:rPr>
                <w:i/>
              </w:rPr>
              <w:t>x + b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Имплицитни облик задавањ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3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hr-HR"/>
              </w:rPr>
            </w:pPr>
            <w:r>
              <w:rPr>
                <w:lang w:val="sr-CS"/>
              </w:rPr>
              <w:t>График линеарне функције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5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Нул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Нула функције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8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Цртање и читање графи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Испитивање линеарне функциј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ГРАФИЧКО ПРЕДСТАВЉАЊЕ СТАТИСТИЧКИХ ПОДАТАКА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дстављање зависних величина табела и у координатном систем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едстављање зависних величина табела и у координатном систему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рафичко приказивање статистичких података у облику дијаграма (стубичастих, кружних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Графичко приказивање статистичких података у облику дијаграма (стубичастих, кружних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чунање средње вредности и медија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ачунање средње вредности и медија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ређење вредности узорка са средњом вредношћу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5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функција. Графичко представљаењ података (контролна вежба)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ИСТЕМИ ЛИНЕАРНИХ ЈЕДНАЧИНА С ДВЕ НЕПОЗНАТЕ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једначина са две непознате и њена решењ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јам система од две и више линеарних једначин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Еквивалентност система линераних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Еквивалентност система линераних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4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Графички начин решавања система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Графички начин решавања система једначин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једначина методом супротних коефицијена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Решавање система једначина методом супротних коефицијена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6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система једначина методом заме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Решавање система једначина методом замен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7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система линеарних једначина са две непозна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71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рактична примена система линеарних једначина са две непозна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83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функције. Систем линеарних једначина. – Трећ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54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е функције. Систем линеарних једначина. – Анализа и исправка трећег писменог задатка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ВАЉАК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- настанак, елементи, врсте, пресец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- настанак, елементи, врсте, пресец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Мрежа ваљк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1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ваљк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Површина и запремина ваљк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ваљка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КУПА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5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 – настанак и елемен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 – настанак и елементи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арактеристични троугао и мреж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купе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куп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купе – писмена вежб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ЛОПТА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Сфера и лоп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7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8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9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Запрем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Површина и запремина лопте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1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, купа, лопта - четврт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проверавање</w:t>
            </w:r>
          </w:p>
        </w:tc>
      </w:tr>
      <w:tr>
        <w:trPr>
          <w:trHeight w:val="68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2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, купа, лопта - четврти писмени задатак.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3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Линеарна функциј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4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Ваљак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5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>Купа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4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7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6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lang w:val="sr-CS"/>
              </w:rPr>
            </w:pPr>
            <w:r>
              <w:rPr>
                <w:lang w:val="sr-CS"/>
              </w:rPr>
              <w:t xml:space="preserve">Лопта </w:t>
            </w:r>
          </w:p>
        </w:tc>
        <w:tc>
          <w:tcPr>
            <w:tcW w:w="172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датни рад)</w:t>
      </w:r>
      <w:r>
        <w:rPr>
          <w:b/>
          <w:szCs w:val="18"/>
          <w:lang w:val="sr-CS"/>
        </w:rPr>
        <w:t xml:space="preserve"> – 8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ЛИНЕАРНЕ ЈЕДНАЧИНЕ И НЕЈЕДНАЧИНЕ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4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41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линеарних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ешавање сложенијих линеарних једначина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не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сложенијих неједначи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, могућностима такмичења, иницијални испит знања..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ЛИНЕАРНА ФУНКЦИЈ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694"/>
        <w:gridCol w:w="2126"/>
        <w:gridCol w:w="1843"/>
        <w:gridCol w:w="1701"/>
      </w:tblGrid>
      <w:tr>
        <w:trPr>
          <w:trHeight w:val="401" w:hRule="atLeast"/>
        </w:trPr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68" w:hRule="atLeast"/>
          <w:cantSplit w:val="true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едначина правц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Нацртај правце и откриј пословицу</w:t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Линеарна функција у мултимедијалној учиониц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ширити и продубити знање о функцијама упознавањем линеарне функције и њених својстава 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жбати цртање линеарних функција у координантном систему и од склопљених слова саставити мисао.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5" w:hanging="20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мултимедијалној учионици на рачунарима у програму геогебра провежбати линеарну функцију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ГЕОМЕТРИЈСКА ТЕЛ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6"/>
        <w:gridCol w:w="1984"/>
        <w:gridCol w:w="1843"/>
        <w:gridCol w:w="1701"/>
      </w:tblGrid>
      <w:tr>
        <w:trPr>
          <w:trHeight w:val="401" w:hRule="atLeast"/>
        </w:trPr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509" w:hRule="atLeast"/>
          <w:cantSplit w:val="true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Геометријска тела увод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Жичани модели геометријских тел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вадар-историј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Квадар и коцк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латонова тела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Тетраедар 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Хекс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т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Додек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косаедар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јлерова формула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/>
            </w:pPr>
            <w:r>
              <w:rPr>
                <w:sz w:val="22"/>
                <w:szCs w:val="22"/>
                <w:lang w:val="sr-CS"/>
              </w:rPr>
              <w:t>Почети од појма лика,површине и обимаа наставити са трећом димензијом појма тела..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жице направити моделе геометријских тела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називе везане за квадар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шта су Платонова тела и зашто се тако зову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картона направити и представити сва платонова тела појединачно</w:t>
            </w:r>
          </w:p>
          <w:p>
            <w:pPr>
              <w:pStyle w:val="ListParagraph"/>
              <w:numPr>
                <w:ilvl w:val="0"/>
                <w:numId w:val="12"/>
              </w:numPr>
              <w:ind w:left="346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Ојлерову формулу и ставити на пано у математичкој учиониц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4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ЗАДАЦИ СА ТАКМИЧЕЊА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119"/>
        <w:gridCol w:w="1984"/>
        <w:gridCol w:w="1843"/>
        <w:gridCol w:w="1842"/>
      </w:tblGrid>
      <w:tr>
        <w:trPr>
          <w:trHeight w:val="401" w:hRule="atLeast"/>
        </w:trPr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368" w:hRule="atLeast"/>
          <w:cantSplit w:val="true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Школ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пштинск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кружно такмичењ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ind w:left="317" w:hanging="142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Републичко такмичењ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тке са такмичења бирати по темама које се обрађују или их груписати по подручјима (рачунски задаци, геометријски задаци, дељивост, главоломке...)</w:t>
            </w:r>
          </w:p>
          <w:p>
            <w:pPr>
              <w:pStyle w:val="Normal"/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20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же се посебно истакнути да је одређени задатак био на такмиче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4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4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Cs w:val="22"/>
          <w:lang w:val="sr-CS"/>
        </w:rPr>
        <w:t>ПРИПРЕМА ЗА ЗАВРШНИ ИСПИТ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2694"/>
        <w:gridCol w:w="1956"/>
        <w:gridCol w:w="1984"/>
        <w:gridCol w:w="1985"/>
      </w:tblGrid>
      <w:tr>
        <w:trPr>
          <w:trHeight w:val="401" w:hRule="atLeast"/>
        </w:trPr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052" w:hRule="atLeast"/>
          <w:cantSplit w:val="true"/>
        </w:trPr>
        <w:tc>
          <w:tcPr>
            <w:tcW w:w="198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према за завршни испит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317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новити и обновити градиво за малу матур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но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чки часописи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rFonts w:cs="Arial Black" w:ascii="Arial Black" w:hAnsi="Arial Black"/>
          <w:b/>
          <w:szCs w:val="18"/>
          <w:lang w:val="sr-CS"/>
        </w:rPr>
        <w:t>МАТЕМАТИКА (допунска настава)</w:t>
      </w:r>
      <w:r>
        <w:rPr>
          <w:b/>
          <w:szCs w:val="18"/>
          <w:lang w:val="sr-CS"/>
        </w:rPr>
        <w:t xml:space="preserve"> – 8.</w:t>
      </w:r>
      <w:r>
        <w:rPr>
          <w:szCs w:val="18"/>
          <w:lang w:val="sr-CS"/>
        </w:rPr>
        <w:t xml:space="preserve"> разред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датни рад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ТАЧКА, ПРАВА И РАВАН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955"/>
        <w:gridCol w:w="1588"/>
        <w:gridCol w:w="1672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0397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/>
            </w:pPr>
            <w:r>
              <w:rPr>
                <w:bCs/>
                <w:sz w:val="22"/>
                <w:szCs w:val="22"/>
              </w:rPr>
              <w:t xml:space="preserve">Упознавање </w:t>
            </w:r>
            <w:r>
              <w:rPr>
                <w:bCs/>
                <w:sz w:val="22"/>
                <w:szCs w:val="22"/>
                <w:lang w:val="sr-CS"/>
              </w:rPr>
              <w:t>ученика са програмом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днос тачке и праве, тачке и равни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left="317" w:hanging="317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Рогаљ. Полиедар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похађању додатне наставе, циљевима и задацима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односе тачке, праве и равни у простору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05" w:hanging="36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најбитније чињенице о пројекцијама на раван</w:t>
            </w:r>
          </w:p>
          <w:p>
            <w:pPr>
              <w:pStyle w:val="ListParagraph"/>
              <w:spacing w:before="120" w:after="0"/>
              <w:ind w:left="205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6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6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szCs w:val="18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0"/>
          <w:lang w:val="sr-CS"/>
        </w:rPr>
        <w:t>ЛИНЕАРНЕ ЈЕДНАЧИНЕ И НЕЈЕДНАЧИНЕ СА ЈЕДНОМ НЕПОЗНАТОМ</w:t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2"/>
        <w:gridCol w:w="3119"/>
        <w:gridCol w:w="1701"/>
        <w:gridCol w:w="1701"/>
        <w:gridCol w:w="1560"/>
      </w:tblGrid>
      <w:tr>
        <w:trPr>
          <w:trHeight w:val="401" w:hRule="atLeast"/>
        </w:trPr>
        <w:tc>
          <w:tcPr>
            <w:tcW w:w="252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116" w:hRule="atLeast"/>
          <w:cantSplit w:val="true"/>
        </w:trPr>
        <w:tc>
          <w:tcPr>
            <w:tcW w:w="252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а својства једнакости и неједнакости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линеарних једначина са једном непознатом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Еквивалентност неједначина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ешавање линеарних неједначин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05" w:hanging="205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ти основна својства једнакости и неједнакости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05" w:hanging="205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једноставније примере једначина и неједначи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sz w:val="22"/>
          <w:szCs w:val="22"/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РИЗ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119"/>
        <w:gridCol w:w="1701"/>
        <w:gridCol w:w="1701"/>
        <w:gridCol w:w="1701"/>
      </w:tblGrid>
      <w:tr>
        <w:trPr>
          <w:trHeight w:val="401" w:hRule="atLeast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886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ризма (појам, врсте, елементи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Мрежа призме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призме(правилна четворострана, тространа и шесострана)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ind w:left="175" w:hanging="175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четворостране, тростране и шестостране призм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5" w:leader="none"/>
              </w:tabs>
              <w:autoSpaceDE w:val="false"/>
              <w:spacing w:before="120" w:after="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ризму и њене основне елементе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обрасце за површину и запремину призме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120" w:after="0"/>
              <w:ind w:left="346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знање у пракс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ПИРАМИ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1"/>
        <w:gridCol w:w="3119"/>
        <w:gridCol w:w="1702"/>
        <w:gridCol w:w="1701"/>
        <w:gridCol w:w="1560"/>
      </w:tblGrid>
      <w:tr>
        <w:trPr>
          <w:trHeight w:val="401" w:hRule="atLeast"/>
        </w:trPr>
        <w:tc>
          <w:tcPr>
            <w:tcW w:w="252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744" w:hRule="atLeast"/>
          <w:cantSplit w:val="true"/>
        </w:trPr>
        <w:tc>
          <w:tcPr>
            <w:tcW w:w="252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ирамида (појам, врсте, елементи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четвор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Површина тростране и шест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четворостране пирамид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34" w:leader="none"/>
              </w:tabs>
              <w:autoSpaceDE w:val="false"/>
              <w:spacing w:before="120" w:after="0"/>
              <w:ind w:left="317" w:hanging="142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Запремина тростране и шестостране пирамид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пирамиду њене елементе и својства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283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ти обрасце за површину и запремину пирамиде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05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ити знање у пракси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ИНЕАРНА ФУНК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090"/>
        <w:gridCol w:w="1984"/>
        <w:gridCol w:w="1560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58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Функција и њен график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к линеарне функциј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ње и читање графи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чко приказивање података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функционалне зависности у разним областима и приказати их на различите начине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ширити знање о линеарним функцијама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ати и читати разне графике, графиконе разних стања, појава и процес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0"/>
          <w:lang w:val="sr-CS"/>
        </w:rPr>
        <w:t>СИСТЕМИ ЛИНЕАРНИХ ЈЕДНАЧИНА СА ДВЕ НЕПОЗНА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701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25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еарна једначина са две непознате и њена решењ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ода замен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ода супротних коефицијенат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афичка метода решавања система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0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ти системе линеарних једначина са две непознате на основу еквивалентних трансформација</w:t>
            </w:r>
          </w:p>
          <w:p>
            <w:pPr>
              <w:pStyle w:val="ListParagraph"/>
              <w:spacing w:before="120" w:after="0"/>
              <w:ind w:left="317" w:hanging="0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ВАЉ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41"/>
        <w:gridCol w:w="1560"/>
        <w:gridCol w:w="28"/>
        <w:gridCol w:w="1673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955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588" w:type="dxa"/>
            <w:gridSpan w:val="2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6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1745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аљак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ваљка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ваљк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ваљак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ваљак израчунати површину и запремину у једноставнијим примерим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К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814"/>
        <w:gridCol w:w="1701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17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упа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куп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куп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куп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купу израчунати површину и запремину у једноставнијим примерима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  <w:t xml:space="preserve">Предмет: </w:t>
      </w:r>
      <w:r>
        <w:rPr>
          <w:b/>
          <w:szCs w:val="18"/>
          <w:lang w:val="sr-CS"/>
        </w:rPr>
        <w:t>Математика</w:t>
      </w:r>
      <w:r>
        <w:rPr>
          <w:szCs w:val="18"/>
          <w:lang w:val="sr-CS"/>
        </w:rPr>
        <w:t xml:space="preserve"> (допунска настава) – 8 разред</w:t>
      </w:r>
    </w:p>
    <w:p>
      <w:pPr>
        <w:pStyle w:val="Normal"/>
        <w:spacing w:before="120" w:after="0"/>
        <w:rPr>
          <w:lang w:val="sr-CS"/>
        </w:rPr>
      </w:pPr>
      <w:r>
        <w:rPr>
          <w:szCs w:val="18"/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ЛОП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19"/>
        <w:gridCol w:w="1672"/>
        <w:gridCol w:w="1843"/>
        <w:gridCol w:w="1701"/>
      </w:tblGrid>
      <w:tr>
        <w:trPr>
          <w:trHeight w:val="401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ија</w:t>
            </w:r>
          </w:p>
        </w:tc>
      </w:tr>
      <w:tr>
        <w:trPr>
          <w:trHeight w:val="1225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опта (настанак, елементи, врсте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вршина лопте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7" w:hanging="317"/>
              <w:contextualSpacing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ремина лопт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геометријско тело лопт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317" w:hanging="142"/>
              <w:contextualSpacing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ом образаца за лопту израчунати површину и запремину у једноставнијим примерима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блемска настав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а мишљењ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 мето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метријски прибо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ни модели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Програмски алати (</w:t>
            </w:r>
            <w:r>
              <w:rPr>
                <w:sz w:val="22"/>
                <w:szCs w:val="22"/>
              </w:rPr>
              <w:t>geogebra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ketchpad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спити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  <w:t>МЕСЕЧНИ ОПЕРАТИВНИ ПЛАНОВИ</w:t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__  Број радне недеље: _____ Датум: </w:t>
      </w:r>
      <w:r>
        <w:rPr>
          <w:sz w:val="22"/>
          <w:lang w:val="sr-CS"/>
        </w:rPr>
        <w:t>од 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МАТЕМАТ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3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287"/>
      </w:tblGrid>
      <w:tr>
        <w:trPr>
          <w:trHeight w:val="2332" w:hRule="atLeast"/>
        </w:trPr>
        <w:tc>
          <w:tcPr>
            <w:tcW w:w="5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ПЛАН И РЕАЛИЗАЦИЈА ЧАСОВА ПО МЕСЕЦИ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6"/>
      </w:tblGrid>
      <w:tr>
        <w:trPr>
          <w:trHeight w:val="36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ред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 у стручним органи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624" w:right="6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20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205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201</w:t>
    </w:r>
    <w:r>
      <w:rPr>
        <w:rFonts w:cs="Arial" w:ascii="Arial" w:hAnsi="Arial"/>
        <w:b/>
        <w:sz w:val="18"/>
        <w:szCs w:val="18"/>
      </w:rPr>
      <w:t>1</w:t>
    </w:r>
    <w:r>
      <w:rPr>
        <w:rFonts w:cs="Arial" w:ascii="Arial" w:hAnsi="Arial"/>
        <w:b/>
        <w:sz w:val="18"/>
        <w:szCs w:val="18"/>
        <w:lang w:val="sr-Latn-CS"/>
      </w:rPr>
      <w:t>/</w:t>
    </w:r>
    <w:r>
      <w:rPr>
        <w:rFonts w:cs="Arial" w:ascii="Arial" w:hAnsi="Arial"/>
        <w:b/>
        <w:sz w:val="18"/>
        <w:szCs w:val="18"/>
        <w:lang w:val="sr-CS"/>
      </w:rPr>
      <w:t>201</w:t>
    </w:r>
    <w:r>
      <w:rPr>
        <w:rFonts w:cs="Arial" w:ascii="Arial" w:hAnsi="Arial"/>
        <w:b/>
        <w:sz w:val="18"/>
        <w:szCs w:val="18"/>
      </w:rPr>
      <w:t>2</w:t>
    </w:r>
    <w:r>
      <w:rPr>
        <w:rFonts w:cs="Arial" w:ascii="Arial" w:hAnsi="Arial"/>
        <w:b/>
        <w:sz w:val="18"/>
        <w:szCs w:val="18"/>
        <w:lang w:val="sr-CS"/>
      </w:rPr>
      <w:t xml:space="preserve">. </w:t>
    </w:r>
  </w:p>
  <w:p>
    <w:pPr>
      <w:pStyle w:val="Header"/>
      <w:spacing w:before="120" w:after="0"/>
      <w:rPr>
        <w:rFonts w:ascii="Arial" w:hAnsi="Arial" w:cs="Arial"/>
        <w:b/>
        <w:b/>
        <w:sz w:val="16"/>
        <w:szCs w:val="16"/>
        <w:lang w:val="sr-CS"/>
      </w:rPr>
    </w:pPr>
    <w:r>
      <w:rPr>
        <w:rFonts w:cs="Arial" w:ascii="Arial" w:hAnsi="Arial"/>
        <w:b/>
        <w:sz w:val="16"/>
        <w:szCs w:val="16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sr-Latn-C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02:00Z</dcterms:created>
  <dc:creator>MLADENOVIC ACA</dc:creator>
  <dc:description/>
  <cp:keywords/>
  <dc:language>en-US</dc:language>
  <cp:lastModifiedBy>Aca Mladenović</cp:lastModifiedBy>
  <cp:lastPrinted>2009-08-30T11:08:00Z</cp:lastPrinted>
  <dcterms:modified xsi:type="dcterms:W3CDTF">2012-09-10T09:20:00Z</dcterms:modified>
  <cp:revision>11</cp:revision>
  <dc:subject/>
  <dc:title>Предмет: Физичко васпитање</dc:title>
</cp:coreProperties>
</file>