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2945130</wp:posOffset>
            </wp:positionH>
            <wp:positionV relativeFrom="paragraph">
              <wp:posOffset>6985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ИСТОРИЈ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>20</w:t>
      </w:r>
      <w:r>
        <w:rPr>
          <w:rFonts w:cs="Arial Black" w:ascii="Arial Black" w:hAnsi="Arial Black"/>
          <w:sz w:val="40"/>
          <w:szCs w:val="40"/>
          <w:lang w:val="sr-Latn-CS"/>
        </w:rPr>
        <w:t>1</w:t>
      </w:r>
      <w:r>
        <w:rPr>
          <w:rFonts w:cs="Arial Black" w:ascii="Arial Black" w:hAnsi="Arial Black"/>
          <w:sz w:val="40"/>
          <w:szCs w:val="40"/>
          <w:lang w:val="sr-CS"/>
        </w:rPr>
        <w:t>1/20</w:t>
      </w:r>
      <w:r>
        <w:rPr>
          <w:rFonts w:cs="Arial Black" w:ascii="Arial Black" w:hAnsi="Arial Black"/>
          <w:sz w:val="40"/>
          <w:szCs w:val="40"/>
          <w:lang w:val="sr-Latn-CS"/>
        </w:rPr>
        <w:t>1</w:t>
      </w:r>
      <w:r>
        <w:rPr>
          <w:rFonts w:cs="Arial Black" w:ascii="Arial Black" w:hAnsi="Arial Black"/>
          <w:sz w:val="40"/>
          <w:szCs w:val="40"/>
          <w:lang w:val="sr-CS"/>
        </w:rPr>
        <w:t>2.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СТАВНИ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СТОР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НОВНИ НИВО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бласт 1. </w:t>
      </w:r>
      <w:r>
        <w:rPr>
          <w:b/>
          <w:sz w:val="20"/>
          <w:szCs w:val="20"/>
          <w:u w:val="single"/>
          <w:lang w:val="sr-CS"/>
        </w:rPr>
        <w:t xml:space="preserve">ИСТОРИЈСКО ЗНАЊЕ </w:t>
      </w:r>
      <w:r>
        <w:rPr>
          <w:sz w:val="20"/>
          <w:szCs w:val="20"/>
          <w:lang w:val="sr-CS"/>
        </w:rPr>
        <w:t xml:space="preserve"> ученик/учениц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1.1.   именује и разликује основне временске одредниц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1.2.   именује историјске периоде и зна редослед историјских перио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1.3.   зна поделу на праисторију и истор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1.4.   уме да одреди којем веку припадају важне године из прошлос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1.5.   уме да одреди којем историјском периоду припадају важне године из прошлос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1.6.   препознаје значење основних појмова из историје цивилиза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1.7.   именује најважније појаве из националне истор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1.8.   именује најважније појаве из опште истор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1.1.9.   зна на којем простору су се одиграле најважније појаве и догађаји из националн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</w:t>
      </w:r>
      <w:r>
        <w:rPr>
          <w:sz w:val="20"/>
          <w:szCs w:val="20"/>
          <w:lang w:val="sr-CS"/>
        </w:rPr>
        <w:t>и опште истор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1.10.  уме да наведе узроке и последице најважнијих појава из прошлос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Област 2. </w:t>
      </w:r>
      <w:r>
        <w:rPr>
          <w:b/>
          <w:sz w:val="20"/>
          <w:szCs w:val="20"/>
          <w:u w:val="single"/>
          <w:lang w:val="sr-CS"/>
        </w:rPr>
        <w:t>ИСТРАЖИВАЊЕ И ТУМАЧЕЊЕ ИСТОРИЈЕ</w:t>
      </w:r>
      <w:r>
        <w:rPr>
          <w:sz w:val="20"/>
          <w:szCs w:val="20"/>
          <w:lang w:val="sr-CS"/>
        </w:rPr>
        <w:t xml:space="preserve"> ученик/учениц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1.2.1.   препознаје на основу карактеристичних историјских извора (текстуалних,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сликовних, материјалних) о којој историјској појави, догађају и личности је реч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2.2.   препознаје разлику између текстуалног историјског извора и других тексто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познатих ученику, који говоре о истим историјским пој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2.3.   препознаје једноставне и карактеристичне историјске информације дате у форми сли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2.4.   уме да прочита једноставне и карактеристичне историјске информације дате у форм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историјске карте у којој је наведена леге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2.5.   уме да прочита једноставне и карактеристичне историјске информације дате у форм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табел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2.6.   уме да прочита једноставне и карактеристичне историјске информације дате у форм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графико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2.7.   зна да исте историјске појаве могу различито да се тумач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1.2.8.   препознаје различита тумачења исте историјске појаве на једноставним пример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РЕДЊИ НИВО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бласт 1. </w:t>
      </w:r>
      <w:r>
        <w:rPr>
          <w:b/>
          <w:sz w:val="20"/>
          <w:szCs w:val="20"/>
          <w:u w:val="single"/>
          <w:lang w:val="sr-CS"/>
        </w:rPr>
        <w:t>ИСТОРИЈСКО ЗНАЊЕ</w:t>
      </w:r>
      <w:r>
        <w:rPr>
          <w:sz w:val="20"/>
          <w:szCs w:val="20"/>
          <w:lang w:val="sr-CS"/>
        </w:rPr>
        <w:t xml:space="preserve"> ученик/учениц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2.1.1.   уме да повеже личност и историјски феномен са одговарајућом временском одредниц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и историјским период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2.1.2.   препознаје да постоји повезаност националне, регионалне и светске истор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2.1.3.   препознаје да постоји повезаност регионалне и светске истор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2.1.4.   препознаје да постоји повезаност појава из прошлости са појавама из садашњос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2.1.5.   зна и разуме узроке и последице важних историјских феномена у националној историј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2.1.6.   зна и разуме узроке и последице важних историјских прекретница из опште истор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Област 2. </w:t>
      </w:r>
      <w:r>
        <w:rPr>
          <w:b/>
          <w:sz w:val="20"/>
          <w:szCs w:val="20"/>
          <w:u w:val="single"/>
          <w:lang w:val="sr-CS"/>
        </w:rPr>
        <w:t>ИСТРАЖИВАЊЕ И ТУМАЧЕЊЕ ИСТОРИЈЕ</w:t>
      </w:r>
      <w:r>
        <w:rPr>
          <w:sz w:val="20"/>
          <w:szCs w:val="20"/>
          <w:lang w:val="sr-CS"/>
        </w:rPr>
        <w:t xml:space="preserve"> ученик/учениц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2.2.1.   уме да закључи о којем догађају, феномену и личности је реч на основу садржај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карактеристичних писаних историјских извор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2.2.2.   уме да закључи о којем историјском феномену је реч на основу карактеристичних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сликовних историјских извор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2.2.3.   уме да одреди из које епохе или са ког географског простора потиче историјски извор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када је текст извора непознат ученику, али се у њему наводе експлицитне информа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о особинама епохе или географског простор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2.2.4.   уме да одреди угао гледања на историјску појаву(победника или побеђеног) на основу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поређења два историјска извора који говоре о истом историјском догађају, феномен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2.2.5.   препознаје да постоји пристрасност у појединим тумачењима историјских личности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догађаја, феномен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РЕДНИ НИВО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Област 1. </w:t>
      </w:r>
      <w:r>
        <w:rPr>
          <w:b/>
          <w:sz w:val="20"/>
          <w:szCs w:val="20"/>
          <w:u w:val="single"/>
          <w:lang w:val="sr-CS"/>
        </w:rPr>
        <w:t>ИСТОРИЈСКО ЗНАЊЕ</w:t>
      </w:r>
      <w:r>
        <w:rPr>
          <w:sz w:val="20"/>
          <w:szCs w:val="20"/>
          <w:lang w:val="sr-CS"/>
        </w:rPr>
        <w:t xml:space="preserve"> ученик/учениц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3.1.1.   уме да примени знање из историјске хронологије(уме прецизно да одреди којој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 xml:space="preserve">деценији и веку, историјском периоду припада одређена година, личност и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историјски феномен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3.1.2.   уме да објасни специфичности важних историјских појмова и да их примени у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одговарајућем историјском контекст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3.1.3.   зна специфичне детаље из националне и опште истор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3.1.4.   разуме на који начин су повезане појаве из националне, регионалне, опште истор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3.1.5.   разуме како су повезане појаве из прошлости и садашњос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3.1.6.   уме да закључи зашто је дошло до одређених историјских догађаја и које су последиц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важних историјских дешавањ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Област 2. </w:t>
      </w:r>
      <w:r>
        <w:rPr>
          <w:b/>
          <w:sz w:val="20"/>
          <w:szCs w:val="20"/>
          <w:u w:val="single"/>
          <w:lang w:val="sr-CS"/>
        </w:rPr>
        <w:t>ИСТРАЖИВАЊЕ И ТУМАЧЕЊЕ ИСТОРИЈЕ</w:t>
      </w:r>
      <w:r>
        <w:rPr>
          <w:sz w:val="20"/>
          <w:szCs w:val="20"/>
          <w:lang w:val="sr-CS"/>
        </w:rPr>
        <w:t xml:space="preserve"> ученик/учениц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3.2.1.   уме да изврши селекцију историјских извор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3.2.2.   уме да анализира и процени релевантност историјског извор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3.2.3.   уме да анализира и процени ближе хронолошко порекло извор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3.2.4.   уме да одреди на основу анализе историјског извора контекст у којем је настао извор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и контекст о којем говори извор(идеолошки, културолошки, социјални, политички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географски контекст извор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3.2.5.   уме да прочита историјске информације у различитим симболичким модалитетима и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 xml:space="preserve">повеже их са претходним историјским знањем(закључује на основу историјске карте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без понуђене легенде, упоређује два графикона и закључује о појави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С.3.2.6.   уме да издвоји разлике и сличности у тумачењима и изворима који се односе на ист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>историјску појав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С.3.2.7.   уме да изрази став и мишљење о одређеном тумачењу историјског феномена и да одреди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</w:t>
      </w:r>
      <w:r>
        <w:rPr>
          <w:sz w:val="20"/>
          <w:szCs w:val="20"/>
          <w:lang w:val="sr-CS"/>
        </w:rPr>
        <w:t xml:space="preserve">врсту пристрасности(манипулација, пропаганда,стереотип...)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ИСТОРИЈ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bCs/>
          <w:color w:val="000000"/>
          <w:lang w:val="sr-CS"/>
        </w:rPr>
        <w:t>Циљ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изучавања наставног предмета </w:t>
      </w:r>
      <w:r>
        <w:rPr>
          <w:i/>
          <w:iCs/>
          <w:color w:val="000000"/>
          <w:lang w:val="sr-CS"/>
        </w:rPr>
        <w:t xml:space="preserve">Историја </w:t>
      </w:r>
      <w:r>
        <w:rPr>
          <w:color w:val="000000"/>
          <w:lang w:val="sr-CS"/>
        </w:rPr>
        <w:t>је културни напредак и хума</w:t>
        <w:softHyphen/>
        <w:t>нистички развој ученика. Циљ наставе историје је и да допринесе разуме</w:t>
        <w:softHyphen/>
        <w:t>вању историјског простора и времена, историјских процеса и токова, као и развијању националног, европског и светског идентитета и духа толеранције код ученика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bCs/>
          <w:color w:val="000000"/>
          <w:lang w:val="sr-CS"/>
        </w:rPr>
        <w:t xml:space="preserve">Задаци </w:t>
      </w:r>
      <w:r>
        <w:rPr>
          <w:color w:val="000000"/>
          <w:lang w:val="sr-CS"/>
        </w:rPr>
        <w:t>наставе историје су да ученици, уочавајући узрочно-последичне везе, разумеју историјске процесе и токове, улогу истакнутих личности које су одредиле развој људског друштва, и да познају националну и општу исто</w:t>
        <w:softHyphen/>
        <w:t>рију (политичку, економску, друштвену, културну...), као и историју суседних народа и држава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вање појма прошл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чина и значаја проучавања прошл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вање основних одлика праисторије и старог 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разумевање временских одредница (деценија, век, миленију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за коришћење историјске кар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тицање знања о догађајима и личностима које су обележиле епоху старог 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основних одлика античке културе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ИСТОРИЈ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685"/>
        <w:gridCol w:w="605"/>
        <w:gridCol w:w="683"/>
        <w:gridCol w:w="909"/>
        <w:gridCol w:w="780"/>
        <w:gridCol w:w="851"/>
        <w:gridCol w:w="2984"/>
      </w:tblGrid>
      <w:tr>
        <w:trPr>
          <w:trHeight w:val="1506" w:hRule="atLeast"/>
          <w:cantSplit w:val="true"/>
        </w:trPr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Назив наставне теме/целине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тврђивање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амоевалуац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982" w:hRule="atLeast"/>
        </w:trPr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firstLine="255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УВОД У ИСТОРИЈ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ИС.1.1.1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ИС.3.1.1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1.1.2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1.1.3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1.2.1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1.2.2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3.2.1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С.1.1.6</w:t>
            </w:r>
          </w:p>
        </w:tc>
      </w:tr>
      <w:tr>
        <w:trPr>
          <w:trHeight w:val="996" w:hRule="atLeast"/>
        </w:trPr>
        <w:tc>
          <w:tcPr>
            <w:tcW w:w="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2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firstLine="255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АИСТОРИЈА</w:t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/>
              <w:t>3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3. ИС.1.1.6. ИС.3.1.2. ИС.1.1.8. ИС.1.2.3. ИС.1.1.10. ИС.2.1.6. ИС. 2.1.4. ИС.3.1.5. </w:t>
            </w:r>
          </w:p>
        </w:tc>
      </w:tr>
      <w:tr>
        <w:trPr>
          <w:trHeight w:val="1549" w:hRule="atLeast"/>
        </w:trPr>
        <w:tc>
          <w:tcPr>
            <w:tcW w:w="6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.</w:t>
            </w:r>
          </w:p>
        </w:tc>
        <w:tc>
          <w:tcPr>
            <w:tcW w:w="2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firstLine="255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ТАРИ ВЕК</w:t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9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2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 ИС.1.1.8. ИС.1.1.9. ИС.1.1.10. ИС.1.2.1. ИС.1.2.4. ИС.2.1.1. ИС.2.1.2. ИС. 2.1.4. ИС.2.1.6. ИС. 2.2.1. ИС.2.2.5. ИС. 3.1.2. ИС.3.1.3. ИС.3.1.6. ИС.3.2.1.  ИС.3.2.2. ИС.3.2.3. </w:t>
            </w:r>
          </w:p>
        </w:tc>
      </w:tr>
      <w:tr>
        <w:trPr>
          <w:trHeight w:val="746" w:hRule="atLeast"/>
        </w:trPr>
        <w:tc>
          <w:tcPr>
            <w:tcW w:w="332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63" w:hanging="0"/>
              <w:jc w:val="right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ве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3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 xml:space="preserve">Историја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ВОД У ИСТОР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261"/>
        <w:gridCol w:w="992"/>
        <w:gridCol w:w="1559"/>
        <w:gridCol w:w="1134"/>
        <w:gridCol w:w="1358"/>
      </w:tblGrid>
      <w:tr>
        <w:trPr>
          <w:trHeight w:val="632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888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лост (појам прошлости, историјски извор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еме (време и његова улога у проучавању прошлости, рачунање вре</w:t>
              <w:softHyphen/>
              <w:t>мен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торија, наука о прошлости (подела прошлости, историја као наука и као наставни предмет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ченик именује и разликује основне временске одредниц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зна шта је време и његову улогу у проучавању прошл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је оспособљен  за рачунање време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именује историјске периоде и зна редослед историјских перио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поделу на праисторију и историј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 ученик зна основне податке о периодизацији историје и о подели прошл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разлику између текстуалног историјског извора и других текстова који говоре о историјским појавам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изврши селекцију историјских извора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к познаје класификацију историјских извора и њихов значај у проучавању прошл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значење основних појмова из историје цивилиз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к разуме појам прошлост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ученик зна дефиницију историје као науке и као наставног предм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ИС.1.1.1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ИС.3.1.1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1.1.2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1.1.3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1.2.1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1.2.2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ИС.3.2.1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С.1.1.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37" w:hRule="atLeast"/>
        </w:trPr>
        <w:tc>
          <w:tcPr>
            <w:tcW w:w="1054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: Праисторијска насеља. Централни Балкан у праисторији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Графичко представљање линије времена; десетице, јединице; рачунање времена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РАИСТО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992"/>
        <w:gridCol w:w="1559"/>
        <w:gridCol w:w="1276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0346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одлике праисторије (постанак човека, живот и занимања, прона</w:t>
              <w:softHyphen/>
              <w:t>ласци, праисторијска налазишта на централном Балкану)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к зна поделу на праисторију и историј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ученик зна основне одлике праистор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ученик разуме постанак човека и функционисање првих људских заједница (организација, начин живота, станишта..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зна основне чињенице о проаласцима и занимањима људ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једноставне и карактеристичне информације у форми слике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наведе узроке и последице најважнијих појава из прошл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ученик је упознат са најважнијим археолошким локалитетима и праисторијским налазиштима на простору Србије и централног Балка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ученик разуме зашто је дошло до прве, друге и треће поделе рада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3. ИС.1.1.6. ИС.3.1.2. ИС.1.1.8. ИС.1.2.3. ИС.1.1.10. 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афија: Праисторијска насеља, Централни Балкан у праисторији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Ликовна култура: Праисторија – цртање по пећинама, први трагови уметности;скулптуре из неолит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</w:t>
            </w:r>
            <w:r>
              <w:rPr>
                <w:sz w:val="20"/>
                <w:szCs w:val="20"/>
                <w:lang w:val="sr-CS"/>
              </w:rPr>
              <w:t>и металног доба (Лепенски Вир, Винча, Старчево)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Настанак човека; Биљке и животиње у праисторији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ТАРИ ВЕ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261"/>
        <w:gridCol w:w="992"/>
        <w:gridCol w:w="1559"/>
        <w:gridCol w:w="1276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1601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одлике старог века (хроно</w:t>
              <w:softHyphen/>
              <w:t>лошки и географски оквири, структура друштва, веровања и култур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а обележја Старог истока (географски појам Старог истока, најпо</w:t>
              <w:softHyphen/>
              <w:t>зна</w:t>
              <w:softHyphen/>
              <w:t>тије државе, структура друштва, веровања и култур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јстарији период грчке историје (Критско, Микенско и Хомерско доба, колонизација, митови о Минотауру, Ахилу, Одисеју..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чки полиси - Спарта и Атина (појам полиса, структура друштва, држа</w:t>
              <w:softHyphen/>
              <w:t>вно уређе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чко-персијски ратови и Пелепонески рат (узроци ратова, битка на Мара</w:t>
              <w:softHyphen/>
              <w:t>тону и у Термопилима, карактер ратова, последиц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чка култура (веровање, Олимпијске игре, митологиј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чка култура (уметност, наука, свакодневни живот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еленистичко доба и његова култура (појам хеленизма и његови хроноло</w:t>
              <w:softHyphen/>
              <w:t>шки оквири, Александар Велики, култур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анак Рима (оснивање Рима - легенда о Ромулу и Рему, структура друштва, хронолошки оквири и уређење римске републик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им - светска сила старог века (војска, освајања и провинциј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им у доба царства (принципат, доминат, централни Балкан у антици - антички остаци на простору централног Балкан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имска култура (веровање, уметност, наука, свакодневни живот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ришћанство (појава хришћанства, прогони хришћана, цар Константин и Милански едикт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д Западног римског царства (почетак Велике сеобе народа, подела цар</w:t>
              <w:softHyphen/>
              <w:t>ства и пад Западног римског царства)</w:t>
            </w:r>
          </w:p>
          <w:p>
            <w:pPr>
              <w:pStyle w:val="Normal"/>
              <w:spacing w:before="6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 xml:space="preserve">-ученик је упознат са </w:t>
            </w:r>
            <w:r>
              <w:rPr>
                <w:color w:val="000000"/>
                <w:sz w:val="20"/>
                <w:szCs w:val="20"/>
                <w:lang w:val="sr-CS"/>
              </w:rPr>
              <w:t>структуром друштва, веровањима и културом старог ве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може да дефинише географски појам Старог исто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познаје појам полиса, структуре друштва, државног уређења у Грчко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 познаје појам хеленизма и његових хронолошких окви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може да наведе најважније државе Старог исто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 познаје одлике најважнијих грчких полиса Спарте и Ат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ће имати увид у веровања, уметност, науку, свакодневни живот  народа Старог исто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ће имати увид у веровања, уметност, науку, свакодневни живот старе Грч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 ученик ће имати увид у веровања, уметност, науку, свакодневни живот  Ри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 ученик ће стећи основна сазнања о појави хришћанства, прогону хришћана, цару Константину и Миланском едик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познаје географске оквире римског царства у тренутку највеће распрострањености у време цара Траја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ученик може да објасни постанак и оснивање Рима, структуру друш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ученик може да објасни узроке Велике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разуме поделу Римског царства и пад Западног римског цар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на основу карактеристичних историјских извора о којој историјској појави, догађају и личности је реч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може да интерпретира легенду о Минотауру, Ахилу, Одисеју, Ромулу и Рем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ученик познаје географске оквире Старог исто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ученик познаје хронолошке оквире старог ве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зна период настанка најважнијих држава Старог исто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познаје период формир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рчких полиса Спарте и Ат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познаје хронолошке оквире хелениз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познаје периоде у постојању Р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националне,регионалне и светске истори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ученик може да уочи античке остатке на простору централног Балка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познаје карактеристике Критског, Микенског и Хомерског доб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познаје ток римских освај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закључи о којем догађају, феномену и личности је реч на основу садржаја карактеристичних писаних историјских из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ристрасност у појединим тумачењима историјских личности, догађаја, феноме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 ученик разуме и може да објасни појам принципат и домин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 ученик познаје веровања, историјат Олимпијских игара и митологију Старе Грч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 ученик може да објасни структуру римске војске, освајања и провинције Рима као светске силе старог ве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поседује основна знања о првом римском цару Октавијану Авгу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к зна узроке, карактер и последице Грчко-персијских ратова и Пелопонеског р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врши селекцију историјских из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анализира и процени релевантност  историјског из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анализира и процени ближе хронолошко порекло извора.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3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50" w:hRule="atLeast"/>
        </w:trPr>
        <w:tc>
          <w:tcPr>
            <w:tcW w:w="10603" w:type="dxa"/>
            <w:gridSpan w:val="6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: Географске одреднице држава старог века и Старог исток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Биљни и животињски свет старог века и Старог исто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Ликовна култура: Сликарство и вајарство старог века и Старог истока;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Архитектура  Старог исток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ерска настава: Појава хришћанства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ус Христ;                                        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ИСТОРИЈА– 5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858"/>
        <w:gridCol w:w="1849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на неде-љ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8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ВОД У ИСТОРИЈ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историј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прошлости. Историјски извори.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9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Време и његова улога у проучавању прошлости. Рачунање вре</w:t>
              <w:softHyphen/>
              <w:t>мена.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16"/>
                <w:szCs w:val="16"/>
              </w:rPr>
            </w:pPr>
            <w:r>
              <w:rPr>
                <w:color w:val="000000"/>
                <w:lang w:val="sr-CS"/>
              </w:rPr>
              <w:t>Време и његова улога у проучавању прошлости. Рачунање вре</w:t>
              <w:softHyphen/>
              <w:t>мена.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Историја, наука о прошлости. Периодизац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6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Историја, прошлост и време 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lang w:val="ru-RU"/>
              </w:rPr>
            </w:pPr>
            <w:r>
              <w:rPr>
                <w:sz w:val="22"/>
                <w:lang w:val="sr-CS"/>
              </w:rPr>
              <w:t>ПРАИСТОР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7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 xml:space="preserve">Основне одлике праисторије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Централни Балкан у праисторији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истор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ТАРИ ВЕК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Хронолошки и географски оквири старог ве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Основне</w:t>
            </w:r>
            <w:r>
              <w:rPr>
                <w:color w:val="000000"/>
                <w:lang w:val="sr-CS"/>
              </w:rPr>
              <w:t xml:space="preserve"> одлике Старог исток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сновна обележја Старог истока 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Веровања и култура народа Старог исто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ари исток 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7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Најстарији период грчке историј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Најстарији период грчке историје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Грчки полиси- Спарта и Атин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Грчки полиси- Спарта и Атин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Грчко-персијски ратови. Пелопонески р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Грчко-персијски ратови. Пелопонески рат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Грчка култур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Хеленистичко доба и његова култур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Хеленистичко доба и његова култур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Стара Грчка 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станак Рим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sr-CS"/>
              </w:rPr>
              <w:t>Рим-светска сила старог века</w:t>
            </w:r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ивање и успон Рим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Рим у доба цар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им у доба цар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имска култур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имска култур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ва хришћан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ад Западног римског цар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ад Западног римског царства 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ари Ри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7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аисторија. Стари век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  <w:t xml:space="preserve">Тематска структура годишњег програма додатног рад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>ИСТОРИЈА (додатни рад) – 5. разред</w:t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ИСТОРИЈА – УЧИТЕЉИЦА ЖИВО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28"/>
        <w:gridCol w:w="1178"/>
        <w:gridCol w:w="1634"/>
        <w:gridCol w:w="1421"/>
        <w:gridCol w:w="1412"/>
      </w:tblGrid>
      <w:tr>
        <w:trPr>
          <w:trHeight w:val="705" w:hRule="atLeast"/>
        </w:trPr>
        <w:tc>
          <w:tcPr>
            <w:tcW w:w="17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наставне јединице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1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4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9199" w:hRule="atLeast"/>
        </w:trPr>
        <w:tc>
          <w:tcPr>
            <w:tcW w:w="171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шлост и врем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ериодизација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на који начин су повезане појаве из националне, регионалне,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врши селекцију историјских изво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употпуне своја знања о појму прошлости и да покушају да сагледају  своју прошлост и прошлост своје породице. Упознати их са историјским изворима (материјали за писање, документа, писма, новчићи).Ученицима треба објаснити рачунање времена и приближити им начин рачунања времена старих народа (Грци, Римљани, Кинези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рази став и мишљење о одређеном тумачењу историјског феномена и да одреди врсту пристрасности(манипулација, пропаганда, стереотип...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ници треба да прошире своја знања о подели прошлости. Указати ученицима на првог историчара- Херодот- отац историје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7.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-моно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-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ележа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омагала за учење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о-демонстративна мето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џбеник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ријска читан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на свес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литерату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и атлас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е карт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ста техничка средств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о-визуелна техничка средств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10492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: Рачунање времена. Редослед извршавања рачунских операција. Формуле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: Говорна вежба „Један догађај из прошлости“, есеј форм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ирода и друштво: Породично стабло;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РАИСТОР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37"/>
        <w:gridCol w:w="1171"/>
        <w:gridCol w:w="1984"/>
        <w:gridCol w:w="1560"/>
        <w:gridCol w:w="1352"/>
      </w:tblGrid>
      <w:tr>
        <w:trPr>
          <w:trHeight w:val="705" w:hRule="atLeast"/>
        </w:trPr>
        <w:tc>
          <w:tcPr>
            <w:tcW w:w="14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3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871" w:hRule="atLeast"/>
        </w:trPr>
        <w:tc>
          <w:tcPr>
            <w:tcW w:w="146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рхеолошка налазишта у Европи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рхеолошка налазишта у Србији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на који начин су повезане појаве из националне, регионалне,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- Ученици треба да прошире своја знања о праисторијском периоду и да се упознају са праисторијским налазиштима – Стоунхенџ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археолошким налазиштима на територији Србије (Лепенски Вир, Винча)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-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ележа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омагала за учење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о-демонстративна мет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џбеник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ријска читан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на свес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литерату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и атлас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е карт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ста техничка средств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о-визуелна техничка средств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10464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нглески језик: Стоунхенџ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: Култура Лепенског Вира и Винче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: Винчанско писмо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ТАРИ ИСТО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52"/>
        <w:gridCol w:w="1263"/>
        <w:gridCol w:w="1922"/>
        <w:gridCol w:w="1468"/>
        <w:gridCol w:w="1404"/>
      </w:tblGrid>
      <w:tr>
        <w:trPr>
          <w:trHeight w:val="705" w:hRule="atLeast"/>
        </w:trPr>
        <w:tc>
          <w:tcPr>
            <w:tcW w:w="16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2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2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9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438" w:hRule="atLeast"/>
        </w:trPr>
        <w:tc>
          <w:tcPr>
            <w:tcW w:w="169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ој науке на Старом исток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лики владари Старог исто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историјске информације у различитим симболичким модалитетима и повеже их са претходним историјским знањем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- Ученици треба да сагледају процес развоја науке у државама Старог истока (астрономија, математика, медицина) у Египту и Месопотамиј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рази став и мишљење о одређеном тумачењу историјског феномена и да одреди врсту пристрасности(манипулација, пропаганда, стереотип...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 xml:space="preserve">- Ученици треба да прошире своја знања о најважнијим владарима (Хамураби, Соломон, Рамзес </w:t>
            </w: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sr-CS"/>
              </w:rPr>
              <w:t>)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7.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-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ележа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омагала за учење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о-демонстративна метод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џбеник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ријска читан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на свес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литерату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и атлас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е карт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ста техничка средств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о-визуелна техничка средст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26" w:hRule="atLeast"/>
        </w:trPr>
        <w:tc>
          <w:tcPr>
            <w:tcW w:w="1070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еографија: Географски оквири Старог истока;Велике реке као основа стварања држава:Нил, Тигар,Еуфрат,Инд, Ганг, Јангцекјанг, Хоангхо;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ТАРА ГРЧ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4160"/>
        <w:gridCol w:w="1139"/>
        <w:gridCol w:w="1493"/>
        <w:gridCol w:w="1240"/>
        <w:gridCol w:w="1345"/>
      </w:tblGrid>
      <w:tr>
        <w:trPr>
          <w:trHeight w:val="705" w:hRule="atLeast"/>
        </w:trPr>
        <w:tc>
          <w:tcPr>
            <w:tcW w:w="14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4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3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296" w:hRule="atLeast"/>
        </w:trPr>
        <w:tc>
          <w:tcPr>
            <w:tcW w:w="140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чка митологиј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чка религиј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лимпијске игр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рчка уметност и нау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вакодневни живот у старој Грчкој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Ученике треба упознати са најважнијим и најинтересантнијим грчким митовима (мит о Минотауру, мит о Аргонаутима, мит о Дедалу и Икару, мит о Едипу и Сфинги, мит о Орфеју и Еуридици)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 треба да допуне своја знања о религији код Грка и о грчким боговима са Олимпа (Зевс, Хера, Посејдон, Хад, Арес, Дионис, Атина, Аполон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Ученици треба да прошире знање о Олимпијским играма у древној Грчкој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( почеци одржавања, значај, дисциплине, учесници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врши селекцију историјских из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историјске информације у различитим симболичким модалитетима и повеже их са претходним историјским знањем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најзначајнијим достигнућима грчке културе, уметности и науке (архитектура- Партенон и Ерехтејон, вајарство – Фидија и Мирон, сликарство – на вазама, епика и лирика - Хомер, драма Есхил, Софокле, Еурипид, историја – Херодот и Тукидид, филозофија- Сократ, Платон и Аристотел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ма треба представити обичаје и начин живота старих Грка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4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-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ележа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омагала за учење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о-демонстративна метод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џбеник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ријска читан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на свес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литерату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и атлас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е карт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ста техничка средств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о-визуелна техничка средств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1078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Грчки митови;Најлепше приче класичне старине; Грчке драме, трагедије и комедије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зичко васпитање: Олимпијске игре, најстарије спортске дисциплине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Уметност Старе Грчке(сликарство, вајарство,архитектура);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ОБА АЛЕКСАНДРА ВЕЛИК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953"/>
        <w:gridCol w:w="1332"/>
        <w:gridCol w:w="1668"/>
        <w:gridCol w:w="1483"/>
        <w:gridCol w:w="1410"/>
      </w:tblGrid>
      <w:tr>
        <w:trPr>
          <w:trHeight w:val="705" w:hRule="atLeast"/>
        </w:trPr>
        <w:tc>
          <w:tcPr>
            <w:tcW w:w="1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29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4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296" w:hRule="atLeast"/>
        </w:trPr>
        <w:tc>
          <w:tcPr>
            <w:tcW w:w="157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лександар и Персиј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снивање Александрије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најважнијим биткама у Александровом освајању Персије( битка код Иса, на Гранику и код Гаугамеле). Упознати ученике са анегдотама из живота Александра Великог (Гордијев чвор, Пор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ници треба да схвате каква је била владавина Александра Великог и какав је био изглед града који је по њему добио име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4.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-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ележа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омагала за учење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о-демонстративна метод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џбеник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ријска читан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на свес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литерату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и атлас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е карт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ста техничка средств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о-визуелна техничка средств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10424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еографија: Картографија, цртање и скицирање историјских карти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ТАРИ Р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1"/>
        <w:gridCol w:w="3831"/>
        <w:gridCol w:w="1125"/>
        <w:gridCol w:w="1640"/>
        <w:gridCol w:w="1204"/>
        <w:gridCol w:w="1290"/>
      </w:tblGrid>
      <w:tr>
        <w:trPr>
          <w:trHeight w:val="705" w:hRule="atLeast"/>
        </w:trPr>
        <w:tc>
          <w:tcPr>
            <w:tcW w:w="15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8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ндарди</w:t>
            </w:r>
          </w:p>
        </w:tc>
        <w:tc>
          <w:tcPr>
            <w:tcW w:w="1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2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989" w:hRule="atLeast"/>
        </w:trPr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 Етрурци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имска религиј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имска култу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значајнији римски владари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имски градови на Балкан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вакодневни живот у древном Риму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 треба да усвоје најважније податке о овом народу, о њиховој територији, уређењу државе, ратовањима, култури и религиј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 треба да допуне своја знања о религији код Римљана ( Јупитер, Јунона, Марс, Нептун, Минерва, Венера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најзначајнијим достигнућима римске културе, архитектуре, уметности и наук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 књижевност – Вергилије, историја- Тит Ливије, Тацит)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 треба да прошире своја знања о Цезару, Октавијану Августу, Диоклецијану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анализира и процени релевантност историјског изво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к уме да прочита историјске информације у различитим симболичким модалитетима и повеже их са претходним историјским знањем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 треба да усвоје основне податке о изгледу и уређењу римских градова који су постојали на територији Балканског полуострва (Сингидунум, Сирмиум, Виминациум, Наисус, Сердика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Ученицима треба представити обичаје и начин живота старих Римљана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2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С.3.2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 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-метода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ележа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омагала за учење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о-демонстративна мето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џбеник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ријска читан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на свеск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литерату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и атлас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е карт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ста техничка средств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о-визуелна техничка средств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28" w:hRule="atLeast"/>
        </w:trPr>
        <w:tc>
          <w:tcPr>
            <w:tcW w:w="10651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Римска митологија, Најлепше приче класичне старине;Римска лирик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Римска уметност(сликарство,вајарство, архитектура)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Картографија-географски оквири Римског царства,Гамзиград,Виминациум, Медиана;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ИСТОРИЈА (додатни рад) – 5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3"/>
        <w:gridCol w:w="7197"/>
        <w:gridCol w:w="1937"/>
      </w:tblGrid>
      <w:tr>
        <w:trPr>
          <w:trHeight w:val="1078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тавна тема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 бр. наст. Јед.</w:t>
            </w:r>
          </w:p>
        </w:tc>
        <w:tc>
          <w:tcPr>
            <w:tcW w:w="7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ив наставне јединице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час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РИЈА-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ИТЕЉИЦА  ЖИВО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лост моје породи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сификација историјских изво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сте рачунања време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ра Олимпија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Ab urbe condit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риодизација и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родо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историју- припрема за такмичење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ИСТОРИЈ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историјски чове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</w:t>
            </w:r>
            <w:r>
              <w:rPr/>
              <w:t>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хеолошка налазишта у Европ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хеолошка налазишта у Срби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историја- припрема за такмичење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И ИСТ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 науке на Старом исто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рамиде у Гиз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значајнији владари на Старом исто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мзес </w:t>
            </w:r>
            <w:r>
              <w:rPr>
                <w:lang w:val="sr-Latn-CS"/>
              </w:rPr>
              <w:t>I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ко за око- зуб за зуб“ Хамурабијев зако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ри исток – припрема за такмичење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А ГРЧ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а митологија – Мит о Минотауру, Дедалу и Ика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чка митологија – Мит о Аргонаутима, Орфеју и Еуриди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гови са Олимп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лимпијске иг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хитектура античке Грч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дија и Миро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пика, лирика, др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крат, Платон, Аристоте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 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ра Грчка – припрема за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ЕКСАНДРА ВЕЛИКО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ндар и Пер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дров похо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нд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И РИ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трур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мски бог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т Ливије и Таци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имски императо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 Јулије Цеза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Proverbia dicta sententiae Latina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Viminacium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Media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Felix Romulia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 xml:space="preserve">Тематска структура годишњег програма допунске наставе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>ИСТОРИЈА (допунска настава) – 5. разред</w:t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 xml:space="preserve">Историја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 -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ВОД У ИСТОР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343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lang w:val="sr-CS"/>
              </w:rPr>
              <w:t>Прошлост - врсте историјских изво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lang w:val="sr-CS"/>
              </w:rPr>
              <w:t>Време , временске одреднице и рачунање вре</w:t>
              <w:softHyphen/>
              <w:t>мена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- Периодизација 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историје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- ученик разуме</w:t>
            </w:r>
            <w:r>
              <w:rPr>
                <w:color w:val="000000"/>
                <w:lang w:val="sr-CS"/>
              </w:rPr>
              <w:t xml:space="preserve"> појам прошл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.1.2.1. 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>- ученик зна врсте историјских изво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.1.1.1 ученик именује и разликује основне временске одреднице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>-ученик може да именује и разликује основне временске одред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.1.1.2. ученик именује историјске периоде и зна редослед историјских перио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.1.1.3. ученик зна поделу на праисторију и историј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- ученик познаје историјске периоде и њихов редосле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- ученик уме да одреди ком историјском периоду припадају важне године из прошл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8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: Праисторијска насеља. Централни Балкан у антиц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Линијско представљање нове ере, рачунање времена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РАИСТО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346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не одлике праисторије (постанак човека, живот и занимања, прона</w:t>
              <w:softHyphen/>
              <w:t>ласци, праисторијска налазишта на централном Балкану)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.1.1.2. ученик именује историјске периоде и зна редослед историјских период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- ученик ће знати поделу на праисторију и истор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.1.1.3. ученик зна поделу на праисторију и историју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ученик ће разумети основне карактеристике и периодизацију праи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ученик ће моћи да објасни начин живота у праисториј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42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афија: Праисторијска насеља, Централни Балкан у ант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Праисторија – цртање по пећинам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Настанак човека, Биљке и животиње у праисторији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– 5.</w:t>
      </w:r>
      <w:r>
        <w:rPr>
          <w:b/>
          <w:lang w:val="sr-CS"/>
        </w:rPr>
        <w:t xml:space="preserve">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ТАРИ ВЕ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1"/>
        <w:gridCol w:w="3794"/>
        <w:gridCol w:w="1786"/>
        <w:gridCol w:w="1474"/>
        <w:gridCol w:w="1418"/>
      </w:tblGrid>
      <w:tr>
        <w:trPr/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7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629" w:hRule="atLeast"/>
        </w:trPr>
        <w:tc>
          <w:tcPr>
            <w:tcW w:w="213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е одлике старог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а обележја Старог исто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ра Грчка најстарији период грчке историје,полиси, ратови, култура,хелениз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ри Рим- оснивање, успон,освајања,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sr-CS"/>
              </w:rPr>
              <w:t>структура, облици      уређења,култура, хришћанство, пад царства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упознати хронолошке и географске оквире старог век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 xml:space="preserve">- ученик ће моћи да дефинише појам Стари исток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 xml:space="preserve">- ученик ће </w:t>
            </w:r>
            <w:r>
              <w:rPr>
                <w:sz w:val="18"/>
                <w:szCs w:val="18"/>
                <w:lang w:val="ru-RU"/>
              </w:rPr>
              <w:t>познавати најважније државе Старог исто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стећи знања о најстаријем периоду грчк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познавати структуру и функционисање грчких полиса и њихове међусобне однос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упознати основне каркатеристике грчке култур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моћи да објасни постанак и оснивање Рим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1 ученик именује и разликује основне временске одреднице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познавати географски и хронолошки оквир историје римског царств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разумети облике и структуру државних и друштвених уређења у Рим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знати основне податке о римским освајањим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стећи основна знања о римској култур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- ученик ће познавати развој хришћанства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27" w:hRule="atLeast"/>
        </w:trPr>
        <w:tc>
          <w:tcPr>
            <w:tcW w:w="10603" w:type="dxa"/>
            <w:gridSpan w:val="5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еографија: Место постанка држава старог века и Старог исто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Биљни и животињски свет старог века и Старог исток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Сликарство старог века и Старог исток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ИСТОРИЈА (допунска настава) – 5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858"/>
        <w:gridCol w:w="1849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Радна неде-љ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Р.бр. нас. јед.</w:t>
            </w:r>
          </w:p>
        </w:tc>
        <w:tc>
          <w:tcPr>
            <w:tcW w:w="58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вод у историј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историј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ошлости. Историјски извори.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9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Време и временске одреднице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16"/>
                <w:szCs w:val="16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чунање вре</w:t>
              <w:softHyphen/>
              <w:t>мена.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ериодизација историје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6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ериодизација историје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sr-CS"/>
              </w:rPr>
              <w:t>Праисториј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7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 xml:space="preserve">Основне одлике праисторије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7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истор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истор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одлике старог ве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тари ве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>Основне</w:t>
            </w:r>
            <w:r>
              <w:rPr>
                <w:color w:val="000000"/>
                <w:lang w:val="sr-CS"/>
              </w:rPr>
              <w:t xml:space="preserve"> одлике Старог исток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гипат и Месопотам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Веровања народа Старог исто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ултура народа Старог истока 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7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Најстарији период грчке историј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парт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Атин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Грчко-персијски ратови. Пелопонески рат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0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Грчка култу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Хеленизам. Александар Македонски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Хеленизам. Александар Македонс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Стара Грч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нављ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Стара Грч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снивање Рим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ређење Рим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sr-CS"/>
              </w:rPr>
              <w:t>Успон Рим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Пунски ратови и Цезарова освајањ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Римска освајања и ратови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Римска освајања и ратов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им у доба цар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им у доба цар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2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им у доба цар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имска култур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Хришћанство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ад Западног римског цар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7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ари век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ИСТОРИЈА – </w:t>
      </w:r>
      <w:r>
        <w:rPr>
          <w:rFonts w:cs="Arial Black" w:ascii="Arial Black" w:hAnsi="Arial Black"/>
          <w:sz w:val="32"/>
          <w:szCs w:val="32"/>
        </w:rPr>
        <w:t>6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bCs/>
          <w:color w:val="000000"/>
          <w:lang w:val="sr-CS"/>
        </w:rPr>
        <w:t>Циљ</w:t>
      </w:r>
      <w:r>
        <w:rPr>
          <w:b/>
          <w:b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изучавања наставног предмета </w:t>
      </w:r>
      <w:r>
        <w:rPr>
          <w:i/>
          <w:iCs/>
          <w:color w:val="000000"/>
          <w:lang w:val="sr-CS"/>
        </w:rPr>
        <w:t xml:space="preserve">Историја </w:t>
      </w:r>
      <w:r>
        <w:rPr>
          <w:color w:val="000000"/>
          <w:lang w:val="sr-CS"/>
        </w:rPr>
        <w:t>је културни напредак и хума</w:t>
        <w:softHyphen/>
        <w:t>нистички развој ученика. Циљ наставе историје је и да допринесе разуме</w:t>
        <w:softHyphen/>
        <w:t>вању историјског простора и времена, историјских процеса и токова, као и развијању националног, европског и светског идентитета и духа толеранције код ученика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bCs/>
          <w:color w:val="000000"/>
          <w:lang w:val="sr-CS"/>
        </w:rPr>
        <w:t xml:space="preserve">Задаци </w:t>
      </w:r>
      <w:r>
        <w:rPr>
          <w:color w:val="000000"/>
          <w:lang w:val="sr-CS"/>
        </w:rPr>
        <w:t>наставе историје су да ученици, уочавајући узрочно-последичне везе, разумеју историјске процесе и токове, улогу истакнутих личности које су одредиле развој људског друштва, и да познају националну и општу исто</w:t>
        <w:softHyphen/>
        <w:t>рију (политичку, економску, друштвену, културну...), као и историју суседних народа и држава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120" w:after="0"/>
        <w:ind w:left="1077" w:hanging="357"/>
        <w:rPr>
          <w:lang w:val="sr-CS"/>
        </w:rPr>
      </w:pPr>
      <w:r>
        <w:rPr>
          <w:color w:val="000000"/>
          <w:lang w:val="sr-CS"/>
        </w:rPr>
        <w:t>разумевање појма „средњи век" и основних одлика тог историјског период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lang w:val="sr-CS"/>
        </w:rPr>
      </w:pPr>
      <w:r>
        <w:rPr>
          <w:color w:val="000000"/>
          <w:lang w:val="sr-CS"/>
        </w:rPr>
        <w:t>разумевање основних одлика феудалног друштв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lang w:val="sr-CS"/>
        </w:rPr>
      </w:pPr>
      <w:r>
        <w:rPr>
          <w:color w:val="000000"/>
          <w:lang w:val="sr-CS"/>
        </w:rPr>
        <w:t>стицање знања о најзначајнијим државама средњовековне Европ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lang w:val="sr-CS"/>
        </w:rPr>
      </w:pPr>
      <w:r>
        <w:rPr>
          <w:color w:val="000000"/>
          <w:spacing w:val="-1"/>
          <w:lang w:val="sr-CS"/>
        </w:rPr>
        <w:t>стицање знања о српским средњовековним државам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lang w:val="sr-CS"/>
        </w:rPr>
      </w:pPr>
      <w:r>
        <w:rPr>
          <w:color w:val="000000"/>
          <w:spacing w:val="3"/>
          <w:lang w:val="sr-CS"/>
        </w:rPr>
        <w:t xml:space="preserve">стицање знања о личностима које су обележиле средњи век у општој и </w:t>
      </w:r>
      <w:r>
        <w:rPr>
          <w:color w:val="000000"/>
          <w:spacing w:val="-1"/>
          <w:lang w:val="sr-CS"/>
        </w:rPr>
        <w:t>националној историј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lang w:val="sr-CS"/>
        </w:rPr>
      </w:pPr>
      <w:r>
        <w:rPr>
          <w:color w:val="000000"/>
          <w:lang w:val="sr-CS"/>
        </w:rPr>
        <w:t>разумевање улоге религије у друштву средњег век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lang w:val="sr-CS"/>
        </w:rPr>
      </w:pPr>
      <w:r>
        <w:rPr>
          <w:color w:val="000000"/>
          <w:lang w:val="sr-CS"/>
        </w:rPr>
        <w:t>упознавање културних и техничких достигнућа средњовековне Европ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lang w:val="sr-CS"/>
        </w:rPr>
      </w:pPr>
      <w:r>
        <w:rPr>
          <w:color w:val="000000"/>
          <w:lang w:val="sr-CS"/>
        </w:rPr>
        <w:t>упознавање културног наслеђа Срба у средњем век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lang w:val="sr-CS"/>
        </w:rPr>
      </w:pPr>
      <w:r>
        <w:rPr>
          <w:color w:val="000000"/>
          <w:spacing w:val="-1"/>
          <w:lang w:val="sr-CS"/>
        </w:rPr>
        <w:t>коришћење историјских карата за период средњег век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color w:val="000000"/>
          <w:lang w:val="sr-CS"/>
        </w:rPr>
      </w:pPr>
      <w:r>
        <w:rPr>
          <w:color w:val="000000"/>
          <w:spacing w:val="-1"/>
          <w:lang w:val="sr-CS"/>
        </w:rPr>
        <w:t>подстицање ученика на коришћење историјских извор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exact" w:line="274"/>
        <w:rPr>
          <w:color w:val="000000"/>
          <w:lang w:val="sr-CS"/>
        </w:rPr>
      </w:pPr>
      <w:r>
        <w:rPr>
          <w:color w:val="000000"/>
          <w:spacing w:val="-1"/>
          <w:lang w:val="sr-CS"/>
        </w:rPr>
        <w:t>развијање критичког односа према историјским изворим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ИСТОРИЈ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3025"/>
        <w:gridCol w:w="502"/>
        <w:gridCol w:w="582"/>
        <w:gridCol w:w="688"/>
        <w:gridCol w:w="485"/>
        <w:gridCol w:w="567"/>
        <w:gridCol w:w="655"/>
        <w:gridCol w:w="3704"/>
      </w:tblGrid>
      <w:tr>
        <w:trPr>
          <w:trHeight w:val="1844" w:hRule="atLeast"/>
          <w:cantSplit w:val="true"/>
        </w:trPr>
        <w:tc>
          <w:tcPr>
            <w:tcW w:w="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Назив наставне теме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Latn-CS"/>
              </w:rPr>
              <w:t>/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целине</w:t>
            </w:r>
          </w:p>
        </w:tc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тврђивање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 самоевал.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3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774" w:hRule="atLeast"/>
        </w:trPr>
        <w:tc>
          <w:tcPr>
            <w:tcW w:w="47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ВРОПА И СРЕДОЗЕМЉЕ У РАНОМ СРЕДЊЕМ ВЕК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 ИС.1.1.2. ИС. 1.1.9 ИС.1.2.1.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  <w:r>
              <w:rPr>
                <w:sz w:val="20"/>
                <w:szCs w:val="20"/>
                <w:lang w:val="sr-CS"/>
              </w:rPr>
              <w:t xml:space="preserve">ИС.3.2.1. ИС.1.1.6. ИС. 3.1.2. ИС.1.1.8. ИС. 2.1.4. ИС.3.1.1. ИС.3.1.3. ИС.3.2.6. ИС. 3.1.2. ИС.3.1.5. ИС.1.1.6. ИС.3.1.1. ИС.3.1.3. ИС.3.2.6. ИС.2.1.6. ИС.1.1.8. ИС.2.1.3. ИС.1.1.6. ИС.2.1.2. ИС.3.1.5. ИС.3.1.3. </w:t>
            </w:r>
          </w:p>
        </w:tc>
      </w:tr>
      <w:tr>
        <w:trPr>
          <w:trHeight w:val="703" w:hRule="atLeast"/>
        </w:trPr>
        <w:tc>
          <w:tcPr>
            <w:tcW w:w="47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 И ЊИХОВО ОКРУЖЕЊЕ У РАНОМ СРЕДЊЕМ ВЕКУ</w:t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4. ИС.1.1.5. ИС.1.1.7. ИС.1.1.10. ИС.3.1.6. ИС. 2.1.4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2. ИС.2.1.5. </w:t>
            </w:r>
            <w:r>
              <w:rPr>
                <w:sz w:val="20"/>
                <w:szCs w:val="20"/>
                <w:lang w:val="sr-CS"/>
              </w:rPr>
              <w:t>ИС. 1.1.9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  <w:r>
              <w:rPr>
                <w:sz w:val="20"/>
                <w:szCs w:val="20"/>
                <w:lang w:val="sr-CS"/>
              </w:rPr>
              <w:t xml:space="preserve">ИС.2.1.6. ИС.3.1.5. ИС.3.1.3. ИС.1.1.6. ИС.1.1.7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  <w:r>
              <w:rPr>
                <w:sz w:val="20"/>
                <w:szCs w:val="20"/>
                <w:lang w:val="sr-CS"/>
              </w:rPr>
              <w:t>ИС.2.2.2. ИС.3.2.2. ИС.1.1.5.</w:t>
            </w:r>
          </w:p>
        </w:tc>
      </w:tr>
      <w:tr>
        <w:trPr>
          <w:trHeight w:val="703" w:hRule="atLeast"/>
        </w:trPr>
        <w:tc>
          <w:tcPr>
            <w:tcW w:w="47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ВРОПА У ПОЗНОМ СРЕДЊЕМ ВЕКУ</w:t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3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ИС.1.1.6. ИС.1.1.8. ИС.2.1.1.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  <w:r>
              <w:rPr>
                <w:sz w:val="20"/>
                <w:szCs w:val="20"/>
                <w:lang w:val="sr-CS"/>
              </w:rPr>
              <w:t xml:space="preserve">ИС.1.1.8. ИС.1.1.10 ИС.1.2.3. ИС.1.1.8. ИС.2.1.1. ИС.3.1.3. ИС.3.1.5. ИС. 1.1.9. ИС.1.2.4. ИС.2.1.6. ИС.3.1.6. ИС.1.1.8. ИС.2.1.4. ИС.3.1.2.ИС.3.1.3. ИС. 3.2.1. ИС.3.2.7. </w:t>
            </w:r>
          </w:p>
        </w:tc>
      </w:tr>
      <w:tr>
        <w:trPr>
          <w:trHeight w:val="703" w:hRule="atLeast"/>
        </w:trPr>
        <w:tc>
          <w:tcPr>
            <w:tcW w:w="47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И НАРОД И ЊИХОВО ОКРУЖЕЊЕ У ПОЗНОМ СРЕДЊЕМ ВЕКУ</w:t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ИС.2.1.1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  <w:r>
              <w:rPr>
                <w:sz w:val="20"/>
                <w:szCs w:val="20"/>
                <w:lang w:val="sr-CS"/>
              </w:rPr>
              <w:t xml:space="preserve">ИС.3.1.2. ИС.3.2.6. ИС. 1.1.9. ИС.2.1.1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  <w:r>
              <w:rPr>
                <w:sz w:val="20"/>
                <w:szCs w:val="20"/>
                <w:lang w:val="sr-CS"/>
              </w:rPr>
              <w:t xml:space="preserve">ИС.1.1.7. ИС.1.2.1. ИС.1.2.4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2. </w:t>
            </w:r>
            <w:r>
              <w:rPr>
                <w:sz w:val="20"/>
                <w:szCs w:val="20"/>
                <w:lang w:val="sr-CS"/>
              </w:rPr>
              <w:t xml:space="preserve">ИС.3.1.3. ИС.3.1.4. ИС.1.1.7. ИС.1.1.6. ИС.2.1.4.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2.2.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  <w:r>
              <w:rPr>
                <w:sz w:val="20"/>
                <w:szCs w:val="20"/>
                <w:lang w:val="sr-CS"/>
              </w:rPr>
              <w:t>ИС.3.2.2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2. </w:t>
            </w:r>
          </w:p>
        </w:tc>
      </w:tr>
      <w:tr>
        <w:trPr>
          <w:trHeight w:val="902" w:hRule="atLeast"/>
        </w:trPr>
        <w:tc>
          <w:tcPr>
            <w:tcW w:w="47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Е ЗЕМЉЕ И ЊИХОВО ОКРУЖЕЊЕ У ДОБА ОСМАНЛИЈСКИХ ОСВАЈАЊА</w:t>
            </w:r>
          </w:p>
        </w:tc>
        <w:tc>
          <w:tcPr>
            <w:tcW w:w="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ИС.1.1.7. ИС. 1.1.9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  <w:r>
              <w:rPr>
                <w:sz w:val="20"/>
                <w:szCs w:val="20"/>
                <w:lang w:val="sr-CS"/>
              </w:rPr>
              <w:t xml:space="preserve">ИС.3.1.5. ИС.1.2.1. ИС.1.2.3. ИС.2.2.4. ИС.2.2.5. ИС.3.2.6. ИС.1.1.7. ИС. 1.1.9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2. ИС.2.1.5. </w:t>
            </w:r>
            <w:r>
              <w:rPr>
                <w:sz w:val="20"/>
                <w:szCs w:val="20"/>
                <w:lang w:val="sr-CS"/>
              </w:rPr>
              <w:t xml:space="preserve">ИС.1.2.4. ИС.3.1.3. ИС.3.1.6. ИС.1.2.4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2. ИС.2.1.5. </w:t>
            </w:r>
            <w:r>
              <w:rPr>
                <w:sz w:val="20"/>
                <w:szCs w:val="20"/>
                <w:lang w:val="sr-CS"/>
              </w:rPr>
              <w:t xml:space="preserve">ИС.3.2.6. ИС.1.2.4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2. ИС.2.1.5. </w:t>
            </w:r>
            <w:r>
              <w:rPr>
                <w:sz w:val="20"/>
                <w:szCs w:val="20"/>
                <w:lang w:val="sr-CS"/>
              </w:rPr>
              <w:t xml:space="preserve">ИС.3.1.3. ИС.3.2.6. </w:t>
            </w:r>
          </w:p>
        </w:tc>
      </w:tr>
      <w:tr>
        <w:trPr>
          <w:trHeight w:val="746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7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ЕВРОПА И СРЕДОЗЕМЉЕ У РАНОМ СРЕДЊЕМ ВЕ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936"/>
        <w:gridCol w:w="1026"/>
        <w:gridCol w:w="1451"/>
        <w:gridCol w:w="1275"/>
        <w:gridCol w:w="1276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9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455" w:hRule="atLeast"/>
        </w:trPr>
        <w:tc>
          <w:tcPr>
            <w:tcW w:w="167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сновне одлике средњег ве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лика сеоба народа и Франачка држ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изантија до VII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изантија до XII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Хришћанска цркв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ламски свет у средњем век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ченик именује и разликује основне временске одредниц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историјске периоде и зна редослед историјских пери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- ученик зна хронолошки  и просторни оквир средњег ве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уме да закључи о којем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догађају, феномену и личности је реч на основу садржаја карактеристичних писаних историјских извор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врши селекцију историјских изв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- упозна основне историјске изворе за историју средњег века (писани - повеље,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писма, записи, натписи, хронике, летописи, житија светих, биографије владара...; </w:t>
            </w:r>
            <w:r>
              <w:rPr>
                <w:color w:val="000000"/>
                <w:spacing w:val="1"/>
                <w:sz w:val="20"/>
                <w:szCs w:val="20"/>
                <w:lang w:val="sr-CS"/>
              </w:rPr>
              <w:t>материјални - предмети, новац, печати, ликовна уметност, архитектура...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стиче знање о формирању феудалног друш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познаје германске државе на територији Римског царства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ко је Карло Велик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стиче знање о формирању феудалне друштвене структуре, нату</w:t>
              <w:softHyphen/>
              <w:t>ралној привреди, одликама раног феудализм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шта је римско наслеђ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>зна како је основан Цариград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- ученик зна ко је Јустинијан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може да објасни покушаје обнове Римског цар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 регионалне и светске истор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познаје развој феудалних односа и успон царства у доба цара василија и у доба Комнина, привредни, културни и верски ути</w:t>
              <w:softHyphen/>
              <w:t>цај на суседне држа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националне,регионалне и светске историје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познаје црквену организацију, монаштво и манастире и Велики раскол у хршћанств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0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упознаје ислам, настајање муслиманске државе у Ара</w:t>
              <w:softHyphen/>
              <w:t>бији, освајања, особеност државног и друштвеног уређења, распад једин</w:t>
              <w:softHyphen/>
              <w:t>ствене државе, арапско-исламску културу и њен утицај на културу народа Евро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1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93" w:hRule="atLeast"/>
        </w:trPr>
        <w:tc>
          <w:tcPr>
            <w:tcW w:w="1063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Еп о Роланду; Верска настава:Црквена организација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 : карта, границе држава средњег века у Европ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цркве и манастири у Византији,архитектура,арапска уметност-арабеска;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БИ И ЊИХОВО ОКРУЖЕЊЕ У РАНОМ СРЕДЊЕМ ВЕ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686"/>
        <w:gridCol w:w="1134"/>
        <w:gridCol w:w="1417"/>
        <w:gridCol w:w="1276"/>
        <w:gridCol w:w="1418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270" w:hRule="atLeast"/>
        </w:trPr>
        <w:tc>
          <w:tcPr>
            <w:tcW w:w="167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овени и њихово насељавање Балканског полуостр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жни Словени према староседеоцима и сусе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 од VII до XII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крштавање Срба и других Јужних Словена и њихова рана култур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век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позна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живот Старих Сло</w:t>
              <w:softHyphen/>
              <w:t>вена у прапостојбини, узроке и правце сеобе, насељавање Балканског полу</w:t>
              <w:softHyphen/>
              <w:t>острва, почетке друштвеног раслојавањ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препознаје да постоји повезаност националне, регионалне и светск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разуме однос Јужних Словена према Аварима, Франачкој и Виза</w:t>
              <w:softHyphen/>
              <w:t>нтији, однос према староседеоцима, формирање племенских савеза, насе</w:t>
              <w:softHyphen/>
              <w:t>љавање Бугара и Мађара и настанак њихових држ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 зна карактеристичне податке  о српским земљама, Србима између Византије и Бугарске, обнови и јачању Србије у доба кнеза Часлава, успону и паду Дукљ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анализира и процени релевантност  историјског изво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историјске чињенице о заче</w:t>
              <w:softHyphen/>
              <w:t>цима христијанизације, значају мисије Ћирила и Методија и њихових уче</w:t>
              <w:softHyphen/>
              <w:t>ника, почецима писмености, карактеру ране средњовековне културе код Срба и других Јужних Слове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2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5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Ћирило и Методије, Климент и Наум;Прва  словенска писма: глагољица и ћирилица, настанак сарословенског језик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Прапостојбина Словена;Карпати-географске одллике тог простор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Уметност раног средњег века; Верска настава: Христијанизација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ЕВРОПА У ПОЗНОМ СРЕДЊЕМ ВЕ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134"/>
        <w:gridCol w:w="1417"/>
        <w:gridCol w:w="1276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270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звој и структура феудалних држав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анак и развој средњовековних град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ште одлике средњовековне култур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сташки ратов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акодневни живот у средњем веку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уме да закључи о којем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догађају, феномену и личности је реч на основу садржаја карактеристичних писаних историјских изв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позна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средњовековне монархије, однос државе и цркве, владар, двор и дворски живо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има  увид у привредни напредак у доба развијеног феудализма, појаву и развитак градова, занатства, трговине, зачеци робне привреде, борбу градова за самоуправу, живот у средњовековном г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верски карактер културе, културне области, школе и универзитети, проналасци, опште одлике уметности и књи</w:t>
              <w:softHyphen/>
              <w:t>жев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узроке почетка крсташких ратова, најзначајније походе и учеснике и разуме значај похода за сусрет циви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а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врши селекцију историјских изво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рази став и мишљење о одређеном тумачењу историјског феномена и да одреди врсту пристрасности(манипулација, пропаганда, стереотип...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разуме и може да објасни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уначин живота на селу и граду и положај ж</w:t>
            </w:r>
            <w:r>
              <w:rPr>
                <w:sz w:val="20"/>
                <w:szCs w:val="20"/>
                <w:lang w:val="sr-CS"/>
              </w:rPr>
              <w:t>ене у средњем веку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2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7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72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Српски језик: Житија, биографије; Робин Худ и Виљем Тел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Државе Средње и Западне Европ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Ликовна култура: Историја средњовековне уметности,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оманика и готик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глески језик: Џон Без Земље и Ричард Лавље Срце; Робин Худ;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Велика повеља слобода;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БИ И ЊИХОВО ОКРУЖЕЊЕ У ПОЗНОМ СРЕДЊЕМ ВЕ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134"/>
        <w:gridCol w:w="1417"/>
        <w:gridCol w:w="1275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449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рбија у XII и почетком XIII ве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спон српске државе у XIII и почетком XIV ве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о царств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ј српског цар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анак и развој средњовековне босанске држа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овековна култура код Срб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овековна култура код Срб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зна  основне чињенице 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борби за осамостаљивање државе – Сте</w:t>
              <w:softHyphen/>
              <w:t>фан Немања, Стефан Првовенчани, аутокефалности српске цркве, Светом Са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>познаје привредни развој - Урош I, ширење државе - Милутин, Стефан Дечански и битка код Велбуж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>познаје Душанова освајања, успостављање патријаршије и про</w:t>
              <w:softHyphen/>
              <w:t>гла</w:t>
              <w:softHyphen/>
              <w:t>шење царства, уређење државе и подела друш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ученик зна чињенице о слабљењу царства у време цара Уроша, обласним господарима и њиховим сукоб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препознаје да постоји повезаност националне, регионалне и светск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ученик усваја историјске чињенице о Кулин бану, борби са Угарском, Цркви босанској, успону и проглашењу краљевства  о Твртку 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на који начин су повезане појаве из националне, регионалне, општ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ученик упознје Дубровник град-републику, однос према суседима, трго</w:t>
              <w:softHyphen/>
              <w:t>вина и занатство, друштвено и државно уређење, значај Дубровника у прив</w:t>
              <w:softHyphen/>
              <w:t>ред</w:t>
              <w:softHyphen/>
              <w:t>ном и културном животу српских земаљ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уме да закључи о којем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догађају, феномену и личности је реч на основу садржаја карактеристичних писаних историјских извор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закључи о ком историјском феномену је реч на основу карактеристичних сликовних историјских изво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има увид у језик, писмо, књижевност, архитектуру, вајарство и сликарство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уме да закључи о којем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догађају, феномену и личности је реч на основу садржаја карактеристичних писаних историјских извор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анализира и процени релевантност историјског изво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ученик има  сазнања о правним споменицима - Душанов законик и његов историјски значај, Рударски закон деспота Стефа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препознаје да постоји повезаност националне, регионалне и светске истор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>усваја знање о формирању и ширењу државе, државно уређење, односи са Хрватском, Босном и Србијом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4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2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63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Архитектура, Средњовековне цркве и манастири,фрескосликарство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Свети Сава; Преткосовски циклус епских песама; Српскословенски језик;Житиј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зичка култура: Химна Светом Сави; Грађанско васпитање:Законодавство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рска настава: Аутокефалност српске цркве; Географија: Развој рударске производње;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ПСКЕ ЗЕМЉЕ И ЊИХОВО ОКРУЖЕЊЕ У ДОБА ОСМАНЛИЈСКИХ ОСВАЈ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134"/>
        <w:gridCol w:w="1417"/>
        <w:gridCol w:w="1276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71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Турци Османлије и њихова прва освајања на Балкану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равска Србија и њена улога у борби против Османл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а деспотов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ржава српских десп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и суседи у време османлијских освај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абљење и пад Бос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ета за време Балшића и Црнојевића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ученик разуме </w:t>
            </w:r>
            <w:r>
              <w:rPr>
                <w:color w:val="000000"/>
                <w:sz w:val="20"/>
                <w:szCs w:val="20"/>
                <w:lang w:val="sr-CS"/>
              </w:rPr>
              <w:t>друштвено и држа</w:t>
              <w:softHyphen/>
              <w:t xml:space="preserve">вно уређење османлијске државе, немоћ Византије, Србије и Бугарске, зна податке о  бици на Мариц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угао гледања на историјску појаву на основу поређења два историјска извора који говоре о истом догађају, феноме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ристрасност у појединим тумачењима историјских личности, догађаја, феномен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 зна податке  о кнез Лазару Хре</w:t>
              <w:softHyphen/>
              <w:t>бељановићу, боју на Косову, косовској леген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препознаје да постоји повезаност националне, регионалне и светск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на податке  о кнезу и деспоту Стефану Лазаревићу, односу према Осма</w:t>
              <w:softHyphen/>
              <w:softHyphen/>
              <w:softHyphen/>
              <w:t>н</w:t>
              <w:softHyphen/>
              <w:t xml:space="preserve">лијској царевини и Угарској, деспоту Ђурађу Бранковићу и слабљењу Србије, паду Смедерева, сеобама Срба у Угарску, српским деспотима у Угарској и њиховој улози у борби против Османлиј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препознаје да постоји повезаност националне, регионалне и светск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 познаје превласт обласних господара после смрти краља Твртка I, осамостаљивање Херцеговине - херцег Стјепан, пад Босне, пад Херце</w:t>
              <w:softHyphen/>
              <w:t>гов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препознаје да постоји повезаност националне, регионалне и светск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има знање 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ширењу територије Балшића, узди</w:t>
              <w:softHyphen/>
              <w:t>зању Црнојевића, о паду под османлијску влас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Циклус песама Марка Краљевића, Косовски циклус,Покосовски циклус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Средњовековне цркве и манастири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ИСТОРИЈА– 6.</w:t>
      </w:r>
      <w:r>
        <w:rPr>
          <w:rFonts w:cs="Arial Black" w:ascii="Arial Black" w:hAnsi="Arial Black"/>
          <w:lang w:val="sr-Latn-CS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876"/>
        <w:gridCol w:w="1886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8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58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ЕВРОПА И СРЕДОЗЕМЉЕ У РАНОМ СРЕДЊЕМ ВЕК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сновне одлике средњег век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55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станак феудалног друшт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станак феудалног друшт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2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лика сеоба народ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лика сеоба народ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1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bCs/>
                <w:color w:val="000000"/>
                <w:lang w:val="sr-CS"/>
              </w:rPr>
              <w:t>6</w:t>
            </w:r>
            <w:r>
              <w:rPr>
                <w:bCs/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раначка држа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Франачка држа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 xml:space="preserve">Византија до </w:t>
            </w:r>
            <w:r>
              <w:rPr>
                <w:color w:val="000000"/>
                <w:lang w:val="sr-Latn-CS"/>
              </w:rPr>
              <w:t>V</w:t>
            </w:r>
            <w:r>
              <w:rPr>
                <w:color w:val="000000"/>
                <w:lang w:val="sr-CS"/>
              </w:rPr>
              <w:t>II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 xml:space="preserve">Византија до </w:t>
            </w:r>
            <w:r>
              <w:rPr>
                <w:color w:val="000000"/>
                <w:lang w:val="sr-Latn-CS"/>
              </w:rPr>
              <w:t>V</w:t>
            </w:r>
            <w:r>
              <w:rPr>
                <w:color w:val="000000"/>
                <w:lang w:val="sr-CS"/>
              </w:rPr>
              <w:t>II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1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 xml:space="preserve">Византија од </w:t>
            </w:r>
            <w:r>
              <w:rPr>
                <w:color w:val="000000"/>
                <w:lang w:val="sr-Latn-CS"/>
              </w:rPr>
              <w:t>V</w:t>
            </w:r>
            <w:r>
              <w:rPr>
                <w:color w:val="000000"/>
                <w:lang w:val="sr-CS"/>
              </w:rPr>
              <w:t xml:space="preserve">II до </w:t>
            </w:r>
            <w:r>
              <w:rPr>
                <w:color w:val="000000"/>
                <w:lang w:val="sr-Latn-CS"/>
              </w:rPr>
              <w:t>XII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 xml:space="preserve">Византија од </w:t>
            </w:r>
            <w:r>
              <w:rPr>
                <w:color w:val="000000"/>
                <w:lang w:val="sr-Latn-CS"/>
              </w:rPr>
              <w:t>V</w:t>
            </w:r>
            <w:r>
              <w:rPr>
                <w:color w:val="000000"/>
                <w:lang w:val="sr-CS"/>
              </w:rPr>
              <w:t xml:space="preserve">II до </w:t>
            </w:r>
            <w:r>
              <w:rPr>
                <w:color w:val="000000"/>
                <w:lang w:val="sr-Latn-CS"/>
              </w:rPr>
              <w:t>XII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Хришћанска црк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Хришћанска црк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Исламски свет у средњем век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Европа и Средоземље у раном средњем век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70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РБИ И ЊИХОВО ОКРУЖЕЊЕ У РАНОМ СРЕДЊЕМ ВЕК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ловени и њихово насељавање Балканског полуостр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70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ловени и њихово насељавање Балканског полуостр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3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ужни Словени према староседеоцима и суседим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ужни Словени према староседеоцима и суседи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ужни Словени према староседеоцима и суседим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1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рби од VII до XII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рби од VII до XII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рби од VII до XII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крштавање Срба и других Јужних Словен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крштавање Срба и других Јужних Словен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0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 и њихово окружење у раном средњем век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ЕВРОПА У ПОЗНОМ СРЕДЊЕМ ВЕК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Развој и структура феудалних држа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Развој и структура феудалних држа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рсташки ратови 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color w:val="000000"/>
                <w:lang w:val="sr-CS"/>
              </w:rPr>
              <w:t xml:space="preserve">Крсташки ратови 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Постанак и развој средњовековних градо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Свакодневни живот у средњем век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пште одлике средњовековне државе 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пште одлике средњовековне државе 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Европа у позном средњем век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 xml:space="preserve">СРБИ И </w:t>
            </w:r>
            <w:r>
              <w:rPr>
                <w:color w:val="000000"/>
                <w:sz w:val="22"/>
                <w:szCs w:val="22"/>
                <w:lang w:val="sr-CS"/>
              </w:rPr>
              <w:t>ЊИХОВО ОКРУЖЕЊЕ</w:t>
            </w:r>
            <w:r>
              <w:rPr>
                <w:color w:val="000000"/>
                <w:lang w:val="sr-CS"/>
              </w:rPr>
              <w:t xml:space="preserve"> У ПОЗНОМ СРЕДЊЕМ ВЕКУ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рпска држава у </w:t>
            </w:r>
            <w:r>
              <w:rPr>
                <w:color w:val="000000"/>
                <w:lang w:val="sr-Latn-CS"/>
              </w:rPr>
              <w:t>XII</w:t>
            </w:r>
            <w:r>
              <w:rPr>
                <w:color w:val="000000"/>
                <w:lang w:val="sr-CS"/>
              </w:rPr>
              <w:t xml:space="preserve"> и почетком </w:t>
            </w:r>
            <w:r>
              <w:rPr>
                <w:color w:val="000000"/>
                <w:lang w:val="sr-Latn-CS"/>
              </w:rPr>
              <w:t>XIII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26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рпска држава у </w:t>
            </w:r>
            <w:r>
              <w:rPr>
                <w:color w:val="000000"/>
                <w:lang w:val="sr-Latn-CS"/>
              </w:rPr>
              <w:t>XII</w:t>
            </w:r>
            <w:r>
              <w:rPr>
                <w:color w:val="000000"/>
                <w:lang w:val="sr-CS"/>
              </w:rPr>
              <w:t xml:space="preserve"> и почетком </w:t>
            </w:r>
            <w:r>
              <w:rPr>
                <w:color w:val="000000"/>
                <w:lang w:val="sr-Latn-CS"/>
              </w:rPr>
              <w:t>XIII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рпска држава у </w:t>
            </w:r>
            <w:r>
              <w:rPr>
                <w:color w:val="000000"/>
                <w:lang w:val="sr-Latn-CS"/>
              </w:rPr>
              <w:t>XII</w:t>
            </w:r>
            <w:r>
              <w:rPr>
                <w:color w:val="000000"/>
                <w:lang w:val="sr-CS"/>
              </w:rPr>
              <w:t xml:space="preserve"> и почетком </w:t>
            </w:r>
            <w:r>
              <w:rPr>
                <w:color w:val="000000"/>
                <w:lang w:val="sr-Latn-CS"/>
              </w:rPr>
              <w:t>XIII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0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9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 xml:space="preserve">Српска држава у </w:t>
            </w:r>
            <w:r>
              <w:rPr>
                <w:color w:val="000000"/>
                <w:lang w:val="sr-Latn-CS"/>
              </w:rPr>
              <w:t>XII</w:t>
            </w:r>
            <w:r>
              <w:rPr>
                <w:color w:val="000000"/>
                <w:lang w:val="sr-CS"/>
              </w:rPr>
              <w:t xml:space="preserve"> и почетком </w:t>
            </w:r>
            <w:r>
              <w:rPr>
                <w:color w:val="000000"/>
                <w:lang w:val="sr-Latn-CS"/>
              </w:rPr>
              <w:t>XIII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4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рпска држава у </w:t>
            </w:r>
            <w:r>
              <w:rPr>
                <w:color w:val="000000"/>
                <w:lang w:val="sr-Latn-CS"/>
              </w:rPr>
              <w:t>XII</w:t>
            </w:r>
            <w:r>
              <w:rPr>
                <w:color w:val="000000"/>
                <w:lang w:val="sr-CS"/>
              </w:rPr>
              <w:t xml:space="preserve"> и почетком </w:t>
            </w:r>
            <w:r>
              <w:rPr>
                <w:color w:val="000000"/>
                <w:lang w:val="sr-Latn-CS"/>
              </w:rPr>
              <w:t>XIII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1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4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Успон српске државе у </w:t>
            </w:r>
            <w:r>
              <w:rPr>
                <w:color w:val="000000"/>
                <w:lang w:val="sr-Latn-CS"/>
              </w:rPr>
              <w:t xml:space="preserve">XIII </w:t>
            </w:r>
            <w:r>
              <w:rPr>
                <w:color w:val="000000"/>
                <w:lang w:val="sr-CS"/>
              </w:rPr>
              <w:t xml:space="preserve">и почетком </w:t>
            </w:r>
            <w:r>
              <w:rPr>
                <w:color w:val="000000"/>
                <w:lang w:val="sr-Latn-CS"/>
              </w:rPr>
              <w:t>XIV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4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Успон српске државе у </w:t>
            </w:r>
            <w:r>
              <w:rPr>
                <w:color w:val="000000"/>
                <w:lang w:val="sr-Latn-CS"/>
              </w:rPr>
              <w:t xml:space="preserve">XIII </w:t>
            </w:r>
            <w:r>
              <w:rPr>
                <w:color w:val="000000"/>
                <w:lang w:val="sr-CS"/>
              </w:rPr>
              <w:t xml:space="preserve">и почетком </w:t>
            </w:r>
            <w:r>
              <w:rPr>
                <w:color w:val="000000"/>
                <w:lang w:val="sr-Latn-CS"/>
              </w:rPr>
              <w:t>XIV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4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Успон српске државе у </w:t>
            </w:r>
            <w:r>
              <w:rPr>
                <w:color w:val="000000"/>
                <w:lang w:val="sr-Latn-CS"/>
              </w:rPr>
              <w:t xml:space="preserve">XIII </w:t>
            </w:r>
            <w:r>
              <w:rPr>
                <w:color w:val="000000"/>
                <w:lang w:val="sr-CS"/>
              </w:rPr>
              <w:t xml:space="preserve">и почетком </w:t>
            </w:r>
            <w:r>
              <w:rPr>
                <w:color w:val="000000"/>
                <w:lang w:val="sr-Latn-CS"/>
              </w:rPr>
              <w:t>XIV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4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Успон српске државе у </w:t>
            </w:r>
            <w:r>
              <w:rPr>
                <w:color w:val="000000"/>
                <w:lang w:val="sr-Latn-CS"/>
              </w:rPr>
              <w:t xml:space="preserve">XIII </w:t>
            </w:r>
            <w:r>
              <w:rPr>
                <w:color w:val="000000"/>
                <w:lang w:val="sr-CS"/>
              </w:rPr>
              <w:t xml:space="preserve">и почетком </w:t>
            </w:r>
            <w:r>
              <w:rPr>
                <w:color w:val="000000"/>
                <w:lang w:val="sr-Latn-CS"/>
              </w:rPr>
              <w:t>XIV</w:t>
            </w:r>
            <w:r>
              <w:rPr>
                <w:color w:val="000000"/>
                <w:lang w:val="sr-CS"/>
              </w:rPr>
              <w:t xml:space="preserve">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3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4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Српско царство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4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пско царство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4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пско цар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4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руштво у држави Немањић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4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руштво у држави Немањић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5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Крај српског царст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  <w:lang w:val="sr-CS"/>
              </w:rPr>
              <w:t>1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Крај српског царств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останак и развој средњовековне босанске држав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lang w:val="ru-RU"/>
              </w:rPr>
              <w:t>Постанак и развој средњовековне босанске држав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редњовековна култура Срб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lang w:val="ru-RU"/>
              </w:rPr>
            </w:pPr>
            <w:r>
              <w:rPr>
                <w:lang w:val="sr-CS"/>
              </w:rPr>
              <w:t>Средњовековна култура Срб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2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Срби и њихово окружење у раном средњем век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95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СРПСКЕ ЗЕМЉЕ И </w:t>
            </w:r>
            <w:r>
              <w:rPr>
                <w:color w:val="000000"/>
                <w:sz w:val="22"/>
                <w:szCs w:val="22"/>
                <w:lang w:val="sr-CS"/>
              </w:rPr>
              <w:t>ЊИХОВО ОКРУЖЕЊЕ У ДОБА</w:t>
            </w:r>
            <w:r>
              <w:rPr>
                <w:color w:val="000000"/>
                <w:lang w:val="sr-CS"/>
              </w:rPr>
              <w:t xml:space="preserve"> ОСМАНЛИЈСКИХ ОСВАЈАЊ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Турци османлије и њихово освајање на Балкан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5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Турци османлије и њихово освајање на Балкан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Турци османлије и њихово освајање на Балкан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2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оравска Србиј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оравска Србија- Бој на Косов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оравска Србиј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37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жава српских деспо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жава српских деспо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абљење и пад Босн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абљење и пад Босн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35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ета за време Балшића и Црнојевић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lang w:val="ru-RU"/>
              </w:rPr>
            </w:pPr>
            <w:r>
              <w:rPr>
                <w:lang w:val="sr-CS"/>
              </w:rPr>
              <w:t>Зета за време Балшића и Црнојевић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Српски суседи у време османлијских освајањ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0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ru-RU"/>
              </w:rPr>
              <w:t>Српски суседи у време османлијских освајањ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1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рпске земље и њихово окружење у доба османлијских освајањ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sr-CS"/>
              </w:rPr>
            </w:pPr>
            <w:r>
              <w:rPr>
                <w:lang w:val="sr-CS"/>
              </w:rPr>
              <w:t>72.</w:t>
            </w:r>
          </w:p>
        </w:tc>
        <w:tc>
          <w:tcPr>
            <w:tcW w:w="58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Шта смо и како научили у шестом разред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  <w:t xml:space="preserve">Тематска структура годишњег програма додатног рад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>ИСТОРИЈА (додатни рад) – 6. разред</w:t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6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ВЕЛИКА СЕОБА НАР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00"/>
        <w:gridCol w:w="2160"/>
        <w:gridCol w:w="1620"/>
        <w:gridCol w:w="1468"/>
      </w:tblGrid>
      <w:tr>
        <w:trPr>
          <w:trHeight w:val="705" w:hRule="atLeast"/>
        </w:trPr>
        <w:tc>
          <w:tcPr>
            <w:tcW w:w="17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8999" w:hRule="atLeast"/>
        </w:trPr>
        <w:tc>
          <w:tcPr>
            <w:tcW w:w="179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тила и Ху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Франачка држава и Карло Велик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1. ученик уме да изврши селекцију историјских изво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 су упознати  народом који је покренуо велику сеобу народа и имају знање о хунском владару, краљу Атили званом „бич Божији“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3. ученик уме да анализира и процени ближе хронолошко порекло изво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 ученик разуме и може да објасни формирање првих „варварских“ држава у западној Европи. Ученици треба да прошире своја знања о Карлу Великом и периоду његове владавин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 добијање царске титуле 800. год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оно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ија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кст-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бележ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лустративно-демонстративна мет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а све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и атл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е кар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удио-визуелна техничка средств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еографија: Државе средње и западне Европе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6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АЈАНСТВЕНА ВИЗАНТ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600"/>
        <w:gridCol w:w="1949"/>
        <w:gridCol w:w="31"/>
        <w:gridCol w:w="1800"/>
        <w:gridCol w:w="1468"/>
      </w:tblGrid>
      <w:tr>
        <w:trPr>
          <w:trHeight w:val="705" w:hRule="atLeast"/>
        </w:trPr>
        <w:tc>
          <w:tcPr>
            <w:tcW w:w="18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83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06" w:hRule="atLeast"/>
        </w:trPr>
        <w:tc>
          <w:tcPr>
            <w:tcW w:w="183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онстантин и Константинопољ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Уређење Визант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Цареви и Цар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Византија и Латин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Византија и Словен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1. 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добију додатне информације о првом хришћанском цару и о његовој владавини са посебним освртом на изградњу и оснивање „другог Рима“. Упознати ученике са археолошким локалитетом Медијана код Ниша( летња резиденција цара Константина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4. ученик разуме на који начин су повезане појаве из националне, регионалне,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упознају уређење Византије као државе која свој поредак темељи на римском државном уређењу, грчкој култури и хришћанској вери. Ученици треба да схвате појмове „анона, аристократија, грчка ватра, деме, епарх,  зилоти, иконоборство, номизма, пронија, сабори, стратиоти,теме“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5. ученик уме да прочита историјске информације у различитим симболичким модалитетима и повеже их са претходним историјским знањем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(манипулација, пропаганда, стереотип...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ци треба да схвате значај титуле „василевс“ Цар у Византији и да сазнају основне податке о најзначајнијим византијским владарима и њиховом начину живота (анегдоте и занимљивости): Теодосије </w:t>
            </w: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, Јустинијан </w:t>
            </w: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и Теодора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Ираклије, Ирина, Василије</w:t>
            </w:r>
            <w:r>
              <w:rPr>
                <w:sz w:val="20"/>
                <w:szCs w:val="20"/>
                <w:lang w:val="sr-Latn-CS"/>
              </w:rPr>
              <w:t xml:space="preserve"> I</w:t>
            </w:r>
            <w:r>
              <w:rPr>
                <w:sz w:val="20"/>
                <w:szCs w:val="20"/>
                <w:lang w:val="sr-CS"/>
              </w:rPr>
              <w:t xml:space="preserve"> , Зоја, династије Комнин и Палеолог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4. ученик разуме на који начин су повезане појаве из националне, регионалне,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односом Византије и Латина кроз историју крсташких похода, ратова  и крсташких држава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4. ученик разуме на који начин су повезане појаве из националне, регионалне,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5. 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утицајем византије на словенске народе (ширење хришћанства, развој писма, уметност, архитектура, право...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монолошка 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ијалошка 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текст-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метод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бележа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илустративно-демонстративна мет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џбен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дна свес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литерату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сторијски атлас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сторијске карт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аудио-визуелна техничка средств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22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еографија:Територија Балканског полуострва и Мале Азије, државе на том простору данас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: Држава,облици државног уређењ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Верска настава: Васељена;Свети цар Константин и царица Јелена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6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ТАРИ СЛОВЕ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960"/>
        <w:gridCol w:w="1800"/>
        <w:gridCol w:w="1620"/>
        <w:gridCol w:w="1468"/>
      </w:tblGrid>
      <w:tr>
        <w:trPr>
          <w:trHeight w:val="705" w:hRule="atLeast"/>
        </w:trPr>
        <w:tc>
          <w:tcPr>
            <w:tcW w:w="17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06" w:hRule="atLeast"/>
        </w:trPr>
        <w:tc>
          <w:tcPr>
            <w:tcW w:w="179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Досељавање Словена на Балканско полуостр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Митологија и веровања Слов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3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рби до 12. ве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- ученици треба да усвоје додатна знања о прапостојбини Словена и о њиховој сеоби, племенима и њиховом територијалном распореду на Балканском полуострву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5. ученик уме да прочита историјске информације у различитим симболичким модалитетима и повеже их са претходним историјским знањем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- ученици треба да се упознају са начином живота старих Словена, њиховим паганским веровањима и са њиховим митовим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5. 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5. ученик уме да прочита историјске информације у различитим симболичким модалитетима и повеже их са претходним историјским знањем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2.4. ученик уме да прочита једноставне и карактеристичне историјске информације дате у форми историјске карте у којој је наведена легенд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- ученици треба да прошире и допуне своје знање о формирању првих српских држава од 9. до 12. века (Паганија, Захумље, Травунија, Србија) и о првим српским владарима, кнежевима (Вишеслав и његови наследници, кнез Властимир и његови наследници- кнез Часлав, Петар Гојниковић). Ученицима треба објаснити процес покрштавања Срб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оно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ија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кст-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бележ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лустративно-демонстративна мет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а све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и атл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е кар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удио-визуелна техничка средств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02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еографија: Прапостојбина Словена,Закарпатје; Балканско полуострво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Верска настава:Христијанизациј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:Словенска митологиј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6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РБИЈА У ДОБА ВЛАДАВИНЕ ДИНАСТИЈЕ НЕМАЊ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960"/>
        <w:gridCol w:w="1800"/>
        <w:gridCol w:w="1620"/>
        <w:gridCol w:w="1468"/>
      </w:tblGrid>
      <w:tr>
        <w:trPr>
          <w:trHeight w:val="705" w:hRule="atLeast"/>
        </w:trPr>
        <w:tc>
          <w:tcPr>
            <w:tcW w:w="17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06" w:hRule="atLeast"/>
        </w:trPr>
        <w:tc>
          <w:tcPr>
            <w:tcW w:w="179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инастија Немањића- Краљеви, цареви, свец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раљ Милути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Цар Душ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ушанов зако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Архитектура и уметност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2. ученик уме да анализира и процени релевантност историјског изво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ученик уме да издвоји разлике и сличности у тумачењима у изворима који се односе на исту историјску појаву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усвоје додатна знања о династији Немањића. Треба да им буде јасна генеалогија, родослов династије, порекло, породични односи, редослед наслеђивања на престол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(манипулација, пропаганда, стереотип...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ци треба да се упознају са доласком на престо краља Милутина и његовим начином владавине. Упознати ученике са његовим освајачким походима и посебно обратити пажњу на Милутинов однос са Византијским царством. Брак са Симонидом (политичка и дипломатска конотација). Указати ученицима на Милутинову  значајну ктиторску делатност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4. ученик разуме на који начин су повезане појаве из националне, регионалне,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(манипулација, пропаганда, стереотип...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Душановим доласком на престо у тзв. „сумњивим околностима“,указати на Душанов однос са властелом и изразиту освајачку политику. Ученици треба да схвате како је и зашто дошло до тога да Душан постане Цар и колико је то  било битно за српску државу. Указати ученицима на велики значај царице Јелен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3. ученик уме да анализира и процени ближе хронолошко порекло изво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хвате када, како и зашто је донет Душанов законик. Упознати ученике са свим сачуваним рукописима Душановог законика. Ученици треба да анализом одредби које овај законик садржи схвате какво је било државно и друштвено уређење Душановог царств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5. ученик уме да прочита историјске информације у различитим симболичким модалитетима и повеже их са претходним историјским знањем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е треба упознати са ктиторском делатношћу представника династије Немањић, са архитектонским стиловима (рашки, српско-византијски, моравски), са књижевном делатношћ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 хагеографије- житија светаца, биографије- животописи владара). Указати на делатност краљице Јелене Анжујске, супруге краља Уроша</w:t>
            </w:r>
            <w:r>
              <w:rPr>
                <w:sz w:val="20"/>
                <w:szCs w:val="20"/>
                <w:lang w:val="sr-Latn-CS"/>
              </w:rPr>
              <w:t xml:space="preserve"> I </w:t>
            </w:r>
            <w:r>
              <w:rPr>
                <w:sz w:val="20"/>
                <w:szCs w:val="20"/>
                <w:lang w:val="sr-CS"/>
              </w:rPr>
              <w:t>(отварање првих школа при манастирима и за девојк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оно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ија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кст-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бележ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лустративно-демонстративна мет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а све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и атл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е кар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удио-визуелна техничка средств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542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Житија Светог Симеона и Светог Саве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Ликовна култура: Српска средњовековна уметност-фрескосликарство, архитектур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Географија: Развој рударств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 xml:space="preserve">Грађанско васпитање: Закони;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рска настава: Аутокефалност Српске цркве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6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РПСКА ДРЖАВА ПОСЛЕ ПРОПАСТИ ЦАР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51"/>
        <w:gridCol w:w="1980"/>
        <w:gridCol w:w="1620"/>
        <w:gridCol w:w="1468"/>
      </w:tblGrid>
      <w:tr>
        <w:trPr>
          <w:trHeight w:val="705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6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06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Косовска бит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нез Лазар Хребељ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Кнегиња Мил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еспот Стефан Лазаре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5. ученик уме да прочита историјске информације у различитим симболичким модалитетима и повеже их са претходним историјским знањем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кроз анализу историјских извора који сведоче о боју на Косову покушају да дођу до историјске истине о овом догађају. Ученици треба да изграде свој став о Косовском миту и његовом значају за националну историј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азнају више о једној од првих жена владарки. Треба упознати ученике са дипломатском, владарском и политичком активношћу кнегиње Милиц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усвоје додатна сазнања о владавини деспота Стефана и положају Србије у првим годинама после Косовске бит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оно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ија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кст-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бележ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лустративно-демонстративна мет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а све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и атл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е кар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удио-визуелна техничка средств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Косовски циклус, Слово љубве, Похвала Кнезу Лазару, драма:Бој на Косову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6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ЕВРОПА У СРЕДЊЕМ ВЕ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291"/>
        <w:gridCol w:w="2160"/>
        <w:gridCol w:w="1620"/>
        <w:gridCol w:w="1648"/>
      </w:tblGrid>
      <w:tr>
        <w:trPr>
          <w:trHeight w:val="705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2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6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684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Живот у средњовековној Европ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5. 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1. ученик уме да изврши селекцију историјских извора ИС.3.2.2. ученик уме да анализира и процени релевантност историјског извор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феудалистичким друштвеним уређењем  (феуд, феудалац и кмет). Упознати ученике са настанком и формирањем градова у Европи и свакодневни начином живота (развој трговине и занатства). Ученике треба упознати са појмовима „витез“ и „витешки идеал“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оно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ија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кст-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бележ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лустративно-демонстративна мет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а све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и атл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е кар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удио-визуелна техничка средств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Формирање градова, привреда-облици и законитости;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ИСТОРИЈА (додатни рад) – 6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3"/>
        <w:gridCol w:w="7197"/>
        <w:gridCol w:w="1937"/>
      </w:tblGrid>
      <w:tr>
        <w:trPr>
          <w:trHeight w:val="1042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тавна тема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 бр. наст. Јед.</w:t>
            </w:r>
          </w:p>
        </w:tc>
        <w:tc>
          <w:tcPr>
            <w:tcW w:w="7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ив наставне јединице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час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КА СЕОБА НАРО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ч Божији» краљ Ати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нда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ло Велики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а сеоба народа – припрема за такмиче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ЈАНСТВЕНА ВИЗАНТИЈ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ови Рим“ – Константинополи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но уређење Визант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зантијски царе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зантијске цар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зантија и Лати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</w:t>
            </w:r>
            <w:r>
              <w:rPr/>
              <w:t>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зантија и Слове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Европа и Средоземље  у раном средњем веку –  припрема за такмичење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И СЛОВЕН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оба Слове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овенска митолог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и српски кнежеви  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ти Јован Владими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БИЈА У ДОБА ВЛАДАВИНЕ ДИНАСТИЈЕ НЕМАЊИЋ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тородна династија Немањ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упани, краљеви, цареви, светитељ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лики жупан Стефан Нем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фан Првовенча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ти С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тефан Урош 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и Јелена Анжуј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утин и Симони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ар Душан и царица Јел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властела – владар из сен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шанов зако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Шта би било кад би било?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диониц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ужбинар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 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бија у доба Немањић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стематизациј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тија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рослављево јеванђеље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бија у доба Немањића – припрема за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ПСКА ДРЖАВА ПОСЛЕ ПРОПАСТИ ЦАР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совска леген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нез Лазар Хребељ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негиња Милица – прва српска владар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 Бранковић – издајник или реални политича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спот Стефан Лазаревић – Стефан Висок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ВРОПА У СРЕДЊЕМ ВЕК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уд, лено, пронија, спахилук, тима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овековни г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те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њи ве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 xml:space="preserve">Тематска структура годишњег програма допунске наставе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>ИСТОРИЈА (допунска настава) – 6. разред</w:t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6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ЕВРОПА И СРЕДОЗЕМЉЕ У РАНОМ СРЕДЊЕМ ВЕ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4111"/>
        <w:gridCol w:w="1559"/>
        <w:gridCol w:w="1559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06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сновне одлике средњег ве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лика сеоба народ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Франачка држ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зантија до VII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зантија до XII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Хришћанска цркв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слам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 ученик именује и разликује основне временске одредниц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ће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знати хронолошки и просторни оквир средњег ве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1. 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ће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моћи да разликује основне историјске изворе за историју средњег век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познавати структуру феудалног друш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ће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стећи основна знања о германским државама на територији Римског царства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познавати основне податке о историји и развоју Византијског цар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- ученик ће моћи да објасни црквену организацију и велики раскол у хришћанској цркв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 xml:space="preserve">- ученик ће </w:t>
            </w:r>
            <w:r>
              <w:rPr>
                <w:color w:val="000000"/>
                <w:sz w:val="20"/>
                <w:szCs w:val="20"/>
                <w:lang w:val="ru-RU"/>
              </w:rPr>
              <w:t>разумети основне појмове о ислам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82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Верска настава:црквена организациј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карта, границе држава средњег века у Европ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византијски стил у уметности, арапски стил-арабеска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6. разред -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БИ И ЊИХОВО ОКРУЖЕЊЕ У РАНОМ СРЕДЊЕМ ВЕ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778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овени и њихово насељавање Балканског полуостр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Јужни Словен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би од VII до XII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крштавање Срба и других Јужних Словена и њихова рана култура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5. 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ће упозна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живот Старих Сло</w:t>
              <w:softHyphen/>
              <w:t>вена у прапостојбини и у процесу насељ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3. 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моћи да објасни однос Јужних Словена према староседеоцима и суседим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ће </w:t>
            </w:r>
            <w:r>
              <w:rPr>
                <w:color w:val="000000"/>
                <w:sz w:val="20"/>
                <w:szCs w:val="20"/>
                <w:lang w:val="sr-CS"/>
              </w:rPr>
              <w:t>стећи знање о српским земљама, Србима између Византије и Бугарске, српској кнежевини и Дукљ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ће </w:t>
            </w:r>
            <w:r>
              <w:rPr>
                <w:color w:val="000000"/>
                <w:sz w:val="20"/>
                <w:szCs w:val="20"/>
                <w:lang w:val="sr-CS"/>
              </w:rPr>
              <w:t>сазнати историјске чињенице о заче</w:t>
              <w:softHyphen/>
              <w:t>цима христијанизације, значају мисије Ћирила и Методија и њихових уче</w:t>
              <w:softHyphen/>
              <w:t>ника, почецима писме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упознати карактеристике ране средњовековне културе код Срба и других Јужних Слове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27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Ћирило и Методије, Климент и Наум, прва словвенска писма, развој старословенског језик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рапостојбина Словена, Карпати- географске одлике тог простор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уметност раног средњег век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рска настава: покрштавање;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6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ЕВРОПА У ПОЗНОМ СРЕДЊЕМ ВЕ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629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Развој и структура феудалних држав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азвој средњовековних град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Одлике средњовековне култур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сташки ратови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ће упознати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азвој и уређења средњовековних монарх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добити увид у привредни напредак у доба развијеног феудализ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познавати опште одлике средњовековне култу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упознати узроке почетка крсташких ратова, најзначајније последиц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72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житија, биограф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глески језик: Виљем Тел, Робин Худ, Џон Без Земље, Ричард Лавље Срце, Велика повеља слоб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романика и готика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: државе Средње и Западне Европе;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6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БИ И ЊИХОВО ОКРУЖЕЊЕ У ПОЗНОМ СРЕДЊЕМ ВЕ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779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рбија у XII и почетком XIII ве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спон српске државе у XIII и почетком XIV ве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пско царств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станак и развој средњовековне босанске држа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едњовековна култура код Срба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5. 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 xml:space="preserve">-ученик ће </w:t>
            </w:r>
            <w:r>
              <w:rPr>
                <w:sz w:val="20"/>
                <w:szCs w:val="20"/>
                <w:lang w:val="sr-CS"/>
              </w:rPr>
              <w:t xml:space="preserve"> сазнати основне чињенице о  династији Немањић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ће савладати основне чињенице 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борби за осамостаљивање државе – Сте</w:t>
              <w:softHyphen/>
              <w:t>фан Немања, Стефан Првовенчани, аутокефалности српске цркве, светом Са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стећи основна знања о привредном развоју и ширењу државе и владавини  Уроша I,  Милутина, Стефан Дечанског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упознати се са Душановим освајањима, успостављањем патријаршије и про</w:t>
              <w:softHyphen/>
              <w:t>гла</w:t>
              <w:softHyphen/>
              <w:t>шењем цар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моћи да сагледа развој босанске држав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упознати одлике српске културе у средњем век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07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архитектура, средњовековне цркве и манастири, фрескосликарство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Свети Сава, преткосовски циклус епских песам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зичка култура: Химна Светом Сави;Грађанско васпитање: законодавство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рска настава: аутокефалност српске цркве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развој рударске производње; Балканско полуострво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6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ПСКЕ ЗЕМЉЕ И ЊИХОВО ОКРУЖЕЊЕ У ДОБА ОСМАНЛИЈСКИХ ОСВАЈ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71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Турци Османлије и њихова прва освајања на Балкану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оравска Србиј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пска деспотов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пски суседи у време османлијских освај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ос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Зета 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1. 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ће разуме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руштвено и држа</w:t>
              <w:softHyphen/>
              <w:t xml:space="preserve">вно уређење османлијске државе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стећи  знања о кнез Лазару Хре</w:t>
              <w:softHyphen/>
              <w:t>бељановићу, боју на Косову, косовск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стећи знања о кнезу и деспоту Стефану Лазаревићу, односу према Осма</w:t>
              <w:softHyphen/>
              <w:softHyphen/>
              <w:softHyphen/>
              <w:t>н</w:t>
              <w:softHyphen/>
              <w:t xml:space="preserve">лијској царевини и Угарској, деспоту Ђурђу Бранковићу и слабљењу Србије, паду Смедерев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ће </w:t>
            </w:r>
            <w:r>
              <w:rPr>
                <w:color w:val="000000"/>
                <w:sz w:val="20"/>
                <w:szCs w:val="20"/>
                <w:lang w:val="sr-CS"/>
              </w:rPr>
              <w:t>упознати превласт обласних господара после смрти краља Твртка I, осамостаљивање Херцеговине - херцег Стјепан, пад Босне, пад Херце</w:t>
              <w:softHyphen/>
              <w:t>говин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ће имати податке  о ширењу територије Балшића, узди</w:t>
              <w:softHyphen/>
              <w:t>зању Црнојевића, пад под османлијску влас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48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Циклус песама Марка Краљевића, Косовски циклус, покосовски циклус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Средњовековне цркве и манастир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ИСТОРИЈА (допунска настава) – 6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858"/>
        <w:gridCol w:w="1849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Радна неде-љ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Р.бр. нас. јед.</w:t>
            </w:r>
          </w:p>
        </w:tc>
        <w:tc>
          <w:tcPr>
            <w:tcW w:w="58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ВРОПА И СРЕДОЗЕМЉЕ У РАНОМ СРЕДЊЕМ ВЕК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не одлике средњег ве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Феудално друштво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79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елика сеоба народ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16"/>
                <w:szCs w:val="16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Франачка држа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изант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6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изант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7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Хришћанска црк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7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вропа и Средоземље у раном средњем веку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РБИ И ЊИХОВО ОКРУЖЕЊЕ У РАНОМ СРЕДЊЕМ ВЕК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сељавање Словена на Балканско полуострво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ужни Словени према староседеоцима и суседим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таре српске земљ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кља- Зет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Покрштавање Јужних Словен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би и њихово окружење у раном средњем веку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7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ВРОПА У ПОЗНОМ СРЕДЊЕМ ВЕК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Развој и структура феудалних држа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Крсташки ратови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Свакодневни живот у средњем веку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Средњовековна култур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07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ПСКЕ ЗЕМЉЕ У ПОЗНОМ СР. ВЕКУ</w:t>
            </w:r>
          </w:p>
          <w:p>
            <w:pPr>
              <w:pStyle w:val="Normal"/>
              <w:spacing w:before="120" w:after="120"/>
              <w:ind w:left="113" w:right="11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инастија Немањић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тефан Немањ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Српска држава у 12. ве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Српска држава у 13. веку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нављ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Стефан Дечански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рпско царство- Душанова освајањ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рпско царство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Друштво у држави Немањић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Крај српског царства- Урош и обласни господари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станак и развој босанске државе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редњовековна култура Срб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рби и њихово окружење у позном средњем веку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РПСКЕ ЗЕМЉЕ У ДОБА ОСМАНЛИЈСКИХ ОСВАЈАЊ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Турци Османлије и њихова освајања на Балкану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2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оравска Србија- кнез Лазар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ржава српских деспота- Стефан Лазаревић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ржава српских деспота- пад Србије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71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Босна и Зет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87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редњи ве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ИСТОРИЈА – 7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Циљ наставе историј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развијање историјске свести и хуманистичко образовањe ученика. Настава историје треба да допринесе разумевању историјског простора и времена, историјских догађаја, појава и процеса, као и развијању националног и европског идентитета и духа толеранције код ученика.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историје сврха, циљеви и задаци образовања, као и циљеви наставе историје буду у пуној мери реализова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а ученици разумеју историјске догађаје, појаве и процесе, улогу истакнутих личности у развоју људског друштва и да познају националну и општу историју (политичку, економску, друштвену, културну...). 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Ученици треба да:</w:t>
      </w:r>
    </w:p>
    <w:p>
      <w:pPr>
        <w:pStyle w:val="Normal"/>
        <w:jc w:val="both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појам нови век и стекну знања о основним одликама тог историјског перио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екну знања о историји најзначајнијих европских држава у новом веку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знања о положају српског народа под турском, хабзбуршком и млетачком влашћ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знања о настанку и развоју модерних српских држава до међународног признања независности 1878. годин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културна и научно-технолошка достигнућа Европе и света у новом век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културна и научно-технолошка достигнућа Срба у новом век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екну знања о знаменитим личностима новог века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азвијају истраживачку радозналост и критички однос према историјским изворим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знања о развоју грађанских слобода и права током новог века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ИСТОРИЈ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970"/>
        <w:gridCol w:w="532"/>
        <w:gridCol w:w="567"/>
        <w:gridCol w:w="709"/>
        <w:gridCol w:w="567"/>
        <w:gridCol w:w="505"/>
        <w:gridCol w:w="567"/>
        <w:gridCol w:w="3596"/>
      </w:tblGrid>
      <w:tr>
        <w:trPr>
          <w:trHeight w:val="1826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Назив наставне теме/целин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3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774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СПОН ЕВРОПЕ </w:t>
            </w:r>
          </w:p>
          <w:p>
            <w:pPr>
              <w:pStyle w:val="Normal"/>
              <w:shd w:fill="FFFFFF" w:val="clear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(Европа од краја 15 до краја 18. века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ИС.1.1.2. ИС. 1.1.9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10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2.1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ИС. 3.1.2.</w:t>
            </w:r>
          </w:p>
        </w:tc>
      </w:tr>
      <w:tr>
        <w:trPr>
          <w:trHeight w:val="849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И НАРОД ПОД СТРАНОМ ВЛАШЋУ ОД 16. ДО КРАЈА 18. ВЕКА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ИС.1.1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3.1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10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2.4. </w:t>
            </w:r>
            <w:r>
              <w:rPr/>
              <w:t xml:space="preserve"> </w:t>
            </w:r>
          </w:p>
        </w:tc>
      </w:tr>
      <w:tr>
        <w:trPr>
          <w:trHeight w:val="848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БА РЕВОЛУЦИЈА (Европа и свет од краја 18. века до седамдесетих година 19. века)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2.1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10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2.1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ИС.1.2.7.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2.1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</w:p>
        </w:tc>
      </w:tr>
      <w:tr>
        <w:trPr>
          <w:trHeight w:val="11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НОВОВЕКОВНЕ СРПСКЕ ДРЖАВЕ СРБИЈА И ЦРНА ГОРА (до међународног признања 1878.год.)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1.2.1. 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3.1.6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2.2.2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 1.1.9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>ИС.3.1.3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2.2.2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18"/>
                <w:szCs w:val="18"/>
                <w:lang w:val="sr-CS"/>
              </w:rPr>
              <w:t xml:space="preserve">ИС.2.2.1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 3.1.2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2.1.2. </w:t>
            </w:r>
            <w:r>
              <w:rPr/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С. 3.1.2. ИС.3.1.3. ИС.1.2.1.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ИС.2.1.5. </w:t>
            </w:r>
            <w:r>
              <w:rPr>
                <w:sz w:val="18"/>
                <w:szCs w:val="18"/>
                <w:lang w:val="sr-CS"/>
              </w:rPr>
              <w:t xml:space="preserve">ИС.1.2.4. </w:t>
            </w:r>
          </w:p>
        </w:tc>
      </w:tr>
      <w:tr>
        <w:trPr>
          <w:trHeight w:val="11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И НАРОД ПОД СТРАНОМ ВЛАШЋУ ОД КРАЈА 18. ВЕКА ДО СЕДАМДЕСЕТИХ ГОДИНА 19. ВЕКА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  <w:r>
              <w:rPr>
                <w:sz w:val="20"/>
                <w:szCs w:val="20"/>
                <w:lang w:val="sr-CS"/>
              </w:rPr>
              <w:t xml:space="preserve">ИС.1.1.7. ИС.2.1.2. ИС.2.2.2. ИС.1.2.4. ИС.3.1.3. ИС. 1.1.9. ИС.2.1.2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7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7. разред</w:t>
      </w:r>
    </w:p>
    <w:p>
      <w:pPr>
        <w:pStyle w:val="Normal"/>
        <w:shd w:fill="FFFFFF" w:val="clear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 xml:space="preserve">УСПОН ЕВРОПЕ </w:t>
      </w:r>
      <w:r>
        <w:rPr/>
        <w:t>(Европа од краја XV до краја XVIII век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5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134"/>
        <w:gridCol w:w="1521"/>
        <w:gridCol w:w="1219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285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одлике новог века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лика географска открић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дови у новом веку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уманизам и ренесан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формација и против реформа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солутистичке монархије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историјске периоде и зна редослед историјских пери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да дефинише појам „нови век”, хронолошки и просторни окви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схвата научно-технолошка открића као предуслов – унапређивање бродоградње, усавршавање компаса, астролаба, дурбина и часовника; путовања Бартоломеа Дијаза, Васка да Гаме, Кристифора Колумба и Фернанда Магелана; индијанске цивилизације и колонизација Новог св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схвата улогу и значај великих европских градова у периоду од краја XV до краја XVIII века – Фиренце, Венеције, Ђенове, Париза, Лондона, Антверпена, Амстердама; мануфактура као нови начин производње, познаје  почетке грађанске класе, свакодневни живот у г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уме да закључи о којем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догађају, феномену и личности је реч на основу садржаја карактеристичних писаних историјских изв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познаје књижевност, уметност и политичка мисао – Данте Алигијери, Франческо Петрарка, Ђовани Бокачо, Еразмо Ротердамски, Николо Макијавели, Микеланђело Буонароти, Леонардо да Винчи, Рафаело Санти, Тицијан Веничело, Албрехт Дире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уочава узроке, улогу Мартина Лутера, протестантизам, католичка реакција – улога језуита; верски сукоби и рат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 регионалне и светск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ученик уме да дефинише појам апсолутистичке монархије, сталешко друштво, примери Француске, Енглеске, Пруске, Аустрије, Русије, Шпан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1.2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02" w:hRule="atLeast"/>
        </w:trPr>
        <w:tc>
          <w:tcPr>
            <w:tcW w:w="1065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рпски језик:Књижевност хуманизма и ренесанс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Енглески језик: Виљем Шекспир; Географија: Капитализам, Регионална и политичка подела континената; Ликовна култура:Уметност хуманизма и ренесансе;Музичка култура-музика 15. и 16. века;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ПСКИ НАРОД ПОД СТРАНОМ ВЛАШЋУ ОД 16. ДО КРАЈА 18. ВЕКА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992"/>
        <w:gridCol w:w="1559"/>
        <w:gridCol w:w="1276"/>
        <w:gridCol w:w="1418"/>
      </w:tblGrid>
      <w:tr>
        <w:trPr>
          <w:trHeight w:val="566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1116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урска освајања, држава и друштво од XVI до XVIII века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ожај Срба у Турском царству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рпска православна црква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рби у ратовима Аустрије и Млетачке републике против Турског царств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еобе Срб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 под хабзбуршком и млетачком влашћ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чеци грађанске класе код Срба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век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уме да закључи о којем догађају, феномену и личности је реч на основу садржаја карактеристичних писаних историјских извор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има знања о османској држави: </w:t>
            </w:r>
            <w:r>
              <w:rPr>
                <w:color w:val="000000"/>
                <w:sz w:val="20"/>
                <w:szCs w:val="20"/>
                <w:lang w:val="sr-CS"/>
              </w:rPr>
              <w:t>Сулејман Величанствени – врхунац османске моћи, Турска као апсолутистичка монархија, друштво – муслимани и хришћани; тимарски систем, кул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националне,регионалне и светске истори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>зна да дефинише друштвене категорије – раја и власи, исламизација, хајдуци, свакодневни живо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има знања о Пећкој – српској патријаршији: верска, културна, национална и политичка устано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познаје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уги – Сисачки, Кандијски, Велики бечки, ратове 1716–1718. и 1737–1739. године, рат - Кочина крај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из које епохе или са ког географског простора потиче историјски извор  када је текст непознат ученику, али су у њему наведене експлицитне информације о особинама епохе или географског прос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разу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сеобу Срба: Лика, Кордун, Хрватска, Славонија, Далмација, Банат, Бачка, Ср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>зна да објасни: статус и привилегије, Војна крајина, Карловачка митрополија, покатоличавање и унијаћење, ускоци, Дубровник између Млетачке републике и Турског царства, културни и привредни значај Дубровачке републи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познаје </w:t>
            </w:r>
            <w:r>
              <w:rPr>
                <w:color w:val="000000"/>
                <w:sz w:val="20"/>
                <w:szCs w:val="20"/>
                <w:lang w:val="sr-CS"/>
              </w:rPr>
              <w:t>школске реформе Марије Терезије и Јосифа II, настанак нове образоване елите – трговци, официри, свештеници, чиновници, учитељи, правници; Доситеј Обрадовић, Карловачка гимназиј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4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5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Хајдучки и ускочки циклус епских песам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Уметност 16. и 17. век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рска настава: Значај Пећке патријаршије;Географија: Појам миграција становништва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hd w:fill="FFFFFF" w:val="clear"/>
        <w:spacing w:before="120" w:after="0"/>
        <w:ind w:left="1620" w:hanging="1620"/>
        <w:rPr>
          <w:sz w:val="22"/>
          <w:szCs w:val="22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 xml:space="preserve">ДОБА РЕВОЛУЦИЈА </w:t>
      </w:r>
      <w:r>
        <w:rPr>
          <w:color w:val="000000"/>
          <w:sz w:val="22"/>
          <w:szCs w:val="22"/>
          <w:lang w:val="sr-CS"/>
        </w:rPr>
        <w:t>(Европа и свет од краја XVIII века до седамдесетих година XIX ве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617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4253"/>
        <w:gridCol w:w="992"/>
        <w:gridCol w:w="1276"/>
        <w:gridCol w:w="1148"/>
        <w:gridCol w:w="1276"/>
      </w:tblGrid>
      <w:tr>
        <w:trPr>
          <w:trHeight w:val="341" w:hRule="atLeast"/>
        </w:trPr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)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2407" w:hRule="atLeast"/>
        </w:trPr>
        <w:tc>
          <w:tcPr>
            <w:tcW w:w="167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ндустријска револуциј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тичке револуциј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ранцуска револу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олеоново доб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волуције 1848/49. го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једињење Италије и Немачк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ђански рат у СА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лике силе, Источно питање и балкански народи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- ученик разуме појам револуције; парна машина, текстилна индустрија, рударство, тешка индустрија, железница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 разуме структуру и развој  друштва – јачање грађанске и појава радничке клас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- ученик препознаје социјална, верска и национална обележја; примери низоземске, енглеске и америчке револуције;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је  усвојио појмове уставности и поделе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 зна повод и узроке, утицај просветитељских идеја Волтера, Монтескјеа и Русоа; личности Луја XVI и Марије Антоанете; вође – Лафајет, Мирабо, Дантон, Робеспјер; укидање феудализма; декларација о правима човека и грађанина, устав, идеје уставне монархије, републике, либерализма, демократије; терор, револуционарни ратови, национализам, романтиза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уме да закључи о којем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догађају, феномену и личности је реч на основу садржаја карактеристичних писаних историјских извор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познаје карактеристике  личности, војну и политичку каријеру Наполеона Бонапарте; Наполеонов кодекс, Бечки конгре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може да објасни повод и узроке, јачање идеја национализма, либерализма, демократије, социјализма; примери – Француска, Хабзбуршка монархија, италијанске и немачке земљ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 зна улогу Пијемонта у уједињењу Италије, истакнуте личности – Камило Кавур, Ђузепе Мацини и Ђузепе Гарибалди; ратови за уједињење Италије; улога Пруске и њеног канцелара Ота фон Бизмарка у уједињењу Немачке, ратови за уједињење, проглашење Другог немачког цар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да исте историјске појаве могу различито да се тума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познаје територијално ширење САД – излазак на Пацифик, индустријски успон, грађанска демократија, индијанско питање, положај робова, личност Абрахама Линколна, сукоб Севера и Југа и грађански р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националне,регионалне и светске истори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може да дефинише појам велике силе, појам Источно питање; политика Русије, Хабзбуршке монархије, Велике Британије и Француске према Турској и балканским народима; Кримски рат, улога балканских народа – Српска револуција, Грчка револуција, национални покрети Румуна, Бугара, Албанаца; Велика источна криза и Берлински конгре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7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Коопера</w:t>
              <w:softHyphen/>
              <w:t>тивни рад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</w:tr>
      <w:tr>
        <w:trPr>
          <w:trHeight w:val="1002" w:hRule="atLeast"/>
        </w:trPr>
        <w:tc>
          <w:tcPr>
            <w:tcW w:w="106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: Политичка карта Европе;Државе Западне и Средње Европе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ђанско васпитање: Појам револуција, национално опредељење, облици власти и државног уређења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hd w:fill="FFFFFF" w:val="clear"/>
        <w:spacing w:before="60" w:after="0"/>
        <w:ind w:left="1622" w:hanging="1622"/>
        <w:rPr/>
      </w:pPr>
      <w:r>
        <w:rPr>
          <w:lang w:val="sr-CS"/>
        </w:rPr>
        <w:t xml:space="preserve">Наставна тема: </w:t>
      </w:r>
      <w:r>
        <w:rPr/>
        <w:t>НОВОВЕКОВНЕ СРПСКЕ ДРЖАВЕ СРБИЈА И ЦРНА ГОРА</w:t>
      </w:r>
      <w:r>
        <w:rPr>
          <w:lang w:val="sr-CS"/>
        </w:rPr>
        <w:t xml:space="preserve"> </w:t>
      </w:r>
      <w:r>
        <w:rPr/>
        <w:t>(до међународног признања 1878. године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54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1"/>
        <w:gridCol w:w="4012"/>
        <w:gridCol w:w="992"/>
        <w:gridCol w:w="1246"/>
        <w:gridCol w:w="1260"/>
        <w:gridCol w:w="1260"/>
      </w:tblGrid>
      <w:tr>
        <w:trPr>
          <w:trHeight w:val="397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)</w:t>
            </w:r>
          </w:p>
        </w:tc>
        <w:tc>
          <w:tcPr>
            <w:tcW w:w="40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0890" w:hRule="atLeast"/>
        </w:trPr>
        <w:tc>
          <w:tcPr>
            <w:tcW w:w="177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рпска револуција 1804–183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ви српски устана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Други српски устанак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ва владавина Милоша и Михаила Обреновић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ставобранитељски режим 1842–1858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руга владавина Милоша и Михаила Обреновић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рбија на путу ка независности 1868–187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Црна Гора у доба владичан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нежевина Црна Гора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       </w:t>
            </w:r>
            <w:r>
              <w:rPr>
                <w:sz w:val="18"/>
                <w:szCs w:val="18"/>
                <w:lang w:val="sr-CS"/>
              </w:rPr>
              <w:t xml:space="preserve">- ученик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зна обележја – национална, социјална и културна; фазе – ратни период 1804–1815. и мирнодопски период 1815–1835; повод и узроци; вође: вожд Карађорђе Петровић и кнез Милош Обреновић; културни и просветни реформатори Доситеј Обрадовић и Вук Караџић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- ученик зна податке о збору у Орашцу, биткама на Иванковцу, Мишару, Делиграду, Чегру; заједничком ратовању Срба и Руса, Букурешком миру и пропасти устанка; организација устаничке државе, личности – Прота Матеја Ненадовић, Младен Миловановић, Божидар Грујовић, Стеван Синђелић, Хајдук Вељко Петровић..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ученик познаје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 неуспех Хаџи Проданове буне, ток Другог устанка – сабор у Такову, битке на Љубићу, Палежу, Дубљу; споразум кнеза Милоша са Марашли Али-пашом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CS"/>
              </w:rPr>
              <w:t>- ученик усваја  знања о територији и становништву, борби за аутономију, Хатишерифи из 1829, 1830. и 1833. године, Сретењски устав, укидање феудализма 1835, Турски устав; оснивање Гимназије и штампарије 1833, покретање Новина србских 1834, позоришта 1835, Лицеја 1838; унутрашња и спољна политика кнеза Милоша; личности – кнегиња Љубица, Димитрије Давидовић, Тома Вучић Перишић..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color w:val="000000"/>
                <w:spacing w:val="3"/>
                <w:sz w:val="18"/>
                <w:szCs w:val="18"/>
                <w:lang w:val="sr-CS"/>
              </w:rPr>
            </w:pPr>
            <w:r>
              <w:rPr>
                <w:color w:val="000000"/>
                <w:spacing w:val="3"/>
                <w:sz w:val="18"/>
                <w:szCs w:val="18"/>
                <w:lang w:val="sr-CS"/>
              </w:rPr>
              <w:t>ученик уме да закључи о којем</w:t>
            </w:r>
          </w:p>
          <w:p>
            <w:pPr>
              <w:pStyle w:val="Normal"/>
              <w:rPr>
                <w:color w:val="000000"/>
                <w:spacing w:val="3"/>
                <w:sz w:val="18"/>
                <w:szCs w:val="18"/>
                <w:lang w:val="sr-CS"/>
              </w:rPr>
            </w:pPr>
            <w:r>
              <w:rPr>
                <w:color w:val="000000"/>
                <w:spacing w:val="3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pacing w:val="3"/>
                <w:sz w:val="18"/>
                <w:szCs w:val="18"/>
                <w:lang w:val="sr-CS"/>
              </w:rPr>
              <w:t>догађају, феномену и личности је реч на основу садржаја карактеристичних писаних историјских извора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CS"/>
              </w:rPr>
              <w:t>- ученик познаје развој државних установа, Грађански законик 1844, Начертаније, Друштво српске словесности; личности кнеза Александра Карађорђевића, кнегиње Персиде, Илије Гарашанина, Мише Анастасијевића, Јована Хаџића.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препознаје да постоји повезаност националне,регионалне и светске историје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CS"/>
              </w:rPr>
              <w:t>-ученик има  знање о Светоандрејској скупштини, унутрашњој и спољној политици; националној политици кнеза Михаила и Илије Гарашанина и стварање Првог балканског савеза; либерална опозиција, Уједињена омладина српска, добијање градова; Београд као престоница, успон грађанске класе; културна и просветна политика – оснивање Велике школе, Српског ученог друштва, Народног позоришта; свакодневни живот; личности кнеза Михаила, кнегиње Јулије, Јеврема Грујића, Владимира Јовановића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CS"/>
              </w:rPr>
              <w:t>- ученик има да  знање о територији и становништву, друштвене категорије – племена и братства; теократски облик владавине, Цетињска митрополија, унутрашња и спољна политика Петра I и Петра II; личности владика Петра I и Петра II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CS"/>
              </w:rPr>
              <w:t>- ученик разуме  појам световне државе; Законик Данила I, унутрашња и спољна политика књаза Данила и књаза Николе; национална политика, савез са Србијом и учешће у ослободилачким ратовима 1876–1878; Црна Гора на Берлинском конгресу – територијално проширење и независност; Цетиње – престони град Петровића Његоша; личности књаза Данила и књаза Николе Петровића Његош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sr-CS"/>
              </w:rPr>
              <w:t>- ученик може  да објасни Друго намесништво, Устав из 1869. године, унутрашња и спољна политика, српски национални покрет и романтизам, ослободилачки ратови 1876–1878, Србија на Берлинском конгресу, територијално проширење и независност, личности кнеза Милана Обреновића, Јована Ристића, генерала Черњаје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2.1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3.1.6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3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color w:val="000000"/>
                <w:spacing w:val="3"/>
                <w:sz w:val="18"/>
                <w:szCs w:val="18"/>
                <w:lang w:val="sr-CS"/>
              </w:rPr>
            </w:pPr>
            <w:r>
              <w:rPr>
                <w:color w:val="000000"/>
                <w:spacing w:val="3"/>
                <w:sz w:val="18"/>
                <w:szCs w:val="18"/>
                <w:lang w:val="sr-CS"/>
              </w:rPr>
              <w:t xml:space="preserve">ИС.2.2.1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 3.1.2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 3.1.2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2.1.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.1.2.4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97" w:hRule="atLeast"/>
        </w:trPr>
        <w:tc>
          <w:tcPr>
            <w:tcW w:w="105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sr-CS"/>
              </w:rPr>
              <w:t xml:space="preserve">Корелација: </w:t>
            </w:r>
            <w:r>
              <w:rPr>
                <w:sz w:val="20"/>
                <w:szCs w:val="20"/>
                <w:lang w:val="sr-CS"/>
              </w:rPr>
              <w:t>Српски језик: Циклус песама за ослобођење Србије; Горски вијенац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: Територија Србије, Црне Горе и Босне и Херцеговине; Грађанско васпитање:Устав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hd w:fill="FFFFFF" w:val="clear"/>
        <w:spacing w:before="120" w:after="0"/>
        <w:ind w:left="1620" w:hanging="1620"/>
        <w:rPr/>
      </w:pPr>
      <w:r>
        <w:rPr>
          <w:lang w:val="sr-CS"/>
        </w:rPr>
        <w:t xml:space="preserve">Наставна тема: </w:t>
      </w:r>
      <w:r>
        <w:rPr/>
        <w:t>СРПСКИ НАРОД ПОД СТРАНОМ ВЛАШЋУ ОД КРАЈА XVIII ВЕКА ДО СЕДАМДЕСЕТИХ ГОДИНА XIX</w:t>
      </w:r>
      <w:r>
        <w:rPr>
          <w:lang w:val="ru-RU"/>
        </w:rPr>
        <w:t xml:space="preserve"> </w:t>
      </w:r>
      <w:r>
        <w:rPr/>
        <w:t>ВЕ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9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4110"/>
        <w:gridCol w:w="987"/>
        <w:gridCol w:w="1412"/>
        <w:gridCol w:w="1276"/>
        <w:gridCol w:w="1276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890" w:hRule="atLeast"/>
        </w:trPr>
        <w:tc>
          <w:tcPr>
            <w:tcW w:w="153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 под хабзбуршком влашћу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ожај Срба у Турској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има увид 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рилике у Београдском пашалуку крајем 18. и почетком 19. века и буна на дах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националне,регионалне и светске истори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- ученик има основна знања:  Јужна Угарска, Хрватска и Славонија, Далмација и Бока Которска; Темишварски сабор, одјеци Српске револуције, Матица српска, Револуција 1848/1849. године, Војводство Србија и Тамишки Банат, национални покрет, Аустро-угарска нагодба и Хрватско-угарска нагодба; личности – Сава Текелија, митрополит Стефан Стратимировић, патријарх Јосиф Рајачић, Светозар Милетић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националне,регионалне и светске истори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зна и разуме узроке и последице важних историјских феномена у националној историји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ученик има  основна знања о Босни и Херцеговини, Старој Србији и Македонији; криза турске државе и друштва и покушаји реформи; одјеци Српске револуције; устанци Луке Вукаловића, Невесињска пушка; личности – Хусеин капетан Градашчевић, Омер-паша Латас, Мића Љубибрат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1059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Циклус песама за ослобођење Србије; Горски вијенац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Територија Србије, Црне Горе и Босне и Херцеговине; Грађанско васпитање:Устав;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ИСТОРИЈА – 7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45"/>
        <w:gridCol w:w="715"/>
        <w:gridCol w:w="687"/>
        <w:gridCol w:w="5721"/>
        <w:gridCol w:w="1985"/>
      </w:tblGrid>
      <w:tr>
        <w:trPr>
          <w:trHeight w:val="930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1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на нед.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72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СПОН ЕВРОПЕ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не одлике новог 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лика географска открић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лика географска открић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Развој великих градова у Европ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уманизам и ренесанс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Хуманизам и ренесанс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формација и противреформаци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псолутистичке монархиј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4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sr-CS"/>
              </w:rPr>
              <w:t>Апсолутистичке монархиј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Европа од краја 15. до краја 18. ве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СРПСКИ НАРОД ПОД СТРАНОМ ВЛАШЋУ ОД 16. ДО КРАЈА 18. В.</w:t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Турска државно уређење од 16. до краја 18. 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Турско друштвено уређење од 16. до краја 18. ве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Турско државно и друштвено уређење од 16. до краја 18. ве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ложај Срба у Османском царств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Положај Срба у Османском царств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ећка патријаршија и њена улог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ећка патријаршија и њена улог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4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рби у ратовима Аустрије и Млетачке републике против Османског царст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>Сеобе Ср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Сеобе Ср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Ратови и сеоб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 под хабзбуршком и млетачком влашћ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 под хабзбуршком и млетачком влашћ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Почеци грађанске класе код Ср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Почеци грађанске класе код Ср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Српски народ под страном влашћу од 16. до краја 18. ве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1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Револуције, узроци и обл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Енглеска и америчка револуци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Револуциј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Француска грађанска револуци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95" w:hRule="atLeast"/>
        </w:trPr>
        <w:tc>
          <w:tcPr>
            <w:tcW w:w="82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БА РЕВОЛУЦИЈА</w:t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Француска грађанска револуци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2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ru-RU"/>
              </w:rPr>
              <w:t>Француска грађанска револуци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99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аполеонова освај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sr-CS"/>
              </w:rPr>
              <w:t>Европа у време Наполеонових освај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1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Европа у време Наполеонових освај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65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Револуције 1848/1849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2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Уједињење Италије и Немачк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63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Грађански  рат у 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лике силе, Источно питање и балкански народ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9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Велике силе, Источно питање и балкански народ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391" w:hRule="atLeast"/>
        </w:trPr>
        <w:tc>
          <w:tcPr>
            <w:tcW w:w="82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Доба револуци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38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ОВОВЕКОВНЕ СРПСКЕ ДРЖАВЕ СРБИЈА И ЦРНА ГОРА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Српска револуција 1804-18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4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ви српски устана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ви српски устана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3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Организација устаничке држав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Најважније личности Првог српског уст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Први српски устана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руги српски устана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руги српски устана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тни период Српске револуциј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8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Прва владавина Милоша  и Михаила Обреновић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орба за аутономију српске кнежевине и стварање националне држав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ирнодопски период Српске револуције 1815-1835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рпска револуци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Уставобрани</w:t>
              <w:softHyphen/>
              <w:t>тељски режим и кнез Александар Карађорђе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Уставобрани</w:t>
              <w:softHyphen/>
              <w:t>тељски режим и кнез Александар Карађорђе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Друга владавина Милоша  и Михаила Обреновић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руга владавина Милоша  и Михаила Обреновић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Унутрашња и спољашња политика Србије 1868-1878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sr-CS"/>
              </w:rPr>
              <w:t>Унутрашња и спољашња политика Србије 1868-1878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лободилачки ратови 1876-187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Србија на путу ка независности 1868-1878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Црна Гора у доба владичанст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ru-RU"/>
              </w:rPr>
              <w:t>Црна Гора у доба владичанст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ru-RU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нежевина Црна Го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sr-CS"/>
              </w:rPr>
              <w:t>Кнежевина Црна Го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ru-RU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 xml:space="preserve">Нововековне српске државе Србија и Црна Гора </w:t>
            </w:r>
          </w:p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(до међународног признања 1878. годи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sz w:val="22"/>
                <w:lang w:val="sr-CS"/>
              </w:rPr>
              <w:t>Српски народ под страном влашћу од краја 18. века до седамдесетих година 19. века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sr-CS"/>
              </w:rPr>
              <w:t>Срби под хабзбуршком влашћ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Положај Срба у Османском цар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рпски народ под страном влашћ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рпски народ под страном влашћ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572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вропа и свет у новом век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</w:tr>
    </w:tbl>
    <w:p>
      <w:pPr>
        <w:pStyle w:val="Normal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  <w:t xml:space="preserve">Тематска структура годишњег програма додатног рад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>ИСТОРИЈА (додатни рад) – 7. разред</w:t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7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НОВИ ВЕК- ДОБА ОТКРИЋА И ПРЕПОР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51"/>
        <w:gridCol w:w="1980"/>
        <w:gridCol w:w="1490"/>
        <w:gridCol w:w="1598"/>
      </w:tblGrid>
      <w:tr>
        <w:trPr>
          <w:trHeight w:val="705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6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5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402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Велика географска открић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Хуманизам и ренесан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 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5. ученик уме да прочита историјске информације у различитим симболичким модалитетима и повеже их са претходним историјским знањем (закључује на основу историјске карте без понуђене легенде, упоређује два графикона, закључује о појав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прошире своја знања о великим географским открићима и да схвате зашто је било тако важно организовати дуге, исцрпљујуће и скупе експедиције у циљу откривања нових територија. Указати на откриће Америке 1492. Представити детаљније најзначајније истраживаче-морепловце: Бартоломео Дијаз, Васко де Гама, Кристофор Колумбо, Џон Кабот, Жак Картије, Америго Веспучи, Фернандо Магелан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 разумеју процес препорода у култури и уметности кроз два покрета, правца, хуманизам и ренесанса. Треба указати на најзначајније представнике ових праваца: Данте Алигијери, Франческо Петрарка, Ђовани Бокачо, Микеланђело, Леонардо да Винчи, Тицијан, Албрехт Дирер, Франсоа Рабле, Еразмо Ротердамски, Томас Мор, Виљем Шекспир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монолошка 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ијалошка 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текст-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метод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бележа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лустративно-демонстративна метод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џбен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дна свес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литерату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сторијски атлас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сторијске карт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аудио-визуелна техничка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рпски језик:Књижевност хуманизма и ренесансе.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глески језик: Виљем Шекспир; Географија: Капитализам, Регионална и политичка подела континената; Ликовна култура:Уметност хуманизма и ренесансе;Музичка култура-музика 15. и 16. века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7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МАНСКО ЦАРСТ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158"/>
        <w:gridCol w:w="1620"/>
        <w:gridCol w:w="1440"/>
        <w:gridCol w:w="1288"/>
      </w:tblGrid>
      <w:tr>
        <w:trPr>
          <w:trHeight w:val="705" w:hRule="atLeast"/>
        </w:trPr>
        <w:tc>
          <w:tcPr>
            <w:tcW w:w="12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51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44" w:hRule="atLeast"/>
        </w:trPr>
        <w:tc>
          <w:tcPr>
            <w:tcW w:w="12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ултани, султаније и велики вези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лики везир Мехмед-паша Соколовић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ређење цар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ојска и помоћне трупе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 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4. ученик разуме како су повезане појаве из националне, регионалне,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 xml:space="preserve">-ученици треба да схвате колики је био значај титуле султан у Османском царству и које су то личности које су у највећој мери оправдалезначај титуле: Мурат </w:t>
            </w:r>
            <w:r>
              <w:rPr>
                <w:sz w:val="18"/>
                <w:szCs w:val="18"/>
                <w:lang w:val="sr-Latn-CS"/>
              </w:rPr>
              <w:t xml:space="preserve">I, </w:t>
            </w:r>
            <w:r>
              <w:rPr>
                <w:sz w:val="18"/>
                <w:szCs w:val="18"/>
                <w:lang w:val="sr-CS"/>
              </w:rPr>
              <w:t>Мехмед</w:t>
            </w:r>
            <w:r>
              <w:rPr>
                <w:sz w:val="18"/>
                <w:szCs w:val="18"/>
                <w:lang w:val="sr-Latn-CS"/>
              </w:rPr>
              <w:t xml:space="preserve"> II</w:t>
            </w:r>
            <w:r>
              <w:rPr>
                <w:sz w:val="18"/>
                <w:szCs w:val="18"/>
                <w:lang w:val="sr-CS"/>
              </w:rPr>
              <w:t xml:space="preserve"> Освајач, Сулејман</w:t>
            </w:r>
            <w:r>
              <w:rPr>
                <w:sz w:val="18"/>
                <w:szCs w:val="18"/>
                <w:lang w:val="sr-Latn-CS"/>
              </w:rPr>
              <w:t xml:space="preserve"> I</w:t>
            </w:r>
            <w:r>
              <w:rPr>
                <w:sz w:val="18"/>
                <w:szCs w:val="18"/>
                <w:lang w:val="sr-CS"/>
              </w:rPr>
              <w:t>. Ученици треба да схвате да су често и султаније имале важну улогу у царству: Косем султанија. Указати ученицима на важност великих везира у царству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 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4. ученик разуме како су повезане појаве из националне, регионалне,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1. ученик уме да изврши селекцију историјских извор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5. ученик уме да прочита историјске информације у различитим симболичким модалитетима и повеже их са претходним историјским знањем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 xml:space="preserve">- ученици треба да схвате значај титуле велики везир и то на примеру најуспешнијег везира у историји Османског царства. Био је везир Сулејмана </w:t>
            </w:r>
            <w:r>
              <w:rPr>
                <w:sz w:val="18"/>
                <w:szCs w:val="18"/>
                <w:lang w:val="sr-Latn-CS"/>
              </w:rPr>
              <w:t>I</w:t>
            </w:r>
            <w:r>
              <w:rPr>
                <w:sz w:val="18"/>
                <w:szCs w:val="18"/>
                <w:lang w:val="sr-CS"/>
              </w:rPr>
              <w:t>, Селима</w:t>
            </w:r>
            <w:r>
              <w:rPr>
                <w:sz w:val="18"/>
                <w:szCs w:val="18"/>
                <w:lang w:val="sr-Latn-CS"/>
              </w:rPr>
              <w:t xml:space="preserve"> II</w:t>
            </w:r>
            <w:r>
              <w:rPr>
                <w:sz w:val="18"/>
                <w:szCs w:val="18"/>
                <w:lang w:val="sr-CS"/>
              </w:rPr>
              <w:t xml:space="preserve"> и Мурата</w:t>
            </w:r>
            <w:r>
              <w:rPr>
                <w:sz w:val="18"/>
                <w:szCs w:val="18"/>
                <w:lang w:val="sr-Latn-CS"/>
              </w:rPr>
              <w:t xml:space="preserve"> III.</w:t>
            </w:r>
            <w:r>
              <w:rPr>
                <w:sz w:val="18"/>
                <w:szCs w:val="18"/>
                <w:lang w:val="sr-CS"/>
              </w:rPr>
              <w:t>Указати на његово порекло из околине Вишеграда.Поменути девширму „данак у крви“. Ученицима указати на његову ктиторску делатност (мост на Дрини) и на његов допринос у обнови Пећке патријаршиј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- ученици треба да схвате основе уређења турске државе и то да је основ свега била вера- Ислам. Указати на постојање двојног законодавств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 султанов закон-канун и верски-шеријат), наслеђивање престола,поделу царства на управне целин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 беглербеглуци-ејалети, санџак, нахија, кадилук), постојање класа(аскер и раја). Ученици треба да прошире знања о тимарском систему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- ученици треба да схвате организацију војске у царству:флота-капудан паша, јаничари-елитна пешадија, спахије-коњица, војнуци, дербенџије, мартолос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 метод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 метод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-метод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ележ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о-демонстративна мет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џбен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литера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и атла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е кар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о-визуелна техничка средств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97" w:hRule="atLeast"/>
        </w:trPr>
        <w:tc>
          <w:tcPr>
            <w:tcW w:w="1075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орелација: </w:t>
            </w:r>
            <w:r>
              <w:rPr>
                <w:sz w:val="16"/>
                <w:szCs w:val="16"/>
                <w:lang w:val="sr-CS"/>
              </w:rPr>
              <w:t xml:space="preserve">Српски језик:Књижевност хуманизма и ренесансе.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Енглески језик: Виљем Шекспир; Географија: Капитализам, Регионална и политичка подела континената; Ликовна култура:Уметност хуманизма и ренесансе;Музичка култура-музика 15. и 16. века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7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РПСКА РЕВОЛУЦ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51"/>
        <w:gridCol w:w="1980"/>
        <w:gridCol w:w="1490"/>
        <w:gridCol w:w="1598"/>
      </w:tblGrid>
      <w:tr>
        <w:trPr>
          <w:trHeight w:val="705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6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5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06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Први српски устан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руги српски устан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1. 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 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5. 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С.3.2.5. ученик уме да прочита историјске информације у различитим симболичким модалитетима и повеже их са претходним историјским знањем (закључује на основу историјске карте без понуђене легенде, упоређује два графикона и закључује о појави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прошире и допуне своје знање о Првом српском устанку(почетак устанка, учесници, најзначајније битке, организација власти у устаничкој Србији, прва влада, најзначајније личности устанка, Доситеј Обрадовић-први министар просвет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прошире и допуне своје знање о Другом српском устанку(почетак устанка, учесници, најзначајније битке, најзначајније личности устанка, преговори кнеза Милоша, добијање аутономије,укидање феудалног поретка, први устав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оно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ија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кст-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бележ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лустративно-демонстративна метод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а све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и атл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е кар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удио-визуелна техничка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Српски језик: Циклус песама за ослобођење Србије; Горски вијенац;Доситеј Обрадовић и Вук Стефановић Караџић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Територија Србије, Црне Горе и Босне и Херцеговине; Грађанско васпитање:Устав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7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РПСКЕ ВЛАДАРСКЕ ДИНАСТИЈЕ У 19. ВЕ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471"/>
        <w:gridCol w:w="2160"/>
        <w:gridCol w:w="1490"/>
        <w:gridCol w:w="1598"/>
      </w:tblGrid>
      <w:tr>
        <w:trPr>
          <w:trHeight w:val="705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5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384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Карађорђевић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бреновићи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1. 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 да изрази став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владарском лозом Карађорђевић и њиховом генеалогијом. Обрадити биографију Ђорђа Петровића, оснивача династије и његовог сина, Александра Карађорђевић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владарском лозом Обреновић и њиховом генеалогијом. Обрадити биографију Милоша Обреновића, оснивача династије и његових наследника кнеза Михаила и кнеза / краља Милана Обреновића. Поменути и супруге владара кнегиње Љубицу и Јулију Хуњади и кнегињу / краљицу Наталију Кешко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оно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ија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кст-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бележ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лустративно-демонстративна метод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а све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и атл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е кар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удио-визуелна техничка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2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: Српско коло; химна „Боже правде“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ИСТОРИЈА (додатни рад) – 7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3"/>
        <w:gridCol w:w="7197"/>
        <w:gridCol w:w="1937"/>
      </w:tblGrid>
      <w:tr>
        <w:trPr>
          <w:trHeight w:val="108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тавна тема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 бр. наст. Јед.</w:t>
            </w:r>
          </w:p>
        </w:tc>
        <w:tc>
          <w:tcPr>
            <w:tcW w:w="7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ив наставне јединице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час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ВИ ВЕК – ДОБА ОТКРИЋА И ПРЕПОРОД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утенбергова штампариј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тугалски морепловц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истофор Колумбо – пловидба у нови св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рнандо Магела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Cogito ergo sum!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игијери, Петрарка,Бокач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онардо да Винч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љем Шекспи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пак се окреће!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и век – припрема за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МАНСКО ЦАРСТВ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урат </w:t>
            </w:r>
            <w:r>
              <w:rPr>
                <w:lang w:val="sr-Latn-CS"/>
              </w:rPr>
              <w:t>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ехмед 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Освајач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улејман 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Кануни – Величанстве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лики везир: Мехмед –паша Сокол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вшир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еријат и кану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Џих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мански фискални систем: аваризи диваније и текјалифи урф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вајачка вој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манско царство- припрема за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ПСКА РЕВОЛУЦИЈ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форме Селима </w:t>
            </w:r>
            <w:r>
              <w:rPr>
                <w:lang w:val="sr-Latn-CS"/>
              </w:rPr>
              <w:t>II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на на дах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ча кнез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незови и Кнежеви, кнежине и Кнежевине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рађорђе Петр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ситеј Обрадовић – „Возљубљени ученици...!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 на Чег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 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лејман- паша Скопљ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ош Обре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путације – зачетак српске модерне дипломат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тишериф о аутономи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тењски устав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нез Александар Карађорђе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настија Карађорђе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настија Обре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нез Михаило Обре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нез Милан Обреновић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бица, Јулија, Наталија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петан Миша Анастасије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држава у новом ве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 xml:space="preserve">Тематска структура годишњег програма допунске наставе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>ИСТОРИЈА (допунска настава) – 7. разред</w:t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7. разред – допунска настав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УСПОН ЕВРОПЕ (Европа од краја 15. до краја 18. век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28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не одлике новог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лика географска откри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адови у новом ве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солутистичке монарх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уманизам и ренесанса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2. ученик именује историјске периоде и зна редослед историјских пери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1. 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3. ученик препознаје једноставне и карактеристичне информације у форми сли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ученик  зна хронолошки и просторни оквир новог ве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ученик  разуме научно-технички напреда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познаје зачетке капитализ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схвата значај великих европских град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узрок, повод, техничка открића, колониза</w:t>
              <w:softHyphen/>
              <w:t>цију и историјски значај ових појава и догађај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разуме процес реформације и противреформације у католичкој цркв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уме да дефинише појам апсолутистичка монархија и усвојити основна знања о водећим европским монархијама у овом период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има основна знања о хуманизму и ренесанс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3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књижевност хуманизма и ренесансе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глески језик:Виљем Шекспир; Географија: Капитализам, регионална и политичка подела континената; Ликован култура: уметност хуманизма и ренесансе; Музичка култура: музика 15-16. ве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7. разред – допунска настава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ПСКИ НАРОД ПОД СТРАНОМ ВЛАШЋУ ОД 16. ДО КРАЈА 18. ВЕ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1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урска освај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урско царство –државно уређе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урско царство – друштвено уређе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ложај Срба у Турском царств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ећка патријарш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би у ратовима Аустрије и Млетачке републике против Османског цар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обе Срба.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Срби под хабзбуршком и млетачком влашћу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Почеци грађанске класе код Срба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5. 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1. 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7. ученик зна да историјске појаве могу различито да се тума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има  основна знања о Турском друштву и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ржави од 16. до краја 18. ве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разуме положај Срба у Османском царст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има  неопходна знања о Пећкој патријарш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>може  да сагледа важност српског учешћа у ратовима у овом перио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може да објасни сеобе Срб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разуме положај Срба у Хабзбуршкој монархиј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је усвојио информације о насељавању, привилегијама, положају Срба у Угарској, Карловачкој митрополији, култури, свакодневном живот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18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7. разред – допунска настава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ДОБА РЕВОЛУЦИЈА (Европа и свет од краја 18. века до седамдесетих година 19. века)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33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дустријска револу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литичке револу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Француска револуциј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аполеоново доб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Револуција 1848. и 1849. годин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једињење Италије и Немач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рађански рат у С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сточно питања 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5. 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3. 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на о индустријској револуцији, техничким проналасцима, променама у друштву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 је усвоји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основна знања о низоземској, енглеској и америчкој револу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ученик познаје узрок, повод, ток и значај француске грађанске револу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зна о Наполеону Бонапарти, његовим освајањима и  </w:t>
            </w:r>
            <w:r>
              <w:rPr>
                <w:color w:val="000000"/>
                <w:sz w:val="20"/>
                <w:szCs w:val="20"/>
                <w:lang w:val="sr-CS"/>
              </w:rPr>
              <w:t>Европи у овом перио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>познаје револуције у Француској, Италији, Нема</w:t>
              <w:softHyphen/>
              <w:t xml:space="preserve">чкој и Хабсбуршкој монархији у периоду  1848. и 1849. године и њихов значај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разуме основне појмове и чињенице о уједињењу Италије и Немач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познаје  узроке, ток и најважније последице рата у С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може да објасни појам – источно пит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Европе,државе Западне и Средње Европе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појам револуција, национално опредељење, облици власти и државног уређе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7. разред – допунска настава</w:t>
      </w:r>
    </w:p>
    <w:p>
      <w:pPr>
        <w:pStyle w:val="Normal"/>
        <w:rPr>
          <w:lang w:val="ru-RU"/>
        </w:rPr>
      </w:pPr>
      <w:r>
        <w:rPr>
          <w:lang w:val="sr-CS"/>
        </w:rPr>
        <w:t>Наставна тема: НОВОВЕКОВНЕ  СРПСКЕ ДРЖАВЕ СРБИЈА И ЦРНА ГОРА (до међународног признања 1878. годин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19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рпска револуција 1804-183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ви српски устанак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уги српски устана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ва владавина Милоша и Михаила Обреновић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ставобрани</w:t>
              <w:softHyphen/>
              <w:t>тељски режим и кнез Александар Карађорђевић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уга владавина Милоша и Михаила Обренови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рбија од 1868. до 187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на Гора у новом веку</w:t>
            </w:r>
          </w:p>
          <w:p>
            <w:pPr>
              <w:pStyle w:val="Normal"/>
              <w:spacing w:before="120" w:after="0"/>
              <w:ind w:left="256" w:hanging="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5. 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1. препознаје на основу историјских извора о којој историјској појави, догађају и личности је реч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7. ученик зна да историјске појаве могу различито да се тумач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зна  узроке, фазе, ток, резултате и основна обележја Српске револу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 зна основне чињенице о Првом српском устан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основне чињенице о  Другом српском устан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зна чињенице о </w:t>
            </w:r>
            <w:r>
              <w:rPr>
                <w:color w:val="000000"/>
                <w:sz w:val="20"/>
                <w:szCs w:val="20"/>
                <w:lang w:val="sr-CS"/>
              </w:rPr>
              <w:t>првој владавини Милоша и Михаила Обреновић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усваја знања о Уставобрани</w:t>
              <w:softHyphen/>
              <w:t>тељском режиму и кнезу Александру Карађорђевић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чињенице о другој владавини Милоша и Михаила Обре</w:t>
              <w:softHyphen/>
              <w:softHyphen/>
              <w:t>но</w:t>
              <w:softHyphen/>
              <w:t xml:space="preserve">вић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разуме и може да објасни националну политику Србије у периоду 1868. до 1878. год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усваја знања о </w:t>
            </w:r>
            <w:r>
              <w:rPr>
                <w:color w:val="000000"/>
                <w:sz w:val="20"/>
                <w:szCs w:val="20"/>
                <w:lang w:val="sr-CS"/>
              </w:rPr>
              <w:t>ослободилачким ратовима 1876-1878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</w:t>
            </w:r>
            <w:r>
              <w:rPr>
                <w:color w:val="000000"/>
                <w:sz w:val="20"/>
                <w:szCs w:val="20"/>
                <w:lang w:val="sr-CS"/>
              </w:rPr>
              <w:t>упознаје  чињенице о Цетињској митро</w:t>
              <w:softHyphen/>
              <w:t>полији, Петру I, Петру II, књазу Данилу и књазу Николи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циклус песама за ослобођење Србије; Горски вијенац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територија Србије, Црне Горе и Босне и Хецеговин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устав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7. разред – допунска настава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ПСКИ НАРОД ПОД СТРАНОМ ВЛАШЋУ ОД КРАЈА18. ВЕКА ДО СЕДАМДЕСЕТИХ ГОДИНА 19. ВЕК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77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рби под хабзбуршком влашћ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ложај Срба у Османском царству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има увид у прилике у Београдском пашалукукрајем 18. и почетком 19. ве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усваја знања о положају Срба у Јужној Угарској, Хрватској, Славонији, Далмацији, Боки Которској и кључним личностима: Сава Текелија, Јосиф Рајачић, Светозар Милет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познаје прилике и положај Срба у Босни и Херцеговини, Старој Србији и Македониј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2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територија Србије, Црне Горе и Босне и Хецеговин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ИСТОРИЈА (допунска настава) – 7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709"/>
        <w:gridCol w:w="709"/>
        <w:gridCol w:w="5858"/>
        <w:gridCol w:w="1849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Радна неде-љ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Р.бр. нас. јед.</w:t>
            </w:r>
          </w:p>
        </w:tc>
        <w:tc>
          <w:tcPr>
            <w:tcW w:w="58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СПОН   ЕВРОП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новне одлике новог ве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Велика географска открић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Хуманизам и ренесанс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9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псолутистичке монархије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Европа од краја 15. до краја 18. ве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нављање</w:t>
            </w:r>
          </w:p>
        </w:tc>
      </w:tr>
      <w:tr>
        <w:trPr>
          <w:trHeight w:val="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6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Турско државно и друштвено уређење од 16. до краја 18. ве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 xml:space="preserve">СРПСКИ  НАРОД  ПОД СТРАНОМ ВЛАШЋУ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7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Положај Срба у Османском цар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7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ећка патријаршија и њена улог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рби у ратовима против Османског цар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лика сеоба Срб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тови и сеоб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рпски народ под страном влашћу од 16. до краја 18. век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ОБА РЕВОЛУЦИЈ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Револуције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нглеска и америчка револуц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7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ранцуска грађанска револуциј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Наполеонова освајањ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Доба револуц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ОВЕКОВНЕ  СРПСКЕ  ДРЖАВЕ  СРБИЈА И ЦРНА ГОРА</w:t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Српска револуција 1804-1835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ви српски устана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ви српски устанак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Други српски устана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Други српски устанак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нављ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атни период Српске револуције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4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ва владавина Милоша и Михаила Обреновић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Борба за аутономију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Мирнодопски период Српске револуције 1815- 1835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Српска револуциј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ставобранитељски режим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руга владавина Милоша и Михаила Обреновић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нутрашња и спољашна политика Србије 1868-1878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слободилачки ратови 1876-1878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2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рна Гора у доба владичанств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нежевина Црна Гора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ововековне српске државе Србија и Црна Гора</w:t>
            </w:r>
          </w:p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(до међународног признања 1878)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3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ложај Срба у Османском царству </w:t>
            </w:r>
          </w:p>
        </w:tc>
        <w:tc>
          <w:tcPr>
            <w:tcW w:w="184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7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Европа и свет у новом ве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ИСТОРИЈ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lang w:val="sr-Latn-CS"/>
        </w:rPr>
      </w:pPr>
      <w:r>
        <w:rPr>
          <w:bCs/>
          <w:color w:val="000000"/>
          <w:lang w:val="sr-CS"/>
        </w:rPr>
        <w:t>Циљ наставе историје јесте да се осигура да сви ученици стекну базичну језичку и научн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развијање историјске свести и хуманистичко образовање ученика. Настава историје треба да допринесе разумевању историјског простора и времена, историјских догађаја, појава и процеса, као и развијању националног и европског идентитета и духа толеранције код ученика.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2"/>
          <w:szCs w:val="20"/>
        </w:rPr>
        <w:t xml:space="preserve">Задаци </w:t>
      </w:r>
      <w:r>
        <w:rPr>
          <w:sz w:val="22"/>
          <w:szCs w:val="20"/>
        </w:rPr>
        <w:t>наставе историје с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да кроз различите садржаје и облике рада током наставе историје сврха, циљеви и задаци образовања, као и циљеви наставе историје буду у пуној мери реализова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разумеју историјске догађаје, појаве и процесе, улогу истакнутих личности у развоју људског друштва и да познају националну и општу историју (политичку, економску, друштвену, културну...).</w:t>
      </w:r>
    </w:p>
    <w:p>
      <w:pPr>
        <w:pStyle w:val="Normal"/>
        <w:shd w:fill="FFFFFF" w:val="clear"/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Циљ и задаци наставе историје остварују се кроз различите садржаје, методе и облике рада, уз поштовање Образовних стандарда за крај обавезног образовања.</w:t>
      </w:r>
    </w:p>
    <w:p>
      <w:pPr>
        <w:pStyle w:val="Normal1"/>
        <w:spacing w:before="120" w:after="120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Оперативни задаци</w:t>
      </w:r>
    </w:p>
    <w:p>
      <w:pPr>
        <w:pStyle w:val="Normal1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Ученици треба 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текну основна знања о најважнијим одликама историјског периода од друге половине X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X до краја XX 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текну основна знања о најважнијим одликама историјског периода од друге половине X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X до краја XX века на српском и југословенском простор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текну основна знања о историји европских и ваневропских држава у периоду од друге половине X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X до краја XX 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разумеју најзначајније политичке идеје историјског периода од друге половине X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X до краја XX 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текну основна знања о знаменитим личностима периода од друге половине X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X до краја XX века у општој и националној историј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е упознају са културним и научнотехнолошким достигнућима на српском, југословенском, европском и ваневропском простору у периоду од друге половине X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X до краја XX 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да национална историја представља саставни део опште историј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ју истраживачки дух и критички однос према прошлости и оспособе се да препознају различита тумачења истих историјских догађај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разумеју узроке и последице најважнијих историјских појава у периоду од друге половине X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X до краја XX 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овладају вештином коришћења историјских карата за период од друге половине X</w:t>
      </w: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X до краја XX в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уче да повезују различите историјске садржаје (личности, догађаје, појаве и процесе) са одговарајућом временском одредницом и историјским период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едују свест о повезаности појава из прошлости са појавама из садашњост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1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ИСТОРИЈ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857"/>
        <w:gridCol w:w="508"/>
        <w:gridCol w:w="567"/>
        <w:gridCol w:w="709"/>
        <w:gridCol w:w="529"/>
        <w:gridCol w:w="425"/>
        <w:gridCol w:w="533"/>
        <w:gridCol w:w="3813"/>
      </w:tblGrid>
      <w:tr>
        <w:trPr>
          <w:trHeight w:val="1759" w:hRule="atLeast"/>
          <w:cantSplit w:val="true"/>
        </w:trPr>
        <w:tc>
          <w:tcPr>
            <w:tcW w:w="6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Назив наставне теме/целине</w:t>
            </w:r>
          </w:p>
        </w:tc>
        <w:tc>
          <w:tcPr>
            <w:tcW w:w="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тврђивање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истематизациј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Евалуација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3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Стандарди</w:t>
            </w:r>
          </w:p>
        </w:tc>
      </w:tr>
      <w:tr>
        <w:trPr>
          <w:trHeight w:val="750" w:hRule="atLeas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40" w:after="12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ЕТ КРАЈЕМ 19. И ПОЧЕТКОМ 20. ВЕ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6. 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1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5. </w:t>
            </w:r>
            <w:r>
              <w:rPr/>
              <w:t xml:space="preserve"> </w:t>
            </w:r>
          </w:p>
        </w:tc>
      </w:tr>
      <w:tr>
        <w:trPr>
          <w:trHeight w:val="954" w:hRule="atLeast"/>
        </w:trPr>
        <w:tc>
          <w:tcPr>
            <w:tcW w:w="6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ЈА, ЦРНА ГОРА И СРБИ У ХАБЗБУРШКОМ И ОСМАНСКОМ ЦАРСТВУ ОД БЕРЛИНСКОГ КОНГРЕСА ДО ПРВОГ СВЕТСКОГ РАТА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</w:t>
            </w:r>
          </w:p>
        </w:tc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2.1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3.1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10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1. </w:t>
            </w:r>
            <w:r>
              <w:rPr/>
              <w:t xml:space="preserve"> </w:t>
            </w:r>
          </w:p>
        </w:tc>
      </w:tr>
      <w:tr>
        <w:trPr>
          <w:trHeight w:val="854" w:hRule="atLeast"/>
        </w:trPr>
        <w:tc>
          <w:tcPr>
            <w:tcW w:w="6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ВИ СВЕТСКИ РАТ И РЕВОЛУЦИЈЕ У РУСИЈИ И ЕВРОПИ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2.1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2.6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 </w:t>
            </w:r>
          </w:p>
        </w:tc>
      </w:tr>
      <w:tr>
        <w:trPr>
          <w:trHeight w:val="954" w:hRule="atLeast"/>
        </w:trPr>
        <w:tc>
          <w:tcPr>
            <w:tcW w:w="6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2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ЈА И ЦРНА ГОРА У ПРВОМ СВЕТСКОМ РАТУ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1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1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10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2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</w:p>
        </w:tc>
      </w:tr>
      <w:tr>
        <w:trPr>
          <w:trHeight w:val="852" w:hRule="atLeast"/>
        </w:trPr>
        <w:tc>
          <w:tcPr>
            <w:tcW w:w="6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2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ЕТ ИЗМЕЂУ ПРВОГ И ДРУГОГ СВЕТСКОГ РАТА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1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</w:p>
        </w:tc>
      </w:tr>
      <w:tr>
        <w:trPr>
          <w:trHeight w:val="954" w:hRule="atLeast"/>
        </w:trPr>
        <w:tc>
          <w:tcPr>
            <w:tcW w:w="6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2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ГОСЛОВЕНСКА КРАЉЕВИНА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2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3.1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1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2. </w:t>
            </w:r>
            <w:r>
              <w:rPr/>
              <w:t xml:space="preserve"> </w:t>
            </w:r>
          </w:p>
        </w:tc>
      </w:tr>
      <w:tr>
        <w:trPr>
          <w:trHeight w:val="954" w:hRule="atLeast"/>
        </w:trPr>
        <w:tc>
          <w:tcPr>
            <w:tcW w:w="6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2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РУГИ СВЕТСКИ РАТ-ТОТАЛНИ РАТ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10. 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1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2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2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3.1.2. </w:t>
            </w:r>
            <w:r>
              <w:rPr/>
              <w:t xml:space="preserve"> </w:t>
            </w:r>
          </w:p>
        </w:tc>
      </w:tr>
      <w:tr>
        <w:trPr>
          <w:trHeight w:val="954" w:hRule="atLeast"/>
        </w:trPr>
        <w:tc>
          <w:tcPr>
            <w:tcW w:w="6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2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ГОСЛАВИЈА У ДРУГОМ СВЕТСКОМ РАТУ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10. 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1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2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2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2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6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2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ЕТ ПОСЛЕ ДРУГОГ СВЕТСКОГ РАТА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8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2.7. </w:t>
            </w:r>
            <w:r>
              <w:rPr/>
              <w:t xml:space="preserve"> </w:t>
            </w:r>
          </w:p>
        </w:tc>
      </w:tr>
      <w:tr>
        <w:trPr>
          <w:trHeight w:val="1022" w:hRule="atLeast"/>
        </w:trPr>
        <w:tc>
          <w:tcPr>
            <w:tcW w:w="6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2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ГОСЛАВИЈА ПОСЛЕ ДРУГОГ СВЕТСКОГ РАТА</w:t>
            </w:r>
          </w:p>
        </w:tc>
        <w:tc>
          <w:tcPr>
            <w:tcW w:w="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2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1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2.6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7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 1.1.9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1.10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3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1.2.4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2.2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2.1.5. 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ИС.3.2.6. </w:t>
            </w:r>
            <w:r>
              <w:rPr/>
              <w:t xml:space="preserve"> </w:t>
            </w:r>
          </w:p>
        </w:tc>
      </w:tr>
      <w:tr>
        <w:trPr>
          <w:trHeight w:val="545" w:hRule="atLeast"/>
        </w:trPr>
        <w:tc>
          <w:tcPr>
            <w:tcW w:w="349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6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ВЕТ КРАЈЕМ 19. И ПОЧЕТКОМ 20. ВЕ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686"/>
        <w:gridCol w:w="992"/>
        <w:gridCol w:w="1417"/>
        <w:gridCol w:w="1276"/>
        <w:gridCol w:w="1275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095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ђународни односи крајем 19. и почетком 20.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мене у привреди и друштву крајем 19. и почетком 20.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лкан и велике силе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 историјске информације дате у форми графикона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препознаје да постоји повезаност  националне, регионалне и светск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ристрасност у појединим тумачењима историјских личности, догађаја, феноме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к треба да сазна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оследице уједи</w:t>
              <w:softHyphen/>
              <w:t>ње</w:t>
              <w:softHyphen/>
              <w:t xml:space="preserve">ња Италије и Немачке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види поделу колонија у Азији и Африци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разуме нове империјали</w:t>
              <w:softHyphen/>
              <w:t>сти</w:t>
              <w:softHyphen/>
              <w:t>чке ратове и међународну политичку кризу тог доб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зна да објасни политичке идеје - либерализама, демократију, национализам, социјализам, „лепа епоха" - култура, технолошки напредак, просвету ове ер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познаје историјске чињенице о Хабзбуршкој монархији, Русији, Османлијском цар</w:t>
              <w:softHyphen/>
              <w:t>ству, Источном питању, Сан-Стефанском миру, Берлинском конгресу, Анексионој криз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6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6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, ликовна култура, музичка култура: Књижевност и уметност почетком 20. века, Правци у сликарству, Филм; Грађанско васпитање: Облици државног уређења;  Географија: Политичка карта Европе, Балкана, Србије и Црне Горе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БИЈА, ЦРНА ГОРА И СРБИ У ХАБЗБУРШКОМ И ОСМАНСКОМ ЦАРСТВУ ОД БЕРЛИНСКОГ КОНГРЕСА ДО ПРВОГ СВЕТСКОГ Р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969"/>
        <w:gridCol w:w="993"/>
        <w:gridCol w:w="1418"/>
        <w:gridCol w:w="1276"/>
        <w:gridCol w:w="1275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1200" w:hRule="atLeast"/>
        </w:trPr>
        <w:tc>
          <w:tcPr>
            <w:tcW w:w="167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ја од 1878. до 1903. год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ја од 1903. до 1912. год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рна Гора крајем 19. и почетком 20.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 у Угар</w:t>
              <w:softHyphen/>
              <w:t>ској и Хрват</w:t>
              <w:softHyphen/>
              <w:t xml:space="preserve">ској у другој половини 19. и почетком 20. ве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сна и Херце</w:t>
              <w:softHyphen/>
              <w:t>говина под аустроугарском влашћ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алкански ратови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разуме зашто је дошло до одређених историјских догађаја и које су последице важних историјских дешавањ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Ученик треба да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вла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основна знања 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тицању независности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азвоју привред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оснивању политичких странака, политички живот у Србији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глашењу кра</w:t>
              <w:softHyphen/>
              <w:t xml:space="preserve">љевин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Тимочкој буни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рпско-бугарском рат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став 1888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науци и култури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а</w:t>
              <w:softHyphen/>
              <w:t>ко</w:t>
              <w:softHyphen/>
              <w:t>дневном живо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своји знања о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ском преврату, развоју парла</w:t>
              <w:softHyphen/>
              <w:t>ментарне демо</w:t>
              <w:softHyphen/>
              <w:t>кратије, привред</w:t>
              <w:softHyphen/>
              <w:t>ном успону, Царинском рат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Ученик може да објасни: територијално проширење и при</w:t>
              <w:softHyphen/>
              <w:t>вредни напредак, државну управу Црне Горе, апсолутизам Николе Петровића, доно</w:t>
              <w:softHyphen/>
              <w:t>шење Устава и политичке борбе, културу, свакодневни живо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.3.1.1. 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Ученик  треба да усвоји знања 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идању Српске Војводине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ветозару Милетић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родно-црквеној аутономији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рватско-угарској нагодби, Хрватско-српској коалицији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свети, култури, при</w:t>
              <w:softHyphen/>
              <w:t>вре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схвата систем управе, при</w:t>
              <w:softHyphen/>
              <w:t>вреду, аграрно питање, међунационалне односе и националну политику, анек</w:t>
              <w:softHyphen/>
              <w:t>сију, чињенице о Босни и Херцеговини под аустроугарском влашћ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схвата зачетке народног препо</w:t>
              <w:softHyphen/>
              <w:t>рода Бугара, Румуна и Албанаца и стварање њихових модерних држ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стиче  знања о Балканским ратовим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8" w:leader="none"/>
              </w:tabs>
              <w:ind w:left="397" w:hanging="142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ара Србија, Рашка и Косовска област под турском влашћу у другој половини 19. и почетком 20. века, супротности између бал</w:t>
              <w:softHyphen/>
              <w:t>кан</w:t>
              <w:softHyphen/>
              <w:t>ских држава, младотурска револуција, Први и Други балкански р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ind w:left="39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ученик треба да  усвоји знања о најважнијим личностима     овог периода: Јован Цвијић, Јован Скерлић, Михаило Петровић Алас, Надежда Петровић, Алекса Шантић,Јован Дучић, Владимир Ћоровић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 Географија: Границе Србије и Црне Горе данас; Српски језик, Ликовна култура,Музичка култура; Књижевност и уметност почетком 20. век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: појмови апсолутизам, парламентаризам, демократија, аутономија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ПРВИ СВЕТСКИ РАТ И РЕВОЛУЦИЈЕ У РУСИЈИ И ЕВРОП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686"/>
        <w:gridCol w:w="992"/>
        <w:gridCol w:w="1559"/>
        <w:gridCol w:w="1275"/>
        <w:gridCol w:w="1418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900" w:hRule="atLeast"/>
        </w:trPr>
        <w:tc>
          <w:tcPr>
            <w:tcW w:w="167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ви светски р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вет у Великом рату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Човек у рату-лично  и колективно искуство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 Револуције у Русији и Европи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да постоји повезаност појава из прошлости са појавама из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полит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ликих сила и њихове сукобљене интересе, ратну хро</w:t>
              <w:softHyphen/>
              <w:t>ни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 основне аспекте рата:технологије рата, губици, жрт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 крај рата и његов карактер, стварање нових држава у Европ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рилике у Русији уочи и у току Првог светског рата, Фебруарска револуција, Октобарска револуција и грађански рат, утицај Окто</w:t>
              <w:softHyphen/>
              <w:t>барске револуције на прилике у Европ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 треба да стекне знања о водећим личностима у овом периоду: цар Николај Романов, Владимир Иљич Лењин, Роза Луксембург, Максим Горки, Џон Ри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2.1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3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следице Првог светског рата, Престанак постојања неких држава и формирање нов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итичка карта Европе данас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појам револуција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РБИЈА И ЦРНА ГОРА У ПРВОМ СВЕТСКОМ РАТ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544"/>
        <w:gridCol w:w="992"/>
        <w:gridCol w:w="1417"/>
        <w:gridCol w:w="127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066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ја и Црна гора у Великом рату 1914-191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брана отаџб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ључне бит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банска голг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корак ка Југославиј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препознаје да постоји повезаност  националне, регионалне и светск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из које епохе или са ког географског простора потиче историјски извор  када је текст непознат ученику, али су у њему наведене експлицитне информације о особинама епохе или географског прос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кне знања о учешћу Србије у Великом ра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 процес и значај одбране отаџбине 1914. Церска и Колубарска бит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кне увид у ратни период 1915-1918, после војног слома, повлачења и окуп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же да објасни ток повлачења преко Албаније, Мојковачку битку, живот у окупираној Србији, прилике на Солунском фронту, процес ослобођ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зна основне податке о кључним историјским личностима: регент Александар Карађорђевић, Радомир Путник, Степа Степановић,Живојин Мишић, Петар Бојовић, Јанко Вукотић, мајор Гавриловић, Арчибалд Рајс, Милутин Бојић..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може да објасни југословенску идеју, државни програм и концеп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разуме значај Нишке, Крфске, Мајске и Женевске декла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ник препознаје чиниоце југословенског уједињења: међународно окружење, завршне војне операције, кључне личности: регент Александар Карађорђевић, Никола Пашић, Франо Супило, Анте Трумбић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28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: појам декларација, уједињење, облици државног уређењ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Музичка култура: Химна 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БОЖЕ ПРАВДЕ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песме: 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Тамо далеко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и 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Марш на Дрин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Српски језик: Милутин Бојић, 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Плава гробниц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еографија: Политичка карта Србије и Балкана данас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ВЕТ ИЗМЕЂУ ПРВОГ И ДРУГОГ СВЕТСКОГ Р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4394"/>
        <w:gridCol w:w="992"/>
        <w:gridCol w:w="1417"/>
        <w:gridCol w:w="1134"/>
        <w:gridCol w:w="1134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080" w:hRule="atLeast"/>
        </w:trPr>
        <w:tc>
          <w:tcPr>
            <w:tcW w:w="153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лике у свету после Првог светског р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деолошки, политички и државни системи у Европи између два светска р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кономске, културне и друштвене прилике у међуратној Европи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ромене у међународним одно</w:t>
              <w:softHyphen/>
              <w:t>сима после Првог светског рата, Мировну конференцију у Паризу, нове границе, Друштво народ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може да објасни узроке и последице велике економске кри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еник сагледава свет у покрету- културу, науку, образовање, уметничке покре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еник треба да стекне основна знања о најважнијим личностима међуратног периода : Алберт Ајнштајн, Александар Флеминг, Томас Ман, Ернест Хемингвеј, Михаил Шолохов, Чарлс Чаплин, Волт Дизни, Пабло Пикасо, Салвадор Дал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уме политичке системе и идеологије: либерална демократија, фашизам, националсоцијализам, милитаризам,комунизам и њихове покретаче и осниваче: Френклин Рузвелт, Томаш Масарик, Бенито Мусолини, Адолф Хитлер, Јосиф Висарионович Стаљ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гледа политичке односе пред почетак Другог светског рата: прилике на Далеком истоку,грађански рат у Шпанији, Аншлус, Минхенски споразум, Московски споразу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9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релација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еографија: Политичка и економска криза, Политичка карта Европе и света;Грађанско васпитање: Међународне организације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: Уметнички правци у међуратном периоду, Филм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ЈУГОСЛОВЕНСКА КРАЉЕВ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544"/>
        <w:gridCol w:w="992"/>
        <w:gridCol w:w="1559"/>
        <w:gridCol w:w="1276"/>
        <w:gridCol w:w="1275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005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љевина Срба, Хрвата и Слове</w:t>
              <w:softHyphen/>
              <w:t xml:space="preserve">наца 1918-1929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аљевина Срба, Хрвата и Слове</w:t>
              <w:softHyphen/>
              <w:t>наца 1918-192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Југославија 1929-1939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Југословенска држава и изазови новог рата 1939-1941. 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јасни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конституисање државе, Видовдански устав, време парламентаризма у Краљевини Срба, Хрвата и Словенаца и кључне личности краљ Александар Карађорђевић, Никола Пашић, Љуба Давидовић  Светозар Прибићевић, Стјепан Радић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треба да стекне основна знања о Шестојануарској диктатури, атентат у Марсеју, намесничком режиму, влади Милана Стојадиновића, влади Цветковић-Маче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како су повезане појаве из прошлости и садашњ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објасни државно-правно преуређење Краљевине Југославије, Бановину Хрватска, мартовски пуч и демонстрације 1941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треба да упозна економски, културни и друштвени развој, развој универзитета и науке и кључне личности: Никола Тесла, Милутин Миланковић, Михајло Пупин, Бранислав Нушић, Исидора Секулић, Милош Црњански, Слободан Јовановић, Сава Шумановић, Иван Мештровић..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1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зичка култура: Химна „Боже правде“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Балканског полуострв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развој књижевности у међуратном периоду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развој уметности у међуратном периоду;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појмови- пуч, диктатура,устав, демонстра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ДРУГИ СВЕТСКИ РАТ- ТОТАЛНИ РА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686"/>
        <w:gridCol w:w="992"/>
        <w:gridCol w:w="1417"/>
        <w:gridCol w:w="1276"/>
        <w:gridCol w:w="1275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50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руги светски р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минација сила „осовин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ломне године 1939-1941-194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тне опер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беда антифашистичке коали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следице  Другог светског рата 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препознаје да постоји повезаност  националне, регионалне и светск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уме узроке и поводе за р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 зараћене стране и савезниш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екне основна знања 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- нападу на Пољс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- паду Францус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- бици за Британи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- ратним операцијама на Балка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- Источном фрон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- рату на Пацифик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- преломним биткама: Москва, Лењинград, Стаљинград, Ел-Аламеј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оже да објасни победу антифашистичке коалиције, пад Италије,искрцавање у Нормандији, капитулацију Немачке и Јапана, Атлантску повељу, Постамску конференциј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 основне податке о кључним личностима: Френклин Рузвелт, Винстон Черчил, Јосиф Стаљин, Шарл де Гол, маршал Жуков, генерал Монтгомери, генерал Ајзенхауер, фелдмаршал Роме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 да изрази став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уме последице рата: људски и материјални губици, логори смрти, геноцид и холокауст, модернизација војне технологије, живот у ра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ченик  препознаје рат као поништавање цивилизацијских вред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3.1.2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4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еографија: Политичка карта Европе и света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: Угрожавање људских права, дискриманација, национална, верска, расна,холокауст и геноцид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Српски језик: 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Дневник Ане Франк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ЈУГОСЛАВИЈА У ДРУГОМ СВЕТСКОМ РАТ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827"/>
        <w:gridCol w:w="992"/>
        <w:gridCol w:w="1417"/>
        <w:gridCol w:w="1276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)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0771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Априлски рат и последице пораз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Отпор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Устанак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Грађански рат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Југословенско  ратишт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Завршна фаза рат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sr-CS"/>
              </w:rPr>
              <w:t>1943-1945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Биланс рат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Допринос Југославије победи антифашистичке коалиције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препознаје да постоји повезаност  националне, регионалне и светск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ученик уме да закључи о којем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догађају, феномену и личности је реч на основу садржаја карактеристичних писаних историјских извор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 да изрази став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азуме пут од дипломатског и војног притиска до рата, приступање Тројном пакту, војни пуч, демонстрације, и делатност владе Душана Симови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је ток рата од бомбардовања Београда до војне капитулације, успостављања окупационих система и колаборационистичких реж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кне сазнања о геноцидној творевини НД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 комунистички покрет отпора и антиокупаторске снаге грађан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знаје егзистенцијалне, идеолошке, националноослободилачке мотиве устан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 основне појмове о односу супарничких покрета отпора и о постојању различитих стратегија националне полит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кне основна знања о дешавањима на југословенском ратишту- Неретва, Сутјеска, Сремски фронт, завршне операције за ослобађање земље, АВНОЈ, стварање југословенске федер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је војни допринос Југославије победи над фашизмом, људске и материјалне губитке, разуме демографске проме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кне знања о геноциду и холокаусту, логорима смрти, Јасеновцу, уништавању и пљачки културних доба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озна чињенице о кључним личностима: краљ Петар </w:t>
            </w: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sr-CS"/>
              </w:rPr>
              <w:t xml:space="preserve"> Карађорђевић, генерал Драгољуб Михаиловић, Јосип Броз Тито, генерал Милан Недић, Анте Павелић, Алојзије Степинац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С.2.2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7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</w:tc>
      </w:tr>
      <w:tr>
        <w:trPr>
          <w:trHeight w:val="957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расна, верска и национална дискриминација, холокауст и геноцид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Балкана;демографска кретања у време ра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Српски језик: Иван Горан Ковачић </w:t>
            </w:r>
            <w:r>
              <w:rPr>
                <w:i/>
                <w:sz w:val="18"/>
                <w:szCs w:val="18"/>
                <w:lang w:val="sr-CS"/>
              </w:rPr>
              <w:t>Јаме</w:t>
            </w:r>
          </w:p>
          <w:p>
            <w:pPr>
              <w:pStyle w:val="Normal"/>
              <w:spacing w:before="120" w:after="0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ВЕТ ПОСЛЕ ДРУГОГ СВЕТСКОГ Р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992"/>
        <w:gridCol w:w="1559"/>
        <w:gridCol w:w="1276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9353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упротности између великих сила, хладни рат и блоковска подела 1945-198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ормирање нове Европ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 Европске интеграције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значење основних појмова из пра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 да изрази став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схвати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четак хладног рата и стварање блоко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колонизација и стварање ратних жариш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рке у наоружањ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ђање Трећег св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крете еманципације: за права жена, мањина, антиратни и антирасистич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учна достигну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вајање свеми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дије и популарну култу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обализац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ориз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олошке проблем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очи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лом комунизма у источној Европи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Европска униј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вет Европ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7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Организација УН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Европе и света,глобализација, карактеристике држава Трећег света,свемирска тр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гија: екологија и заштита животне средине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ЈУГОСЛАВИЈА ПОСЛЕ ДРУГОГ СВЕТСКОГ Р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992"/>
        <w:gridCol w:w="1559"/>
        <w:gridCol w:w="1276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885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а југословенска вла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дња унутрашњополитичке и спољнополитичке оријент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руштвени, економски, политички и културни развој-главни процеси и пробле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Друштвена криза и пораз Југославије 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специфичне детаље из националне и опште историје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и и може да објасни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цес проглашења републике, изградњу државног уређења, однос са Совјетским  Савезом, самоуправљање, однос Југославије са истоком и западом,значај кључних политичких личности- Јосип Броз Тито, Александар Раковић, Милован Ђилас, Едвард Кардељ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треба да стекне знања о процесима и проблемима развоја Југославије-решавање уставног, националног, верског питања, питање политичких слобода, противуречности економског развоја и економске кризе, развој науке, културе и образовања, свакодневица и животни стандард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>- ученик треба да препозна значај и улогу кључних личности у развоју Југославије- Иво Андрић, Милош Црњански, Бојан Ступица, Борислав Пекић, Добрица Ћосић, Душан Ковачевић..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зна на ком простору су се одиграле најважније појаве и догађаји из националне и опште истори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уме да закључи о ком историјском феномену је реч на основу карактеристичних сликовних историјских извор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и разуме узроке и последице важних историјских феномена у националној историји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>-  стекне основна знања о поразу Југославије као идеје, политичког пројекта и друштвеног система, о распаду Југославије и рату у Словенији, Хрватској, БиХ, настанку нових држава, демографским, економским и културним променама, сукобу на Косову и Метохији, НАТО интервенцији 1999, раздвајању Србије и Црне Горе, кључним политичким личностима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С.3.1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7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 1.1.9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1.10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3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1.2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2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2.1.5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2.6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88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, ликовна култура, музичка култура: Савремена књижевност и уметност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Балканског полуострва и Европе; Демографска кретања и промене у Србији у послератном периоду; Промене граница на Балкану у послератном периоду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изградња националне свести на темељима демократије, цивилизацијских тековина и поштовања основних људких права ;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ИСТОРИЈА – 8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627"/>
        <w:gridCol w:w="709"/>
        <w:gridCol w:w="685"/>
        <w:gridCol w:w="5858"/>
        <w:gridCol w:w="1886"/>
      </w:tblGrid>
      <w:tr>
        <w:trPr>
          <w:trHeight w:val="930" w:hRule="atLeast"/>
          <w:cantSplit w:val="true"/>
        </w:trPr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на нед.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58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ВЕТ У ДРУГОЈ ПОЛОВИНИ 19. И ПОЧЕТКОМ 20.ВЕКА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lang w:val="ru-RU"/>
              </w:rPr>
              <w:t>Међународни односи крајем 19. и почетком 20. ве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ru-RU"/>
              </w:rPr>
              <w:t>Међународни односи кра</w:t>
            </w:r>
            <w:r>
              <w:rPr/>
              <w:t>јем 19. и почетком 20.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4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Промене у привреди и друштву крајем 19. и почетком 20.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8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Промене у привреди и друштву крајем 19. и почетком 20.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1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/>
              <w:t>Балкан и велике сил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/>
              <w:t>Балкан и велике сил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9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вет крајем 19. и почетком 20.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5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83" w:hanging="0"/>
              <w:jc w:val="cente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РБИЈА, ЦРНА ГОРА И СРБИ У ХАБЗБУРШКОМ И ОСМАНСКОМ ЦАРСТВУ ОД БЕРЛИНСКОГ КОНГРЕСА ДО ПРВОГ СВЕТСКОГ РАТ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Србија од 1878. до 1903. годин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58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Србија од 1878. до 1903. годин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Србија од 1878. до 1903. годин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Србија од 1903. до 1914. годин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ја од 1903. до 1914. годин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4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Црна Гора од 1878. до 1914.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Црна Гора од 1878. до 1914.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0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рби у Хабзбуршкој монархиј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Босна и Херце</w:t>
              <w:softHyphen/>
              <w:t>говина под аустроугарском влашћ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Босна и Херце</w:t>
              <w:softHyphen/>
              <w:t xml:space="preserve">говина под аустроугарском влашћу 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44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 у Османском царств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 у Османском царств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1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лкански ратов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лкански ратов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Балкански ратов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бија, Црна Гора и Срби у Хабзбуршком и Османском царству од Берлинског конгреса до</w:t>
            </w:r>
          </w:p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вог светског ра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9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ВИ СВЕТСКИ РАТ И РЕВОЛУЦИЈЕ У РУСИЈИ И ЕВРОП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лики ра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40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Свет у Великом рату-ратна хрони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Свет у Великом рату- аспекти р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Свет у Великом рат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sr-CS"/>
              </w:rPr>
              <w:t>Човек у рату-лично и колективно искуство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волуције у Русији и Европ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БИЈА И ЦРНА ГОРА У ПРВОМ СВЕТСКОМ РАТУ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Србија и Црна Гора у Великом рату 1914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29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Србија и Црна Гора у Великом рату 1915-1918.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ru-RU"/>
              </w:rPr>
              <w:t xml:space="preserve">Србија и Црна Гора у Великом рату 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6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скорак ка Југославиј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скорак ка Југославиј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8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светски рат и револуције у Русији и Европ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26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ВЕТ ИЗМЕЂУ ПРВОГ И ДРУГОГ СВЕТСКОГ РАТ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Latn-CS"/>
              </w:rPr>
            </w:pPr>
            <w:r>
              <w:rPr>
                <w:lang w:val="sr-CS"/>
              </w:rPr>
              <w:t>Прилике у свету после Великог р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5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Економске, културне и друштвене прилике између </w:t>
            </w:r>
          </w:p>
          <w:p>
            <w:pPr>
              <w:pStyle w:val="Normal"/>
              <w:shd w:fill="FFFFFF" w:val="clear"/>
              <w:ind w:left="183" w:firstLine="15"/>
              <w:rPr>
                <w:lang w:val="sr-Latn-CS"/>
              </w:rPr>
            </w:pPr>
            <w:r>
              <w:rPr>
                <w:lang w:val="sr-CS"/>
              </w:rPr>
              <w:t>два ра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9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ет између демократије и тоталитариз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sr-CS"/>
              </w:rPr>
              <w:t>Свет између демократије и тоталитаризм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5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ru-RU"/>
              </w:rPr>
              <w:t>Свет на путу ка новом рат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Latn-CS"/>
              </w:rPr>
            </w:pPr>
            <w:r>
              <w:rPr>
                <w:lang w:val="sr-CS"/>
              </w:rPr>
              <w:t>Свет између Првог и Другог светског ра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389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ЈУГОСЛОВЕНСКА КРАЉЕВИН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раљевина Срба, Хрвата и Словенаца </w:t>
            </w:r>
          </w:p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color w:val="000000"/>
                <w:lang w:val="sr-CS"/>
              </w:rPr>
              <w:t>од 1918 до 1929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раљевина Срба, Хрвата и Словенаца </w:t>
            </w:r>
          </w:p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д 1918 до 1929.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5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Latn-CS"/>
              </w:rPr>
            </w:pPr>
            <w:r>
              <w:rPr>
                <w:lang w:val="sr-CS"/>
              </w:rPr>
              <w:t>Краљевина Југославија од 1929. до 1941.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Latn-CS"/>
              </w:rPr>
            </w:pPr>
            <w:r>
              <w:rPr>
                <w:lang w:val="sr-CS"/>
              </w:rPr>
              <w:t>Краљевина Југославија од 1929. до 1941.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3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угословенски културни просто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Latn-CS"/>
              </w:rPr>
            </w:pPr>
            <w:r>
              <w:rPr>
                <w:lang w:val="sr-CS"/>
              </w:rPr>
              <w:t>Југословенска краљевин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8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ДРУГИ СВЕТСКИ РАТ- ТОТАЛНИ РАТ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руги светски ра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Доминација сила осовин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Преломне ратне године 1939-1941-1943.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светски рат 1939-1943.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беда антифашистичке коалициј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беда антифашистичке коалициј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Последице Другог светског ра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Априлски рат и последице југословенског пораз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рада</w:t>
            </w:r>
          </w:p>
        </w:tc>
      </w:tr>
      <w:tr>
        <w:trPr>
          <w:trHeight w:val="766" w:hRule="atLeast"/>
        </w:trPr>
        <w:tc>
          <w:tcPr>
            <w:tcW w:w="868" w:type="dxa"/>
            <w:vMerge w:val="restart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ЈУГОСЛАВИЈА У ДРУГОМ СВЕТСКОМ РАТУ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18"/>
                <w:szCs w:val="22"/>
                <w:lang w:val="sr-Latn-CS"/>
              </w:rPr>
            </w:pPr>
            <w:r>
              <w:rPr>
                <w:color w:val="000000"/>
                <w:sz w:val="18"/>
                <w:szCs w:val="22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Отпор, устанак и грађански рат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3" w:hRule="atLeast"/>
        </w:trPr>
        <w:tc>
          <w:tcPr>
            <w:tcW w:w="86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 xml:space="preserve">Завршне фазе рата на југословенском ратишту </w:t>
            </w:r>
          </w:p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1943-1945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86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иланс рата и допринос Југославије победи </w:t>
            </w:r>
          </w:p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тифашистичке коалициј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угославија у Другом светском рат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36" w:hRule="atLeast"/>
        </w:trPr>
        <w:tc>
          <w:tcPr>
            <w:tcW w:w="86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светски рат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65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ВЕТ ПОСЛЕ ДРУГОГ СВЕТСКОГ РАТА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Послератни свет и његове супрот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Европске интеграције- од идеје до реализациј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70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ет после Другог светског ра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33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sr-CS"/>
              </w:rPr>
              <w:t>ЈУГОСЛАВИЈА ПОСЛЕ ДРУГОГ СВЕТСКОГ РАТ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sr-Latn-CS"/>
              </w:rPr>
            </w:pPr>
            <w:r>
              <w:rPr>
                <w:color w:val="000000"/>
                <w:sz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Нова власт у послератној Југославиј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 xml:space="preserve">Друштвени, економски, политички и културни развој </w:t>
            </w:r>
          </w:p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Југославиј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угославија после Другог светског ра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6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Друштвена криза и пораз Југославиј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времено доб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  <w:t xml:space="preserve">Тематска структура годишњег програма додатног рад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>ИСТОРИЈА (додатни рад) – 8. разред</w:t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8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ЕВРОПА У БЛАГОСТАЊУ И НАПРЕТ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51"/>
        <w:gridCol w:w="1980"/>
        <w:gridCol w:w="1490"/>
        <w:gridCol w:w="1598"/>
      </w:tblGrid>
      <w:tr>
        <w:trPr>
          <w:trHeight w:val="705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6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5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8999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Напредак нау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елики умови науке 19. и 20. ве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метност и архитектура 19. и 20. ве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 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5. 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- Ученици треба да усвоје знања о напретку науке крајем 19. и у 20. веку, о технолошким иновацијама, новом начину производње и променама у друштву (први биоскоп, први аутомобил, летелица- Цепелин, аспирин, рендгенски зраци, радиоактивност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1. 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усвоје додатна знања о најважнијим научницима 20. века, да се упознају са њиховим биографским подацима и научним радом. Никола Тесла, Михајло Пупин, Чарлс Дарвин..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прошире знања о достигнућима у области уметности. Упознати их са новим правцима у књижевности (реализам и натурализам), са развојем универзитета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оно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ија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кст-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бележ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лустративно-демонстративна метод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а све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и атл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е кар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удио-визуелна техничка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ка и Хемија: Научни и технолошки напредак; Никола Тесла,Михајло Пупин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Биологија: Теорија еволуција-Чарлс Дарвин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: Нови уметнички правци и стилови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8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РБИЈА КРАЈЕМ 19. И ПОЧЕТКОМ 20. ВЕ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917"/>
        <w:gridCol w:w="1800"/>
        <w:gridCol w:w="1490"/>
        <w:gridCol w:w="1598"/>
      </w:tblGrid>
      <w:tr>
        <w:trPr>
          <w:trHeight w:val="705" w:hRule="atLeast"/>
        </w:trPr>
        <w:tc>
          <w:tcPr>
            <w:tcW w:w="18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наставне јединице)</w:t>
            </w:r>
          </w:p>
        </w:tc>
        <w:tc>
          <w:tcPr>
            <w:tcW w:w="39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е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1131" w:hRule="atLeast"/>
        </w:trPr>
        <w:tc>
          <w:tcPr>
            <w:tcW w:w="183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Династија Обрен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Тимочка бу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Драга Машин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ајски преврат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етар </w:t>
            </w:r>
            <w:r>
              <w:rPr>
                <w:sz w:val="22"/>
                <w:szCs w:val="22"/>
                <w:lang w:val="sr-Latn-CS"/>
              </w:rPr>
              <w:t xml:space="preserve">I </w:t>
            </w:r>
            <w:r>
              <w:rPr>
                <w:sz w:val="22"/>
                <w:szCs w:val="22"/>
                <w:lang w:val="sr-CS"/>
              </w:rPr>
              <w:t>Карађорђе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Балкански ратов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1. 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5. ученик уме да прочита историјске информације у различитим симболичким модалитетима и повеже их са претходним историјским знањем (закључује на основу историјске карте без понуђене легенде, упоређује два графикона, закључује о појав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употпуне знање о последњим представницима династије: краљ Милан Обреновић и краљ Александар Обреновић. Упознати ученике са ослободилачким ратовима вођеним против Турске, доношењем устава, страначким сукобима и са односом између два владара, оца и син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усвоје податке о једном од значајнијих догађаја из локалне историје у 19. век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.3.1.1. 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ма треба представити најважније податке о животу једне од најоспораванијих личности у историји Србије 19. века. Објаснити њено порекло, однос са краљем Александром, однос према народу, двору и водећим политичарим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 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припремама за атентат, са организацијом која је стала иза њега, са политичким приликама у којима је дошло до таквог догађаја. Ученици треба да формирају свој став о овом догађају и о томе да ли је такав акт могао бити избегнут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1. 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е треба упознати са биографским подацима и са периодом владавине краља Петра (нагласити развој парламентаризма). Указати на његово учешће у Првом светском рат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5. 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- Ученици треба да прошире своја знања о ратним дешавањима, да схвате узроке, ток и последице рата. Указати на то зашто су вођени Први и Други Балкански рат, направити упоредну анализу ова два рата. Ученици треба да схвате које су промене настале по завршетку рата, политичке, друштвене и територијалне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монолошка 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ијалошка 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текст-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метод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бележа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лустративно-демонстративна метод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џбен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дна свес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литерату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сторијски атлас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сторијске карт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аудио-визуелна техничка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47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: Родољубива поезија; драме Бранислава Нушића, сатира Радоја Домановић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: Фотографије из Првог свветског рата;Портрети српских владар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еографија: карта Србије и Балкана данас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8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РВИ СВЕТСКИ Р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917"/>
        <w:gridCol w:w="1800"/>
        <w:gridCol w:w="1490"/>
        <w:gridCol w:w="1598"/>
      </w:tblGrid>
      <w:tr>
        <w:trPr>
          <w:trHeight w:val="705" w:hRule="atLeast"/>
        </w:trPr>
        <w:tc>
          <w:tcPr>
            <w:tcW w:w="18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наставне јединице)</w:t>
            </w:r>
          </w:p>
        </w:tc>
        <w:tc>
          <w:tcPr>
            <w:tcW w:w="39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е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564" w:hRule="atLeast"/>
        </w:trPr>
        <w:tc>
          <w:tcPr>
            <w:tcW w:w="183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тне године у Србиј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14- 1918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Јунаштво обичног сеља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рпске војвод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тне године у Европ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Крај рата 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усвоје информације и податке о ратним годинама у Србији и најважнијим биткама и догађајима. 1914- битке на Церу, Дрини и Колубари. 1915-16. повлачење преко Албаније, 1916-18. Солунски фронт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5. 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хвате и да се упознају са чињеницом да је највећи терет рата поднео обичан човек из народа. Указати на учешће сељака у добровољачким одредима и на њихово масовно страдање у повлачењу преко Албаније. Истаћи велики број људских жртава које је Први светски рат нанео Србији.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1. 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најзначајнијим подацима о животу и заслугама српских војвода из периода Првог светског рата: Степа Степановић, Живојин Мишић, Радомир Путник,Павле Јуришић Штурм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е треба упознати са поводом за избијање Првог светског рата (Сарајевски атентат), са најважнијим биткама ( Марна, Верден, Сома, битка за Галипоље). Указати на развој ратне технике и наоружања ( авиони, подморнице, тенкови, бојни отрови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4. ученик разуме како су повезане појаве из националне, регионалне,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5. 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мировним уговорима који су склопљени по завршетку Првог светског рата и са њиховим најважнијим одредбама (Сен Жерменски, Нејски, Тријанонски, Версајски). Формирање Друштва народ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монолошка 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ијалошка 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текст-метод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метод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бележа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лустративно-демонстративна метод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џбен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дна свес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литерату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сторијски атлас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сторијске карт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аудио-визуелна техничка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37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: Родољубива поезија, Владислав Петковић Дис „Међу својима“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еографија: Карта Европе и свет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ехничко образовање: Оружје и ратна техника;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: композиције „Тамо далеко“ „Марш на Дрину“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8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АЉЕВИНА СХ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4704"/>
        <w:gridCol w:w="1508"/>
        <w:gridCol w:w="1323"/>
        <w:gridCol w:w="1326"/>
      </w:tblGrid>
      <w:tr>
        <w:trPr>
          <w:trHeight w:val="705" w:hRule="atLeast"/>
        </w:trPr>
        <w:tc>
          <w:tcPr>
            <w:tcW w:w="16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4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5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44" w:hRule="atLeast"/>
        </w:trPr>
        <w:tc>
          <w:tcPr>
            <w:tcW w:w="166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икола Пашић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оглашење Краљевине Срба, Хрвата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овена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биство краља Александр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.3.1.1. ученик уме да примени знање из историјске хронологије 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.3.1.3. ученик зна специфичне детаље из националне и опште историје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 Ученици треба да усвоје основне биографске податке о Николи Пашићу и да се упознају са његовим богатим политичким деловањем. Ученицима треба указати на његов рад на форрмирању будуће југословенске  држав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 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 да изрази став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политичком активношћу која је претходила уједињењу. Обратити пажњу на Нишку и Крфску декларацију, рад Југословенског одбора.Представити сам чин проглашења Краљевства Срба, Хрвата и Словенаца, обраћање регента Александра. Представити ученицима положај Србије у новој држави. Ученици треба да формирају свој став о томе да ли је Србија овим политичким чином добила или изгубил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4. ученик разуме како су повезане појаве из националне, регионалне,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5. ученик разуме како су повезане појаве из прошлости и садашњ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6. ученик уме да издвоји разлике и сличности у тумачењима у изворима који се односе на исту историјску појав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ченици треба да се упознају са политичком позадином убиства краља Александра у Марсељу 1934. Указати на то које су завереничке групе организовале атентат и са којим циљем. Представити које су биле последице оваквог чина и до којих је промена дошло у Краљевини СХС после тога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 метод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 метод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-метод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ележ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о-демонстративна метод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џбен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литера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и атла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е кар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о-визуелна техничка средств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0530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еографија: Политичка карта Европе и Балкана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8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РУГИ СВЕТСКИ Р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298"/>
        <w:gridCol w:w="1611"/>
        <w:gridCol w:w="1323"/>
        <w:gridCol w:w="1598"/>
      </w:tblGrid>
      <w:tr>
        <w:trPr>
          <w:trHeight w:val="705" w:hRule="atLeast"/>
        </w:trPr>
        <w:tc>
          <w:tcPr>
            <w:tcW w:w="16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наставне јединице)</w:t>
            </w:r>
          </w:p>
        </w:tc>
        <w:tc>
          <w:tcPr>
            <w:tcW w:w="42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6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е</w:t>
            </w:r>
          </w:p>
        </w:tc>
        <w:tc>
          <w:tcPr>
            <w:tcW w:w="1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744" w:hRule="atLeast"/>
        </w:trPr>
        <w:tc>
          <w:tcPr>
            <w:tcW w:w="161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долф Хитле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Велике битке Другог светског р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АД и Јапа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Најважније личности Другог светског р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Други светски рат на простору југословенских држа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6. ученик уме да закључи зашто је дошло до одређених историјских догађаја и које су последице важних историјских дешав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 Ученици треба да прошире знање о Адолфу Хитлеру и да схвате његов политички програм и то које су биле његове намере и планови и на који начин је планирао да их спроведе у дело.Објаснити ученицима сам почетак рата и прилике у Европи у том тренутку, стварање блоков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ке треба упознати са најважнијим биткама у Другом светском рату и са њиховим исходима и утицајем на даљи ток рата.Битка за Француску и за Британију, Стаљинградска битка, Курска битка, битка код Ел Аламејна, инвазија на Сицилиј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употпуне знање о ратном сукобу на Пацифику између САД и Јапана. Указати на  најважније битке и сукобе (Перл Харбур, Филипини, Мидвеј, Окинава, Иво Џима). Указати на специфичан крај рата и употребу атомске бомбе( Хирошима и Нагасаки)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1. ученик уме да примени знање из историјске хронологије(уме прецизно да одреди којој деценији и веку, историјском периоду припада одређена година, личност и историјски феномен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 биографским подацима и делатношћу доминантних личности које су имале свој утицај на ток и исход Другог светског рата: Шарл де Гол, Винстон Черчил, Георгиј Жуков, Ервин Ромел, Бернард Монтгомери, Френклин Рузвелт, Јосиф Стаљ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прошире знање о ратним операцијама на нашим просторима(Априлски рат, НОР,партизански и четнички покрет). Треба представити лик и дело водећих личности два конфронтирана покрета, Јосипа Броза Тита и Драгољуба Драже Михаиловића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нолошка метод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 метод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текст-метод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ет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бележ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лустративно-демонстративна метод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џбен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литера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и атла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сторијске кар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дио-визуелна техничка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10441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Европе и света;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 (додатни рад)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  <w:lang w:val="sr-CS"/>
        </w:rPr>
        <w:t>8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ВЕТ ПОСЛЕ ДРУГОГ СВЕТСКОГ Р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595"/>
        <w:gridCol w:w="1980"/>
        <w:gridCol w:w="1490"/>
        <w:gridCol w:w="1598"/>
      </w:tblGrid>
      <w:tr>
        <w:trPr>
          <w:trHeight w:val="705" w:hRule="atLeast"/>
        </w:trPr>
        <w:tc>
          <w:tcPr>
            <w:tcW w:w="19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аставне јединице)</w:t>
            </w:r>
          </w:p>
        </w:tc>
        <w:tc>
          <w:tcPr>
            <w:tcW w:w="35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ци,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5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923" w:hRule="atLeast"/>
        </w:trPr>
        <w:tc>
          <w:tcPr>
            <w:tcW w:w="19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а уједињених н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Деколониз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локовска поде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 3.1.2. ученик уме да објасни специфичности важних историјских појмова и да их примени у одговарајућем историјском кон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1.3. ученик зна специфичне детаље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3.2.4. ученик уме да одреди на основу анализе историјског извора контекст у којем је настао извор и контекст о којем говори извор(идеолошки, културолошки, социјални, политички, географски контекст извора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3.2.7. ученик уме да изрази став и мишљење о одређеном тумачењу историјског феномена и да одреди врсту пристрасности (манипулација, пропаганда, стереотип..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хвате разлоге  и сврху формирања једне такве организације и да се упознају са њеном структур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се упознају са процесом рушења колонијалног система у свету. Указати на изразиту улогу Махатме Гандија у овом процес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- Ученици треба да разумеју појам „хладни рат“ и да допуне своја знања. Указати на фомирање НАТО пакта и Варшавског пакт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оно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дијалошка 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кст-метод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них историјских радова (есеј, реферат, семинарски ра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бележ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помагала за уче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лустративно-демонстративна метод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сторијска чит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а свес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литера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и атл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сторијске кар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а техничк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удио-визуелна техничка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10639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елација:</w:t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Грађанско васпитање: Међународне организације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ИСТОРИЈА </w:t>
      </w:r>
      <w:r>
        <w:rPr>
          <w:rFonts w:cs="Arial Black" w:ascii="Arial Black" w:hAnsi="Arial Black"/>
          <w:lang w:val="sr-Latn-CS"/>
        </w:rPr>
        <w:t>(</w:t>
      </w:r>
      <w:r>
        <w:rPr>
          <w:rFonts w:cs="Arial Black" w:ascii="Arial Black" w:hAnsi="Arial Black"/>
          <w:lang w:val="sr-CS"/>
        </w:rPr>
        <w:t>додатни рад) – 8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3"/>
        <w:gridCol w:w="7197"/>
        <w:gridCol w:w="1937"/>
      </w:tblGrid>
      <w:tr>
        <w:trPr>
          <w:trHeight w:val="1174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тавна тема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д. бр. наст. Јед.</w:t>
            </w:r>
          </w:p>
        </w:tc>
        <w:tc>
          <w:tcPr>
            <w:tcW w:w="7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ив наставне јединице</w:t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час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ВРОПА У БЛАГОСТАЊУ И НАПРЕТК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едак науке почетком 20. ве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La belle epoqu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а Тес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ило Пуп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рлс Дарви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лизам и натурализа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ропа почетком 20. века- припрема за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БИЈА КРАЈЕМ 19.  ПОЧЕТКОМ 20. ВЕ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нез/краљ Милан Обре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ој вишестраначког система у Срби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очка бу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љ Александар Обре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љица Драга Обре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јски превра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етар 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Карађорђевић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рламентаризам у Срби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лкански рат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бија од 1878. до 1914.- припрема за такмичење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ВИ СВЕТСКИ 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тка на Це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лачење преко Албан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унка Са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ичан човек у ра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епа Степ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ојин Мишић</w:t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тне године у Европ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ровни угово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лики рат – припрема за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верав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РАЉЕВИНА СХ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а Пашић – „балканска лисица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 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шка декларација – одређивање будућ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тентат у Марсе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вљ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љевство СХС или Краљевина Југослав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УГИ СВЕТСКИ РА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олф Хитле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ломне битке у другом светском ра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т на Пацифи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нстон Черчи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енклин Рузве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осиф Висарионович Џугашвили – Стаљи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еноцидна творевина НДХ. Јасеновац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ВЕТ ПОСЛЕ ДРУГОГ СВЕТСКОГ</w:t>
            </w:r>
            <w:r>
              <w:rPr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А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.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ција Уједињених Н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хатма Ган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.</w:t>
            </w:r>
          </w:p>
        </w:tc>
        <w:tc>
          <w:tcPr>
            <w:tcW w:w="71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о до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 xml:space="preserve">Тематска структура годишњег програма допунске наставе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Cs w:val="28"/>
          <w:lang w:val="sr-CS"/>
        </w:rPr>
        <w:t>ИСТОРИЈА (допунска настава) – 8. разред</w:t>
      </w:r>
    </w:p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Cs w:val="28"/>
          <w:lang w:val="sr-CS"/>
        </w:rPr>
      </w:r>
    </w:p>
    <w:p>
      <w:pPr>
        <w:pStyle w:val="Normal"/>
        <w:spacing w:before="0" w:after="240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8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ВЕТ КРАЈЕМ 19. И ПОЧЕТКОМ 20. ВЕ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8934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ђународни односи крајем 19. и почетком 20.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мене у привреди и друштву крајем 19. и почетком 20.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лкан и велике силе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 1.2.8. ученик препознаје различита тумачења исте историјске појаве на једноставним пример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зна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оследице уједи</w:t>
              <w:softHyphen/>
              <w:t>ње</w:t>
              <w:softHyphen/>
              <w:t>ња Италије и Немачке и нову поделу колон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нове империјали</w:t>
              <w:softHyphen/>
              <w:t>сти</w:t>
              <w:softHyphen/>
              <w:t>чке ратове и међународну политичку кризу тог доб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да објасни политичке идеје - либерализама, демократију, национализам, социјализам, технолошки напредак, просвету ове ер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а узпозна историјске чињенице о Хабзбуршкој монархији, Русији, Османском цар</w:t>
              <w:softHyphen/>
              <w:t>ству, Источном питању,анексији БиХ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, ликовна култура, музичка култура: Књижевност и уметност почетком 20. века, Правци у сликарству, Филм; Грађанско васпитање: Облици државног уређења;  Географија: Политичка карта Европе, Балкана, Србије и Црне Горе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 – 8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РБИЈА, ЦРНА ГОРА И СРБИ У ХАБЗБУРШКОМ И ОСМАНСКОМ ЦАРСТВУ ОД БЕРЛИНСКОГ КОНГРЕСА ДО ПРВОГ СВЕТСКОГ Р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969"/>
        <w:gridCol w:w="1701"/>
        <w:gridCol w:w="1559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226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бија од 1878. до 1903. год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бија од 1903. до 1912. год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рна Гора крајем 19. и почетком 20. 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би у Угар</w:t>
              <w:softHyphen/>
              <w:t>ској и Хрват</w:t>
              <w:softHyphen/>
              <w:t xml:space="preserve">ској у другој половини 19. и почетком 20. ве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осна и Херце</w:t>
              <w:softHyphen/>
              <w:t>говина под аустроугарском влашћ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лкански ратови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5. 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2. ученик препознаје разлику између текстуалнног историјског извора и других текстова познатих ученику, који говоре о истим историјским појав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3. 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7. ученик зна да историјске појаве могу различито да се тумач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авла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основна знања о развоју Србије у периоду владавине кнеза/краља Милана Обреновића, развој уставности и модернизацији политичког жив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својити знања о владавини краља Александра Обреновића, државној политичкој нестабилности, Мајском преврату и крају династије Обренови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објасни период владавине Петра Карађорђевића и развој парламентариз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објасни: територијално проширење и при</w:t>
              <w:softHyphen/>
              <w:t>вредни напредак, државну управу Црне Горе, апсолутизам Николе Петрови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систем управе, међунационалне односе и националну политику, анек</w:t>
              <w:softHyphen/>
              <w:t>сију, чињенице о Босни и Херцеговини под аустроугарском влашћ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уме период настајања модерних блаканских држ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екне знања о Балканским ратовим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   усвоји знања о најважнијим личностима     овог пери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8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Корелација: Географија: Границе Србије и Црне Горе данас; Српски језик, Ликовна култура,Музичка култура; Књижевност и уметност почетком 20. века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ско васпитање: појмови апсолутизам, парламентаризам, демократија, аутономија;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ПРВИ СВЕТСКИ РАТ И РЕВОЛУЦИЈЕ У РУСИЈИ И ЕВРОП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90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ви светски р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lang w:val="sr-CS"/>
              </w:rPr>
              <w:t xml:space="preserve">Свет у Великом рату 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Човек у рату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 Револуције у Русији и Европи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5. 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2. ученик препознаје разлику између текстуалнног историјског извора и других текстова познатих ученику, који говоре о истим историјским појав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3. 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7. ученик зна да историјске појаве могу различито да се тума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ћ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ти полит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ликих сила и њихове сукобљене интерес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ећи знања о току р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ти основне аспекте рата:технологије рата, губици, жрт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ти крај рата и његове послед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ти прилике у Русији уочи и у току Првог светског рата, Фебруарска револуција, Октобарска револуција и грађански р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ећи знања о водећим личностима у овом перио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02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следице Првог светског рата, Престанак постојања неких држава и формирање нов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итичка карта Европе данас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појам револуција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РБИЈА И ЦРНА ГОРА У ПРВОМ СВЕТСКОМ РАТ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498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рбија и Црна гора у Великом рату 1914-191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ључне бит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лбанска голг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скорак ка Југославиј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5. 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3. 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8. ученик препознаје различита тумачења исте историјске појаве на једноставним пример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ћ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ћи знања о учешћу Србије у Великом ра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ти процес и значај одбране отаџбине 191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ати увид у ратни период 1915-1918, после војног слома, повлачења и окуп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ћи да објасни ток повлачења преко Албаније,живот у окупираној Србији, прилике на Солунском фронту, процес ослобођ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и основне податке о кључним историјским личностима овог перио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ћи да објасни југословенску идеју, државни програм и концепт и процес реализације ове иде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познавати чиниоце југословенског уједињења: међународно окружење, завршне војне операције, кључне лич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97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појам декларација, уједињење, облици државног уређењ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Музичка култура: Химна </w:t>
            </w:r>
            <w:r>
              <w:rPr>
                <w:i/>
                <w:sz w:val="18"/>
                <w:szCs w:val="18"/>
                <w:lang w:val="sr-CS"/>
              </w:rPr>
              <w:t>БОЖЕ ПРАВДЕ</w:t>
            </w:r>
            <w:r>
              <w:rPr>
                <w:sz w:val="18"/>
                <w:szCs w:val="18"/>
                <w:lang w:val="sr-CS"/>
              </w:rPr>
              <w:t xml:space="preserve">, песме: </w:t>
            </w:r>
            <w:r>
              <w:rPr>
                <w:i/>
                <w:sz w:val="18"/>
                <w:szCs w:val="18"/>
                <w:lang w:val="sr-CS"/>
              </w:rPr>
              <w:t>Тамо далеко</w:t>
            </w:r>
            <w:r>
              <w:rPr>
                <w:sz w:val="18"/>
                <w:szCs w:val="18"/>
                <w:lang w:val="sr-CS"/>
              </w:rPr>
              <w:t xml:space="preserve"> и </w:t>
            </w:r>
            <w:r>
              <w:rPr>
                <w:i/>
                <w:sz w:val="18"/>
                <w:szCs w:val="18"/>
                <w:lang w:val="sr-CS"/>
              </w:rPr>
              <w:t>Марш на Дрин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рпски језик: Милутин Бојић, </w:t>
            </w:r>
            <w:r>
              <w:rPr>
                <w:i/>
                <w:sz w:val="18"/>
                <w:szCs w:val="18"/>
                <w:lang w:val="sr-CS"/>
              </w:rPr>
              <w:t>Плава гробниц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Србије и Балкана данас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ВЕТ ИЗМЕЂУ ПРВОГ И ДРУГОГ СВЕТСКОГ Р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08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лике у свету после Првог светског р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деолошки, политички и државни системи у Европи између два светска р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кономске, културне и друштвене прилике у међуратној Европи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ће схвати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ромене у међународним одно</w:t>
              <w:softHyphen/>
              <w:t>сима после Првог светског р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ченик ће моћи да објасни узроке и последице велике економске криз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еник ће сагледати свет у покрету- културу, науку, образовање, уметничке покрет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С.2.1.1. 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ченик ће стећи основна знања о најважнијим личностима међуратног период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еник ће разумети политичке системе и идеологије: либерална демократија, фашизам, националсоцијализам, милитаризам,комунизам и њихове покретаче и оснива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8. ученик препознаје различита тумачења исте историјске појаве на једноставним пример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ченик ће сагледати политичке односе пред почетак Другог светског рата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и економска криза, Политичка карта Европе и свет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Међународне организације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Уметнички правци у међуратном периоду, Филм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-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ЈУГОСЛОВЕНСКА КРАЉЕВ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782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аљевина Срба, Хрвата и Слове</w:t>
              <w:softHyphen/>
              <w:t xml:space="preserve">наца 1918-1929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аљевина Срба, Хрвата и Слове</w:t>
              <w:softHyphen/>
              <w:t>наца 1918-192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Југославија 1929-1939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Југословенска држава и изазови новог рата 1939-1941. 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3. 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ћ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јаснити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конституисање државе, Видовдански устав, време парламентаризма у Краљевини Срба, Хрвата и Словенаца и кључне личност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ећи основна знања о Шестојануарској диктатури, атентат у Марсеју, намесничком режиму, влади Милана Стојадиновића, влади Цветковић-Маче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ћи да објасни државно-правно преуређење Краљевине Југослав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знати економски, културни и друштвени развој, развој универзитета и науке и кључне лич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7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зичка култура: Химна „Боже правде“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Балканског полуострв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развој књижевности у међуратном периоду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развој уметности у међуратном периоду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појмови- пуч, диктатура,устав, демонстр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ДРУГИ СВЕТСКИ РАТ- ТОТАЛНИ РА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50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уги светски р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минација сила „осовин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ломне године 1939-1941-194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тне опер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беда антифашистичке коали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следице  Другог светског рата 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7. ученик зна да историјске појаве могу различито да се тума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8. ученик препознаје различита тумачења исте историјске појаве на једноставним примерим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С.2.1.1. 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ћ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умети узроке и поводе за ра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нати зараћене стране и савезништ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ећи основна знања о току рата и преломним биткама: Москва, Лењинград, Стаљинград, Ел-Аламеј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оћи да објасни победу антифашистичке коалициј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знати основне податке о кључним личностима из доба рат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умети последице рата: људски и материјални губици, логори смрти, геноцид и холокауст, модернизација војне технологије, живот у ра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епознавати рат као поништавање цивилизацијских вред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47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Европе и света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Угрожавање људских права, дискриманација, национална, верска, расна,холокауст и геноцид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рпски језик: </w:t>
            </w:r>
            <w:r>
              <w:rPr>
                <w:i/>
                <w:sz w:val="18"/>
                <w:szCs w:val="18"/>
                <w:lang w:val="sr-CS"/>
              </w:rPr>
              <w:t>Дневник Ане Франк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ЈУГОСЛАВИЈА У ДРУГОМ СВЕТСКОМ РАТ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1048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- Априлски рат и последице пораз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- Отпор и устанак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- Грађански рат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- Југословенско  ратиште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- Завршна фаза рат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   </w:t>
            </w:r>
            <w:r>
              <w:rPr>
                <w:color w:val="000000"/>
                <w:sz w:val="22"/>
                <w:lang w:val="sr-CS"/>
              </w:rPr>
              <w:t>1943-1945.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- Биланс рат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- Допринос Југославије победи антифашистичке коалиције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5. ученик уме да одреди ком историјском периоду припадају важне године из прошлост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2.3. 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1.2.7. ученик зна да историјске појаве могу различито да се тумач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.2.1.2. ученик препознаје да постоји повезаност националне, регионалне и светске истор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ћ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разумети пут од дипломатског и војног притиска до р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и ток рата од бомбардовања Београда до војне капитулације, успостављања окупационих система и колаборационистичких реж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ећи сазнања о геноцидној творевини НД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умети комунистички покрет отпора и антиокупаторске снаге грађан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познаватие егзистенцијалне, идеолошке, националноослободилачке мотиве устан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ти  основне појмове о односу супарничких покрета отпора и о постојању различитих стратегија националне полит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ећи основна знања о дешавањима на југословенском ратишту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знавати војни допринос Југославије победи над фашизмом, људске и материјалне губитке, разумети демографске проме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ећи знања о геноциду и холокаусту, логорима смрти, Јасеновцу, уништавању и пљачки културних доба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sz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ознати чињенице о кључним личностим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расна, верска и национална дискриминација, холокауст и геноцид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Балкана;демографска кретања у време рата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рпски језик: Иван Горан Ковачић </w:t>
            </w:r>
            <w:r>
              <w:rPr>
                <w:i/>
                <w:sz w:val="18"/>
                <w:szCs w:val="18"/>
                <w:lang w:val="sr-CS"/>
              </w:rPr>
              <w:t>Ја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СВЕТ ПОСЛЕ ДРУГОГ СВЕТСКОГ Р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75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упротности између великих сила, хладни рат и блоковска подела 1945-198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ормирање нове Европе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 Европске интеграције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6 препознаје значење основних појмова из историје цивилиз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8. ученик именује најважније појаве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7. ученик зна да историјске појаве могу различито да се тумач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2.1.6. ученик зна и разуме узроке и последице важних историјских прекретница из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 ће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схватити </w:t>
            </w:r>
            <w:r>
              <w:rPr>
                <w:color w:val="000000"/>
                <w:sz w:val="20"/>
                <w:szCs w:val="20"/>
                <w:lang w:val="sr-CS"/>
              </w:rPr>
              <w:t>почетак хладног рата и стварање блокова, деколонизација и стварање ратних жаришт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>рађање Трећег свет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>покрете еманципације: за права жена, мањина, антиратни и антирасистички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научна достигнућ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освајање свемира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ru-RU"/>
              </w:rPr>
              <w:t>медије и популарну културу</w:t>
            </w:r>
            <w:r>
              <w:rPr>
                <w:sz w:val="20"/>
                <w:szCs w:val="20"/>
                <w:lang w:val="ru-RU"/>
              </w:rPr>
              <w:t>, глобализацију, тероризам, еколошке пробл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color w:val="000000"/>
                <w:sz w:val="20"/>
                <w:szCs w:val="20"/>
                <w:lang w:val="sr-CS"/>
              </w:rPr>
              <w:t>уочити процес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слома комунизма у источној Европ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 стећи знања о </w:t>
            </w:r>
            <w:r>
              <w:rPr>
                <w:color w:val="000000"/>
                <w:sz w:val="20"/>
                <w:szCs w:val="20"/>
                <w:lang w:val="sr-CS"/>
              </w:rPr>
              <w:t>Европској унији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CS"/>
              </w:rPr>
              <w:t>Савету Европе и европским    интеграцијам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3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Организација УН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Европе и света,глобализација, карактеристике држава Трећег света,свемирска тр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гија: екологија и заштита животне средине.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Историј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8. разред – допунска настава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color w:val="000000"/>
          <w:lang w:val="sr-CS"/>
        </w:rPr>
        <w:t>ЈУГОСЛАВИЈА ПОСЛЕ ДРУГОГ СВЕТСКОГ Р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686"/>
        <w:gridCol w:w="1701"/>
        <w:gridCol w:w="1559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 и самоевалуац.</w:t>
            </w:r>
          </w:p>
        </w:tc>
      </w:tr>
      <w:tr>
        <w:trPr>
          <w:trHeight w:val="988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а југословенска вла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градња унутрашњополитичке и спољнополитичке оријент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руштвени, економски, политички и културни развој-главни процеси и пробле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lang w:val="sr-CS"/>
              </w:rPr>
              <w:t xml:space="preserve">Друштвена криза и пораз Југославије 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7. ученик именује најважније појаве из националн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9. ученик зна на ком простору су се одиграле најважније појаве и догађаји из националне и опште исто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1.10.уме да наведе узроке и последице најважнијих појава из прошл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3. ученик препознаје једноставне и карактеристичне информације у форми слик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4. ученик уме да прочита једноставне и карактеристичне историјске информације дате у форми историјске карте у којој је наведена леген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.1.2.7. ученик зна да историјске појаве могу различито да се тумач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С.2.1.1. ученик уме да повеже личност и историјски феномен са одговарајућом временском одредницом и историјским перио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ћ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9" w:leader="none"/>
              </w:tabs>
              <w:ind w:left="539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ти и и моћи да објасни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оцес проглашења републике, изградњу државног уређења, однос са Совјетским  Савезом, самоуправљање, однос Југославије са истоком и западом,значај кључних политичких личности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sr-CS"/>
              </w:rPr>
              <w:t>-  стећи знања о процесима и проблемима развоја Југослав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>-  препознати значај и улогу кључних личности у развоју Југослав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>-  стећи основна знања о поразу Југославије као идеје, политичког пројекта и друштвеног система, о распаду Југославије и рату у Словенији, Хрватској, БиХ, настанку нових држава, демографским, економским и културним променама, сукобу на Косову и Метохији, НАТО интервенцији 1999, раздвајању Србије и Црне Горе, кључним политичким личностима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оперативни ра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е карт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Историјски атлас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08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, ликовна култура, музичка култура: Савремена књижевност и уметност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еографија: Политичка карта Балканског полуострва и Европе; Демографска кретања и промене у Србији у послератном периоду; Промене граница на Балкану у послератном периоду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изградња националне свести на темељима демократије, цивилизацијских тековина и поштовања основних људких права ;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ИСТОРИЈА (допунска настава) – 8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627"/>
        <w:gridCol w:w="709"/>
        <w:gridCol w:w="685"/>
        <w:gridCol w:w="5858"/>
        <w:gridCol w:w="1886"/>
      </w:tblGrid>
      <w:tr>
        <w:trPr>
          <w:trHeight w:val="930" w:hRule="atLeast"/>
          <w:cantSplit w:val="true"/>
        </w:trPr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.бр. наст. теме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адна нед.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.бр. нас. јед.</w:t>
            </w:r>
          </w:p>
        </w:tc>
        <w:tc>
          <w:tcPr>
            <w:tcW w:w="585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зив наставне јединице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  У ДРУГОЈ ПОЛОВИНИ 19. И ПОЧЕТКОМ 20. ВЕКА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lang w:val="ru-RU"/>
              </w:rPr>
              <w:t>Облици државног уређењ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64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Промене у привреди и друштву крајем 19. и почетком 20.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1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     </w:t>
            </w:r>
            <w:r>
              <w:rPr>
                <w:bCs/>
                <w:color w:val="000000"/>
                <w:lang w:val="sr-CS"/>
              </w:rPr>
              <w:t>3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bCs/>
                <w:color w:val="000000"/>
                <w:lang w:val="sr-CS"/>
              </w:rPr>
              <w:t>3</w:t>
            </w:r>
            <w:r>
              <w:rPr>
                <w:bCs/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алканске држав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великих сила према балканским државам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9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вет крајем 19. и почетком 20. век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50" w:hRule="atLeast"/>
        </w:trPr>
        <w:tc>
          <w:tcPr>
            <w:tcW w:w="86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РБИЈА , ЦРНА ГОРА И СРБИ У ХАБЗБУРШКОМ, ОСМАНСКОМ ЦАРСТВУ ОД БЕРЛИНСКОГ КОНГРЕСА ДО ПРВОГ СВЕТСКОГ РАТА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ја у време Милана Обреновић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84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ја у време Александра Обреновић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75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ја од 1878. до 1903. годин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59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рбија у време Петра </w:t>
            </w:r>
            <w:r>
              <w:rPr>
                <w:color w:val="000000"/>
                <w:lang w:val="sr-Latn-CS"/>
              </w:rPr>
              <w:t>I</w:t>
            </w:r>
            <w:r>
              <w:rPr>
                <w:color w:val="000000"/>
                <w:lang w:val="sr-CS"/>
              </w:rPr>
              <w:t xml:space="preserve"> Карађорђевић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14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Србија од 1903. до 1914. годин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43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рбија од 1878. до 1914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79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Црна Гора од 1878. до 1914.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93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color w:val="000000"/>
                <w:lang w:val="sr-CS"/>
              </w:rPr>
              <w:t>Босна и Херце</w:t>
              <w:softHyphen/>
              <w:t xml:space="preserve">говина под аустроугарском влашћу 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610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1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лкански ратов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5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1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бија, Црна Гора и Срби у Хабзбуршком и Османском царству од Берлинског конгреса до</w:t>
            </w:r>
          </w:p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вог светског рата</w:t>
            </w:r>
          </w:p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95" w:hRule="atLeast"/>
        </w:trPr>
        <w:tc>
          <w:tcPr>
            <w:tcW w:w="86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И СВЕТСКИ РАТ, СРБИЈА И ЦРНА ГОРА У ПРВОМ СВЕТСКОМ РАТУ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1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лики ра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16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color w:val="000000"/>
                <w:lang w:val="sr-CS"/>
              </w:rPr>
              <w:t>Свет у Великом рат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08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18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1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светски рат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1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ru-RU"/>
              </w:rPr>
              <w:t xml:space="preserve">Србија и Црна Гора у Великом рату 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69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Искорак ка Југославиј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480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светски рат и револуције у Русији и Европ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26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 СВЕТСКИ РАТ- ТОТАЛНИ РАТ</w:t>
            </w:r>
          </w:p>
          <w:p>
            <w:pPr>
              <w:pStyle w:val="Normal"/>
              <w:spacing w:before="120" w:after="120"/>
              <w:ind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120"/>
              <w:ind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 ИЗМЕЂУ ДВА СВЕТСКА РАТА. ЈУГОСЛОВЕНСКА КРАЉЕВИНА</w:t>
            </w:r>
          </w:p>
          <w:p>
            <w:pPr>
              <w:pStyle w:val="Normal"/>
              <w:spacing w:before="120" w:after="120"/>
              <w:ind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ГОСЛАВИЈА У ДРУГОМ СВЕТСКОМ РА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 ПОСЛЕ ДРУГОГ СВЕТСКОГ РАТ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лике у свету после Великог рата</w:t>
            </w:r>
          </w:p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9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restart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ет између демократије и тоталитаризм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3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ru-RU"/>
              </w:rPr>
            </w:pPr>
            <w:r>
              <w:rPr>
                <w:lang w:val="ru-RU"/>
              </w:rPr>
              <w:t>Свет на путу ка новом рату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25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CS"/>
              </w:rPr>
              <w:t>2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ет између Првог и Другог светског рата</w:t>
            </w:r>
          </w:p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7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раљевина Срба, Хрвата и Словенаца </w:t>
            </w:r>
          </w:p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 1918 до 1929.</w:t>
            </w:r>
          </w:p>
          <w:p>
            <w:pPr>
              <w:pStyle w:val="Normal"/>
              <w:shd w:fill="FFFFFF" w:val="clear"/>
              <w:ind w:left="183" w:firstLine="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25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раљевина Југославија </w:t>
            </w:r>
          </w:p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д 1929. до 1941.</w:t>
            </w:r>
          </w:p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нављање</w:t>
            </w:r>
          </w:p>
        </w:tc>
      </w:tr>
      <w:tr>
        <w:trPr>
          <w:trHeight w:val="43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2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угословенска краљевин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6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 СВЕТСКИ РАТ. СВЕТ И ЈУГОСЛАВИЈА ПОСЛЕ ДРУГОГ СВЕТКОГ Р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sr-CS"/>
              </w:rPr>
            </w:pPr>
            <w:r>
              <w:rPr>
                <w:color w:val="000000"/>
                <w:lang w:val="sr-CS"/>
              </w:rPr>
              <w:t>29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руги светски рат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/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lang w:val="ru-RU"/>
              </w:rPr>
            </w:pPr>
            <w:r>
              <w:rPr>
                <w:color w:val="000000"/>
                <w:lang w:val="sr-CS"/>
              </w:rPr>
              <w:t>3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Ток Другог светског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р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33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3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беда антифашистичке коалиције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4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3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Последице Другог светског ра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766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3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Рат у Југославији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436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3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светски рат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2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3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ru-RU"/>
              </w:rPr>
            </w:pPr>
            <w:r>
              <w:rPr>
                <w:lang w:val="ru-RU"/>
              </w:rPr>
              <w:t>Свет  и Југославија после Другог светског рат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онављање</w:t>
            </w:r>
          </w:p>
        </w:tc>
      </w:tr>
      <w:tr>
        <w:trPr>
          <w:trHeight w:val="558" w:hRule="atLeast"/>
        </w:trPr>
        <w:tc>
          <w:tcPr>
            <w:tcW w:w="86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.</w:t>
            </w:r>
          </w:p>
        </w:tc>
        <w:tc>
          <w:tcPr>
            <w:tcW w:w="68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3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585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времено доба</w:t>
            </w:r>
          </w:p>
        </w:tc>
        <w:tc>
          <w:tcPr>
            <w:tcW w:w="18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евалуациј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  <w:lang w:val="sr-CS"/>
        </w:rPr>
        <w:t xml:space="preserve">ИСТОРИЈА – </w:t>
      </w:r>
      <w:r>
        <w:rPr>
          <w:rFonts w:cs="Verdana" w:ascii="Verdana" w:hAnsi="Verdana"/>
          <w:szCs w:val="18"/>
        </w:rPr>
        <w:t>V, VI, VII, VIII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095"/>
        <w:gridCol w:w="1417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вод у историј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аисториј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тари век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АВАЊЕ - УВОЂЕЊЕ НОВЕ ЛЕКЦИЈ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збедити визуелна помагала, велика слова, филмове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предава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сл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овити упутства ученику пошто су дата одељењу, затим тражити од ученика да понови и објасни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писати кључне ставке на табли и/или дати адекватан преглед лекције са главним појмов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ажити од ученика да писмено или усмено да преглед кључних став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ред усмених дати и писана упутств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подвлачење, истицање за налажење главних идеја/детаља у текст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елити дужа предавања на краће дел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датна прилагођавања (пр. поделити ученике у парове да контролишу рад, обезбедити ученика који помаже у учењу и сл.)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АЦ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зволити компјутерски одштампане задатке које припреми ученик или које је диктирао ученик, а припремио неко друг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мањити задате домаће задатке, посебно задатке који захтевају пуно чит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зволити штампана уместо писаних слова у изради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датна прилагођавања (пр. обезбедити обуку из вештина учења /стратегија за учењ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ЗНАЊ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зволити контролне вежбе/тестове са отвореним књига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усмене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тестове који се раде код кућ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објективнија питања (нпр. мање одговора који траже дужа писањ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ити честе кратке квизове, не дуге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додатно време за тес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читати ученику питања из тес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ти одговоре на питања из теста уместо учен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егавати притисак на ученика у смислу времена или конкуренциј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ЧЕЊ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редити један систем за повезивање белешки и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одитеље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ајати близу ученика приликом давања упутстава или предавања лекциј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рганизовати више радних група у просторији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пунска настава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ШАЊ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ристити стратегије за самоконтрол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правити уговор са учеником (и по потреби са одељењем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провести разумне процедуре пауз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216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истор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Европа и средоземље у раном средњем век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рби и њихово окружење у раном средњем век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Европа у позном средњем век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рпски народ и њихово окружење у позном средњем век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рпске земље и њихово окружење у доба османлијских освајања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Успон Европе 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Српски народ под страном влашћу од 16. до краја 18. ве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оба револуциј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Нововековне српске државе Србија и Црна Гор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Српски народ под страном влашћу од краја 18. века до седамдесетих година 19. века</w:t>
            </w:r>
          </w:p>
          <w:p>
            <w:pPr>
              <w:pStyle w:val="ListParagraph"/>
              <w:rPr>
                <w:rFonts w:ascii="Verdana" w:hAnsi="Verdana" w:eastAsia="Times New Roman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eastAsia="Times New Roman" w:cs="Verdana"/>
                <w:color w:val="FFFFFF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Свет крајем 19. и почетком 20. век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Србија, Црна Гора и Срби у хабзбуршком и османском царству од Берлинског конгреса до Првог светског рат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Први светски рат и револуције у Русији и Европи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Србија 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И Црна Гора у Првом светском рат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Свет између Првог и Другог светског рат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Југословенска краљевин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ги светски рат-тотални рат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Југославија у Другом светском рату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Свет после Другог светског рат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Југославија после Другог светског рата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0" w:hanging="0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ПРИЛАГОЂАВАЊЕ ПРОСТОРА/</w:t>
      </w:r>
      <w:r>
        <w:rPr>
          <w:szCs w:val="18"/>
          <w:lang w:val="sr-CS"/>
        </w:rPr>
        <w:t xml:space="preserve"> </w:t>
      </w:r>
      <w:r>
        <w:rPr>
          <w:szCs w:val="18"/>
        </w:rPr>
        <w:t>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245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5356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истор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ИЗМЕНА САДРЖАЈА АКТИВНОСТИ И ИСХОДА, ОДНОСНО САДРЖАЈА УЧЕЊА И СТАНДАРДА ПОСТИГНУЋА ОБРАЗОВАЊА</w:t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5812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5053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л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истор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Cs w:val="18"/>
          <w:lang w:val="sr-CS"/>
        </w:rPr>
      </w:pPr>
      <w:r>
        <w:br w:type="page"/>
      </w:r>
      <w:r>
        <w:rPr>
          <w:b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ИСТОР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52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ПЛАН И РЕАЛИЗАЦИЈА ЧАСОВА ПО МЕСЕЦИМА</w:t>
      </w:r>
    </w:p>
    <w:tbl>
      <w:tblPr>
        <w:tblW w:w="10553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7"/>
      </w:tblGrid>
      <w:tr>
        <w:trPr>
          <w:trHeight w:val="285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324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4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5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7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5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7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9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715" w:leader="none"/>
        </w:tabs>
        <w:rPr>
          <w:lang w:val="sr-CS"/>
        </w:rPr>
      </w:pPr>
      <w:r>
        <w:rPr>
          <w:lang w:val="sr-CS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2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1/2012.</w:t>
    </w:r>
    <w:r>
      <w:rPr>
        <w:rFonts w:cs="Arial" w:ascii="Arial" w:hAnsi="Arial"/>
        <w:b/>
        <w:sz w:val="18"/>
        <w:szCs w:val="18"/>
        <w:lang w:val="sr-Latn-CS"/>
      </w:rPr>
      <w:t xml:space="preserve">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sr-CS" w:eastAsia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11:00Z</dcterms:created>
  <dc:creator>MLADENOVIC ACA</dc:creator>
  <dc:description/>
  <cp:keywords/>
  <dc:language>en-US</dc:language>
  <cp:lastModifiedBy>Aca Mladenović</cp:lastModifiedBy>
  <cp:lastPrinted>2009-09-03T10:47:00Z</cp:lastPrinted>
  <dcterms:modified xsi:type="dcterms:W3CDTF">2012-09-10T09:17:00Z</dcterms:modified>
  <cp:revision>7</cp:revision>
  <dc:subject/>
  <dc:title>Предмет: Физичко васпитање</dc:title>
</cp:coreProperties>
</file>