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2945130</wp:posOffset>
            </wp:positionH>
            <wp:positionV relativeFrom="paragraph">
              <wp:posOffset>-518795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val="sr-CS"/>
        </w:rPr>
      </w:pPr>
      <w:r>
        <w:rPr>
          <w:rFonts w:cs="Arial" w:ascii="Arial Black" w:hAnsi="Arial Black"/>
          <w:sz w:val="32"/>
          <w:szCs w:val="32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БИОЛОГИЈА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20</w:t>
      </w:r>
      <w:r>
        <w:rPr>
          <w:rFonts w:cs="Arial Black" w:ascii="Arial Black" w:hAnsi="Arial Black"/>
          <w:sz w:val="32"/>
          <w:szCs w:val="32"/>
          <w:lang w:val="sr-Latn-CS"/>
        </w:rPr>
        <w:t>11</w:t>
      </w:r>
      <w:r>
        <w:rPr>
          <w:rFonts w:cs="Arial Black" w:ascii="Arial Black" w:hAnsi="Arial Black"/>
          <w:sz w:val="32"/>
          <w:szCs w:val="32"/>
          <w:lang w:val="sr-CS"/>
        </w:rPr>
        <w:t>/201</w:t>
      </w:r>
      <w:r>
        <w:rPr>
          <w:rFonts w:cs="Arial Black" w:ascii="Arial Black" w:hAnsi="Arial Black"/>
          <w:sz w:val="32"/>
          <w:szCs w:val="32"/>
          <w:lang w:val="sr-Latn-CS"/>
        </w:rPr>
        <w:t>2</w:t>
      </w:r>
      <w:r>
        <w:rPr>
          <w:rFonts w:cs="Arial Black" w:ascii="Arial Black" w:hAnsi="Arial Black"/>
          <w:sz w:val="32"/>
          <w:szCs w:val="32"/>
          <w:lang w:val="sr-CS"/>
        </w:rPr>
        <w:t>.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36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shd w:fill="FFFFFF" w:val="clear"/>
        <w:spacing w:before="360" w:after="240"/>
        <w:jc w:val="center"/>
        <w:rPr>
          <w:color w:val="000000"/>
          <w:sz w:val="22"/>
          <w:szCs w:val="22"/>
          <w:lang w:val="sr-CS"/>
        </w:rPr>
      </w:pPr>
      <w:r>
        <w:rPr>
          <w:b/>
          <w:bCs/>
          <w:color w:val="000000"/>
          <w:spacing w:val="-1"/>
          <w:lang w:val="sr-CS"/>
        </w:rPr>
        <w:t xml:space="preserve">БИОЛОГИЈА </w:t>
      </w:r>
      <w:r>
        <w:rPr>
          <w:b/>
          <w:color w:val="000000"/>
          <w:szCs w:val="22"/>
          <w:lang w:val="sr-CS"/>
        </w:rPr>
        <w:t>ОБРАЗОВНИ СТАНДАРДИ</w:t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CS"/>
        </w:rPr>
        <w:t xml:space="preserve">Образовни стандарди су дефинисани за следеће области: </w:t>
      </w:r>
      <w:r>
        <w:rPr>
          <w:b/>
          <w:bCs/>
          <w:color w:val="000000"/>
          <w:spacing w:val="-1"/>
          <w:sz w:val="22"/>
          <w:szCs w:val="22"/>
          <w:lang w:val="sr-CS"/>
        </w:rPr>
        <w:t xml:space="preserve">Особине живих бића, Јединство грађе и функције као основа живота, Наслеђивање и еволуција, Живот у екосистему, Човек и здравље </w:t>
      </w:r>
      <w:r>
        <w:rPr>
          <w:color w:val="000000"/>
          <w:spacing w:val="-1"/>
          <w:sz w:val="22"/>
          <w:szCs w:val="22"/>
          <w:lang w:val="sr-CS"/>
        </w:rPr>
        <w:t xml:space="preserve">и </w:t>
      </w:r>
      <w:r>
        <w:rPr>
          <w:b/>
          <w:bCs/>
          <w:color w:val="000000"/>
          <w:spacing w:val="-1"/>
          <w:sz w:val="22"/>
          <w:szCs w:val="22"/>
          <w:lang w:val="sr-CS"/>
        </w:rPr>
        <w:t>Посматрање, мерење и експеримент.</w:t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sr-CS"/>
        </w:rPr>
        <w:t xml:space="preserve">Оваква поставка образовних стандарда, осим што има чврсто </w:t>
      </w:r>
      <w:r>
        <w:rPr>
          <w:color w:val="000000"/>
          <w:spacing w:val="1"/>
          <w:sz w:val="22"/>
          <w:szCs w:val="22"/>
          <w:lang w:val="sr-CS"/>
        </w:rPr>
        <w:t>упориште у постојећим циљевима и задацима програма и гради</w:t>
      </w:r>
      <w:r>
        <w:rPr>
          <w:color w:val="000000"/>
          <w:sz w:val="22"/>
          <w:szCs w:val="22"/>
          <w:lang w:val="sr-CS"/>
        </w:rPr>
        <w:t xml:space="preserve">ва Биологије, истовремено указује и на могућу прекомпозицију </w:t>
      </w:r>
      <w:r>
        <w:rPr>
          <w:color w:val="000000"/>
          <w:spacing w:val="-1"/>
          <w:sz w:val="22"/>
          <w:szCs w:val="22"/>
          <w:lang w:val="sr-CS"/>
        </w:rPr>
        <w:t xml:space="preserve">Наставног плана и програма Биологије, пратећи очекивани развој </w:t>
      </w:r>
      <w:r>
        <w:rPr>
          <w:color w:val="000000"/>
          <w:sz w:val="22"/>
          <w:szCs w:val="22"/>
          <w:lang w:val="sr-CS"/>
        </w:rPr>
        <w:t>система образовања и нових знања у биологији. Образовни стан</w:t>
      </w:r>
      <w:r>
        <w:rPr>
          <w:color w:val="000000"/>
          <w:spacing w:val="-2"/>
          <w:sz w:val="22"/>
          <w:szCs w:val="22"/>
          <w:lang w:val="sr-CS"/>
        </w:rPr>
        <w:t xml:space="preserve">дарди из области </w:t>
      </w:r>
      <w:r>
        <w:rPr>
          <w:b/>
          <w:bCs/>
          <w:color w:val="000000"/>
          <w:spacing w:val="-2"/>
          <w:sz w:val="22"/>
          <w:szCs w:val="22"/>
          <w:lang w:val="sr-CS"/>
        </w:rPr>
        <w:t xml:space="preserve">Посматрање, мерење и експеримент </w:t>
      </w:r>
      <w:r>
        <w:rPr>
          <w:color w:val="000000"/>
          <w:spacing w:val="-2"/>
          <w:sz w:val="22"/>
          <w:szCs w:val="22"/>
          <w:lang w:val="sr-CS"/>
        </w:rPr>
        <w:t xml:space="preserve">моћи ће да </w:t>
      </w:r>
      <w:r>
        <w:rPr>
          <w:color w:val="000000"/>
          <w:spacing w:val="-1"/>
          <w:sz w:val="22"/>
          <w:szCs w:val="22"/>
          <w:lang w:val="sr-CS"/>
        </w:rPr>
        <w:t>остваре само оне школе које су адекватно опремљене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  <w:t>За предмете природних наука (Биологија, Физика и Хемија) додатно су дефинисани заједнички образовни стандарди који се односе на експеримент у природним наукама.</w:t>
      </w:r>
    </w:p>
    <w:p>
      <w:pPr>
        <w:pStyle w:val="N1"/>
        <w:jc w:val="left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</w:r>
    </w:p>
    <w:tbl>
      <w:tblPr>
        <w:tblW w:w="10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17"/>
        <w:gridCol w:w="3077"/>
        <w:gridCol w:w="2626"/>
      </w:tblGrid>
      <w:tr>
        <w:trPr>
          <w:trHeight w:val="41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</w:t>
            </w:r>
          </w:p>
        </w:tc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Ученик зна и уме</w:t>
            </w:r>
          </w:p>
        </w:tc>
      </w:tr>
      <w:tr>
        <w:trPr>
          <w:trHeight w:val="42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основном ниво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средњем ниво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напредном нивоу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ОСОБИНЕ ЖИВИХ БИЋ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1.1 уме да наведе основне карактеристике живог света 1.1.2. разликује живу и неживу природу у непосредном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окружењу и у типичним случајев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1.3. препознаје основне сличности и разлике у изгледу и понашању биљака и животи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1.4. уме да наведе називе пет царстава и познаје типичне представнике истих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1.5. зна да постоје просторне и временске промене код живих бића и познаје основне чињенице о том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1.1. примењује критеријуме за разликовање живог од неживог на карактеристичном биолошком материјалу (препаратима, огледи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1.2. познаје и користи критеријуме за разликовање биљака и животиња и примењује их у типичним случајев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1.3. познаје критеријуме пo којима се царства међусобно разликују на основу њихових својстава до нивоа кола/клас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1.4. уме да објасни везу између промена у просторном и временском окружењу и промена које се дешавају код живих бића у околностима када делује мањи број чинилаца на типичне заједнице живих бића или организм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1.1. примењује критеријуме за разликовање живог од неживог у граничним случајевима и у атипичним примерима (вируси, делови организама, плодови и сл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1.2. уме да објасни зашто je нешто класификовано као живо или као неживо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1.3. разуме критеријуме no којима се разликују биљке и животиње и уме да их примени у атипичним случајев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1.4. познаје критеријуме no којима се царства међусобно разликују на основу њихових својстава до нивоа класе/реда најважнијих груп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1.5. уме да објасни везу између промена у просторном и временском окружењу и промена које се дешавају код живих бића у комплексним ситуацијама у сложенијим заједницама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ЈЕДИНСТВО ГРАЂЕ И ФУНКЦИЈЕ KAO ОСНОВА ЖИВОТ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1.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2. зна да je ћелија најмања јединица грађе свих вишећелијских организама у чијим одељцима се одвијају разноврсни процеси, и зна основне карактеристике грађе тих ћелиј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3. зна основне карактеристике грађе биљака, животиња и човека и основне функције које се обављају на нивоу организ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4. познаје основну организацију органа у којима се одвијају различити животни процес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5. разуме да je за живот неопходна енергија коју организми обезбеђују исхраном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6. разуме да су поједини процеси заједнички за сва жива бића (дисање, надражљивост, покретљивост, растење, развиће, размножавањ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2.7. зна да организми функционишу као независне целине у сталној интеракцији са околино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1. разуме да постоје одређене разлике у грађи ћелија у зависности од функције коју обављају у вишећелијским организмима (разлике између биљне и животињске ћелије, између коштане и мишићне ћелије и сл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2. зна и упоређује сличности и разлике између нивоа организације јединке: зна да се ћелије које врше исту функцију групишу и образују ткива, ткива са истом функцијом органе, a op</w:t>
              <w:softHyphen/>
              <w:t>ra™ са истом функцијом системе орган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3. зна карактеристике и основне функције спољашње грађе биљака, животиња и чове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4. разуме да je за живот неопходна енергија која се производи, складишти и одаје у специфичним процесима у ћелији и да се то назива метаболизам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5. разуме да биљне ћелије, захваљујући специфичној грађи, могу да везују енергију и стварају (синтетишу) сложене (хранљиве) матер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6. разуме да и у биљној и у животињској ћелији сложене материје могу да се разграђују, при чему се ослобађа енергија у процесу који се назива дис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7. познаје термин хомеостаза и зна да објасни шта он знач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8. зна да je неопходна координација функција у вишећелијским организмима и зна који органски системи омогућују ову интеграци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.2.9. зна да нервни и ендокрини системи имају улогу у одржавању хомеостаз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1. зна карактеристике и основне функције унутрашње грађе биљака, животиња и чове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2. разуме морфолошку повезаност појединих нивоа организације и њихову међусобну функционалну условљенос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3. разуме узроке развоја и усложњавања грађе и функције tokom еволуц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4. разуме да je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5. разуме сличности и разлике у интеграцији грађе и функције јединке tokom животног циклус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6.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(улога нервног систе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7. зна и разуме главне морфолошке и функционалне карактеристике органа који реагују на промене у околини и карактеристике органа који враћају организам у равнотежу онда када je из ње избачен (стресно стање - улога ендокриног систе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.2.8. зна и разуме које су последице стресног стања за организам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НАСЛЕЂИВАЊЕ И ЕВОЛУЦИЈ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 xml:space="preserve">1.3.1. разуме да јединка једне врсте даје потомке исте врст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 xml:space="preserve">1.3.2. зна основне појмове о процесима размножавања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3. зна да свака ћелија у организму садржи генетичк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материјал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4. зна за појам и основну улогу хромозо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5. зна основне принципе наслеђива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6. зна како делују гени и да се стечене особине не наслеђу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7. зна да од зигота настаје организам и да се тај процес назива развић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8. зна основне научне чињенице о еволуцији живота на Земљ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 xml:space="preserve">1.3.9. зна да живот на Земљи има заједничко порекло са чијом се историјом можемо упознати на основу фосилних записа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1.3.10. зна да je природно одабирање основни механизам прилагођавања организам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3.1. разуме основне разлике између полног и бесполног размножава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3.2. разуме механизам настанка зиго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3.3. разуме зашто потомци личе на родитеље и њихове претке, али нису идентични са њ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3.4. зна да на развиће организама поред генетичког материјала утиче и средин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3.5. уочава да постоје разлике између јединки исте врсте и различитих врста и зна да су оне настале деловањем еволуционих механиза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2.3.6. уочава прилагођеност организама и разуме да током еволуције природно одабирање доводи до прилагођавања организама на услове животне средин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3.1. разуме разлику између телесних и полних ћелија у погледу хромозома и деоб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3.2. разуме да полне ћелије настају од посебних ћелија у организм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3.3. зна функцију генетичког материјала и његову основну улогу у ћелиј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3.4. зна да je број хромозома у ћелији карактеристика врст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3.5. разуме како различити еволуциони механизми, мењајући учесталост особина у популацијама, доводе до еволуц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>3.3.6. разуме да човек може да утиче на смер и брзину еволуционих промена својих популација и популација других врста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ЖИВОТ У ЕКОСИСТЕМ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1. препознаје основне еколошке појмове (животна средина, станиште - биотоп, животна заједница - биоценоза, популација, еколошка ниша, екосистем, биом, биосфера) и зна најопштије чињенице о њ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2. препознаје утицаје појединих абиотичких и биотичких фактора на организме и популац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3. уме на задатом примеру да одреди материјалне и енергетске токове у екосистему, чланове ланаца исхране и правце кружења најважнијих супстанци (воде, угљеника, азот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4. препознаје животне услове који владају у карактеристичним екосистемима Србије и најважније представнике врста које их насељава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5. препознаје основне последице развоја човечанства на природу (утицај киселих киша, озонских рупа, појачање ефекта стаклене баште, глобалне климатске промене) и најважније врсте загађивања воде, ваздуха, земљиш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6. разуме утицај човека на биолошку разноврсност (нестанак врста, сеча шума, интензивна пољопривреда, отпад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7. препознаје основне процесе важне у заштити и очувању животне средине (рециклажу, компост) и у заштити биодиверзитета (националних паркова, природних резерват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8. зна шта може лично предузети у заштити свог непосредног животног окружењ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1. употребљава еколошке појмове у опису типичних ситуација у природ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2. зна и правилно именује делове екосистема, заједница и популација и зна да опише везе између дело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3. уме да на разноврсним примерима одреди основне материјалне и енергетске токове у екосистему, основне односе исхране и најважнија својства биоценоза и популациј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4. зна да у природи постоји кружење појединих супстанци (воде, угљеника и азот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5. препознаје различите биоме и зна њихов основни распоред на земљ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6. препознаје животне услове који владају у појединим екосистемима Европе и света и карактеристичне представнике врста које их насељава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7. зна да објасни основне прилагођености живих организама на живот у ваздушној, воденој и земљишној средин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8. разуме последице загађења воде, ваздуха и земљишта, као и значај очувања природних ресурса и уштеде енерг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9. разуме значај природних добара у заштити природе (националних паркова, природних резервата, ботаничких башта, зоовртова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1. уме да објасни како различити делови екосистема утичу један на други као и међусобне односе популација у биоценоз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2. разуме да се уз материјалне токове увек преноси и енергија и обратно и интерпретира односе исхране у екосистему (аутотрофне, хетеротрофне, сапротрофне животне комплексе, ланце исхране и трофичке пирамид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3. разуме значај кружења појединих супстанци у природи (воде, угљеника и азот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4. разуме просторну и временску организацију животних заједница и популациј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5. предвиђа на основу задатих услова средине тип екосистема који у тим условима наста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6. познаје механизме којима развој човечанства изазива промене у природи (утицај киселих киша, озонских рупа, појачање ефекта стаклене баште, глобалне климатске промен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7. познаје механизме деловања мера заштите животне средине, природе и биодиверзите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8. разуме зашто се неограничен развој човечанства не може одржати у ограниченим условима целе планете</w:t>
            </w:r>
          </w:p>
        </w:tc>
      </w:tr>
      <w:tr>
        <w:trPr>
          <w:trHeight w:val="169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ЧОВЕК И ЗДРАВЉ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1. зна основне мере за одржавање личне хигијене и хигијене околине и разуме зашто je важно да их се придржа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2. разуме значај примене хигијенских навика у исхрани и посебно значај термичке обраде хран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3. разуме значај одржавања хигијене кућних љубимаца, домаћих и дивљих животиња и правилног опхођења са њ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4. разуме зашто je важно да се придржава званичних упутстава која се односе на заразне болести (епидемије и пандемиј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5. препознаје основне знаке поремећаја функције појединих органа и основне симптоме инфекције и разликује стање у коме може сам да интервенише од стања када мора да се обрати лекар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6. разуме предности и недостатке употребе додатака у храни и исхрани (конзерванси и неконтролисана употреба витамина, антиоксиданата, минерала итд.) и опасности до којих може да доведе неуравнотежена исхрана (редукционе дијете, претерано узимање хране и сл.) и познаје основне принципе правилног комбиновања животних намирниц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7. разуме да загађење животне средине (воде, ваздуха, земљишта, бука, итд.) и неке природне појаве (UV зрачење) неповољно утичу на здравље чове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8. зна и разуме какав значај за здравље имају умерена физичка активност и поштовање биолошких ритмова (сна, одмор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9. разуме да постоје полне болести, познаје мере превенције и могуће путеве инфекције, као и њихове негативне последице на здрављ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10. зна да постоје природне промене у понашању које настају као последица физиолошких промена (пубертет, менопауза), зна да у адолесцентом добу могу да се појаве психолошки развојни проблеми (поремећаји у исхрани, поремећаји понашања, поремећаји сна и сл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11. разуме одговорност и опасност превременог ступања у сексуалне односе и разуме зашто абортус у доба развоја има негативне последице на физичко и ментално здрављ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5.12. зна да болести зависности (претерана употреба дувана, алкохола, дроге) неповољно утичу на укупан квалитет живота и зна коме може да се обрати за помоћ (институцијама и стручњаци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1.5.13. зна како се треба понашати према особи која болује од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боле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зависности или je ХИВ позити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1. познаје основне механизме деловања превентивних мера у очувању здрављ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2. разуме значај и зна основне принципе правилног комбиновања животних намирниц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3. зна како се чува хранљива вредност намирниц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4. зна механизме којима загађење животне средине угрожава здравље чове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5. зна механизме деловања хемијских материја на физиолошке процесе у организму и на понашање (утицај алкохола, различитих врста дрога, енергетских напитака и сл.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1. познаје узроке и физиолошке последице заразних боле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2. познаје основне принципе лечења заразних и других боле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3. разуме основне биолошке процесе који леже у основи физиолошки правилне исхран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4. познаје главне компоненте намирница и њихову хранљиву вреднос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5. познаје симптоме и главне карактеристике болести метаболизма и узроке због којих настају (гојазност, анорексија, булимија, шећерна болест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6. разуме механизме поремећаја функције појединих орган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7. познаје основне биолошке механизме који доводе до развијања болести завис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8. разуме механизме стресног стања и утицај јаких негативних емоција на физиолошке процесе у организму и на понашање појединца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ПОСМАТРАЊЕ, МЕРЕЊЕ И ЕКСПЕРИМЕНТ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6.1. уме да разликује и користи једноставне процедуре, технике и инструменте за прикупљање података у биологији (посматрање, бројање, мерењ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6.2. уме да no упутству и уз помоћ наставника реализује једноставно истраживање, попуни формулар, прикаже резултате у табели/графикону и извести о резултат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6.3. зна како да се понаша у лабораторији и на терену и правила о раду и безбедности рад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6.4. уме no упутству да изведе унапред постављени експеримент и одговори на једноставну хипотезу уз помоћ и навођење наставни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1. уме да уз навођење реализује сложено прикупљање података, систематизује податке и извести о резултат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2. зна шта je грешка инструмента и прецизност мерења и уме пo упутству да калибрише инструмен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3. уме, уз помоћ наставника, да прави графиконе и табеле према два критеријума уз коментар резулта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4. уме на задатом примеру, уз помоћ наставника, да постави хипотезу, формира и реализује једноставан експеримент и извести о резултат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1. разуме значај и уме самостално да реализује систематско и дуготрајно прикупљање подата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2. уме да осмисли једноставан протокол прикупљања података и формулар за упис резулта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3. уме самостално да прави графиконе и табеле према два критеријума уз детаљан извештај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4. разуме значај контроле и пробе у експерименту (варирање једног/више фактора), уме да постави хипотезу и извуче закључак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5. зна, уз одговарајуће навођење наставника, самостално да осмисли, реализује и извести о експерименту на примеру који сам одабере</w:t>
            </w:r>
          </w:p>
        </w:tc>
      </w:tr>
    </w:tbl>
    <w:p>
      <w:pPr>
        <w:pStyle w:val="N1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БИОЛОГИЈ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bCs/>
          <w:color w:val="000000"/>
          <w:lang w:val="sr-CS"/>
        </w:rPr>
        <w:t>Циљ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наставе биологије у основној школи је да ученици усвајањем образовно-васпитних садржаја упознају основне појмове о живом свету, његовом историјском развоју, природним појавама и законитостима које у њему владају.</w:t>
      </w:r>
    </w:p>
    <w:p>
      <w:pPr>
        <w:pStyle w:val="Normal"/>
        <w:shd w:fill="FFFFFF" w:val="clear"/>
        <w:ind w:left="4" w:firstLine="454"/>
        <w:jc w:val="both"/>
        <w:rPr>
          <w:lang w:val="sr-CS"/>
        </w:rPr>
      </w:pPr>
      <w:r>
        <w:rPr>
          <w:color w:val="000000"/>
          <w:lang w:val="sr-CS"/>
        </w:rPr>
        <w:t>Изучавањем биологије код ученика треба развијати основну научну писменост, логичко расуђивање, способност критичког мишљења, свест о властитом положају у природи, објективност и логичко расуђивање, љубав према природи и осећање дужности да чувају и заштите природу, да развијају хигијенске навике и здравствену културу.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улогу и значај биологије за напредак човечанства и одрживог развој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оступност у развоју живог с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да су жива бића груписана према сродности у пет царст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основна знања о грађи и функционисању живих бић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у способност повезивања појмова и процеса у живим бићима и приро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знања о разноврсности и распрострањености живих бић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узајамне односе живих бића и животне средине, као и динамику кружења материје и протицања енерг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у осећање одговорности према стању животне сред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степен угрожености биосфере и улогу сваког појединца у њеној заштити и унапређивањ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рађу и функционисање човечијег орган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неопходне хигијенске навике за очување сопственог здравља и здравља других љу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да је полност саставни део живота и да човекова полност подразумева поштовање норми понашања које обезбеђују хумане односе међу људ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методе посматрања, мерења и експери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ликом избора будућег занимања имају јасну представу о занимањима везаним за биологију, што ће им омогућити квалитетно професионално усмеравање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/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left="457" w:hanging="0"/>
        <w:rPr>
          <w:lang w:val="sr-CS"/>
        </w:rPr>
      </w:pPr>
      <w:r>
        <w:rPr>
          <w:color w:val="000000"/>
          <w:lang w:val="sr-CS"/>
        </w:rPr>
        <w:t>Ученици треба 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биологије као науке значајне за напредак човечанства и одрживог развој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уду оспособљени за руковање једноставним лабораторијским прибором, лупом или микроскопом, као и да умеју да израде једноставне привремене препара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овну јединицу грађе живих бић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разноврсност живих бић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ботанике као научне области биолог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знају да објасне основну спољашњу грађу вегетативних биљних орга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да објасне грађу и улогу цвета, плода и семе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роцесе и начине опрашивања и оплође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царство биљака и најзначајније груп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овне елементе заштите и степен угрожености биљака делатностима човека у приро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у интересовање за проширивање знања у одговарајућим институцијама (ботаничка башта, природњачки музеј, библиотек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царство гљива и њихове основне карактеристике.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115"/>
        <w:gridCol w:w="527"/>
        <w:gridCol w:w="530"/>
        <w:gridCol w:w="567"/>
        <w:gridCol w:w="567"/>
        <w:gridCol w:w="580"/>
        <w:gridCol w:w="568"/>
        <w:gridCol w:w="3685"/>
      </w:tblGrid>
      <w:tr>
        <w:trPr>
          <w:trHeight w:val="1698" w:hRule="atLeast"/>
          <w:cantSplit w:val="true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val="sr-CS"/>
              </w:rPr>
              <w:t>бр.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774" w:hRule="atLeast"/>
        </w:trPr>
        <w:tc>
          <w:tcPr>
            <w:tcW w:w="4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В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1   БИ.1.1.2.   БИ.2.1.1.   БИ.3.1.1.   БИ.3.1.2. </w:t>
            </w:r>
          </w:p>
        </w:tc>
      </w:tr>
      <w:tr>
        <w:trPr>
          <w:trHeight w:val="1755" w:hRule="atLeast"/>
        </w:trPr>
        <w:tc>
          <w:tcPr>
            <w:tcW w:w="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3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ОБИНЕ ЖИВИХ БИЋА И РАЗНОВРСНОСТ ЖИВОГ СВЕТА</w:t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1   БИ.1.1.2.   БИ.1.1.3.   БИ.1.1.4.   БИ.1.1.5.   БИ.1.2.1.   БИ.1.2.2.   БИ.1.2.5.   БИ.1.2.6.   БИ.1.2.7.   БИ.2.1.1.   БИ.2.1.2.   БИ.2.1.3.   БИ.2.1.4.   БИ.2.2.1.   БИ.2.2.2.   БИ.2.2.3.   БИ.2.2.5.   БИ.3.1.1.   БИ.3.1.2.   БИ.3.1.3.   БИ.3.1.4.   БИ.3.1.5.   БИ.3.2.1.   БИ.3.2.2.   БИ.3.2.3.   БИ.3.2.5. </w:t>
            </w:r>
          </w:p>
        </w:tc>
      </w:tr>
      <w:tr>
        <w:trPr>
          <w:trHeight w:val="1397" w:hRule="atLeast"/>
        </w:trPr>
        <w:tc>
          <w:tcPr>
            <w:tcW w:w="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3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АРСТВО БИЉАКА - ГРАЂА И ЖИВОТНИ ПРОЦЕСИ БИЉАКА</w:t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1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3.   БИ.1.2.3.   БИ.1.2.4.   БИ.1.2.6.   БИ.1.2.7.   БИ.2.1.2.   БИ.2.1.4.   БИ.2.2.1.   БИ.2.2.3.   БИ.2.2.4.   БИ.2.2.5.   БИ.2.2.6.   БИ.2.2.8.   БИ.3.1.3.   БИ.3.1.5.   БИ.3.2.1.   БИ.3.2.2.   БИ.3.2.3.   БИ.3.2.4.   БИ.3.2.5. </w:t>
            </w:r>
          </w:p>
        </w:tc>
      </w:tr>
      <w:tr>
        <w:trPr>
          <w:trHeight w:val="1133" w:hRule="atLeast"/>
        </w:trPr>
        <w:tc>
          <w:tcPr>
            <w:tcW w:w="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 БИЉАКА, ЗНАЧАЈ И ЗАШТИТА</w:t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2.3.   БИ.1.2.4.   БИ.1.2.5.   БИ.1.2.6.   БИ.1.2.7.   БИ.2.1.3.   БИ.2.2.3.   БИ.2.2.4.   БИ.2.2.5.   БИ.3.1.4.   БИ.3.1.5.   БИ.3.2.1.   БИ.3.2.3.   БИ.3.2.5. </w:t>
            </w:r>
          </w:p>
        </w:tc>
      </w:tr>
      <w:tr>
        <w:trPr>
          <w:trHeight w:val="788" w:hRule="atLeast"/>
        </w:trPr>
        <w:tc>
          <w:tcPr>
            <w:tcW w:w="4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АРСТВО ГЉИВА</w:t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2.   БИ.1.1.4.   БИ.2.1.1.   БИ.2.1.3.   БИ.3.1.4. </w:t>
            </w:r>
          </w:p>
        </w:tc>
      </w:tr>
      <w:tr>
        <w:trPr>
          <w:trHeight w:val="746" w:hRule="atLeast"/>
        </w:trPr>
        <w:tc>
          <w:tcPr>
            <w:tcW w:w="3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31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31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1135"/>
        <w:gridCol w:w="1701"/>
        <w:gridCol w:w="1559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иологија и њен значај за развој и напредак човечан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ако се природа упознаје (посматрање, праћење и описивање појава, истраживања у лабораторији). Лабораторијски прибор, лупа и микроскоп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>схвате појам б</w:t>
            </w:r>
            <w:r>
              <w:rPr>
                <w:sz w:val="20"/>
                <w:lang w:val="sr-CS"/>
              </w:rPr>
              <w:t>иологије као науке значајне за напредак човечанства и одрживог развој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уду оспособљени за руковање једноставним лабораторијским прибором, лупом или микроскопом, као и да умеју да израде једноставне привремене препара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текну способност посматрања, </w:t>
            </w:r>
            <w:r>
              <w:rPr>
                <w:color w:val="000000"/>
                <w:sz w:val="20"/>
                <w:lang w:val="sr-CS"/>
              </w:rPr>
              <w:t>праћења и описивања појав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своје основне технике истраживања у лабораторији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БИ.1.1.1   БИ.1.1.2.   БИ.2.1.1.   БИ.3.1.1.   БИ.3.1.2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оперативни рад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lang w:val="sr-CS"/>
              </w:rPr>
              <w:t>Вежба: Лупа</w:t>
            </w:r>
            <w:r>
              <w:rPr>
                <w:color w:val="000000"/>
                <w:sz w:val="20"/>
                <w:lang w:val="sr-CS"/>
              </w:rPr>
              <w:t xml:space="preserve"> и микроскоп, руковање и одржавање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: Техника микроскопи</w:t>
              <w:softHyphen/>
              <w:t>рањ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Лаборатори</w:t>
              <w:softHyphen/>
              <w:t>јски прибор, лупа и микроскоп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78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Хемија: Лабораторијски прибор, оглед (експеримент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зика: Руковање једноставним прибором, лупом и микроскопом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ОСОБИНЕ ЖИВИХ БИЋА И РАЗНОВРСНОСТ ЖИВОГ СВ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701"/>
        <w:gridCol w:w="1417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1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Особине живих бић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Жива бића су изгра</w:t>
              <w:softHyphen/>
              <w:t>ђена од ћелија – отк</w:t>
              <w:softHyphen/>
              <w:t>ри</w:t>
              <w:softHyphen/>
              <w:t>ће ћелије, облик, величина и основна грађа (ћелије без орга</w:t>
              <w:softHyphen/>
              <w:t>низованог једра; ћелије са организова</w:t>
              <w:softHyphen/>
              <w:t>ним једро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Једноћелијски и вишећелијски организми - ткива, органи, системи органа, организ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Класификација живих бића у пет царст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Вируси - на граници живог и неживог. (информативно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Једноћелијски орга</w:t>
              <w:softHyphen/>
              <w:t>ни</w:t>
              <w:softHyphen/>
              <w:t>зми без организо</w:t>
              <w:softHyphen/>
              <w:t>ва</w:t>
              <w:softHyphen/>
              <w:t>ног једра – бакте</w:t>
              <w:softHyphen/>
              <w:t>ри</w:t>
              <w:softHyphen/>
              <w:t>је (одлике, начин живота и улога у природ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Једноћелијски орга</w:t>
              <w:softHyphen/>
              <w:t>низми са организова</w:t>
              <w:softHyphen/>
              <w:t>ним једром: једноће</w:t>
              <w:softHyphen/>
              <w:t>ли</w:t>
              <w:softHyphen/>
              <w:t>јске алге, једноће</w:t>
              <w:softHyphen/>
              <w:t>ли</w:t>
              <w:softHyphen/>
              <w:t>јске гљиве и пра</w:t>
              <w:softHyphen/>
              <w:t>жи</w:t>
              <w:softHyphen/>
              <w:t>вотиње - одлике, начин живота и улога у природи. (информа</w:t>
              <w:softHyphen/>
              <w:t>тивно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познају основну јединицу грађе живих бић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текну основна знања о облику, величини и основној грађи ћелиј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знају да објасне шта су ћелије без орга</w:t>
              <w:softHyphen/>
              <w:t>низованог једра; ћелије са организова</w:t>
              <w:softHyphen/>
              <w:t>ним једро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своје знања о ткиву, органима, системима органа, организаму једноћелијских и вишећелијских организама 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познају класификацију живих бић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познају разноврсност живих бић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sr-CS"/>
              </w:rPr>
            </w:pPr>
            <w:r>
              <w:rPr>
                <w:sz w:val="20"/>
                <w:szCs w:val="20"/>
              </w:rPr>
              <w:t>БИ.1.1.1   БИ.1.1.2.   БИ.1.1.3.   БИ.1.1.4.   БИ.1.1.5.   БИ.1.2.1.   БИ.1.2.2.   БИ.1.2.5.   БИ.1.2.6.   БИ.1.2.7.   БИ.2.1.1.   БИ.2.1.2.   БИ.2.1.3.   БИ.2.1.4.   БИ.2.2.1.   БИ.2.2.2.   БИ.2.2.3.   БИ.2.2.5.   БИ.3.1.1.   БИ.3.1.2.   БИ.3.1.3.   БИ.3.1.4.   БИ.3.1.5.   БИ.3.2.1.   БИ.3.2.2.   БИ.3.2.3.   БИ.3.2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Вежба: Посматрање биљне ћелије под микроскопом (поко</w:t>
              <w:softHyphen/>
              <w:t>ри</w:t>
              <w:softHyphen/>
              <w:t>ца црног лука)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CS"/>
              </w:rPr>
              <w:t>Лаборатори</w:t>
              <w:softHyphen/>
              <w:t>јски прибор, лупа и микроскоп.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78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Ликовна култура: Жива бић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ЦАРСТВО БИЉАКА - ГРАЂА И ЖИВОТНИ ПРОЦЕСИ БИЉ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268"/>
        <w:gridCol w:w="1134"/>
        <w:gridCol w:w="1701"/>
        <w:gridCol w:w="1417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8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отаника - научна област биолог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вет биљака - настанак и развој биља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ђа биљака - биљни организ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орен. Делови, облици и улог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табло: спољашња грађа и улога. Преображај стаб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Лист. Делови, облици и улог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Животни процес: фотосинтез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Животни процеси: дисање и транспирациј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вет. Делови, обли</w:t>
              <w:softHyphen/>
              <w:t>ци, једнополан и дво</w:t>
              <w:softHyphen/>
              <w:t xml:space="preserve">полан цвет; цваст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рашивање и оплођењ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од. Делови плода. Разноврсност плод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ме. Грађа семена, значај се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спростирање плодова и се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јање се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гетативно размно</w:t>
              <w:softHyphen/>
              <w:t>жавање.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ко биљке расту. И биљке реагују. Покрети биљ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ко биљке добијају имен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е појам ботанике као научне области биологиј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ју и знају да објасне основну спољашњу грађу вегетативних биљних орга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ју да објасне грађу и улогу цвета, плода и семе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е процесе и начине опрашивања и оплођењ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ју царство биљака и најзначајније груп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ју основне елементе заштите и степен угрожености биљака делатностима човека у природ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у интересовање за проширивање знања у одговарајућим институ</w:t>
              <w:softHyphen/>
              <w:t>цијама (ботаничка башта, природњачки музеј, библиотеке);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И.1.1.3.   БИ.1.2.3.   БИ.1.2.4.   БИ.1.2.6.   БИ.1.2.7.   БИ.2.1.2.   БИ.2.1.4.   БИ.2.2.1.   БИ.2.2.3.   БИ.2.2.4.   БИ.2.2.5.   БИ.2.2.6.   БИ.2.2.8.   БИ.3.1.3.   БИ.3.1.5.   БИ.3.2.1.   БИ.3.2.2.   БИ.3.2.3.   БИ.3.2.4.   БИ.3.2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Издвајање хлорофила из листа 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Разликовање делова и облика корена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Доказивање транспирације и дисања.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Разликовање делова једнополних и двополних цветова и цвасти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Услови клијања семена.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Израда школске збирке плодова и семена.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Вегетативно размножавање; калемљењ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ен биљака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вет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одови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теријал за калемљење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Техничко образовање: Стабло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ерска настава: Свет биљака – настанак и разовј биља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Природно-географске одлике Европе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РАЗНОВРСНОСТ БИЉАКА, ЗНАЧАЈ И ЗАШТИ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985"/>
        <w:gridCol w:w="1134"/>
        <w:gridCol w:w="1701"/>
        <w:gridCol w:w="1417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8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 (вишећелијске алге) - одлике, начин жив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штита ал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аховине - одлике, начин жив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штита махов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пратнице – одли</w:t>
              <w:softHyphen/>
              <w:t>ке, начин жив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</w:t>
              <w:softHyphen/>
              <w:t>штита папратниц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олосеменице - одлике, начин жив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ш</w:t>
              <w:softHyphen/>
              <w:t>тита голосемениц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ривеносеме</w:t>
              <w:softHyphen/>
              <w:t>ни</w:t>
              <w:softHyphen/>
              <w:t>це - одлике, поде</w:t>
              <w:softHyphen/>
              <w:t>ла (дикотиледоне и монокоти</w:t>
              <w:softHyphen/>
              <w:t>ледоне), начин живота, размно</w:t>
              <w:softHyphen/>
              <w:t>жавањ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, најзначајнији представници, значај и заштита скривеносем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стиве и лековите биљ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Житариц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у основне елементе заштите и степен угрожености биљака делатностима човека у природ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у интересовање за проширивање знања у одговарајућим институцијама (ботаничка башта, природњачки музеј, библиотек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БИ.1.2.3.   БИ.1.2.4.   БИ.1.2.5.   БИ.1.2.6.   БИ.1.2.7.   БИ.2.1.3.   БИ.2.2.3.   БИ.2.2.4.   БИ.2.2.5.   БИ.3.1.4.   БИ.3.1.5.   БИ.3.2.1.   БИ.3.2.3.   БИ.3.2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: Голосеменице (препознавање)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актичан рад: Прикупљање биљака за школски (заједнички) херба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утство за прикуп</w:t>
              <w:softHyphen/>
              <w:t>ља</w:t>
              <w:softHyphen/>
              <w:t>ње биљака за хербар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љке за хербаријум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рбаријум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8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Разноврснот, најзначајнији представници: алге, маховине, папратнице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Грађанско васпитање: Култура понашањ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Ликовна култура: Биљни свет и животињски свет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ЦАРСТВО ГЉИ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552"/>
        <w:gridCol w:w="1134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љиве - нису биљке, нису животињ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новрсност гљива - квасци, плесни и печур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лога и значај гљива у природи. Симбиоза алги и гљива - лишаје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начај биљака и гљива. Ишчезавање и заштита биљака и гљи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иодиверзитет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у царство гљива и њихове основне карактерист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оче разноврсност гљи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е улогу и значај гљива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е симбиозу алги и гљи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нају шта је биодиверзит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оче значај заштите биљака и гљи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БИ.1.1.2.   БИ.1.1.4.   БИ.2.1.1.   БИ.2.1.3.   БИ.3.1.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lang w:val="sr-CS"/>
              </w:rPr>
              <w:t>Кооперативни рад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: посматрање квасца и хлебне буђи под лупом и микроскопо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01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Заштита биљака и гљива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Биодиверзите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sz w:val="18"/>
                <w:lang w:val="sr-CS"/>
              </w:rPr>
              <w:t>Физичко васпитање: Крос у природ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5.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708"/>
        <w:gridCol w:w="499"/>
        <w:gridCol w:w="567"/>
        <w:gridCol w:w="6238"/>
        <w:gridCol w:w="1810"/>
      </w:tblGrid>
      <w:tr>
        <w:trPr>
          <w:trHeight w:val="741" w:hRule="atLeast"/>
          <w:cantSplit w:val="true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4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5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иологија и њен значај за развој и напредак човечан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5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Како се природа упознај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е природа упознај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39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абораторијски прибор, лупа и микроскоп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абораторијски прибор, лупа и микроскоп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ехника микроскопи</w:t>
              <w:softHyphen/>
              <w:t>рањ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ОБИНЕ ЖИВИХ БИЋА И РАЗНОВРСНОСТ ЖИВОГ СВЕ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ехника микроскопи</w:t>
              <w:softHyphen/>
              <w:t>рањ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Особине живих бић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Отк</w:t>
              <w:softHyphen/>
              <w:t>ри</w:t>
              <w:softHyphen/>
              <w:t>ће ћелије, облик, величина и основна грађ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 xml:space="preserve">Посматрање биљне ћелије под микроскопом 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8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 xml:space="preserve">Посматрање биљне ћелије под микроскопом 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9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Ћелије без орга</w:t>
              <w:softHyphen/>
              <w:t>низованог једра; ћелије са организова</w:t>
              <w:softHyphen/>
              <w:t>ним једро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ћелијски и вишећелијски организми - ткива, органи, системи органа, организа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ћелијски и вишећелијски организми - ткива, органи, системи органа, организа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Класификација живих бића у пет царстав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4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Класификација живих бића у пет царстав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Вируси - на граници живог и неживог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Једноћелијски орга</w:t>
              <w:softHyphen/>
              <w:t>ни</w:t>
              <w:softHyphen/>
              <w:t>зми без организо</w:t>
              <w:softHyphen/>
              <w:t>ва</w:t>
              <w:softHyphen/>
              <w:t>ног једра – бакте</w:t>
              <w:softHyphen/>
              <w:t>ри</w:t>
              <w:softHyphen/>
              <w:t>ј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ЦАРСТВО БИЉАКА - ГРАЂА И ЖИВОТНИ ПРОЦЕСИ БИЉ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Једноћелијски орга</w:t>
              <w:softHyphen/>
              <w:t>низми са организова</w:t>
              <w:softHyphen/>
              <w:t>ним једр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Особине живих бића и разноврсност живог свет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Ботаника - научна област биологиј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т биљака - настанак и развој биљак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ђа биљака - биљни организа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ђа биљака - биљни организа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ен. Делови, облици и улог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ликовање делова и облика коре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1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ликовање делова и облика корен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Стабло: спољашња грађа и улога. Преображај стабл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ст. Делови, облици и улог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двајање хлорофила из лист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2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двајање хлорофила из лист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7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Животни процес: фотосинтез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Животни процеси: дисање и транспирациј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казивање транспирације и дисањ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казивање транспирације и дисањ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lang w:val="sr-CS"/>
              </w:rPr>
              <w:t>Цвет. Делови, обли</w:t>
              <w:softHyphen/>
              <w:t>ци, једнополан и дво</w:t>
              <w:softHyphen/>
              <w:t>полан цвет; цвасти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ликовање делова једнополних и двополних цветова и цвасти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26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ликовање делова једнополних и двополних цветова и цвасти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2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прашивање и оплође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3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лод. Делови плода. Разноврсност плодов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lang w:val="sr-CS"/>
              </w:rPr>
              <w:t>Семе. Грађа семена, распрострањеност и значај семена.  Услови клијања семен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70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лови клијања семен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77" w:hRule="atLeast"/>
        </w:trPr>
        <w:tc>
          <w:tcPr>
            <w:tcW w:w="718" w:type="dxa"/>
            <w:vMerge w:val="restart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Вегетативно размно</w:t>
              <w:softHyphen/>
              <w:t>жавање. Значај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718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Израда школске збирке плодова и семен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283" w:hRule="atLeast"/>
        </w:trPr>
        <w:tc>
          <w:tcPr>
            <w:tcW w:w="718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Израда школске збирке плодова и семен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30" w:hRule="atLeast"/>
        </w:trPr>
        <w:tc>
          <w:tcPr>
            <w:tcW w:w="718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/>
            </w:pPr>
            <w:r>
              <w:rPr>
                <w:color w:val="000000"/>
                <w:lang w:val="sr-CS"/>
              </w:rPr>
              <w:t>Вегетативно размножавање; калемљењ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21" w:hRule="atLeast"/>
        </w:trPr>
        <w:tc>
          <w:tcPr>
            <w:tcW w:w="718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/>
            </w:pPr>
            <w:r>
              <w:rPr>
                <w:color w:val="000000"/>
                <w:lang w:val="sr-CS"/>
              </w:rPr>
              <w:t>Вегетативно размножавање; калемљењ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31" w:hRule="atLeast"/>
        </w:trPr>
        <w:tc>
          <w:tcPr>
            <w:tcW w:w="718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1" w:hanging="0"/>
              <w:rPr/>
            </w:pPr>
            <w:r>
              <w:rPr>
                <w:color w:val="000000"/>
                <w:lang w:val="sr-CS"/>
              </w:rPr>
              <w:t>Како биљке расту. Како биљке добијају имен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/>
            </w:pPr>
            <w:r>
              <w:rPr>
                <w:color w:val="000000"/>
                <w:lang w:val="sr-CS"/>
              </w:rPr>
              <w:t>Царство биљака - грађа и животни процеси биља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</w:t>
            </w:r>
            <w:r>
              <w:rPr>
                <w:sz w:val="22"/>
                <w:lang w:val="sr-CS"/>
              </w:rPr>
              <w:t>ематизација</w:t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color w:val="000000"/>
                <w:lang w:val="sr-CS"/>
              </w:rPr>
              <w:t>РАЗНОВРСНОСТ БИЉАКА, ЗНАЧАЈ И ЗАШТИ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лге  - одлике, начин жив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/>
            </w:pPr>
            <w:r>
              <w:rPr>
                <w:color w:val="00000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штита алги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ховине - одлике, начин живот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штита маховин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 и маховин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1" w:hanging="0"/>
              <w:rPr/>
            </w:pPr>
            <w:r>
              <w:rPr>
                <w:color w:val="000000"/>
                <w:lang w:val="sr-CS"/>
              </w:rPr>
              <w:t>Папратнице – одли</w:t>
              <w:softHyphen/>
              <w:t>ке, начин живот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1" w:hanging="0"/>
              <w:rPr/>
            </w:pPr>
            <w:r>
              <w:rPr>
                <w:color w:val="000000"/>
                <w:lang w:val="sr-CS"/>
              </w:rPr>
              <w:t>Разноврсност, нај</w:t>
              <w:softHyphen/>
              <w:t>значајнији предста</w:t>
              <w:softHyphen/>
              <w:t>вници, значај и за</w:t>
              <w:softHyphen/>
              <w:t>штита папратниц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1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лосеменице - одлике, начин живот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лосеменице (препознавањ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3" w:hanging="0"/>
              <w:rPr/>
            </w:pPr>
            <w:r>
              <w:rPr>
                <w:color w:val="000000"/>
                <w:lang w:val="sr-CS"/>
              </w:rPr>
              <w:t>Скривеносеме</w:t>
              <w:softHyphen/>
              <w:t>ни</w:t>
              <w:softHyphen/>
              <w:t>це - одлике, поде</w:t>
              <w:softHyphen/>
              <w:t>ла, начин живота, размно</w:t>
              <w:softHyphen/>
              <w:t>жава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3" w:hanging="0"/>
              <w:rPr/>
            </w:pPr>
            <w:r>
              <w:rPr>
                <w:color w:val="000000"/>
                <w:lang w:val="sr-CS"/>
              </w:rPr>
              <w:t>Разноврсност, најзначајнији представници, значај и заштита скривеносемениц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3" w:hanging="0"/>
              <w:rPr/>
            </w:pPr>
            <w:r>
              <w:rPr>
                <w:color w:val="000000"/>
                <w:lang w:val="sr-CS"/>
              </w:rPr>
              <w:t>Голосеменице и скривеносеме</w:t>
              <w:softHyphen/>
              <w:t>ни</w:t>
              <w:softHyphen/>
              <w:t>ц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Јестиве и лековите биљк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Житариц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купљање</w:t>
            </w:r>
            <w:r>
              <w:rPr>
                <w:color w:val="000000"/>
                <w:lang w:val="sr-CS"/>
              </w:rPr>
              <w:t xml:space="preserve"> биљака за школски хербар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актичан рад</w:t>
            </w:r>
          </w:p>
        </w:tc>
      </w:tr>
      <w:tr>
        <w:trPr>
          <w:trHeight w:val="3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купљање</w:t>
            </w:r>
            <w:r>
              <w:rPr>
                <w:color w:val="000000"/>
                <w:lang w:val="sr-CS"/>
              </w:rPr>
              <w:t xml:space="preserve"> биљака за школски хербар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актичан рад</w:t>
            </w:r>
          </w:p>
        </w:tc>
      </w:tr>
      <w:tr>
        <w:trPr>
          <w:trHeight w:val="3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/>
            </w:pPr>
            <w:r>
              <w:rPr>
                <w:color w:val="000000"/>
                <w:lang w:val="sr-CS"/>
              </w:rPr>
              <w:t>Разноврсност биљака, значај и заштит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9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ЦАРСТВО ГЉИВА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Гљиве. Разноврсност гљива - квасци, плесни и печурк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ње квасца и хлебне буђи под лупом и микроскопо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sr-CS"/>
              </w:rPr>
            </w:pPr>
            <w:r>
              <w:rPr>
                <w:lang w:val="sr-CS"/>
              </w:rPr>
              <w:t>6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Улога и значај гљива у природи. Симбиоза алги и гљива - лишајеви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sr-CS"/>
              </w:rPr>
            </w:pPr>
            <w:r>
              <w:rPr>
                <w:lang w:val="sr-CS"/>
              </w:rPr>
              <w:t>7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8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чај биљака и гљива. Ишчезавање и заштита биљака и гљив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7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иодиверзитет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7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љив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додатног рад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БИОЛОГИЈА (додатни рад) – </w:t>
      </w:r>
      <w:r>
        <w:rPr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</w:rPr>
        <w:t>УВО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693"/>
        <w:gridCol w:w="1843"/>
        <w:gridCol w:w="1417"/>
        <w:gridCol w:w="1702"/>
      </w:tblGrid>
      <w:tr>
        <w:trPr>
          <w:trHeight w:val="401" w:hRule="atLeast"/>
        </w:trPr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629" w:hRule="atLeast"/>
          <w:cantSplit w:val="true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Биологија и би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е дисциплин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Експеримент, лабораторијске ве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б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ехника микроскопирања (нативни препарат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ехника микроскопирања (трајни препарати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Усвајање додатних знања о биолоским дисциплинама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>свајање знања о експеримент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ченици се оспособљавају за руковање микроскоп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оноло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ндивидуал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аборато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Микроскоп,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  <w:r>
        <w:br w:type="page"/>
      </w:r>
    </w:p>
    <w:p>
      <w:pPr>
        <w:pStyle w:val="Normal"/>
        <w:rPr/>
      </w:pPr>
      <w:r>
        <w:rPr>
          <w:b/>
          <w:lang w:val="sr-CS"/>
        </w:rPr>
        <w:t xml:space="preserve">БИОЛОГИЈА (додатни рад) – </w:t>
      </w:r>
      <w:r>
        <w:rPr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 xml:space="preserve">ОСОБИНЕ 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ИВИХ Б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 xml:space="preserve">А И РАЗНОВРСНОСТ 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ИВОГ СВЕТ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835"/>
        <w:gridCol w:w="1843"/>
        <w:gridCol w:w="1417"/>
        <w:gridCol w:w="1702"/>
      </w:tblGrid>
      <w:tr>
        <w:trPr>
          <w:trHeight w:val="401" w:hRule="atLeast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38" w:hRule="atLeast"/>
          <w:cantSplit w:val="true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Ћелија (унутрашња грађ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</w:rPr>
              <w:t xml:space="preserve">Посматрање биљне 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</w:rPr>
              <w:t>елије под микроскопом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ива, органи, једноћелијски и вишећелијски организм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и (грађ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је (граћа, врст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сматрање бактерија под микроскопо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унутрасњој градји ћел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шна примена зна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скуповима ћелија, ткива,  орган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вирус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бактериј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примена знањ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он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ндивидуал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аборато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икроскоп,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lang w:val="sr-CS"/>
        </w:rPr>
        <w:t xml:space="preserve">БИОЛОГИЈА (додатни рад) – </w:t>
      </w:r>
      <w:r>
        <w:rPr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</w:rPr>
        <w:t>ЦАРСТВО БИЉ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409"/>
        <w:gridCol w:w="1843"/>
        <w:gridCol w:w="1417"/>
        <w:gridCol w:w="1702"/>
      </w:tblGrid>
      <w:tr>
        <w:trPr>
          <w:trHeight w:val="401" w:hRule="atLeast"/>
        </w:trPr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621" w:hRule="atLeast"/>
          <w:cantSplit w:val="true"/>
        </w:trPr>
        <w:tc>
          <w:tcPr>
            <w:tcW w:w="323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Биљни орган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орен (унутр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ња 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абло (унутр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ња 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ист (унутр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ња 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купљање листова за школску збирку листов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ивотни процес-фотосинтез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Животни процеси-дисање и транспирациј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оказивање дисања и транспирациј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Цвет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, врсте цветов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пр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ивање и опло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ењ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лод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,типови плод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еме (гра</w:t>
            </w:r>
            <w:r>
              <w:rPr>
                <w:sz w:val="22"/>
                <w:szCs w:val="22"/>
                <w:lang w:val="sr-CS"/>
              </w:rPr>
              <w:t>ђш</w:t>
            </w:r>
            <w:r>
              <w:rPr>
                <w:sz w:val="22"/>
                <w:szCs w:val="22"/>
              </w:rPr>
              <w:t>а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клијање семен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акупљање семена за школску збирку семен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лијање семен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Вегетативно размно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авање (типови, калемљење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он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ндивидуал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lang w:val="sr-CS"/>
        </w:rPr>
        <w:t xml:space="preserve">БИОЛОГИЈА (додатни рад) – </w:t>
      </w:r>
      <w:r>
        <w:rPr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РАЗНОВРСНОСТ БИЉАКА, ЗН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Ј И ЗА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Т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693"/>
        <w:gridCol w:w="1843"/>
        <w:gridCol w:w="1417"/>
        <w:gridCol w:w="1702"/>
      </w:tblGrid>
      <w:tr>
        <w:trPr>
          <w:trHeight w:val="401" w:hRule="atLeast"/>
        </w:trPr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480" w:hRule="atLeast"/>
          <w:cantSplit w:val="true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Алге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врсте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аховине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, врсте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апратнице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, врсте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олосеменице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, врсте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купљање листова и сисарки голосеменица за сколску збирку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кривеносемениц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ековите биљк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итариц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онокотиле и дикотил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гама, маховинама, папратницама, голосеменицама, скривеносеменицама, разноврсности скривеносемениц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упљање и препознавањ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он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ндивидуал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lang w:val="sr-CS"/>
        </w:rPr>
        <w:t xml:space="preserve">БИОЛОГИЈА (додатни рад) – </w:t>
      </w:r>
      <w:r>
        <w:rPr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</w:rPr>
        <w:t>ЦАРСТВО ГЉИ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835"/>
        <w:gridCol w:w="1559"/>
        <w:gridCol w:w="1560"/>
        <w:gridCol w:w="1844"/>
      </w:tblGrid>
      <w:tr>
        <w:trPr>
          <w:trHeight w:val="401" w:hRule="atLeast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38" w:hRule="atLeast"/>
          <w:cantSplit w:val="true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љиве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 и подела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ајеви (г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</w:rPr>
              <w:t>а и подела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гљивама и лишаје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Тематска структура годишњег програма допунске наставе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b/>
          <w:sz w:val="22"/>
          <w:szCs w:val="22"/>
          <w:lang w:val="sr-CS"/>
        </w:rPr>
        <w:t xml:space="preserve">БИОЛОГИЈА (допунска настава) – </w:t>
      </w:r>
      <w:r>
        <w:rPr>
          <w:sz w:val="22"/>
          <w:szCs w:val="22"/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</w:rPr>
        <w:t>УВО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693"/>
        <w:gridCol w:w="1843"/>
        <w:gridCol w:w="1417"/>
        <w:gridCol w:w="1702"/>
      </w:tblGrid>
      <w:tr>
        <w:trPr>
          <w:trHeight w:val="401" w:hRule="atLeast"/>
        </w:trPr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629" w:hRule="atLeast"/>
          <w:cantSplit w:val="true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ологија и биолоске дисциплине (основни појмов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ко се природа упознаје; експеримент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ехника микроскопирањ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познавање ученика са појмовима биологије као науке и њених дисциплин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ченици стицу способност посматрања, праћења и описивања појав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ченици се оспособљавају за руковање лупом и микроскоп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он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аборато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Микроскоп,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b/>
          <w:sz w:val="22"/>
          <w:szCs w:val="22"/>
          <w:lang w:val="sr-CS"/>
        </w:rPr>
        <w:t xml:space="preserve">БИОЛОГИЈА (допунска настава) – </w:t>
      </w:r>
      <w:r>
        <w:rPr>
          <w:sz w:val="22"/>
          <w:szCs w:val="22"/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 xml:space="preserve">ОСОБИНЕ 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ИВИХ Б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 xml:space="preserve">А И РАЗНОВРСНОСТ 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ИВОГ СВЕТ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835"/>
        <w:gridCol w:w="1843"/>
        <w:gridCol w:w="1417"/>
        <w:gridCol w:w="1702"/>
      </w:tblGrid>
      <w:tr>
        <w:trPr>
          <w:trHeight w:val="401" w:hRule="atLeast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38" w:hRule="atLeast"/>
          <w:cantSplit w:val="true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обине зивих бица (основне разлике живе и неживе природ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Ћелија (основна грађа и функциј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сматрање биљне ћелије под микроскопом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злике између једноцелијских и вишећелијских организ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ирус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актериј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Царство протис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ценици се упознају са основним карактеристикама живих б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ченици стичу основна знања о грађи и улози ћел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ченици увиђају основне разлике између једноћелијских и вишећелијских организ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основних знања о вирусима, бактеријама, царству протис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аборато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икроскоп,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b/>
          <w:sz w:val="22"/>
          <w:szCs w:val="22"/>
          <w:lang w:val="sr-CS"/>
        </w:rPr>
        <w:t xml:space="preserve">БИОЛОГИЈА (допунска настава) – </w:t>
      </w:r>
      <w:r>
        <w:rPr>
          <w:sz w:val="22"/>
          <w:szCs w:val="22"/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</w:rPr>
        <w:t>ЦАРСТВО БИЉ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409"/>
        <w:gridCol w:w="1843"/>
        <w:gridCol w:w="1417"/>
        <w:gridCol w:w="1702"/>
      </w:tblGrid>
      <w:tr>
        <w:trPr>
          <w:trHeight w:val="401" w:hRule="atLeast"/>
        </w:trPr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621" w:hRule="atLeast"/>
          <w:cantSplit w:val="true"/>
        </w:trPr>
        <w:tc>
          <w:tcPr>
            <w:tcW w:w="323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астанак биљак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љни органи (вегетативни, генеративн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рен (основна грађа и улог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табло (основна грађа и улог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ст (облици, основна грађа и улог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вотни процес-фотосинтез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вотни процеси-транспирација и диса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Животни процеси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Цвет (облици и основна грађ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Цвет (улога, опрасивање и оплођењ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од (подела, улог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ем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егетативно размнозавање(појам, подела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Усвајање знања о: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ј грађи биљак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ј грађи и функцији корен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ј грађи и улози стабл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ј грађи и улози лис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цесу фотосинтез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цесима транспирације и диса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лицима и основној грађи цв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лози цв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и и улози плод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их знања о семен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егетативном размножавању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b/>
          <w:sz w:val="22"/>
          <w:szCs w:val="22"/>
          <w:lang w:val="sr-CS"/>
        </w:rPr>
        <w:t xml:space="preserve">БИОЛОГИЈА (допунска настава) – </w:t>
      </w:r>
      <w:r>
        <w:rPr>
          <w:sz w:val="22"/>
          <w:szCs w:val="22"/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РАЗНОВРСНОСТ БИЉАКА, ЗН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Ј И ЗА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Т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693"/>
        <w:gridCol w:w="1843"/>
        <w:gridCol w:w="1417"/>
        <w:gridCol w:w="1702"/>
      </w:tblGrid>
      <w:tr>
        <w:trPr>
          <w:trHeight w:val="401" w:hRule="atLeast"/>
        </w:trPr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480" w:hRule="atLeast"/>
          <w:cantSplit w:val="true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лг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аховин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пратниц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олосемениц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новрсност голосеме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кривеносемениц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новрсност скривеносеме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Јестиве и лековите биљке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тарице, отровне и зачинске биљк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купљање биљака за школски хербар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Усвајање знања о: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им карактеристикама алг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им карактеристикама маховин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им карактеристикама папрат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им карактеристикама голосеме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новрсности голосеме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им карактеристикама скривеносеме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новрсности скривеносемен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стивим и лековитим биљк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итарицама, отровним и зачинским биљка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b/>
          <w:sz w:val="22"/>
          <w:szCs w:val="22"/>
          <w:lang w:val="sr-CS"/>
        </w:rPr>
        <w:t xml:space="preserve">БИОЛОГИЈА (допунска настава) – </w:t>
      </w:r>
      <w:r>
        <w:rPr>
          <w:sz w:val="22"/>
          <w:szCs w:val="22"/>
          <w:lang w:val="sr-CS"/>
        </w:rPr>
        <w:t>5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</w:rPr>
        <w:t>ЦАРСТВО ГЉИ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835"/>
        <w:gridCol w:w="1559"/>
        <w:gridCol w:w="1560"/>
        <w:gridCol w:w="1844"/>
      </w:tblGrid>
      <w:tr>
        <w:trPr>
          <w:trHeight w:val="401" w:hRule="atLeast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38" w:hRule="atLeast"/>
          <w:cantSplit w:val="true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љив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шајеви (основне карактеристик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знања о основним карактеристикама гљив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знања о основним карактеристикама лишаје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br w:type="page"/>
      </w: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БИОЛОГИЈ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Циљ</w:t>
      </w:r>
    </w:p>
    <w:p>
      <w:pPr>
        <w:pStyle w:val="Normal"/>
        <w:shd w:fill="FFFFFF" w:val="clear"/>
        <w:spacing w:lineRule="exact" w:line="274" w:before="266" w:after="0"/>
        <w:ind w:right="7" w:firstLine="720"/>
        <w:jc w:val="both"/>
        <w:rPr>
          <w:lang w:val="sr-CS"/>
        </w:rPr>
      </w:pPr>
      <w:r>
        <w:rPr>
          <w:b/>
          <w:bCs/>
          <w:color w:val="000000"/>
          <w:lang w:val="sr-CS"/>
        </w:rPr>
        <w:t xml:space="preserve">Циљ </w:t>
      </w:r>
      <w:r>
        <w:rPr>
          <w:color w:val="000000"/>
          <w:lang w:val="sr-CS"/>
        </w:rPr>
        <w:t xml:space="preserve">наставе </w:t>
      </w:r>
      <w:r>
        <w:rPr>
          <w:i/>
          <w:iCs/>
          <w:color w:val="000000"/>
          <w:lang w:val="sr-CS"/>
        </w:rPr>
        <w:t xml:space="preserve">биологије </w:t>
      </w:r>
      <w:r>
        <w:rPr>
          <w:color w:val="000000"/>
          <w:lang w:val="sr-CS"/>
        </w:rPr>
        <w:t xml:space="preserve">јесте да ученици усвајањем образовно-васпитних </w:t>
      </w:r>
      <w:r>
        <w:rPr>
          <w:color w:val="000000"/>
          <w:spacing w:val="2"/>
          <w:lang w:val="sr-CS"/>
        </w:rPr>
        <w:t xml:space="preserve">садржаја стекну основна знања о животном простору, начину живота, основној </w:t>
      </w:r>
      <w:r>
        <w:rPr>
          <w:color w:val="000000"/>
          <w:spacing w:val="-1"/>
          <w:lang w:val="sr-CS"/>
        </w:rPr>
        <w:t>грађи, разноврсности и значају животињског света.</w:t>
      </w:r>
    </w:p>
    <w:p>
      <w:pPr>
        <w:pStyle w:val="Normal"/>
        <w:shd w:fill="FFFFFF" w:val="clear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firstLine="510"/>
        <w:jc w:val="both"/>
        <w:rPr>
          <w:lang w:val="sr-Latn-CS"/>
        </w:rPr>
      </w:pPr>
      <w:r>
        <w:rPr>
          <w:b/>
          <w:bCs/>
          <w:color w:val="000000"/>
          <w:lang w:val="sr-CS"/>
        </w:rPr>
        <w:t xml:space="preserve">Задаци </w:t>
      </w:r>
      <w:r>
        <w:rPr>
          <w:color w:val="000000"/>
          <w:lang w:val="sr-CS"/>
        </w:rPr>
        <w:t>наставе биологије су да учениц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љубави према природи и осећања дужности да је очувају за себе и будуће генерац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сновне научне писмености, логичког расуђивања, објективности и критичког мишље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познавање спољашње и основне унутрашње грађе праживотиња; упознавање спољашње и основне унутрашње грађе животиња; поступно и систематично упознавање разноврсности животињског света; развијање одговорног односа према животињама; разумевање еволутивног развоја живог света; развијање хигијенских навика и здравствене културе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Ученици треба 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оче потребу за класификовањем живог света због његове велике разновр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очавају сличности и разлике у грађи и начину живота биљака, гљива и животи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овне појмове о природном систему животи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животни простор, начин живота, грађу, разноврсност и значај праживоти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познају животни простор, начин живота, спољашњу грађу и основе унутрашње грађе, разноврсност и значај сунђера, дупљара, црва, мекушаца, зглавкара и бодљокожа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улогу инсеката у приро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болести које изазивају или преносе животиње, начин преношења и превенциј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познају животни простор, начин живота, грађу, разноврсност и значај риба, водоземаца, гмизаваца, птица и сисара; схвате значај бриге о потомству птица и сисара; схвате значај одговорног односа према животиња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азнају основне научне чињенице о току и развоју живота на Земљи и етапе земљине истор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знају да живот на Земљи има историју са којом се могу упознати на основу фосилних остатака (запис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еволуцију живог света и схвате њен значај у формирању савременог биолошког мишљења.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2671"/>
        <w:gridCol w:w="504"/>
        <w:gridCol w:w="645"/>
        <w:gridCol w:w="729"/>
        <w:gridCol w:w="607"/>
        <w:gridCol w:w="634"/>
        <w:gridCol w:w="649"/>
        <w:gridCol w:w="3685"/>
      </w:tblGrid>
      <w:tr>
        <w:trPr>
          <w:trHeight w:val="1698" w:hRule="atLeast"/>
          <w:cantSplit w:val="true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бр.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978" w:hRule="atLeast"/>
        </w:trPr>
        <w:tc>
          <w:tcPr>
            <w:tcW w:w="4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УВ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1   БИ.1.1.2.   БИ.1.1.3.   БИ.1.1.4.   БИ.2.1.1.   БИ.2.1.2.   БИ.2.1.3.   БИ.3.1.1.   БИ.3.1.2.   БИ.3.1.3.   БИ.3.1.4. </w:t>
            </w:r>
          </w:p>
        </w:tc>
      </w:tr>
      <w:tr>
        <w:trPr>
          <w:trHeight w:val="1118" w:hRule="atLeast"/>
        </w:trPr>
        <w:tc>
          <w:tcPr>
            <w:tcW w:w="4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АЖИВОТИЊЕ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4.   БИ.1.1.5.   БИ.1.2.1.   БИ.1.2.2.   БИ.1.2.3.   БИ.1.2.5.   БИ.2.1.3.   БИ.2.1.4.   БИ.2.2.1.   БИ.2.2.3.   БИ.3.1.4.   БИ.3.1.5.   БИ.3.2.1.   БИ.3.2.2. </w:t>
            </w:r>
          </w:p>
        </w:tc>
      </w:tr>
      <w:tr>
        <w:trPr>
          <w:trHeight w:val="1263" w:hRule="atLeast"/>
        </w:trPr>
        <w:tc>
          <w:tcPr>
            <w:tcW w:w="4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АРСТВО ЖИВОТИЊА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4</w:t>
            </w:r>
          </w:p>
        </w:tc>
        <w:tc>
          <w:tcPr>
            <w:tcW w:w="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2</w:t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1.5.   БИ.1.2.4.   БИ.1.2.5.   БИ.1.2.6.   БИ.1.2.7.   БИ.2.1.4.   БИ.2.2.1.   БИ.2.2.2.   БИ.2.2.3.   БИ.2.2.4.   БИ.2.2.6.   БИ.2.2.8.   БИ.3.1.5.   БИ.3.2.1.   БИ.3.2.2.   БИ.3.2.3.   БИ.3.2.4.   БИ.3.2.5. </w:t>
            </w:r>
          </w:p>
        </w:tc>
      </w:tr>
      <w:tr>
        <w:trPr>
          <w:trHeight w:val="703" w:hRule="atLeast"/>
        </w:trPr>
        <w:tc>
          <w:tcPr>
            <w:tcW w:w="4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РОЖЕНОСТ И ЗАШТИТА ЖИВОТИЊА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4.6.   БИ.1.4.7.   БИ.1.4.8.   БИ.2.1.4.   БИ.2.4.8.   БИ.2.4.9.   БИ.3.4.6.   БИ.3.4.7. </w:t>
            </w:r>
          </w:p>
        </w:tc>
      </w:tr>
      <w:tr>
        <w:trPr>
          <w:trHeight w:val="703" w:hRule="atLeast"/>
        </w:trPr>
        <w:tc>
          <w:tcPr>
            <w:tcW w:w="4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ВОД У ЕВОЛУЦИЈУ ЖИВОГ СВЕТА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3.8.   БИ.1.3.9.   БИ.1.3.10.   БИ.2.3.5.   БИ. 2.3.6.   БИ.3.2.3.   БИ.3.3.5.   БИ.3.3.6. </w:t>
            </w:r>
          </w:p>
        </w:tc>
      </w:tr>
      <w:tr>
        <w:trPr>
          <w:trHeight w:val="746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3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3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Latn-CS" w:eastAsia="en-US"/>
              </w:rPr>
            </w:r>
            <w:r>
              <w:rPr>
                <w:sz w:val="20"/>
                <w:b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Latn-CS" w:eastAsia="en-US"/>
              </w:rPr>
              <w:t>3</w:t>
            </w:r>
            <w:r/>
            <w:r>
              <w:rPr>
                <w:sz w:val="20"/>
                <w:b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Latn-C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5"/>
        <w:gridCol w:w="1701"/>
        <w:gridCol w:w="1276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4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азноврсност живог св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Основне разлике између биљака, гљива и животињ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ци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before="120" w:after="0"/>
              <w:ind w:left="357" w:right="22" w:hanging="35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оче потребу за класификовањем живог света због његове велике разноврс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before="120" w:after="0"/>
              <w:ind w:left="357" w:hanging="357"/>
              <w:rPr>
                <w:sz w:val="22"/>
                <w:lang w:val="sr-CS"/>
              </w:rPr>
            </w:pPr>
            <w:r>
              <w:rPr>
                <w:color w:val="000000"/>
                <w:spacing w:val="5"/>
                <w:sz w:val="22"/>
                <w:lang w:val="sr-CS"/>
              </w:rPr>
              <w:t xml:space="preserve">уочавају сличности и разлике у грађи и начину живота биљака, гљива и </w:t>
            </w:r>
            <w:r>
              <w:rPr>
                <w:color w:val="000000"/>
                <w:spacing w:val="-2"/>
                <w:sz w:val="22"/>
                <w:lang w:val="sr-CS"/>
              </w:rPr>
              <w:t>животињ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before="120" w:after="0"/>
              <w:ind w:left="357" w:hanging="35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познају основне појмове о природном систему животиња;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sr-CS"/>
              </w:rPr>
            </w:pPr>
            <w:r>
              <w:rPr>
                <w:sz w:val="20"/>
                <w:szCs w:val="20"/>
              </w:rPr>
              <w:t>БИ.1.1.1   БИ.1.1.2.   БИ.1.1.3.   БИ.1.1.4.   БИ.2.1.1.   БИ.2.1.2.   БИ.2.1.3.   БИ.3.1.1.   БИ.3.1.2.   БИ.3.1.3.   БИ.3.1.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Разноврсност живог свет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spacing w:val="3"/>
          <w:lang w:val="sr-CS"/>
        </w:rPr>
        <w:t>ПРАЖИВОТИ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1843"/>
        <w:gridCol w:w="1134"/>
        <w:gridCol w:w="1701"/>
        <w:gridCol w:w="1134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12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Праживотиње - хетеротрофни протисти, једноћелијска организација, разноврс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Амебе - животни простор, начин живота, грађа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Бичари - животни простор, начин живота, грађа, колонијалност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Трепљари - животни простор, начин живота, грађа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Паразитске праживотиње (дизентерична амеба, маларични паразит, изазивач болести спавања) - начини преношења, мере превенциј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поредни преглед грађе праживотиња - корелација са функцијом и животном средином (табеларни или илустративни приказ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Вежба: Живот у капи воде - посматрање слатководних праживотиња под микроскопом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5" w:hanging="255"/>
              <w:rPr>
                <w:sz w:val="22"/>
                <w:lang w:val="sr-CS"/>
              </w:rPr>
            </w:pPr>
            <w:r>
              <w:rPr>
                <w:color w:val="000000"/>
                <w:spacing w:val="4"/>
                <w:sz w:val="22"/>
                <w:lang w:val="sr-CS"/>
              </w:rPr>
              <w:t xml:space="preserve">упознају животни простор, начин живота, грађу, разноврсност и значај </w:t>
            </w:r>
            <w:r>
              <w:rPr>
                <w:color w:val="000000"/>
                <w:spacing w:val="-2"/>
                <w:sz w:val="22"/>
                <w:lang w:val="sr-CS"/>
              </w:rPr>
              <w:t>праживотиња;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sr-CS"/>
              </w:rPr>
            </w:pPr>
            <w:r>
              <w:rPr>
                <w:sz w:val="20"/>
                <w:szCs w:val="20"/>
              </w:rPr>
              <w:t>БИ.1.1.4.   БИ.1.1.5.   БИ.1.2.1.   БИ.1.2.2.   БИ.1.2.3.   БИ.1.2.5.   БИ.2.1.3.   БИ.2.1.4.   БИ.2.2.1.   БИ.2.2.3.   БИ.3.1.4.   БИ.3.1.5.   БИ.3.2.1.   БИ.3.2.2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: Посматрање праживотиња под микроскопом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: Упознавање прибора за дисекцију (дисекција кишне глисте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543" w:hRule="atLeast"/>
        </w:trPr>
        <w:tc>
          <w:tcPr>
            <w:tcW w:w="10603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Праживотиње, начин живота, грађа, разноврсност и значај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6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spacing w:val="-1"/>
          <w:lang w:val="sr-CS"/>
        </w:rPr>
        <w:t>ЦАРСТВО ЖИВОТИЊА</w:t>
      </w:r>
      <w:r>
        <w:rPr>
          <w:lang w:val="sr-CS"/>
        </w:rPr>
        <w:t xml:space="preserve">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2126"/>
        <w:gridCol w:w="992"/>
        <w:gridCol w:w="1417"/>
        <w:gridCol w:w="992"/>
        <w:gridCol w:w="1276"/>
      </w:tblGrid>
      <w:tr>
        <w:trPr/>
        <w:tc>
          <w:tcPr>
            <w:tcW w:w="379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20" w:hRule="atLeast"/>
        </w:trPr>
        <w:tc>
          <w:tcPr>
            <w:tcW w:w="37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 животиња - настанак и развој животи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новрсност животиња - преглед главних груп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унђери - животни простор, начин живота, грађа на нивоу опште организације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упљари - животни простор, начин живота, грађа на нивоу опште организације (хидра). Разноврсност (хидре, корали, морске сасе, медузе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љоснати црви - животни простор,  начин живота, спољашња грађа и основи унутрашње    грађе.    Разноврсност    (планарије,    метиљи,    пантљичаре),   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разитске врсте, начини преношења и мере превенциј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љкасти црви - животни простор, начин живота, спољашња грађа и основи унутрашње грађе (човечија глиста)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разитске врсте, начини преношења и мере превенциј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ланковити црви - животни простор, начин живота, спољашња грађа и основи унутрашње грађе (кишна глиста). Разноврсност (морски чланковити црви, кишне глисте, пијавице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кушци - животни простор, начин живота, спољашња грађа и основи унутрашње грађе (шкољка). Разноврсност (пужеви, шкољке и главоношци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разврставање пужева и шкољки на основу изгледа љушт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главкари -  опште  одлике  и разноврсност (ракови,  пауци,  скорпије,  крпељи, стоноге, инсек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кови - животни простор, начин живота, спољашња грађа и основи унутрашње грађе (речни рак)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уци - животни простор, начин живота и спољашња грађа. Разноврсност и значај. Занимљивости из живота пау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орпије - животни простор, начин живота и спољашња грађа. Разноврсност и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пељи - животни простор, начин живота, спољашња грађа и разноврс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лести које преносе и мере превенциј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оноге - начин живота, спољашња грађа и разноврс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нсекти - животни простор, начин живота, спољашња грађа, и разноврс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лога инсеката у природи и значај за човека. Занимљивости из живота инсек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Израда школске збирке инсек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дљокошци - животни простор, начин живота, спољашња грађа. Разноврсност (морске звезде, морски јежеви, морске змијуљице, морски краставци, морски кринови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дни преглед грађе сунђера, црва, мекушаца, зглавкара, бодљокожаца — табеларни или илустративни прика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ордати - основне одлике хордата на примеру копљаче - компарација са претходним групама животиња. Разноврсност хордата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ичмењаци - грађа и разноврс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ибе - начин живота, грађа и корелација са стаништем (шаран). Разноврсност (ајкуле, раже, штитоноше, кошљорибе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дисекција риб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лазак на копнени начин жив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оземци - начин живота, грађа и корелација са стаништем (жаб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ножавање и развиће. Разноврсност (жабе, даждевњаци, мрмољци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мизавци - начин живота, грађа и корелација са стаништем (гушт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ножавање, регенерација. Разноврсност (гуштери, змије, корњаче, крокодили), значај. Изумрли гмизавц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тице - начин живота, грађа и корелација са стаништем. Размножавање, брига о потом</w:t>
              <w:softHyphen/>
              <w:t>ству. Сеоба птица. Разноврсност (патке, гуске, роде, чапље, коке, детлићи, грабљи</w:t>
              <w:softHyphen/>
              <w:t>вице, сове, голубови, певачице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сари - начин живота, грађа и корелација са стаништем. Размножавање и развиће, брига о потомству. Миграције и зимски сан. Разноврсност (торбари, бубоједи, слепи мишеви, мајмуни, глодари, зечеви, перајари, слонови, звери, китови, копитари, папкари), значај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дни преглед грађе главних група кичмењака (табеларни или илустративни приказ)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57" w:hanging="357"/>
              <w:rPr>
                <w:color w:val="000000"/>
                <w:spacing w:val="4"/>
                <w:sz w:val="20"/>
                <w:szCs w:val="20"/>
                <w:lang w:val="sr-CS"/>
              </w:rPr>
            </w:pPr>
            <w:r>
              <w:rPr>
                <w:color w:val="000000"/>
                <w:spacing w:val="4"/>
                <w:sz w:val="20"/>
                <w:szCs w:val="20"/>
                <w:lang w:val="sr-CS"/>
              </w:rPr>
              <w:t>упознају животни простор, начин живота, спољашњу грађу и основе унутрашње грађе, разноврсност и значај сунђера, дупљара, црва, мекушаца, зглавкара и бодљокожац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57" w:hanging="35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-1"/>
                <w:sz w:val="20"/>
                <w:szCs w:val="20"/>
                <w:lang w:val="sr-CS"/>
              </w:rPr>
              <w:t xml:space="preserve">схвате улогу инсеката у природ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57" w:hanging="35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-1"/>
                <w:sz w:val="20"/>
                <w:szCs w:val="20"/>
                <w:lang w:val="sr-CS"/>
              </w:rPr>
              <w:t xml:space="preserve">упознају болести које изазивају или преносе животиње, начин преношења и </w:t>
            </w:r>
            <w:r>
              <w:rPr>
                <w:color w:val="000000"/>
                <w:spacing w:val="-2"/>
                <w:sz w:val="20"/>
                <w:szCs w:val="20"/>
                <w:lang w:val="sr-CS"/>
              </w:rPr>
              <w:t>превенциј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57" w:hanging="35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4"/>
                <w:sz w:val="20"/>
                <w:szCs w:val="20"/>
                <w:lang w:val="sr-CS"/>
              </w:rPr>
              <w:t xml:space="preserve">упознају животни простор, начин живота, грађу, разноврсност и значај риба, </w:t>
            </w:r>
            <w:r>
              <w:rPr>
                <w:color w:val="000000"/>
                <w:spacing w:val="-1"/>
                <w:sz w:val="20"/>
                <w:szCs w:val="20"/>
                <w:lang w:val="sr-CS"/>
              </w:rPr>
              <w:t xml:space="preserve">водоземаца, гмизаваца, птица и сисара;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схвате значај бриге о потомству птица и сисара; </w:t>
            </w:r>
            <w:r>
              <w:rPr>
                <w:color w:val="000000"/>
                <w:spacing w:val="-1"/>
                <w:sz w:val="20"/>
                <w:szCs w:val="20"/>
                <w:lang w:val="sr-CS"/>
              </w:rPr>
              <w:t>схвате значај одговорног односа према животиња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И.1.1.5.   БИ.1.2.4.   БИ.1.2.5.   БИ.1.2.6.   БИ.1.2.7.   БИ.2.1.4.   БИ.2.2.1.   БИ.2.2.2.   БИ.2.2.3.   БИ.2.2.4.   БИ.2.2.6.   БИ.2.2.8.   БИ.3.1.5.   БИ.3.2.1.   БИ.3.2.2.   БИ.3.2.3.   БИ.3.2.4.   БИ.3.2.5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Дисекција рибе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ан рад: Прављење, постављање, одржавање и посматрање актив</w:t>
              <w:softHyphen/>
              <w:t>ости животиња у акваријуму, тераријуму, кућицама за птице... (брига о њима у току целе школске годин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Царство животиња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Ликовна култура: Илустративни приказ грађе животињ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ГРОЖЕНОСТ И ЗАШТИТА ЖИВОТИЊ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701"/>
        <w:gridCol w:w="1275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азноврсност царства животиња и биодиверзитет. Фактори угрожавања и значај заштите животиња. Суживот људи и животи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Одговоран однос према животињама (животиње за друштво - љубимци, домаће животиње, огледне животиње, крзнашице)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азнају основне научне чињенице о току и развоју живота на Земљи и етапе земљине историј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знају да живот на Земљи има историју са којом се могу упознати на основу фосилних остатака (записа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азумеју еволуцију живог света и схвате њен значај у формирању савременог биолошког мишљењ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sr-CS"/>
              </w:rPr>
            </w:pPr>
            <w:r>
              <w:rPr>
                <w:sz w:val="20"/>
                <w:szCs w:val="20"/>
              </w:rPr>
              <w:t>БИ.1.4.6.   БИ.1.4.7.   БИ.1.4.8.   БИ.2.1.4.   БИ.2.4.8.   БИ.2.4.9.   БИ.3.4.6.   БИ.3.4.7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80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Разноврсност царства животиња и биодиверзите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рађанско васпитање: Одговоран однос према животињама (љубимци, домаће животиње...)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ВОД У ЕВОЛУЦИЈУ ЖИВОГ СВЕТ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276"/>
        <w:gridCol w:w="1701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Живот на Земљ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Докази еволуциј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Геолошка доба, календар жив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Борба за опстанак - Чарлс Дарвин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хвате елементарне основе теорије органске еволуције и разумеју исто</w:t>
              <w:softHyphen/>
              <w:t>риј</w:t>
              <w:softHyphen/>
              <w:t>ски развитак Земље и живота на њој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знају да живот на земљи има историју са којом се могу упознати на основу фосилних остатака (запис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азумеју еволуцију живог света и схвате њен значај у формирању савременог диолошк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оје систем основних знања из теорије о органској еволуциј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И.1.3.8.   БИ.1.3.9.   БИ.1.3.10.   БИ.2.3.5.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0"/>
                <w:szCs w:val="20"/>
              </w:rPr>
              <w:t>БИ. 2.3.6.   БИ.3.2.3.   БИ.3.3.5.   БИ.3.3.6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80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сторија: Геолошка доба, живот на земљ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Геолошка доб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 6. разред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708"/>
        <w:gridCol w:w="499"/>
        <w:gridCol w:w="567"/>
        <w:gridCol w:w="6095"/>
        <w:gridCol w:w="1953"/>
      </w:tblGrid>
      <w:tr>
        <w:trPr>
          <w:trHeight w:val="752" w:hRule="atLeast"/>
          <w:cantSplit w:val="true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4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. јед.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зив наставне јединице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5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</w:rPr>
              <w:t>УВ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живог све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5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е разлике између биљака, гљива и животиња</w:t>
            </w:r>
          </w:p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и основне разлик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79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color w:val="000000"/>
              </w:rPr>
              <w:t>ПРАЖИВОТИЊ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животиње - хетеротрофни протисти, једноћелијска организација, разноврснос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Амебе - животни простор, начин живота, грађа. 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аживотиње и амеб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Бичари - животни простор, начин живота, грађа, колонијалност. 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Трепљари - животни простор, начин живота, грађа. 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аразитске праживотиње  - начини преношења, мере превенциј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дни преглед грађе праживотињ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8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Живот у капи воде - посматрање слатководних праживотиња под микроскопом.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животињ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3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 животиња. Разноврсност животињ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нђе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 животиња и сунђе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пља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идре, корали, морске сасе, медуз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пљари – разноврсност и значај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26" w:hRule="atLeast"/>
        </w:trPr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ЦАРСТВО ЖИВОТИЊ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љоснати црв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2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разитске врсте, начини преношења и мере превенциј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љоснати црви и паразитске врс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0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касти црв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ланковити црв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Ваљкасти и  чланковити црв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куш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куш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Разврставање пужева и шкољки на основу изгледа љуштур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2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главка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главка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ауколики зглавкар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ауколики зглавкар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72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нсек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нсек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28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рада школске збирке инсека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дљокош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дљокош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76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дни преглед грађе сунђера, црва, мекушаца, зглавкара, бодљокожац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45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ескичмења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231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рда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рда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7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ичмења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иб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ичмењаци и риб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секција риб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4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лазак на копнени начин живо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1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дозем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елазак на копнени начин живота и водозем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2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мизав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множавање, регенерациј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мизавц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1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тиц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тиц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33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тиц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тице – разноврсност и значај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а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а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ари – разноврсност и значај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ари – разноврсност и значај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дни преглед грађе главних група кичмењак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6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орда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4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УГРОЖЕНОСТ И ЗАШТИТА ЖИВОТИЊ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новрсност царства животиња и биодиверзит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новрсност царства животиња и биодиверзитет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актори угрожавања и значај заштите животињ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уживот људи и животињ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говоран однос према животињам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царства животиња и биодиверзитет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</w:rPr>
              <w:t>УВОД У ОРГАНСКУ ЕВОЛУЦИЈ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вод у еволуцију живог све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Живот на Земљи. Докази еволуције.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6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Геолошка доба, календар живо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Latn-CS"/>
              </w:rPr>
            </w:pPr>
            <w:r>
              <w:rPr>
                <w:color w:val="000000"/>
                <w:lang w:val="sr-CS"/>
              </w:rPr>
              <w:t>Борба за опстанак - Чарлс Дарвин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вод у еволуцију живог све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lang w:val="sr-CS"/>
              </w:rPr>
            </w:pPr>
            <w:r>
              <w:rPr>
                <w:lang w:val="sr-CS"/>
              </w:rPr>
              <w:t>Садржаји биологије шестог разред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Тематска структура годишњег програма додатног рад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Основне разлике измедју биљака, гљива и зивотињ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разликама измедју биљака, зивотиња и гљи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оноло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дивидуална</w:t>
            </w:r>
            <w:r>
              <w:rPr>
                <w:sz w:val="20"/>
                <w:szCs w:val="20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лик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Разноврсност живог свет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spacing w:val="3"/>
          <w:lang w:val="sr-CS"/>
        </w:rPr>
        <w:t>ПРАЖИВОТИ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693"/>
        <w:gridCol w:w="1701"/>
        <w:gridCol w:w="1418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12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осматрање празивотиња под микроскопом (нативни препарат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осматрање празивотиња под микроскопом (трајни препарат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меб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и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</w:rPr>
              <w:t>ар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репљар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Паразитске пра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отињ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акт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на примена знањ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мебама, бичарима, трепљарима, паразитским врстама праживотињ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аборато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</w:rPr>
              <w:t>Микроскоп,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3" w:hRule="atLeast"/>
        </w:trPr>
        <w:tc>
          <w:tcPr>
            <w:tcW w:w="10603" w:type="dxa"/>
            <w:gridSpan w:val="5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Праживотиње, начин живота, грађа, разноврсност и знач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6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spacing w:val="-1"/>
          <w:lang w:val="sr-CS"/>
        </w:rPr>
        <w:t>ЦАРСТВО ЖИВОТИЊА</w:t>
      </w:r>
      <w:r>
        <w:rPr>
          <w:lang w:val="sr-CS"/>
        </w:rPr>
        <w:t xml:space="preserve">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2268"/>
        <w:gridCol w:w="1417"/>
        <w:gridCol w:w="992"/>
        <w:gridCol w:w="1276"/>
      </w:tblGrid>
      <w:tr>
        <w:trPr/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20" w:hRule="atLeast"/>
        </w:trPr>
        <w:tc>
          <w:tcPr>
            <w:tcW w:w="464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ун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ер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пљар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љоснати црв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аљкасти црв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</w:rPr>
              <w:t>ланковити црв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аразитске врсте црв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еку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ци (разноврсност, 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купљање љуштура пужева и шкољки за школску збирку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главкари (врсте, 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Пауколике 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отиње (врсте, зна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</w:rPr>
              <w:t>ај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нсек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нсекти-разноврсност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да 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колске збирке инсека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одљокосци (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, разноврсност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Хордати (амфиоксус, пластас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ибе (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, разноврсност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исекција риб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одоземци (унутрас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, разноврсност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Гмизавци (унутрас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, разноврсност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тице (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CS"/>
              </w:rPr>
              <w:t>, разноврснос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исари (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CS"/>
              </w:rPr>
              <w:t>, разноврснос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вајање додатних знања о: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пљарима, сунђерима, пљоснатим црвима, ваљкастим црвима, цланковитим црвима, паразитским, мекусцима, зглавкарима, пауколиким зивотињама, инсектима, бодљокосцима, хордатима, рибама, водоземцима, гмизавцима, птицама, сисар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родни материја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79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Царство животи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иковна култура: Илустративни приказ грађе животињ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Предмет: </w:t>
      </w:r>
      <w:r>
        <w:rPr>
          <w:b/>
          <w:lang w:val="sr-CS"/>
        </w:rPr>
        <w:t>Биологија (додатни рад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ГРОЖЕНОСТ И ЗАШТИТА ЖИВОТИЊ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544"/>
        <w:gridCol w:w="1701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Однос људи и 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ивотињ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 xml:space="preserve">тита 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</w:rPr>
              <w:t>ивотиња, национални парков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Дискусија о односу људи и ж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заштити животињ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Разноврсност царства животиња и биодиверзите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рађанско васпитање: Одговоран однос према животињама (љубимци, домаће животиње...)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Предмет: </w:t>
      </w:r>
      <w:r>
        <w:rPr>
          <w:b/>
          <w:lang w:val="sr-CS"/>
        </w:rPr>
        <w:t>Биологија (додатни рад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ВОД У ЕВОЛУЦИЈУ ЖИВОГ СВЕТ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окази еволу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а доб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Борба за опстанак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доказима еволуциј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геолошким добим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појму борбе за опстана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а литература</w:t>
            </w:r>
          </w:p>
          <w:p>
            <w:pPr>
              <w:pStyle w:val="Normal"/>
              <w:spacing w:before="4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орија: Геолошка доба, живот на земљ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еографија: Геолошка доба</w:t>
            </w:r>
          </w:p>
        </w:tc>
      </w:tr>
    </w:tbl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Тематска структура годишњег програма допунске наставе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е наставе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новрсност зивог св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злике између биљака,гљива и з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икроскопирање, лабораторијски прибор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свајање основних знања о разноврсности зивог св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свајање знања о основним разликама између биљака, гљива и ж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ченици уце да користе микроскоп и лабор прибо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онол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sr-CS"/>
              </w:rPr>
              <w:t>о-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Индивидуалн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/>
              </w:rPr>
              <w:t>џ</w:t>
            </w:r>
            <w:r>
              <w:rPr>
                <w:sz w:val="20"/>
                <w:szCs w:val="20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20"/>
              </w:rPr>
              <w:t>Лабораторијски прибор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Разноврсност живог свет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е наставе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spacing w:val="3"/>
          <w:lang w:val="sr-CS"/>
        </w:rPr>
        <w:t>ПРАЖИВОТИ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693"/>
        <w:gridCol w:w="1701"/>
        <w:gridCol w:w="1418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12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аживотињ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меб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ичар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репљар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аразитске праживотињ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Живот у капи вод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свајање основ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разивотињама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меб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ичар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репљар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аразитским праживотињ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актична примена знањ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/>
              </w:rPr>
              <w:t>џ</w:t>
            </w:r>
            <w:r>
              <w:rPr>
                <w:sz w:val="20"/>
                <w:szCs w:val="20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Лаборато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и материјал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3" w:hRule="atLeast"/>
        </w:trPr>
        <w:tc>
          <w:tcPr>
            <w:tcW w:w="10603" w:type="dxa"/>
            <w:gridSpan w:val="5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Праживотиње, начин живота, грађа, разноврсност и знач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е наставе) – 6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spacing w:val="-1"/>
          <w:lang w:val="sr-CS"/>
        </w:rPr>
        <w:t>ЦАРСТВО ЖИВОТИЊА</w:t>
      </w:r>
      <w:r>
        <w:rPr>
          <w:lang w:val="sr-CS"/>
        </w:rPr>
        <w:t xml:space="preserve">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2268"/>
        <w:gridCol w:w="1417"/>
        <w:gridCol w:w="992"/>
        <w:gridCol w:w="1276"/>
      </w:tblGrid>
      <w:tr>
        <w:trPr/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20" w:hRule="atLeast"/>
        </w:trPr>
        <w:tc>
          <w:tcPr>
            <w:tcW w:w="464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унђер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упљар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љоснати црв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касти црв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Чланковити црв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аразитске врсте пљоснатих и ваљкастих црв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кушц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главкар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ауколике животињ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нсект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Инсекти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зрада школске збирке инсека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одљокосц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Хордати (основне карак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иб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одоземц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мизавц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тице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Разноврсност птица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ари (основне карактерист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новрсност сисар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Усвајање основних знања о: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унђер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упљар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љоснатим црв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кастим црв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цланковитим црв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аразитским врстама црв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кушц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главкар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ауколиким зивотињ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нсект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одљокосц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м карактеристикама хорда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м карактеристикама риб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м карактеристикама водозема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м карактеристикама гмизава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м карактеристикама пт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новрсности птиц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м карактеристикама сисар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новрсности сиса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Лаборато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72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Царство животи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иковна култура: Илустративни приказ грађе животињ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е наставе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ГРОЖЕНОСТ И ЗАШТИТА ЖИВОТИЊ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544"/>
        <w:gridCol w:w="1701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Фактори угрозавања и значај заштите ж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говоран однос људи према животиња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основних знања о факторима угрожавања ж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ченици стицу знања о односима људи и животињ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Разноврсност царства животиња и биодиверзите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рађанско васпитање: Одговоран однос према животињама (љубимци, домаће животиње...)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е наставе)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ВОД У ЕВОЛУЦИЈУ ЖИВОГ СВЕТ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вот на земљ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кази еволуц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лошка доб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орба за опстанак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ченици стицу основна знања о настанку живо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основних знања о доказима еволуц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основних знања о геолошким доб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основних знања о појму борбе за опстанак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4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орија: Геолошка доба, живот на земљ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еографија: Геолошка доб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color w:val="000000"/>
          <w:lang w:val="sr-CS"/>
        </w:rPr>
      </w:pPr>
      <w:r>
        <w:br w:type="page"/>
      </w: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БИОЛОГИЈА – 7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 w:val="22"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>Циљ наставе  биолог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ајањем образовно-васпитних садржаја стекну основна знања о грађи и функционисању човечијег организма, развијају здравствену културу, хигијенске навике и схвате значај репродуктивног здравља.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  <w:t>Изучавањем биологије код ученика треба развијати одговарајуће квалитете живота, навике, запажања, способности критичког мишљења, објективно и логичко расуђивање као и хумане односе међу половима.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sz w:val="22"/>
          <w:lang w:val="sr-Latn-CS"/>
        </w:rPr>
      </w:pPr>
      <w:r>
        <w:rPr>
          <w:bCs/>
          <w:color w:val="000000"/>
          <w:sz w:val="22"/>
          <w:lang w:val="sr-Latn-CS"/>
        </w:rPr>
      </w:r>
    </w:p>
    <w:p>
      <w:pPr>
        <w:pStyle w:val="Normal"/>
        <w:shd w:fill="FFFFFF" w:val="clear"/>
        <w:ind w:firstLine="510"/>
        <w:jc w:val="both"/>
        <w:rPr>
          <w:sz w:val="22"/>
          <w:lang w:val="sr-Latn-CS"/>
        </w:rPr>
      </w:pPr>
      <w:r>
        <w:rPr>
          <w:b/>
          <w:bCs/>
          <w:color w:val="000000"/>
          <w:sz w:val="22"/>
          <w:lang w:val="sr-CS"/>
        </w:rPr>
        <w:t xml:space="preserve">Задаци </w:t>
      </w:r>
      <w:r>
        <w:rPr>
          <w:color w:val="000000"/>
          <w:sz w:val="22"/>
          <w:lang w:val="sr-CS"/>
        </w:rPr>
        <w:t>наставе биологије 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тварање разноврсних могућности  да кроз различите садржаје и облике рада током наставе биологије. сврха, циљеви и задаци образовања, као и циљеви наставе биологије буду у пуној мери реализова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разумевање улоге и значаја биологије за развој и напредак човечан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развијање свести о властитом пореклу и положају у природ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разумевање еволутивног положаја чо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вање грађе и функционисања организма, усвајање одређених хигијенских навика, стеицање одговорности за  лично здравље и здравље других људ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хватање да је полност саставни део живота и да човекова полност подразумева поштовање норми понашања које обезбеђују хумане односе међу људи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тицање радних навика и способности за самостално посматрање и истраживање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sz w:val="22"/>
          <w:lang w:val="sr-Latn-CS"/>
        </w:rPr>
      </w:pPr>
      <w:r>
        <w:rPr>
          <w:bCs/>
          <w:color w:val="000000"/>
          <w:sz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еници треба д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науче основне податке о развоју људске врсте, етапе у развоју савременог човека и еволутивни положај човека дан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текну знања о  грађи ћелија и ткива и повезаности органа и органских система у организам као целин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основну грађу и улогу кож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облик и грађу костију и мишић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нервног система  и чу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жлезда са унутрашњим лучењем и њихову повезаност са нервним систем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система органа за варењ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система органа за дисањ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система органа за циркулациј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система органа за излучивање и њихов значај за промет материј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грађу и функцију система органа за размножавање, фазе у полном сазревању човека и биолошку регулацију процеса везаних за по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упознају најчешћа обољења и повреде органских система чо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науче основна правила пружања прве помоћ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развијају неопходне хигијенске навик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хвате значај здравствене културе и репродуктивног здрављ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хвате значај и улогу породице у развоју, опстанку, напретку људског друштва као и последице њеног нарушавањ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sz w:val="22"/>
          <w:lang w:val="sr-CS"/>
        </w:rPr>
      </w:pPr>
      <w:r>
        <w:rPr>
          <w:bCs/>
          <w:color w:val="000000"/>
          <w:sz w:val="22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420"/>
        <w:gridCol w:w="531"/>
        <w:gridCol w:w="567"/>
        <w:gridCol w:w="526"/>
        <w:gridCol w:w="637"/>
        <w:gridCol w:w="708"/>
        <w:gridCol w:w="676"/>
        <w:gridCol w:w="3868"/>
      </w:tblGrid>
      <w:tr>
        <w:trPr>
          <w:trHeight w:val="1982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бр.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вежбање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774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sz w:val="20"/>
                <w:lang w:val="ru-RU"/>
              </w:rPr>
              <w:t>ПОРЕКЛО И РАЗВОЈ ЉУДСКЕ ВРСТ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БИ.1.3.8.   БИ.1.3.9.   БИ. 2.3.5.   БИ.3.3.6. </w:t>
            </w:r>
          </w:p>
        </w:tc>
      </w:tr>
      <w:tr>
        <w:trPr>
          <w:trHeight w:val="2325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sz w:val="20"/>
              </w:rPr>
              <w:t>ГРАЂА ЧОВЕЧИЈЕГ  ТЕЛА</w:t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lang w:val="sr-Latn-CS"/>
              </w:rPr>
              <w:t>3</w:t>
            </w:r>
            <w:r>
              <w:rPr>
                <w:sz w:val="20"/>
                <w:lang w:val="sr-CS"/>
              </w:rPr>
              <w:t>6</w:t>
            </w:r>
          </w:p>
        </w:tc>
        <w:tc>
          <w:tcPr>
            <w:tcW w:w="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9</w:t>
            </w:r>
          </w:p>
        </w:tc>
        <w:tc>
          <w:tcPr>
            <w:tcW w:w="3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БИ.1.2.2.   БИ.1.2.3.   БИ.1.2.4.   БИ.1.2.6.   БИ.1.2.7.   БИ.1.3.4.   БИ.1.3.7.   БИ.1.5.1.   БИ.1.5.5.   БИ.1.5.7.   БИ.1.5.8.   БИ.2.2.1.   БИ.2.2.2.   БИ.2.2.4.   БИ.2.2.6.   БИ.2.2.7.   БИ.2.2.8.   БИ.2.2.9.   БИ.2.5.1.   БИ.3.2.1.   БИ.3.2.2.   БИ.3.2.3.   БИ.3.2.4.   БИ.3.2.6.   БИ.3.2.7.   БИ.3.2.8.   БИ.3.3.1.   БИ.3.3.4.   БИ.3.5.1.   БИ.3.5.2.   БИ.3.5.5.   БИ.3.5.6.   БИ.3.5.8.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sz w:val="20"/>
              </w:rPr>
              <w:t>РЕПРОДУКТИВНО ЗДРАВЉЕ</w:t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</w:t>
            </w:r>
          </w:p>
        </w:tc>
        <w:tc>
          <w:tcPr>
            <w:tcW w:w="3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БИ.1.5.10.   БИ.1.5.12.   БИ.2.5.1.   БИ.2.5.5.   БИ.3.5.7. </w:t>
            </w:r>
          </w:p>
        </w:tc>
      </w:tr>
      <w:tr>
        <w:trPr>
          <w:trHeight w:val="74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4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23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Latn-CS" w:eastAsia="en-US"/>
              </w:rPr>
            </w:r>
            <w:r>
              <w:rPr>
                <w:sz w:val="20"/>
                <w:b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Latn-CS" w:eastAsia="en-US"/>
              </w:rPr>
              <w:t>1</w:t>
            </w:r>
            <w:r/>
            <w:r>
              <w:rPr>
                <w:sz w:val="20"/>
                <w:b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Latn-C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lang w:val="sr-Latn-C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lang w:val="ru-RU"/>
        </w:rPr>
        <w:t>ПОРЕКЛО И РАЗВОЈ ЉУДСКЕ ВРС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552"/>
        <w:gridCol w:w="1134"/>
        <w:gridCol w:w="1843"/>
        <w:gridCol w:w="1417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683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о човеку – антрополог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екло и историјски развој чове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ци данашњег чове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Људи данас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е основне податке о постепеном развитку људске врсте, етапе у раз</w:t>
              <w:softHyphen/>
              <w:t>витку савременог човека и еволутивни положај човека данас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</w:rPr>
              <w:t>БИ.1.3.8.   БИ.1.3.9.   БИ. 2.3.5.   БИ.3.3.6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91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Свет као целина, становништво и насеља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сторија: Порекло и историјски развој чове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7. разред</w:t>
      </w:r>
    </w:p>
    <w:p>
      <w:pPr>
        <w:pStyle w:val="Normal"/>
        <w:spacing w:before="120" w:after="0"/>
        <w:rPr>
          <w:lang w:val="ru-RU"/>
        </w:rPr>
      </w:pPr>
      <w:r>
        <w:rPr>
          <w:lang w:val="sr-CS"/>
        </w:rPr>
        <w:t xml:space="preserve">Наставна тема: </w:t>
      </w:r>
      <w:r>
        <w:rPr>
          <w:lang w:val="ru-RU"/>
        </w:rPr>
        <w:t>ГРАЂА ЧОВЕЧИЈЕГ  Т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2126"/>
        <w:gridCol w:w="992"/>
        <w:gridCol w:w="1418"/>
        <w:gridCol w:w="992"/>
        <w:gridCol w:w="1276"/>
      </w:tblGrid>
      <w:tr>
        <w:trPr/>
        <w:tc>
          <w:tcPr>
            <w:tcW w:w="379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13" w:hRule="atLeast"/>
        </w:trPr>
        <w:tc>
          <w:tcPr>
            <w:tcW w:w="37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ивои организације биолошких система. Човек – органски систе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Ћелија: величина, облик, основна грађа (ћелијска мембрана, цитоплазма, органеле, једро, DNK, хромозоми). Деоба ћелија.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Посматрање грађе ћелије на трајном микроскопском препара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кожног система животињ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>Кожни сист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чове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ђа коже човека. Кожни органи. Слузокожа. Функција кож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ољења, повреде коже и прва помоћ. UV зрачење и заштита кож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Посматрање грађе коже на  трајном микроскопском препарат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келетног система животињ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>Скелетни сист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оштана ћелија. Коштано ткиво. Грађа кости. Хрскавица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зе међу кост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елет. Кости главе, трупа и уд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ољења, повреде  костију и прва помоћ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формације. Правилно држање те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Посматрање костију, зглобова и шавова. Упоређивање са механичким зглобови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мишићног система животињ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>Мишићни  сист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шићне ћелије. Мишићно ткиво. Попречно-пругаста, глатка и срчана мускулатура. Скелетни мишићи (облици). Физиолошке особине мишић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рета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ољења и оштећења мишића. Физичк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Посматрање мишићног ткива на трајном микроскопском препарат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нервног система животињ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>Нервни сист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ервна ћелија и нервно ткиво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изиолошке особине нервне ћелије. Нерви и гангл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ентрални нервни систем: мозак и кичмена мождин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ефлекси и рефлексни лук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риферни нервни сист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Аутономни (вегетативни) нервни систе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ољења нервног сист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трес. Одмор и сан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ње и памће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Посматрање нервног ткива на пресеку мозга или кичмене мождине (на трајном микроскопском препарату).  Испитивање рефлекса бутног мишић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жлезда са унутрашњим лучењем животињ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>Сист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жлезда са унутрашњим лучењем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Жлезде са унутрашњим лучењем, грађ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везаност жлезда са унутрашњим лучењем и нервног сист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ремећаји у раду жлезда са унутрашњим лучење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чулних органа животиња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истем чулних органа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Чулне ћел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Чуло мириса и укус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ђа и функција чула вид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ане и обољења о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Чуло слуха и равнотеж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штећења и обољења чула слуха и равнотеж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ука и чуло слух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Одређивање оштрине вида и разликовање боја. Мариотов огле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органа за варење животиња.</w:t>
            </w:r>
          </w:p>
          <w:p>
            <w:pPr>
              <w:pStyle w:val="Normal"/>
              <w:spacing w:before="60" w:after="0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истем органа за варење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ђа органа за варење. Варење хране. Јетра и панкреа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ољења органа за варе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а исхрана и последице неправилне исхране (гојазност, булимија, анорексиј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игијена усне дупљ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Таблице правилне исхра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органа за дисање животиња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истем органа за дисање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ђа и функција органа за дисање. Покрети дисањ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пољашње и ћелијско диса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лас и говор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ољења органа за дисање. Дувански дим и здрављ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Доказивање угљен-диоксида  у издахнутом ваздух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органа за циркулацију животиња.</w:t>
            </w:r>
          </w:p>
          <w:p>
            <w:pPr>
              <w:pStyle w:val="Normal"/>
              <w:spacing w:before="60" w:after="0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истем органа за циркулацију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рв и лимф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вне групе. Трансфузија. Наслеђивање крвних груп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це и крвни судови.  Грађа и рад срца. Артерије, вене, капилар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Лимфни судови. Крвоток и лимфоток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брамбене способности организма. Вакц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ољења, повреде срца и крвних судова, прва помоћ. Реанимациј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Посматрање крви на трајном микроскопском препарат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Мерење пулса и крвног притис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органа за излучивање животиња.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истем органа за излучивање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ђа и функција органа за излучива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ољења органа за излучивањ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Вежба: Грађа бубрега – дисекција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так преглед еволутивне разноврсности система органа за размножавање животиња.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истем органа за размножавање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ђа и функција органа за размножава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изиологија репроду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аслеђивање пола код човека. Наследне болести везане за пол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ољења органа за размножавање. Хигијена полних органа.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4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ци треба да: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таљно познају грађу ћелија и ткива и повезаност органа и органских система у организам као цели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е основну грађу и улогу кож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грађу и улогу различитих типова костију и мишића и принципе функционисања зглоб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грађу и улогу нервног система и чула,  њихово функционисање и значај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грађу, улогу и принципе функционисања жлезда са унутра</w:t>
              <w:softHyphen/>
              <w:t>ш</w:t>
              <w:softHyphen/>
              <w:t>њим лучењем и њихову повезаност са нервним систем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грађу система за варење, типове и фазе вар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грађу и функционисање система органа за циркулацију телес</w:t>
              <w:softHyphen/>
              <w:t>них течности и њихову улогу у организ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е грађу и функционисање система органа за размену гас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улогу система органа за циркулацију у размени гас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грађу и улогу система органа за излучивање и њихов значај за промет материј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е грађу и функционисање система органа за размножавање, фазе у полном сазревању човека и биолошку регулацију процеса везаних за пол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БИ.1.2.2.   БИ.1.2.3.   БИ.1.2.4.   БИ.1.2.6.   БИ.1.2.7.   БИ.1.3.4.   БИ.1.3.7.   БИ.1.5.1.   БИ.1.5.5.   БИ.1.5.7.   БИ.1.5.8.   БИ.2.2.1.   БИ.2.2.2.   БИ.2.2.4.   БИ.2.2.6.   БИ.2.2.7.   БИ.2.2.8.   БИ.2.2.9.   БИ.2.5.1.   БИ.3.2.1.   БИ.3.2.2.   БИ.3.2.3.   БИ.3.2.4.   БИ.3.2.6.   БИ.3.2.7.   БИ.3.2.8.   БИ.3.3.1.   БИ.3.3.4.   БИ.3.5.1.   БИ.3.5.2.   БИ.3.5.5.   БИ.3.5.6.   БИ.3.5.8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Еколошки фактори (темпера</w:t>
              <w:softHyphen/>
              <w:t>тура, светлост, влажност...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Хемија: Испитивање деловања хлороводичне киселине и пепсина на беланчев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7. разред</w:t>
      </w:r>
    </w:p>
    <w:p>
      <w:pPr>
        <w:pStyle w:val="Normal"/>
        <w:spacing w:before="120" w:after="0"/>
        <w:rPr>
          <w:lang w:val="ru-RU"/>
        </w:rPr>
      </w:pPr>
      <w:r>
        <w:rPr>
          <w:lang w:val="sr-CS"/>
        </w:rPr>
        <w:t xml:space="preserve">Наставна тема: </w:t>
      </w:r>
      <w:r>
        <w:rPr/>
        <w:t>РЕПРОДУКТИВНО ЗДРАВЉ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835"/>
        <w:gridCol w:w="1134"/>
        <w:gridCol w:w="1701"/>
        <w:gridCol w:w="992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52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ефиниција здрављ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убертет и адолесцен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облеми везани за период одрастања (делинквенција, болести зависности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четак полног живота. Хумани односи међу половима. Контрацеп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изично понашање и сексуално преносиве болести – превенција и лечење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и планирање породице. Наталитет.</w:t>
            </w:r>
          </w:p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ци треба д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кну неопходне хигијенске навике за очување властитог здравља и здравља других људ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ју радне навике и способност за самостално посматрање и и</w:t>
            </w:r>
            <w:r>
              <w:rPr>
                <w:color w:val="000000"/>
                <w:sz w:val="20"/>
                <w:szCs w:val="20"/>
                <w:lang w:val="sr-CS"/>
              </w:rPr>
              <w:t>стра</w:t>
              <w:softHyphen/>
              <w:t>живањ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воје основна знања о болестима завис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воје основна знања о заразним болест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ју систем заштите, сузбијања и лечења ових боле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БИ.1.5.10.   БИ.1.5.12.   БИ.2.5.1.   БИ.2.5.5.   БИ.3.5.7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   Утврђивање разноврсности и структуре шумског екосистем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: Одређивање разноврсности и бројности вегетације зељастог еко</w:t>
              <w:softHyphen/>
              <w:t>систе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57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рађанско васпитање: Породица и здрављ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Хемија: Алкохол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0" w:after="240"/>
        <w:jc w:val="center"/>
        <w:rPr/>
      </w:pPr>
      <w:r>
        <w:rPr>
          <w:rFonts w:cs="Arial Black" w:ascii="Arial Black" w:hAnsi="Arial Black"/>
          <w:lang w:val="sr-CS"/>
        </w:rPr>
        <w:t>БИОЛОГИЈА –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7.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708"/>
        <w:gridCol w:w="499"/>
        <w:gridCol w:w="567"/>
        <w:gridCol w:w="6238"/>
        <w:gridCol w:w="1810"/>
      </w:tblGrid>
      <w:tr>
        <w:trPr>
          <w:trHeight w:val="702" w:hRule="atLeast"/>
          <w:cantSplit w:val="true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4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. јед.</w:t>
            </w:r>
          </w:p>
        </w:tc>
        <w:tc>
          <w:tcPr>
            <w:tcW w:w="62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зив наставне јединице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5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ОРЕКЛО И РАЗВОЈ ЉУДСКЕ ВРС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sz w:val="22"/>
                <w:szCs w:val="22"/>
              </w:rPr>
              <w:t>Наука о човеку – антропологиј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рекло и историјски развој човек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ци данашњег човека. Људи данас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рекло и преци данашњег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7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ЂА ЧОВЕЧЈЕГ ТЕЛ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Нивои организације биолошких система. Човек – органски систем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Ћелија: величина, облик, основна грађа (ћелијска мембрана, цитоплазма, органеле, једро, DNK, хромозоми)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Деоба ћелиј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сматрање грађе ћелије на трајном микроскопском препарату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9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коже човека. Кожни органи. Слузокожа. Функција коже. Обољења, повреде коже и прва помоћ. UV зрачење и заштита кож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сматрање грађе коже на  трајном микроскопском препарату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Ћелија и кожни систем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6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Коштана ћелија. Коштано ткиво. Грађа кости. Хрскавица.  Везе међу костим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келет. Кости главе, трупа и удова. Обољења, повреде  костију и прва помоћ.  Деформације. Правилно држање тел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4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сматрање костију, зглобова и шавова. Упоређивање са механичким зглобовим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келетни систем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12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Мишићне ћелије. Мишићно ткиво. Попречно-пругаста, глатка и срчана мускулатура. Скелетни мишићи (облици). Физиолошке особине мишића. Кретање. Обољења и оштећења мишића. Физичка активност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сматрање мишићног ткива на трајном микроскопском препарату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Мишићни систем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686" w:hRule="atLeast"/>
        </w:trPr>
        <w:tc>
          <w:tcPr>
            <w:tcW w:w="718" w:type="dxa"/>
            <w:vMerge w:val="restart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 xml:space="preserve">Нервна ћелија и нервно ткиво. Физиолошке особине нервне ћелије. Нерви и ганглије. 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Централни нервни систем: мозак и кичмена мождин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ериферни и аутономни нервни систем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бољења нервног система. Стрес. Одмор и сан. Учење и памће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62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сматрање нервног ткива на пресеку мозга или кичмене мождине (на трајном микроскопском препарату).  Испитивање рефлекса бутног мишић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95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Нервни систем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2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Жлезде са унутрашњим лучењем, грађа. Повезаност жлезда са унутрашњим лучењем и нервног систем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ремећаји у раду жлезда са унутрашњим лучењем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жлезда са унутрашњим лучењем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25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Чулне ћелије. Чуло мириса и укус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и функција чула вид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Мане и обољења ок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Чуло мириса, укуса и вид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72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Чуло слуха и равнотеж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2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штећења и обољења чула слуха и равнотеже. Бука и чуло слух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44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дређивање оштрине вида и разликовање боја. Мариотов оглед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чулних органа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органа за варење. Варење хране. Јетра и панкреас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 xml:space="preserve">Обољења органа за варење. 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93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равилна исхрана и последице неправилне исхране (гојазност, булимија, анорексија). Хигијена усне дупљ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Таблице правилне исхран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13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органа за варење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7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и функција органа за дисање. Покрети дисањ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пољашње и ћелијско дисање. Глас и говор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бољења органа за дисање. Дувански дим и здрављ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Доказивање угљен-диоксида  у издахнутом ваздуху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95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органа за дисање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30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Крв и лимф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Крвне групе. Трансфузија. Наслеђивање крвних груп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1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сматрање крви на трајном микроскопском препарату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687" w:hRule="atLeast"/>
        </w:trPr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рце и крвни судови.  Грађа и рад срца. Артерије, вене, капилари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Лимфни судови. Крвоток и лимфоток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дбрамбене способности организма. Вакцин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1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бољења, повреде срца и крвних судова, прва помоћ. Реанимациј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Мерење пулса и крвног притиск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органа за циркулацију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и функција органа за излучива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бољења органа за излучива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бубрега – дисекциј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66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органа за излучивање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Грађа и функција органа за размножава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Физиологија репродукциј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6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Наслеђивање пола код човека. Наследне болести везане за пол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40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Обољења органа за размножавање. Хигијена полних орган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Систем органа за размножавање човек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3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РЕПРОДУКТИВНО ЗДРАВЉЕ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Дефиниција здрављ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убертет и адолесценција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роблеми везани за период одрастања (делинквенција, болести зависности)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 xml:space="preserve">Пубертет, адолесценција, делинквенција, болести зависности. 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7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Почетак полног живота. Хумани односи међу половима. Контрацепција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9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Ризично понашање и сексуално преносиве болести – превенција и лечење.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0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Значај и планирање породице. Наталитет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1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Репродуктивно здравље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2.</w:t>
            </w:r>
          </w:p>
        </w:tc>
        <w:tc>
          <w:tcPr>
            <w:tcW w:w="623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Наставни садржаји биологије у седмом разреду</w:t>
            </w:r>
          </w:p>
        </w:tc>
        <w:tc>
          <w:tcPr>
            <w:tcW w:w="181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додатног рад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lang w:val="ru-RU"/>
        </w:rPr>
        <w:t>ПОРЕКЛО И РАЗВОЈ ЉУДСКЕ ВРС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683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рекло и историјски развој чове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пореклу и развоју чове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оноло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лик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9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Свет као целина, становништво и насељ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орија: Порекло и историјски развој чове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 xml:space="preserve">Наставна тема: </w:t>
      </w:r>
      <w:r>
        <w:rPr>
          <w:lang w:val="ru-RU"/>
        </w:rPr>
        <w:t>ГРАЂА ЧОВЕЧИЈЕГ  Т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118"/>
        <w:gridCol w:w="1701"/>
        <w:gridCol w:w="1276"/>
        <w:gridCol w:w="1276"/>
      </w:tblGrid>
      <w:tr>
        <w:trPr/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13" w:hRule="atLeast"/>
        </w:trPr>
        <w:tc>
          <w:tcPr>
            <w:tcW w:w="323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нутр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ња г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>ел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еоб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ћел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ађ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сматрањ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ађ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з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рај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икроскопс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парат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Обољењ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ж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повред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моћ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ђа костију; скеле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и деформитети костиј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а помоц код повреда костиј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ђа мисица. Физиолоске особине мисиц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матрање мисицног ткива на трајном микроскопском препара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мишића, Грађа нервног систе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и нервни систе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ферни нервни систе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флекси и рефлексни лу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тономни нервни систе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нервног систе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с. Сан. Учење и памћ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матрање нервног ткива на трајном микроскопском препара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лезде са унутрашњим лучење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ђа чула укуса и мири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Грађа цула вида. </w:t>
            </w:r>
            <w:r>
              <w:rPr>
                <w:sz w:val="20"/>
                <w:szCs w:val="20"/>
              </w:rPr>
              <w:t>Физиологија ви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цула ви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ђа чула слуха и равнотеж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чула слуха и равнотеже. Бу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 органа за вар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органа за вар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 органа за дис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љења органа за дис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 за циркулациј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ести крвног систе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 органа за излуцивање и обољ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Систем органа за размно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авање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утрашњој грађи ћел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обама ћелиј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кож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кож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костију и скелет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костиј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и особинама мишић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мишић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нервног 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НС-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иферном нервном систем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јмовима рефлекс и рефлексни лук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тономном нервном систем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нервног 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и улози жлезда са унутрашњим лучењем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чула укуса и мирис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ока и физиологији вид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ђи чула слуха и равнотеж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чула слуха и равнотеж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у органа за варе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органа за варе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у органа за диса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органа за диса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у органа за циркулациј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стима крвног 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а за излучива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у органа за размножавањ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spacing w:before="4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лик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Хемија: Испитивање деловања хлороводичне киселине и пепсина на беланчев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7. разред</w:t>
      </w:r>
    </w:p>
    <w:p>
      <w:pPr>
        <w:pStyle w:val="Normal"/>
        <w:spacing w:before="120" w:after="0"/>
        <w:rPr>
          <w:lang w:val="ru-RU"/>
        </w:rPr>
      </w:pPr>
      <w:r>
        <w:rPr>
          <w:lang w:val="sr-CS"/>
        </w:rPr>
        <w:t xml:space="preserve">Наставна тема: </w:t>
      </w:r>
      <w:r>
        <w:rPr/>
        <w:t>РЕПРОДУКТИВНО ЗДРАВЉ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3119"/>
        <w:gridCol w:w="170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52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</w:rPr>
              <w:t>Пубертет, полне болести, конт</w:t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</w:rPr>
              <w:t>ацепциј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</w:rPr>
              <w:t>Болести зависно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репродуктивном здрављ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 болестима завис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5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ђанско васпитање: Породица и здрављ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Хемија: Алкохол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допунске наставе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сва)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lang w:val="ru-RU"/>
        </w:rPr>
        <w:t>ПОРЕКЛО И РАЗВОЈ ЉУДСКЕ ВРС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683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рекло и историјски развој чове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свајање основних знања о пореклу и развоју чове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оло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sr-CS"/>
              </w:rPr>
              <w:t>о-дијалошк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емонстрати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на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пни рад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sr-CS"/>
              </w:rPr>
              <w:t>џ</w:t>
            </w:r>
            <w:r>
              <w:rPr>
                <w:sz w:val="18"/>
                <w:szCs w:val="18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18"/>
                <w:szCs w:val="18"/>
              </w:rPr>
              <w:t>Лабораторијски прибор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Микроско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9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Свет као целина, становништво и насељ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орија: Порекло и историјски развој чове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сва) 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 xml:space="preserve">Наставна тема: </w:t>
      </w:r>
      <w:r>
        <w:rPr>
          <w:lang w:val="ru-RU"/>
        </w:rPr>
        <w:t>ГРАЂА ЧОВЕЧИЈЕГ  Т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2835"/>
        <w:gridCol w:w="1701"/>
        <w:gridCol w:w="1276"/>
        <w:gridCol w:w="1276"/>
      </w:tblGrid>
      <w:tr>
        <w:trPr/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13" w:hRule="atLeast"/>
        </w:trPr>
        <w:tc>
          <w:tcPr>
            <w:tcW w:w="351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лија (облик, велицина, улог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оба 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лиј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 xml:space="preserve">ни систем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овека (основне карактеристик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на обољењ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тано ткиво (основне карактерист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е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љења и повреде костиј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ације костиј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си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но ткиво, миси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и (основне карактеристик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олоске особине мисица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Кретањ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љења ми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но ткиво. Нерви и ганглије (основне карактерист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ни нервни сист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 и рефлексни л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ни нервни сист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тономни нервни сист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љења нервног систе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лезде са унутра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њим луцењем (основне карактеристик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еме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 xml:space="preserve">аји у раду 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лезда са унутра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њим лу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ње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 xml:space="preserve">улне 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 xml:space="preserve">елије и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а (основне карактеристик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о укуса и мириса (основне карактеристик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о вида (основне каракерист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 и обољења о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о слуха и равнотезе (основне карактеристик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љења цула слуха и равноте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 органа за варење (основне карактерист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љења органа за варењ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 органа за дисање (основне карактерист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љења органа за дисањ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вни систем (основне карактерист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вни и лимфни сист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љења крвног и лимфног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 органа за излуцивање (основне карактеристике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Систем органа за размнозавање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Усвајање знања 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им карактеристикама 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л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обама 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л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им карактеристикама ко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ног систе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цесцим обољењима ко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таном тки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ел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костиј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деформитетима скеле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им карактеристикама ми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ологији ми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ми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ном тки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НС-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јмовима рефлекс и рефлексни л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ном нервном систе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тономном нервном систем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нервног систе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им карактеристикама 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лезда са унутрасњим лу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 xml:space="preserve">ење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 xml:space="preserve">им поремецајима у раду ендокриних 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лезд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им карактеристикама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 xml:space="preserve">ул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им карактеристикама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 xml:space="preserve">ула укуса и мирис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им карактеристикама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а ви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о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 основним карактеристикама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а слуха и равноте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јцесцим обољењима 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ула слуха и равноте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карактеристикама система за варењ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органа за варењ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им карактеристикама система за дисањ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органа за дисањ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им карактеристикама крвног сист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им карактеристикама крвног и лимфног систем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ј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шћ</w:t>
            </w:r>
            <w:r>
              <w:rPr>
                <w:sz w:val="18"/>
                <w:szCs w:val="18"/>
              </w:rPr>
              <w:t>им обољењима крвног и лимфног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им карактеристикама система за излуцивање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сновним карактеристикама система за размно</w:t>
            </w:r>
            <w:r>
              <w:rPr>
                <w:sz w:val="18"/>
                <w:szCs w:val="18"/>
                <w:lang w:val="sr-CS"/>
              </w:rPr>
              <w:t>ж</w:t>
            </w:r>
            <w:r>
              <w:rPr>
                <w:sz w:val="18"/>
                <w:szCs w:val="18"/>
              </w:rPr>
              <w:t xml:space="preserve">авање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Индивидуална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пни рад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 у парови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sr-CS"/>
              </w:rPr>
              <w:t>џ</w:t>
            </w:r>
            <w:r>
              <w:rPr>
                <w:sz w:val="18"/>
                <w:szCs w:val="18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Лабораторијски прибор</w:t>
            </w:r>
          </w:p>
          <w:p>
            <w:pPr>
              <w:pStyle w:val="Normal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и материјал</w:t>
            </w:r>
          </w:p>
          <w:p>
            <w:pPr>
              <w:pStyle w:val="Normal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Микроско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Хемија: Испитивање деловања хлороводичне киселине и пепсина на беланчев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сва) – 7. разред</w:t>
      </w:r>
    </w:p>
    <w:p>
      <w:pPr>
        <w:pStyle w:val="Normal"/>
        <w:spacing w:before="120" w:after="0"/>
        <w:rPr>
          <w:lang w:val="ru-RU"/>
        </w:rPr>
      </w:pPr>
      <w:r>
        <w:rPr>
          <w:lang w:val="sr-CS"/>
        </w:rPr>
        <w:t xml:space="preserve">Наставна тема: </w:t>
      </w:r>
      <w:r>
        <w:rPr/>
        <w:t>РЕПРОДУКТИВНО ЗДРАВЉ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3119"/>
        <w:gridCol w:w="170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52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</w:rPr>
              <w:t>Пубертет и адолесценција. Болести зависно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</w:rPr>
              <w:t>Усвајање знања о репродуктивном период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Индивидуална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5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ђанско васпитање: Породица и здрављ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Хемија: Алкохол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БИОЛОГИЈ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autoSpaceDE w:val="false"/>
        <w:rPr>
          <w:rFonts w:cs="TimesNewRomanPS-BoldMT;Times New Roman"/>
          <w:b/>
          <w:b/>
          <w:bCs/>
          <w:sz w:val="22"/>
          <w:szCs w:val="18"/>
        </w:rPr>
      </w:pPr>
      <w:r>
        <w:rPr>
          <w:rFonts w:cs="TimesNewRomanPS-BoldMT;Times New Roman"/>
          <w:b/>
          <w:bCs/>
          <w:sz w:val="22"/>
          <w:szCs w:val="18"/>
        </w:rPr>
        <w:t>Циљ и задаци</w:t>
      </w:r>
    </w:p>
    <w:p>
      <w:pPr>
        <w:pStyle w:val="Normal"/>
        <w:shd w:fill="FFFFFF" w:val="clear"/>
        <w:ind w:firstLine="510"/>
        <w:jc w:val="both"/>
        <w:rPr>
          <w:rFonts w:cs="TimesNewRomanPS-BoldMT;Times New Roman"/>
          <w:b/>
          <w:b/>
          <w:bCs/>
          <w:color w:val="000000"/>
          <w:sz w:val="22"/>
          <w:szCs w:val="18"/>
          <w:lang w:val="sr-CS"/>
        </w:rPr>
      </w:pPr>
      <w:r>
        <w:rPr>
          <w:rFonts w:cs="TimesNewRomanPS-BoldMT;Times New Roman"/>
          <w:b/>
          <w:bCs/>
          <w:color w:val="000000"/>
          <w:sz w:val="22"/>
          <w:szCs w:val="18"/>
          <w:lang w:val="sr-CS"/>
        </w:rPr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Циљ наставе биолог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ајањем образовно-васпитних садржаја развијају знања, вештине и умења из области екологије и заштите животне средине, уз примену концепта одрживог развоја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18"/>
          <w:lang w:val="sr-CS"/>
        </w:rPr>
      </w:pPr>
      <w:r>
        <w:rPr>
          <w:b/>
          <w:bCs/>
          <w:color w:val="000000"/>
          <w:sz w:val="22"/>
          <w:szCs w:val="18"/>
          <w:lang w:val="sr-CS"/>
        </w:rPr>
      </w:r>
    </w:p>
    <w:p>
      <w:pPr>
        <w:pStyle w:val="Normal"/>
        <w:autoSpaceDE w:val="false"/>
        <w:rPr/>
      </w:pPr>
      <w:r>
        <w:rPr>
          <w:b/>
          <w:bCs/>
          <w:szCs w:val="18"/>
        </w:rPr>
        <w:t xml:space="preserve">Задаци </w:t>
      </w:r>
      <w:r>
        <w:rPr>
          <w:rFonts w:eastAsia="TimesNewRomanPSMT;Times New Roman"/>
          <w:szCs w:val="18"/>
        </w:rPr>
        <w:t>наставе биологије 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да кроз различите садржаје и облике рада током наставе биологије. сврха, циљеви и задаци образовања, као и циљеви наставе биологије буду у пуној мери реализован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еколошких појмов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разовање за животну средину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потреба и могућности личног ангажовања у заштити животне средин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и примена принципа одрживости, етичности и права будућих генерација на очувану животну средину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18"/>
          <w:lang w:val="sr-CS"/>
        </w:rPr>
      </w:pPr>
      <w:r>
        <w:rPr>
          <w:b/>
          <w:bCs/>
          <w:color w:val="000000"/>
          <w:sz w:val="22"/>
          <w:szCs w:val="18"/>
          <w:lang w:val="sr-CS"/>
        </w:rPr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  <w:t>Оперативни задаци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sz w:val="22"/>
          <w:szCs w:val="18"/>
          <w:lang w:val="sr-CS"/>
        </w:rPr>
      </w:pPr>
      <w:r>
        <w:rPr>
          <w:rFonts w:eastAsia="TimesNewRomanPSMT;Times New Roman"/>
          <w:b/>
          <w:bCs/>
          <w:sz w:val="22"/>
          <w:szCs w:val="18"/>
          <w:lang w:val="sr-CS"/>
        </w:rPr>
      </w:r>
    </w:p>
    <w:p>
      <w:pPr>
        <w:pStyle w:val="Normal"/>
        <w:autoSpaceDE w:val="false"/>
        <w:rPr>
          <w:rFonts w:eastAsia="TimesNewRomanPSMT;Times New Roman"/>
          <w:szCs w:val="18"/>
        </w:rPr>
      </w:pPr>
      <w:r>
        <w:rPr>
          <w:rFonts w:eastAsia="TimesNewRomanPSMT;Times New Roman"/>
          <w:szCs w:val="18"/>
        </w:rPr>
        <w:t>Ученици треба 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биолошке разноврсности и њен значај за опстанак и еволуцију живота на Земљ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уче и схвате нивое организације живог света у приро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едмет истраживања екологије и њен значај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компоненте животне сред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еколошке факторе и њихов значај за живи св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е односе исхране и повезаност живих бића у ланцима исхра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узајамне односе живих бића и животне средине и динамику односа материје и енерг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значај еколошке равнотеже за одржавање екосисте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овне типове екосистема и животне услове у њ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знања у вези са изворима и последицама угрожавања животне средине – екосисте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лобалне последице загађивања животне сред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и концепцију одрживог развој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улогу и значај личног ангажовања у заштити животне сред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иродне ресурсе, њихову ограниченост и значај рационалног коришће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де ставове, развијају знања и умења неопходна за заштиту животне средине и допринос одрживом развој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ју еколошку, здравствену и културу живљењ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3053"/>
        <w:gridCol w:w="601"/>
        <w:gridCol w:w="567"/>
        <w:gridCol w:w="709"/>
        <w:gridCol w:w="552"/>
        <w:gridCol w:w="708"/>
        <w:gridCol w:w="3713"/>
      </w:tblGrid>
      <w:tr>
        <w:trPr>
          <w:trHeight w:val="1840" w:hRule="atLeast"/>
          <w:cantSplit w:val="true"/>
        </w:trPr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бр.</w:t>
            </w:r>
          </w:p>
        </w:tc>
        <w:tc>
          <w:tcPr>
            <w:tcW w:w="3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 xml:space="preserve">Понављање 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вежбање</w:t>
            </w:r>
          </w:p>
        </w:tc>
        <w:tc>
          <w:tcPr>
            <w:tcW w:w="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980" w:hRule="atLeast"/>
        </w:trPr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УВ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3.9.   БИ.1.4.2.   БИ.1.4.6.   БИ.2.2.2.   БИ. 2.3.5.   БИ. 2.3.6.   БИ.3.2.4.   БИ.3.3.5.   БИ.3.3.6.   БИ.3.4.7. </w:t>
            </w:r>
          </w:p>
        </w:tc>
      </w:tr>
      <w:tr>
        <w:trPr>
          <w:trHeight w:val="1122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ОЛОГИЈА И ЖИВОТНА СРЕДИНА</w:t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</w:t>
            </w:r>
          </w:p>
        </w:tc>
        <w:tc>
          <w:tcPr>
            <w:tcW w:w="3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4.1.   БИ.1.4.2.   БИ.1.4.3.   БИ.2.4.1.   БИ.2.4.2.   БИ.2.4.3.   БИ.2.4.5.   БИ.2.4.7.   БИ.3.3.6.   БИ.3.4.1.   БИ.3.4.2.   БИ.3.4.3.   БИ.3.4.4.   БИ.3.4.5. </w:t>
            </w:r>
          </w:p>
        </w:tc>
      </w:tr>
      <w:tr>
        <w:trPr>
          <w:trHeight w:val="1535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РОЖАВАЊЕ, ЗАШТИТА И УНАПРЕЂИВАЊЕ ЕКОСИСТЕМА – ЖИВОТНЕ СРЕДИНЕ</w:t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</w:t>
            </w:r>
          </w:p>
        </w:tc>
        <w:tc>
          <w:tcPr>
            <w:tcW w:w="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</w:t>
            </w:r>
          </w:p>
        </w:tc>
        <w:tc>
          <w:tcPr>
            <w:tcW w:w="3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4.4.   БИ.1.4.5.   БИ.1.4.6.   БИ.1.4.7.   БИ.1.6.1.   БИ.1.6.2.   БИ.2.4.5.   БИ.2.4.6.   БИ.2.4.7  БИ.2.4.8.   БИ.2.4.9.   БИ.2.6.1.   БИ.2.6.3.   БИ.2.6.4.   БИ.3.4.5.   БИ.3.4.6.   БИ.3.4.7.   БИ.3.6.1.   БИ.3.6.2.   БИ.3.6.3.   БИ.3.6.4.   БИ.3.6.5. </w:t>
            </w:r>
          </w:p>
        </w:tc>
      </w:tr>
      <w:tr>
        <w:trPr>
          <w:trHeight w:val="703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ЛОБАЛНЕ  ПОСЛЕДИЦЕ ЗАГАЂИВАЊА ЖИВОТНЕ СРЕДИНЕ</w:t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  <w:tc>
          <w:tcPr>
            <w:tcW w:w="3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4.5.   БИ.1.6.1.   БИ.2.4.8.   БИ.2.6.1.   БИ.2.6.4.   БИ.3.4.6.   БИ.3.4.8.   БИ.3.6.1.   БИ.3.6.4. </w:t>
            </w:r>
          </w:p>
        </w:tc>
      </w:tr>
      <w:tr>
        <w:trPr>
          <w:trHeight w:val="818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ЖИВОТНА СРЕДИНА И ОДРЖИВИ РАЗВОЈ</w:t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3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4.6.   БИ.1.4.7.   БИ.1.4.8.   БИ.2.4.8.   БИ.3.4.6.   БИ.3.4.7.   БИ.3.4.8.   БИ.3.6.1.   БИ.3.6.4.   БИ.3.6.5. </w:t>
            </w:r>
          </w:p>
        </w:tc>
      </w:tr>
      <w:tr>
        <w:trPr>
          <w:trHeight w:val="703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ЖИВОТНА СРЕДИНА, ЗДРАВЉЕ И КУЛТУРА ЖИВЉЕЊА</w:t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  <w:tc>
          <w:tcPr>
            <w:tcW w:w="3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БИ.1.5.6.   БИ.1.5.7.   БИ.2.5.4.   БИ.3.5.8. </w:t>
            </w:r>
          </w:p>
        </w:tc>
      </w:tr>
      <w:tr>
        <w:trPr>
          <w:trHeight w:val="746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693"/>
        <w:gridCol w:w="1134"/>
        <w:gridCol w:w="1701"/>
        <w:gridCol w:w="1559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4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Биолош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волу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овек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слов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Разноврс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Биодиверзитет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во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е улогу и значај биологије за развој и напредак човечан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у свест о властитом положају у природ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БИ.1.3.9.   БИ.1.4.2.   БИ.1.4.6.   БИ.2.2.2.   БИ. 2.3.5.   БИ. 2.3.6.   БИ.3.2.4.   БИ.3.3.5.   БИ.3.3.6.   БИ.3.4.7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јд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кроскоп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Антрополог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16"/>
          <w:lang w:val="sr-CS"/>
        </w:rPr>
        <w:t>ЕКОЛОГИЈА И ЖИВОТНА СРЕД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126"/>
        <w:gridCol w:w="1135"/>
        <w:gridCol w:w="1701"/>
        <w:gridCol w:w="1418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8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едме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тражив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историјс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нача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логиј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Живот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ја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мпонент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Животн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ништ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отоп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слов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ништ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лош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ктори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д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адаптац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орме</w:t>
            </w:r>
            <w:r>
              <w:rPr>
                <w:color w:val="000000"/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опул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лик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Живот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једниц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ње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еколош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иш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простор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ременс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color w:val="000000"/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косисте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нов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цес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вијај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Однос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хра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Пре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уж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упстанц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матер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). </w:t>
            </w: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сукцесије</w:t>
            </w:r>
            <w:r>
              <w:rPr>
                <w:color w:val="000000"/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о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Биосфер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ре узајамне односе живих бића и животне средине и динамичне односе материје и енерг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ре значај еколошке равнотеже за оддржавање екосисте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ју свест о властитиом положају у природи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БИ.1.4.1.   БИ.1.4.2.   БИ.1.4.3.   БИ.2.4.1.   БИ.2.4.2.   БИ.2.4.3.   БИ.2.4.5.   БИ.2.4.7.   БИ.3.3.6.   БИ.3.4.1.   БИ.3.4.2.   БИ.3.4.3.   БИ.3.4.4.   БИ.3.4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етода писањ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онолошк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страживањ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Кооперативни рад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кроскоп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зорц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м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 w:val="22"/>
          <w:szCs w:val="16"/>
          <w:lang w:val="sr-CS"/>
        </w:rPr>
        <w:t>УГРОЖАВАЊЕ, ЗАШТИТА И УНАПРЕЂИВАЊЕ ЕКОСИСТЕМА –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1984"/>
        <w:gridCol w:w="1134"/>
        <w:gridCol w:w="1559"/>
        <w:gridCol w:w="1418"/>
        <w:gridCol w:w="1418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4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Разноврс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труктур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2"/>
                <w:lang w:val="sr-CS"/>
              </w:rPr>
              <w:t>природн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антропогени</w:t>
            </w:r>
            <w:r>
              <w:rPr>
                <w:color w:val="000000"/>
                <w:sz w:val="20"/>
                <w:szCs w:val="22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копнених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вод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2"/>
                <w:lang w:val="sr-CS"/>
              </w:rPr>
              <w:t>загађи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е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р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2"/>
                <w:lang w:val="sr-CS"/>
              </w:rPr>
              <w:t>загађи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е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Шумск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2"/>
                <w:lang w:val="sr-CS"/>
              </w:rPr>
              <w:t>угроже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е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Травн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2"/>
                <w:lang w:val="sr-CS"/>
              </w:rPr>
              <w:t>угроже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е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Антропоген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2"/>
                <w:lang w:val="sr-CS"/>
              </w:rPr>
              <w:t>агро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урбан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); </w:t>
            </w:r>
            <w:r>
              <w:rPr>
                <w:color w:val="000000"/>
                <w:sz w:val="20"/>
                <w:szCs w:val="22"/>
                <w:lang w:val="sr-CS"/>
              </w:rPr>
              <w:t>угроже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е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Актив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2"/>
                <w:lang w:val="sr-CS"/>
              </w:rPr>
              <w:t>Уоча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разноврс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труктур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у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непосредном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окружењу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Угрожа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биодиверзитета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Категориј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ћених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природних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добар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2"/>
                <w:lang w:val="sr-CS"/>
              </w:rPr>
              <w:t>националн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еђународн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ниво</w:t>
            </w:r>
            <w:r>
              <w:rPr>
                <w:color w:val="000000"/>
                <w:sz w:val="20"/>
                <w:szCs w:val="22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Црвен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књиг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флор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фауне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Угрожа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т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културних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добара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Унапређи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животн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редин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–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начај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Пројека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2"/>
                <w:lang w:val="sr-CS"/>
              </w:rPr>
              <w:t>Истраживањ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тањ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угрожен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животн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редине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у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непосредном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окружењу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Актив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2"/>
                <w:lang w:val="sr-CS"/>
              </w:rPr>
              <w:t>Пример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позитивног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негативног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утицај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антропогеног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фактор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н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животну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редину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Активност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2"/>
                <w:lang w:val="sr-CS"/>
              </w:rPr>
              <w:t>Посет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једном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заштићеном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природном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добру</w:t>
            </w:r>
            <w:r>
              <w:rPr>
                <w:color w:val="000000"/>
                <w:sz w:val="20"/>
                <w:szCs w:val="22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 xml:space="preserve">Ученици треба д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воје и примене принципе одрживости екосисте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познају основне типове екосистема и животне услове у њ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зграде ставове и развију знања и умења неопходних за заштиту животне средине и допринос одрживог разв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у еколошку. здравствену и културу жив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потреба и могућности личног ангажовања у заштити животне средин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БИ.1.4.4.   БИ.1.4.5.   БИ.1.4.6.   БИ.1.4.7.   БИ.1.6.1.   БИ.1.6.2.   БИ.2.4.5.   БИ.2.4.6.   БИ.2.4.7  БИ.2.4.8.   БИ.2.4.9.   БИ.2.6.1.   БИ.2.6.3.   БИ.2.6.4.   БИ.3.4.5.   БИ.3.4.6.   БИ.3.4.7.   БИ.3.6.1.   БИ.3.6.2.   БИ.3.6.3.   БИ.3.6.4.   БИ.3.6.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климатске проме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ЛОБАЛНЕ  ПОСЛЕДИЦЕ ЗАГАЂИВАЊА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552"/>
        <w:gridCol w:w="1133"/>
        <w:gridCol w:w="2125"/>
        <w:gridCol w:w="1417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09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лиматс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м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Ефека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кл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ашт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штећ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зонск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мотач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исел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иш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Суш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ум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роз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ш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Шир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устињ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Нестај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љ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ск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рст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ју глобалне последице загађивања животне среди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ју појам и концепцију одрживог развој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умеју улогу и значај личног ангажовања у заштити животне среди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ју природне ресурсе, њихову ограниченост и значај рационалног коришћ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вајање и примена принципа одрживости, етичности и права будућих генерација на очувану животну среди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вијање потреба и могућности личног ангажовања у заштити животне средин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БИ.1.4.5.   БИ.1.6.1.   БИ.2.4.8.   БИ.2.6.1.   БИ.2.6.4.   БИ.3.4.6.   БИ.3.4.8.   БИ.3.6.1.   БИ.3.6.4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та једном природном добр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ојека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Глобал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следиц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гађив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ретраж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нтерне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ра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науч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асопис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...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ј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кроскоп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1" w:hRule="atLeast"/>
        </w:trPr>
        <w:tc>
          <w:tcPr>
            <w:tcW w:w="1060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Ерозија земљишта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Хемија: Оштеђење озонског омотача; Киселе киш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22"/>
          <w:lang w:val="sr-CS"/>
        </w:rPr>
        <w:t>ЖИВОТНА СРЕДИНА И ОДРЖИВИ РАЗВО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126"/>
        <w:gridCol w:w="1134"/>
        <w:gridCol w:w="1984"/>
        <w:gridCol w:w="1417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4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онцеп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жив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ав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нформиса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чешћ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ав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ношењ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лу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з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ирод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сурс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жив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ришћење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нергетс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фикасност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Актив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Проце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м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к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етс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фикасности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тпад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циклаж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Актив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Конкретан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при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лекциј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тпад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ба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м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Информиса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чешћ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лад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доброби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а</w:t>
            </w:r>
            <w:r>
              <w:rPr>
                <w:color w:val="000000"/>
                <w:sz w:val="22"/>
                <w:szCs w:val="22"/>
                <w:lang w:val="sr-CS"/>
              </w:rPr>
              <w:t>)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ју појам и концепцију одрживог развој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умеју улогу и значај личног ангажовања у заштити животне среди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ју природне ресурсе, њихову ограниченост и значај рационалног коришћ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вајање и примена принципа одрживости, етичности и права будућих генерација на очувану животну среди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вијање потреба и могућности личног ангажовања у заштити животне средин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БИ.1.4.6.   БИ.1.4.7.   БИ.1.4.8.   БИ.2.4.8.   БИ.3.4.6.   БИ.3.4.7.   БИ.3.4.8.   БИ.3.6.1.   БИ.3.6.4.   БИ.3.6.5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цена примене неких облика енергетске актив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кретан допринос селекцији отпа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бата ба тему: Информисаност и учешће младих у заштити животињ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м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Ерозија земљишта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Хемија: Оштеђење озонског омотача; Киселе киш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16"/>
          <w:lang w:val="sr-CS"/>
        </w:rPr>
        <w:t>ЖИВОТНА СРЕДИНА, ЗДРАВЉЕ И КУЛТУРА ЖИВЉ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552"/>
        <w:gridCol w:w="1134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ав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драв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у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авремен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чин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дрављ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бу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брз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ра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дуванс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им</w:t>
            </w:r>
            <w:r>
              <w:rPr>
                <w:color w:val="000000"/>
                <w:sz w:val="22"/>
                <w:szCs w:val="22"/>
                <w:lang w:val="sr-CS"/>
              </w:rPr>
              <w:t>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улту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еколош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а</w:t>
            </w:r>
            <w:r>
              <w:rPr>
                <w:color w:val="000000"/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Актив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ал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ктив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напређив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држа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ставн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гра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ет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шест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седм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м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ред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н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финиса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разовни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ндарди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а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авезн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разовања</w:t>
            </w:r>
            <w:r>
              <w:rPr>
                <w:color w:val="000000"/>
                <w:sz w:val="22"/>
                <w:szCs w:val="22"/>
                <w:lang w:val="sr-CS"/>
              </w:rPr>
              <w:t>)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умеју улогу и значај личног ангажовања у заштити животне среди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ју природне ресурсе, њихову ограниченост и значај рационалног коришћ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вајање и примена принципа одрживости, етичности и права будућих генерација на очувану животну среди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76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вијање потреба и могућности личног ангажовања у заштити животне средин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</w:rPr>
              <w:t>БИ.1.5.6.   БИ.1.5.7.   БИ.2.5.4.   БИ.3.5.8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и реализација разних активности унапређивања заштите животне средине и културе живљењ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3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рађанско васпитање: Култура понаш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БИОЛОГИЈА – 8. разред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708"/>
        <w:gridCol w:w="499"/>
        <w:gridCol w:w="567"/>
        <w:gridCol w:w="6095"/>
        <w:gridCol w:w="1953"/>
      </w:tblGrid>
      <w:tr>
        <w:trPr>
          <w:trHeight w:val="714" w:hRule="atLeast"/>
          <w:cantSplit w:val="true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16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Месец</w:t>
            </w:r>
          </w:p>
        </w:tc>
        <w:tc>
          <w:tcPr>
            <w:tcW w:w="4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ад. не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.бр. нас. јед.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Тип часа</w:t>
            </w:r>
          </w:p>
        </w:tc>
      </w:tr>
      <w:tr>
        <w:trPr>
          <w:trHeight w:val="4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иолош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волу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ов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лов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новрс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Биодиверзитет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во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садржаје биологије за осми разред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ЕКОЛОГИЈА И ЖИВОТНА СРЕДИ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тражив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историјс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нача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логиј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ивот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ја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мпонен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ивотн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ништ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отоп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слов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ништ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лош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кто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Живот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а</w:t>
            </w:r>
            <w:r>
              <w:rPr>
                <w:color w:val="000000"/>
                <w:sz w:val="22"/>
                <w:szCs w:val="22"/>
                <w:lang w:val="sr-CS"/>
              </w:rPr>
              <w:t>, ж</w:t>
            </w:r>
            <w:r>
              <w:rPr>
                <w:color w:val="000000"/>
                <w:sz w:val="22"/>
                <w:szCs w:val="22"/>
                <w:lang w:val="sr-CS"/>
              </w:rPr>
              <w:t>ивотн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ништ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еколош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ктор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д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адаптац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орме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д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ул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лик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ивот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једниц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ње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еколош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иш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простор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ременс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улација</w:t>
            </w:r>
            <w:r>
              <w:rPr>
                <w:color w:val="000000"/>
                <w:sz w:val="22"/>
                <w:szCs w:val="22"/>
                <w:lang w:val="sr-CS"/>
              </w:rPr>
              <w:t>, ж</w:t>
            </w:r>
            <w:r>
              <w:rPr>
                <w:color w:val="000000"/>
                <w:sz w:val="22"/>
                <w:szCs w:val="22"/>
                <w:lang w:val="sr-CS"/>
              </w:rPr>
              <w:t>ивот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једниц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ње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косисте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нов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цес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вијај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у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хра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уж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упстанц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материје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косистем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сукцесије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снов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о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Биосфер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2"/>
                <w:szCs w:val="22"/>
                <w:lang w:val="sr-CS"/>
              </w:rPr>
              <w:t>, о</w:t>
            </w:r>
            <w:r>
              <w:rPr>
                <w:color w:val="000000"/>
                <w:sz w:val="22"/>
                <w:szCs w:val="22"/>
                <w:lang w:val="sr-CS"/>
              </w:rPr>
              <w:t>снов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о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Екологија и животна средин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5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bCs/>
                <w:color w:val="000000"/>
                <w:sz w:val="22"/>
                <w:szCs w:val="16"/>
                <w:lang w:val="sr-CS"/>
              </w:rPr>
              <w:t>УГРОЖАВАЊЕ, ЗАШТИТА И УНАПРЕЂИВАЊЕ ЕКОСИСТЕМА – ЖИВОТНЕ СРЕДИНЕ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новрс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рукту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рирод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нтропогени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пне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од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sr-CS"/>
              </w:rPr>
              <w:t>загађ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Разноврс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рукту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2"/>
                <w:szCs w:val="22"/>
                <w:lang w:val="sr-CS"/>
              </w:rPr>
              <w:t>, е</w:t>
            </w:r>
            <w:r>
              <w:rPr>
                <w:color w:val="000000"/>
                <w:sz w:val="22"/>
                <w:szCs w:val="22"/>
                <w:lang w:val="sr-CS"/>
              </w:rPr>
              <w:t>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пне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од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sr-CS"/>
              </w:rPr>
              <w:t>загађ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р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Шумс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sr-CS"/>
              </w:rPr>
              <w:t>угроже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Шумс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Трав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sr-CS"/>
              </w:rPr>
              <w:t>угроже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Антропоге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агро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рба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); </w:t>
            </w:r>
            <w:r>
              <w:rPr>
                <w:color w:val="000000"/>
                <w:sz w:val="22"/>
                <w:szCs w:val="22"/>
                <w:lang w:val="sr-CS"/>
              </w:rPr>
              <w:t>угроже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ћ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оча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новрс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руктур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систем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посредно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кружењу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грожа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одиверзите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атегор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ће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род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ба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национал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еђународ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иво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Црв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њиг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лор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у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рожа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бар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напређ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начај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ћнос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Истраж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гроже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посредно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кружењу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имер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зитивн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гативн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тица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нтропоген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кто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у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1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осе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едно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ћено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родно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бру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bCs/>
                <w:color w:val="000000"/>
                <w:sz w:val="22"/>
                <w:szCs w:val="16"/>
                <w:lang w:val="sr-CS"/>
              </w:rPr>
            </w:pPr>
            <w:r>
              <w:rPr>
                <w:bCs/>
                <w:color w:val="000000"/>
                <w:sz w:val="22"/>
                <w:szCs w:val="16"/>
                <w:lang w:val="sr-CS"/>
              </w:rPr>
              <w:t>Угрожавање, заштита и унапређивање екосистема – животне среди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ГЛОБАЛНЕ  ПОСЛЕДИЦЕ ЗАГАЂИВАЊА ЖИВОТНЕ СРЕДИНЕ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лиматс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м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Ефека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акл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ашт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штећ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зонск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мотач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1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исел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иш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Суш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ум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Ероз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иш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Шире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устињ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Нестај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љ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ск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лобалне  последице загађивања животне среди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брђив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лобалне  последице загађивања животне среди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55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лобалне  последице загађивања животне среди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1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szCs w:val="22"/>
                <w:lang w:val="sr-CS"/>
              </w:rPr>
              <w:t>ЖИВОТНА СРЕДИНА И ОДРЖИВИ РАЗВОЈ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онцеп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жив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нформиса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чешћ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ав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ношењ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лу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з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сурс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жив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ришћење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нергетс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фикасност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це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м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к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етс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фикасности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4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тпад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циклаж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онкретан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принос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лекциј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тпад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1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Информисанос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чешћ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лад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доброби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а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bCs/>
                <w:color w:val="000000"/>
                <w:szCs w:val="22"/>
                <w:lang w:val="sr-CS"/>
              </w:rPr>
            </w:pPr>
            <w:r>
              <w:rPr>
                <w:bCs/>
                <w:color w:val="000000"/>
                <w:szCs w:val="22"/>
                <w:lang w:val="sr-CS"/>
              </w:rPr>
              <w:t>Животна средина и одрживи развој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bCs/>
                <w:color w:val="000000"/>
                <w:szCs w:val="22"/>
                <w:lang w:val="sr-CS"/>
              </w:rPr>
            </w:pPr>
            <w:r>
              <w:rPr>
                <w:bCs/>
                <w:color w:val="000000"/>
                <w:szCs w:val="22"/>
                <w:lang w:val="sr-CS"/>
              </w:rPr>
              <w:t>Животна средина и одрживи развој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4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16"/>
                <w:lang w:val="sr-CS"/>
              </w:rPr>
            </w:pPr>
            <w:r>
              <w:rPr>
                <w:bCs/>
                <w:color w:val="000000"/>
                <w:sz w:val="22"/>
                <w:szCs w:val="16"/>
                <w:lang w:val="sr-CS"/>
              </w:rPr>
              <w:t>ЖИВОТНА СРЕДИНА, ЗДРАВЉЕ И КУЛТУРА ЖИВЉЕЊ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ав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драв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авремен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чин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дрављ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бу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брз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ра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дуванск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им</w:t>
            </w:r>
            <w:r>
              <w:rPr>
                <w:color w:val="000000"/>
                <w:sz w:val="22"/>
                <w:szCs w:val="22"/>
                <w:lang w:val="sr-CS"/>
              </w:rPr>
              <w:t>...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улту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еколош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а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ализац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ктивнос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напређив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и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>
          <w:trHeight w:val="6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улту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bCs/>
                <w:color w:val="000000"/>
                <w:szCs w:val="22"/>
                <w:lang w:val="sr-CS"/>
              </w:rPr>
              <w:t xml:space="preserve"> животна средина, здраљве и к</w:t>
            </w:r>
            <w:r>
              <w:rPr>
                <w:color w:val="000000"/>
                <w:sz w:val="22"/>
                <w:szCs w:val="22"/>
                <w:lang w:val="sr-CS"/>
              </w:rPr>
              <w:t>улту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8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нављање градива петог разре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нављање градива шестог разред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9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нављање градива седмог и осмог разреда</w:t>
            </w:r>
          </w:p>
        </w:tc>
        <w:tc>
          <w:tcPr>
            <w:tcW w:w="195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додатног рад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2410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лови живота на земљ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одиверзитет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ивои организације зивог свет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додатних знања о условима зивота на земљ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додатних знања о биодиверзитет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свајање додатних знања о нивоима организације зивог све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онолошко-д</w:t>
            </w:r>
            <w:r>
              <w:rPr>
                <w:sz w:val="22"/>
                <w:szCs w:val="22"/>
                <w:lang w:val="sr-CS"/>
              </w:rPr>
              <w:t>ијалош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лик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Антрополог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16"/>
          <w:lang w:val="sr-CS"/>
        </w:rPr>
        <w:t>ЕКОЛОГИЈА И ЖИВОТНА СРЕД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701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8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Екологија (подела, предмет истраживања, значај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оценоза (појам и компонент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отоп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организма и зивотне средине (адаптације, животне форм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пулација (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оценоза (структура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Екосистем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иом и биосфер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ологиј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биоценоз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биотоп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иповима односа организми-средин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ктури популац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ктури биоценоз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екосистем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м биомима на земљи и биосфер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 w:val="22"/>
          <w:szCs w:val="16"/>
          <w:lang w:val="sr-CS"/>
        </w:rPr>
        <w:t>УГРОЖАВАЊЕ, ЗАШТИТА И УНАПРЕЂИВАЊЕ ЕКОСИСТЕМА –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701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4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новрсност екосистема (природни и антропоген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гађивање и заштита конених вод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гађивање и заштита мор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гађивање и заштита сумск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гађивање и заштита травн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гађивање и заштита антропоген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розавање и заштита биодиверзит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напређивање животне средин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иповима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штите копнених вод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штите мор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штите су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штите трав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штите антропоген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угрожавања и заштите биодиверзит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унапређивања животне среди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риродни материјал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еографија: климатске проме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ЛОБАЛНЕ  ПОСЛЕДИЦЕ ЗАГАЂИВАЊА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35"/>
        <w:gridCol w:w="2552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Ефекат стаклене башт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иселе киш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Ерозија земљишт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стајање биљних и животињских врста и њихових станишт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лобалне последице загађивања животне средин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175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ајање додатних знања о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фекту стаклене башт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иселим киш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розији земљиш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уценика са нестајањем биљака и ж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примена зна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еографија: Ерозија земљиш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Хемија: Оштеђење озонског омотача; Киселе киш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22"/>
          <w:lang w:val="sr-CS"/>
        </w:rPr>
        <w:t>ЖИВОТНА СРЕДИНА И ОДРЖИВИ РАЗВО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268"/>
        <w:gridCol w:w="2127"/>
        <w:gridCol w:w="1417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45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родни ресурси-одрживо коришћењ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Енергетска ефикасност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тпад и рециклаж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природним ресурси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начинима уштеде енергиј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додатних знања о начинима рециклаж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а литератур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еографија: Ерозија земљиш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Хемија: Оштеђење озонског омотача; Киселе киш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датни рад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16"/>
          <w:lang w:val="sr-CS"/>
        </w:rPr>
        <w:t>ЖИВОТНА СРЕДИНА, ЗДРАВЉЕ И КУЛТУРА ЖИВЉ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3119"/>
        <w:gridCol w:w="170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4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авремен нацин зивљ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Еколоска култ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сета пољопривредном добру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еколошке културе код ученик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вијање еколошке културе код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ru-RU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 групни, 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  <w:lang w:val="ru-RU"/>
              </w:rPr>
              <w:t>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а литератур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2"/>
                <w:lang w:val="sr-CS"/>
              </w:rPr>
              <w:t>Грађанско васпитање: Култура понаш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допунске наставе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ва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402"/>
        <w:gridCol w:w="1985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ови зивота на земљ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оврсност живог св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вои организације живог све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вајање основних знања: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условима зивота на земљи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оврсности живог св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воима организације живог св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Мон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: Антрополог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ва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16"/>
          <w:lang w:val="sr-CS"/>
        </w:rPr>
        <w:t>ЕКОЛОГИЈА И ЖИВОТНА СРЕД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552"/>
        <w:gridCol w:w="1701"/>
        <w:gridCol w:w="1559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80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ам еколог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ивотн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ивотно станишт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нос организма и животне средин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улација (појам, основне одлике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ам биоценоз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ам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ам биома и биосфер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познавање 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еника са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м екологије и њеног значај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м животне средин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м животног станис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м типовима односа организма и животне средин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м биоценоз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м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м биома и биосфер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основних знања о популациј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ва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 w:val="22"/>
          <w:szCs w:val="16"/>
          <w:lang w:val="sr-CS"/>
        </w:rPr>
        <w:t>УГРОЖАВАЊЕ, ЗАШТИТА И УНАПРЕЂИВАЊЕ ЕКОСИСТЕМА –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701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4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оврсност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гађивање и заштита конених вод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гађивање и заштита мор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гађивање и заштита сумск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гађивање и заштита травн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гађивање и заштита антропогених екосисте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рожавање и застита биодиверзит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апређивање животне средин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знавање 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еника са основним типовима еко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свајање основних знања о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 xml:space="preserve">инима </w:t>
            </w:r>
            <w:r>
              <w:rPr>
                <w:sz w:val="22"/>
                <w:szCs w:val="22"/>
                <w:lang w:val="sr-CS"/>
              </w:rPr>
              <w:t>загађивања и застите копнених вод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стите мор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стите су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загађивања и застите трав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нима угрозавања и застите биодиверзите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има унапређивања животне средин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има загађивања и заштите антропогених екосисте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емон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еографија: климатске проме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ва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ЛОБАЛНЕ  ПОСЛЕДИЦЕ ЗАГАЂИВАЊА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552"/>
        <w:gridCol w:w="2835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фекат стаклене башт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иселе киш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розија земљиш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стајање биљних и животињских врста и њихових станиш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обалне последице загађивања животне средин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0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вајање основних знања о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фекту стаклене башт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у киселих киш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у ерозије земљишт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ученика са нестајањем биљака и зивоти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шна примена знањ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еографија: Ерозија земљиш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Хемија: Оштеђење озонског омотача; Киселе киш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ва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22"/>
          <w:lang w:val="sr-CS"/>
        </w:rPr>
        <w:t>ЖИВОТНА СРЕДИНА И ОДРЖИВИ РАЗВО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268"/>
        <w:gridCol w:w="2127"/>
        <w:gridCol w:w="1417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45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Природни ресурси-одрживо коришћењ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ергетска ефикасност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Отпад и рециклаж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основних знања о појму природних ресурс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свајање основних знања о методама уштеде енергиј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Усвајање основних знања о појму рециклаж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0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еографија: Ерозија земљиш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Хемија: Оштеђење озонског омотача; Киселе киш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Биологија (допунска настава)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szCs w:val="16"/>
          <w:lang w:val="sr-CS"/>
        </w:rPr>
        <w:t>ЖИВОТНА СРЕДИНА, ЗДРАВЉЕ И КУЛТУРА ЖИВЉ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3119"/>
        <w:gridCol w:w="170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4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Савремен начин живљењ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sr-CS"/>
              </w:rPr>
              <w:t>Еколошка култур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та пољопривредном добр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18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</w:rPr>
              <w:t>Развијање еколо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ке културе код 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ен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о-дијалош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Индивидуалн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>беник, додатна литерату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2"/>
                <w:lang w:val="sr-CS"/>
              </w:rPr>
              <w:t>Грађанско васпитање: Култура понаш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sr-CS"/>
        </w:rPr>
        <w:t xml:space="preserve">БИОЛОГИЈА – </w:t>
      </w:r>
      <w:r>
        <w:rPr>
          <w:rFonts w:cs="Verdana" w:ascii="Verdana" w:hAnsi="Verdana"/>
          <w:szCs w:val="18"/>
        </w:rPr>
        <w:t>V, VI, VII, VIII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379"/>
        <w:gridCol w:w="1417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обине живих бића и разноврсност живог свет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Царство биљака - грађа и животни процеси биља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зноврсност биљака, значај и заштит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Царство гљива</w:t>
            </w:r>
          </w:p>
          <w:p>
            <w:pPr>
              <w:pStyle w:val="ListParagraph"/>
              <w:ind w:left="-31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биолог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животи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Царство животињ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гроженост и заштита животињ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вод у еволуцију живог свет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рекло и развој људске врст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Грађа човечијег  тел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епродуктивно здравље</w:t>
            </w:r>
          </w:p>
          <w:p>
            <w:pPr>
              <w:pStyle w:val="ListParagrap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ListParagraph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/>
            </w:pPr>
            <w:r>
              <w:rPr/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кологија и животна средин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грожавање, заштита и унапређивање екосистема – животне средин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Глобалне  последице загађивања животне средин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Животна средина и одрживи развој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Животна средина, здравље и култура живљења</w:t>
            </w:r>
          </w:p>
          <w:p>
            <w:pPr>
              <w:pStyle w:val="ListParagraph"/>
              <w:ind w:left="176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245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7445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lang w:val="sr-CS"/>
              </w:rPr>
            </w:pPr>
            <w:r>
              <w:rPr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биолог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ИЗМЕНА САДРЖАЈА АКТИВНОСТИ И ИСХОДА, ОДНОСНО САДРЖАЈА УЧЕЊА И СТАНДАРДА ПОСТИГНУЋА ОБРАЗОВАЊА</w:t>
      </w:r>
    </w:p>
    <w:p>
      <w:pPr>
        <w:pStyle w:val="Normal"/>
        <w:spacing w:before="280" w:after="280"/>
        <w:ind w:left="2268" w:hanging="2268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245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557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/>
            </w:pPr>
            <w:r>
              <w:rPr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биолог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 Број радне недеље: ______ Датум: </w:t>
      </w:r>
      <w:r>
        <w:rPr>
          <w:sz w:val="22"/>
          <w:lang w:val="sr-CS"/>
        </w:rPr>
        <w:t>од 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БИОЛОГ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2909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24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24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8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  <w:lang w:val="sr-Latn-CS"/>
      </w:rPr>
      <w:t>1</w:t>
    </w:r>
    <w:r>
      <w:rPr>
        <w:rFonts w:cs="Arial" w:ascii="Arial" w:hAnsi="Arial"/>
        <w:b/>
        <w:sz w:val="18"/>
        <w:szCs w:val="18"/>
        <w:lang w:val="sr-CS"/>
      </w:rPr>
      <w:t>/201</w:t>
    </w:r>
    <w:r>
      <w:rPr>
        <w:rFonts w:cs="Arial" w:ascii="Arial" w:hAnsi="Arial"/>
        <w:b/>
        <w:sz w:val="18"/>
        <w:szCs w:val="18"/>
        <w:lang w:val="sr-Latn-CS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lang w:val="sr-Latn-C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1">
    <w:name w:val="N1"/>
    <w:basedOn w:val="Normal"/>
    <w:qFormat/>
    <w:pPr>
      <w:shd w:fill="FFFFFF" w:val="clear"/>
      <w:spacing w:before="240" w:after="240"/>
      <w:jc w:val="both"/>
    </w:pPr>
    <w:rPr>
      <w:rFonts w:ascii="Arial" w:hAnsi="Arial" w:cs="Arial"/>
      <w:b/>
      <w:bCs/>
      <w:color w:val="000000"/>
      <w:sz w:val="30"/>
      <w:szCs w:val="3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0:00Z</dcterms:created>
  <dc:creator>MLADENOVIC ACA</dc:creator>
  <dc:description/>
  <cp:keywords/>
  <dc:language>en-US</dc:language>
  <cp:lastModifiedBy>Aca Mladenović</cp:lastModifiedBy>
  <cp:lastPrinted>2008-08-26T13:10:00Z</cp:lastPrinted>
  <dcterms:modified xsi:type="dcterms:W3CDTF">2012-09-10T09:10:00Z</dcterms:modified>
  <cp:revision>6</cp:revision>
  <dc:subject/>
  <dc:title>Предмет: Физичко васпитање</dc:title>
</cp:coreProperties>
</file>