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CS"/>
        </w:rPr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2874645</wp:posOffset>
            </wp:positionH>
            <wp:positionV relativeFrom="paragraph">
              <wp:posOffset>997585</wp:posOffset>
            </wp:positionV>
            <wp:extent cx="96202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sr-CS"/>
        </w:rPr>
      </w:pPr>
      <w:r>
        <w:rPr>
          <w:rFonts w:eastAsia="Times New Roman"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sr-Latn-CS"/>
        </w:rPr>
      </w:pPr>
      <w:r>
        <w:rPr>
          <w:rFonts w:eastAsia="Times New Roman" w:cs="Arial" w:ascii="Arial" w:hAnsi="Arial"/>
          <w:b/>
          <w:sz w:val="32"/>
          <w:szCs w:val="32"/>
          <w:lang w:val="sr-CS"/>
        </w:rPr>
        <w:t>ОПЕРАТИВНИ ПЛАН И ПРОГ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8"/>
          <w:szCs w:val="28"/>
          <w:lang w:val="sr-Latn-CS"/>
        </w:rPr>
        <w:t>(</w:t>
      </w:r>
      <w:r>
        <w:rPr>
          <w:rFonts w:eastAsia="Times New Roman" w:cs="Arial" w:ascii="Arial" w:hAnsi="Arial"/>
          <w:sz w:val="28"/>
          <w:szCs w:val="28"/>
          <w:lang w:val="sr-CS"/>
        </w:rPr>
        <w:t>ГОДИШЊИ, МЕСЕЧНИ</w:t>
      </w:r>
      <w:r>
        <w:rPr>
          <w:rFonts w:eastAsia="Times New Roman" w:cs="Arial" w:ascii="Arial" w:hAnsi="Arial"/>
          <w:sz w:val="28"/>
          <w:szCs w:val="28"/>
          <w:lang w:val="sr-Latn-CS"/>
        </w:rPr>
        <w:t xml:space="preserve">, </w:t>
      </w:r>
      <w:r>
        <w:rPr>
          <w:rFonts w:eastAsia="Times New Roman" w:cs="Arial" w:ascii="Arial" w:hAnsi="Arial"/>
          <w:sz w:val="28"/>
          <w:szCs w:val="28"/>
          <w:lang w:val="sr-CS"/>
        </w:rPr>
        <w:t>НЕДЕЉНИ, ТЕМАТСКИ ПРОГРАМ РАДА</w:t>
      </w:r>
      <w:r>
        <w:rPr>
          <w:rFonts w:eastAsia="Times New Roman" w:cs="Arial" w:ascii="Arial" w:hAnsi="Arial"/>
          <w:sz w:val="28"/>
          <w:szCs w:val="28"/>
          <w:lang w:val="sr-Latn-CS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52"/>
          <w:szCs w:val="52"/>
          <w:lang w:val="sr-Latn-CS"/>
        </w:rPr>
      </w:pPr>
      <w:r>
        <w:rPr>
          <w:rFonts w:eastAsia="Times New Roman" w:cs="Arial Black" w:ascii="Arial Black" w:hAnsi="Arial Black"/>
          <w:sz w:val="52"/>
          <w:szCs w:val="52"/>
          <w:lang w:val="sr-CS"/>
        </w:rPr>
        <w:t>ФРАНЦУСКИ ЈЕЗ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40"/>
          <w:szCs w:val="40"/>
          <w:lang w:val="sr-CS"/>
        </w:rPr>
        <w:t xml:space="preserve">за </w:t>
      </w:r>
      <w:r>
        <w:rPr>
          <w:rFonts w:eastAsia="Times New Roman" w:cs="Arial Black" w:ascii="Arial Black" w:hAnsi="Arial Black"/>
          <w:sz w:val="40"/>
          <w:szCs w:val="40"/>
          <w:lang w:val="sr-Latn-CS"/>
        </w:rPr>
        <w:t>V</w:t>
      </w:r>
      <w:r>
        <w:rPr>
          <w:rFonts w:eastAsia="Times New Roman"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eastAsia="Times New Roman" w:cs="Arial Black" w:ascii="Arial Black" w:hAnsi="Arial Black"/>
          <w:sz w:val="40"/>
          <w:szCs w:val="40"/>
          <w:lang w:val="sr-Latn-CS"/>
        </w:rPr>
        <w:t>VI</w:t>
      </w:r>
      <w:r>
        <w:rPr>
          <w:rFonts w:eastAsia="Times New Roman"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eastAsia="Times New Roman" w:cs="Arial Black" w:ascii="Arial Black" w:hAnsi="Arial Black"/>
          <w:sz w:val="40"/>
          <w:szCs w:val="40"/>
          <w:lang w:val="sr-Latn-CS"/>
        </w:rPr>
        <w:t>VII</w:t>
      </w:r>
      <w:r>
        <w:rPr>
          <w:rFonts w:eastAsia="Times New Roman"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eastAsia="Times New Roman" w:cs="Arial Black" w:ascii="Arial Black" w:hAnsi="Arial Black"/>
          <w:sz w:val="40"/>
          <w:szCs w:val="40"/>
          <w:lang w:val="sr-Latn-CS"/>
        </w:rPr>
        <w:t>VIII</w:t>
      </w:r>
      <w:r>
        <w:rPr>
          <w:rFonts w:eastAsia="Times New Roman"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1"/>
        <w:jc w:val="center"/>
        <w:rPr/>
      </w:pPr>
      <w:r>
        <w:rPr>
          <w:rFonts w:cs="Times New Roman" w:ascii="Arial Black" w:hAnsi="Arial Black"/>
          <w:sz w:val="28"/>
          <w:szCs w:val="28"/>
        </w:rPr>
        <w:t>школска 201</w:t>
      </w:r>
      <w:r>
        <w:rPr>
          <w:rFonts w:cs="Times New Roman" w:ascii="Arial Black" w:hAnsi="Arial Black"/>
          <w:sz w:val="28"/>
          <w:szCs w:val="28"/>
          <w:lang w:val="en-GB"/>
        </w:rPr>
        <w:t>1</w:t>
      </w:r>
      <w:r>
        <w:rPr>
          <w:rFonts w:cs="Times New Roman" w:ascii="Arial Black" w:hAnsi="Arial Black"/>
          <w:sz w:val="28"/>
          <w:szCs w:val="28"/>
        </w:rPr>
        <w:t>/201</w:t>
      </w:r>
      <w:r>
        <w:rPr>
          <w:rFonts w:cs="Times New Roman" w:ascii="Arial Black" w:hAnsi="Arial Black"/>
          <w:sz w:val="28"/>
          <w:szCs w:val="28"/>
          <w:lang w:val="en-GB"/>
        </w:rPr>
        <w:t>2</w:t>
      </w:r>
      <w:r>
        <w:rPr>
          <w:rFonts w:cs="Times New Roman" w:ascii="Arial Black" w:hAnsi="Arial Black"/>
          <w:sz w:val="28"/>
          <w:szCs w:val="28"/>
        </w:rPr>
        <w:t>. године</w:t>
      </w:r>
    </w:p>
    <w:p>
      <w:pPr>
        <w:pStyle w:val="N1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1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1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НАСТАВНИК</w:t>
      </w:r>
    </w:p>
    <w:p>
      <w:pPr>
        <w:pStyle w:val="N1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1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______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1"/>
        <w:jc w:val="center"/>
        <w:rPr>
          <w:rFonts w:ascii="Arial Black" w:hAnsi="Arial Black" w:cs="Times New Roman"/>
          <w:b w:val="false"/>
          <w:b w:val="false"/>
          <w:sz w:val="28"/>
          <w:szCs w:val="28"/>
        </w:rPr>
      </w:pPr>
      <w:r>
        <w:rPr>
          <w:rFonts w:cs="Times New Roman" w:ascii="Arial Black" w:hAnsi="Arial Black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eastAsia="Arial Black" w:cs="Arial Black" w:ascii="Arial Black" w:hAnsi="Arial Black"/>
          <w:sz w:val="28"/>
          <w:szCs w:val="28"/>
          <w:lang w:val="sr-CS"/>
        </w:rPr>
        <w:t xml:space="preserve">                                    </w:t>
      </w:r>
      <w:r>
        <w:rPr>
          <w:rFonts w:eastAsia="Times New Roman" w:cs="Arial Black" w:ascii="Arial Black" w:hAnsi="Arial Black"/>
          <w:sz w:val="28"/>
          <w:szCs w:val="28"/>
          <w:lang w:val="sr-CS"/>
        </w:rPr>
        <w:t xml:space="preserve">ГОДИШЊИ ПРОГР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32"/>
          <w:szCs w:val="32"/>
          <w:lang w:val="sr-CS"/>
        </w:rPr>
        <w:t>ФРАНЦУСКИ ЈЕЗИК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 xml:space="preserve">  – 5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.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Latn-CS"/>
        </w:rPr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Циљеви и задаци</w:t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љубав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ра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език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г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напређ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снов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писмењ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јмлађ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ч</w:t>
      </w:r>
      <w:r>
        <w:rPr>
          <w:rFonts w:eastAsia="Times New Roman" w:cs="Times New Roman" w:ascii="Times New Roman" w:hAnsi="Times New Roman"/>
          <w:sz w:val="24"/>
          <w:szCs w:val="24"/>
        </w:rPr>
        <w:t>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ељ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оеп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тограф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ар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француског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ати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п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ранцу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ч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а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м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овлад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ив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атик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лск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г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ст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ранцу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пеш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ж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жев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ит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ов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м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ме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чит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уникацио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ја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улог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в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луш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оц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аговор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оц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ећ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тентич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стет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жевној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т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исл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те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еко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ерљив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ме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ж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богаћ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јези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л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вежб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аврш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с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правил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и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жај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доживљај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усмере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истражива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а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дожив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з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вестра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мач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жевноуметнич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анр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чи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мач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пулар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тив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устр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нц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педиј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опи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ц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лед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гичк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хва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ичк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њи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чита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г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њом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оста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ж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вор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зн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навик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ишћ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блиоте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одељењ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школ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влад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и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ђе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в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чита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га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ж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но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це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тваре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позоришт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фил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ва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ориј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кцио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an</w:t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м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ориш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лм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т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штов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турној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шти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г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напређ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Глобална структура годишњег 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ФРАНЦУСКИ ЈЕЗИК – 5.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"/>
        <w:gridCol w:w="3108"/>
        <w:gridCol w:w="857"/>
        <w:gridCol w:w="1110"/>
        <w:gridCol w:w="1320"/>
        <w:gridCol w:w="1174"/>
        <w:gridCol w:w="1395"/>
        <w:gridCol w:w="897"/>
      </w:tblGrid>
      <w:tr>
        <w:trPr>
          <w:trHeight w:val="776" w:hRule="atLeast"/>
        </w:trPr>
        <w:tc>
          <w:tcPr>
            <w:tcW w:w="923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Наставна тема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Понављање, вежбање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732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 xml:space="preserve">Je me présen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GB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92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Chez moi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GB"/>
              </w:rPr>
              <w:t>5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10</w:t>
            </w:r>
          </w:p>
        </w:tc>
      </w:tr>
      <w:tr>
        <w:trPr>
          <w:trHeight w:val="577" w:hRule="atLeast"/>
        </w:trPr>
        <w:tc>
          <w:tcPr>
            <w:tcW w:w="92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A l’école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GB"/>
              </w:rPr>
              <w:t>4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GB"/>
              </w:rPr>
              <w:t>3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7</w:t>
            </w:r>
          </w:p>
        </w:tc>
      </w:tr>
      <w:tr>
        <w:trPr>
          <w:trHeight w:val="731" w:hRule="atLeast"/>
        </w:trPr>
        <w:tc>
          <w:tcPr>
            <w:tcW w:w="92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Chez Dominique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9</w:t>
            </w:r>
          </w:p>
        </w:tc>
      </w:tr>
      <w:tr>
        <w:trPr>
          <w:trHeight w:val="711" w:hRule="atLeast"/>
        </w:trPr>
        <w:tc>
          <w:tcPr>
            <w:tcW w:w="92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’hiver, la saison des fetes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4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En ville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’est-ce que vous lisez ?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8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ientôt c’est les vacance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devoir écrit, exercice de contro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4</w:t>
            </w:r>
          </w:p>
        </w:tc>
      </w:tr>
      <w:tr>
        <w:trPr>
          <w:trHeight w:val="873" w:hRule="atLeast"/>
        </w:trPr>
        <w:tc>
          <w:tcPr>
            <w:tcW w:w="4031" w:type="dxa"/>
            <w:gridSpan w:val="3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ве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Тематска структура годишњег про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језик  – 5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fr-FR"/>
        </w:rPr>
        <w:t>Наставна тема:  Је me présente</w:t>
      </w:r>
    </w:p>
    <w:tbl>
      <w:tblPr>
        <w:tblW w:w="10660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3544"/>
        <w:gridCol w:w="1865"/>
        <w:gridCol w:w="1537"/>
        <w:gridCol w:w="1985"/>
      </w:tblGrid>
      <w:tr>
        <w:trPr>
          <w:trHeight w:val="23" w:hRule="atLeast"/>
        </w:trPr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859" w:hRule="atLeast"/>
        </w:trPr>
        <w:tc>
          <w:tcPr>
            <w:tcW w:w="172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Upoznavanje sa planom i programom(L’alfabet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Qui est-ce ?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Bonjour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omment t’appelles tu ?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Quel age as-tu?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Les objets dans votre class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Où habites-tu?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Elle habite/ il habite ?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omment lire ?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La Tour Eiffel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cenje francuskog alfabet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enovanje osob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dravljanje odraslih osoba I vrsnjak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sent.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c’est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Upitna : qui est-se</w:t>
            </w:r>
            <w:r>
              <w:rPr>
                <w:rFonts w:eastAsia="Times New Roman" w:cs="Times New Roman" w:ascii="Times New Roman" w:hAnsi="Times New Roman"/>
                <w:lang w:val="fr-FR" w:bidi="he-IL"/>
              </w:rPr>
              <w:t>?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 w:bidi="he-I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 w:bidi="he-IL"/>
              </w:rPr>
              <w:t>Grafija- qu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Ça va? – ça va, merci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itati za ime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azati svoje I tudje ime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rancuska muska I zenska Imena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Razlika il/elle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Gl. S’appeller-jednina I upitna : Comment s’appelles-tu?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gl. Avoir (jednina)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brojevi do 12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gl. Habiter (jednina)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pravilan izgovor nazalnih samoglasnika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upitni izrazi : Qu’est-ce?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Qu’est-ce que c’est?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Imenovanje predmet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Un/une ispred imenic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Prezent voici</w:t>
            </w:r>
            <w:r>
              <w:rPr>
                <w:rFonts w:ascii="Times New Roman" w:hAnsi="Times New Roman" w:eastAsia="Times New Roman"/>
                <w:lang w:val="fr-FR" w:bidi="he-IL"/>
              </w:rPr>
              <w:t>ֶ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ç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dmeti u kuci i u ucionici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Kazati svoje godine</w:t>
            </w:r>
            <w:r>
              <w:rPr>
                <w:rFonts w:ascii="Times New Roman" w:hAnsi="Times New Roman" w:eastAsia="Times New Roman"/>
                <w:lang w:bidi="he-IL"/>
              </w:rPr>
              <w:t>ֶ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dresu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eografski  prikaz Francuske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Recitacija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azgovor o ilustraciji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Slusanje I ponavljanje dijalog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Prepisivanje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Citanj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Razgovor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pitanj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odgovori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Reprodukcij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dijalog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obliku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dramsk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imitacije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meno i pismeno odgovaranje na pitanj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vezivanje pitanja I odgovor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ntifikacija Francuske na geografskoj karti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enje recitacije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itovanje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ntifikacija glasa k u tekstu</w:t>
            </w:r>
          </w:p>
          <w:p>
            <w:pPr>
              <w:pStyle w:val="ListParagraph"/>
              <w:spacing w:lineRule="auto" w:line="240" w:before="120" w:after="0"/>
              <w:ind w:left="36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Udzbenik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D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Radna svesk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Predmeti u ucionici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Geografska kart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Tabl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pano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svojenost leksickih I sematicnih sadrzaja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vojenost govornih clanov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laganje na casu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zrada domacih zadatak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zumavanje govor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avilan izgovor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itovanje</w:t>
            </w:r>
          </w:p>
          <w:p>
            <w:pPr>
              <w:pStyle w:val="ListParagraph"/>
              <w:spacing w:lineRule="auto" w:line="240" w:before="120" w:after="0"/>
              <w:ind w:left="36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1066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contextualSpacing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Srpski jezik</w:t>
            </w: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Engleski jezik</w:t>
            </w: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graf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језик  – 5. разред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Наставна тема:  Chez moi </w:t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260"/>
        <w:gridCol w:w="1985"/>
        <w:gridCol w:w="1275"/>
        <w:gridCol w:w="1559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095" w:hRule="atLeast"/>
        </w:trPr>
        <w:tc>
          <w:tcPr>
            <w:tcW w:w="255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Je suis 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Où est Pascal?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On dit, , Je suis, je ne suis pas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Aujourd’hui je vais à l’école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Qui a faim ?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Quelle heure est-il?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Maman met la table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  <w:p>
            <w:pPr>
              <w:pStyle w:val="ListParagraph"/>
              <w:spacing w:lineRule="auto" w:line="240" w:before="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 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Ma famille</w:t>
            </w:r>
          </w:p>
          <w:p>
            <w:pPr>
              <w:pStyle w:val="ListParagraph"/>
              <w:spacing w:lineRule="auto" w:line="240" w:before="2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  </w:t>
            </w:r>
          </w:p>
          <w:p>
            <w:pPr>
              <w:pStyle w:val="ListParagraph"/>
              <w:spacing w:lineRule="auto" w:line="240" w:before="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Test 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 </w:t>
            </w:r>
            <w:r>
              <w:rPr>
                <w:rFonts w:eastAsia="Times New Roman" w:cs="Times New Roman" w:ascii="Times New Roman" w:hAnsi="Times New Roman"/>
                <w:lang w:val="fr-FR"/>
              </w:rPr>
              <w:t xml:space="preserve">Tout le monde il esta beau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Predstavljan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svoj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porodic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Odgovaranj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n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telefonsk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poziv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Upitno 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ù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est 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?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egacija : non , il est/il n’est pas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Licn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zamenic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jednini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Gl 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Etr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jednina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Nazivi prostorija u kuci i kucnog namestaja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Izrazi : chez moi , il y a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Determinovati un/une ; le/le ; ,on/,a ; uocavanja i upotreba u konverzaciji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Pitati koliko je sati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Gl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 xml:space="preserve">Aller u jednini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Odredjivanj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vremen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odlask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skolu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Iskazivanja potrebe z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 xml:space="preserve">hranom,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Nazivi pribora za jelo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Imperativ – viens, venez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Upotreba s’il te plait, s’il vous plait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Sastav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stanovnistv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Francusk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kulturn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istorijsk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spomenici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Grafije 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: /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/-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ou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, /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/ -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a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, /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/ -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au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Izgovor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/ә/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 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, /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/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 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, /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/,/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/, /ŏ/  /ĕ/, /ã/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Est/sont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Predlozi- dans, sur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matranje slika i ilustracija i njihovo tumacenje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Slusanje i ponavljanje dijalog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Citanje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Odgovaranje na pitanja nastavnik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Razgovor po ulogam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Pismeno odgovaranje na pitanj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Slusanje pesam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Pevanje u grupi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Identifikovanje francuskih glasova u tekstu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Uvezbavanje izgovor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Resavanje zadataka u radnoj svesci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zbenik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bl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ike Pariza I njegovih kulturno-istorijskih spomenik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sovnik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domaci zadaci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zalaganje na casu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fr-FR"/>
              </w:rPr>
              <w:t>razlikovanje i samostalna upotreba est i sont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predstavljanje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pravilna upotreba gramatickih sadrzaj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usvojena leksika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sposobnost ucenika da sa,ostalno odgovore na pitanja</w:t>
            </w:r>
          </w:p>
          <w:p>
            <w:pPr>
              <w:pStyle w:val="ListParagraph"/>
              <w:spacing w:lineRule="auto" w:line="240" w:before="120" w:after="0"/>
              <w:ind w:left="36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contextualSpacing/>
              <w:rPr>
                <w:rFonts w:ascii="Arial" w:hAnsi="Arial" w:eastAsia="Times New Roman" w:cs="Arial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/>
              </w:rPr>
              <w:t>Istorij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contextualSpacing/>
              <w:rPr>
                <w:rFonts w:ascii="Arial" w:hAnsi="Arial" w:eastAsia="Times New Roman" w:cs="Arial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/>
              </w:rPr>
              <w:t>Geografij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contextualSpacing/>
              <w:rPr>
                <w:rFonts w:ascii="Arial" w:hAnsi="Arial" w:eastAsia="Times New Roman" w:cs="Arial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fr-FR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  <w:lang w:val="fr-FR"/>
              </w:rPr>
              <w:t>Muzicka kultur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 језик  – 5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ставна тема: A</w:t>
      </w:r>
      <w:r>
        <w:rPr>
          <w:rFonts w:eastAsia="Times New Roman" w:cs="Times New Roman" w:ascii="Times New Roman" w:hAnsi="Times New Roman"/>
          <w:iCs/>
          <w:sz w:val="24"/>
          <w:szCs w:val="24"/>
          <w:lang w:val="fr-FR"/>
        </w:rPr>
        <w:t xml:space="preserve"> l’éco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863"/>
        <w:gridCol w:w="2126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77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Salut les copains, Un nouvel élève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 l’école, es-tu content?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couter votre proffesour , Une leson de dessin. En class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tre emploi du temps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ur parler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Voici les 26 lettres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Test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’ alphabet en chantant 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zdravlj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rug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rugaric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zav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dovoljst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ezadovoljst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b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vrat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kolu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poznati novog druga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ovoriti o sko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spored casova i predmeta u sko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htevi koje nastavnik upucuje ucenic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rtret, elementi koji ga sacinjavaj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od pride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mperativ- drugo lice mnoz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ilog com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ice mnozina glago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dlozi avant, pendant, aprè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lfab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ivoti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sma : Alphabet en chant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Upoznavanje sa jednom ulicom u Parizu i katedralom Notre Dam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afija glasova : /f/,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, /i/</w:t>
            </w:r>
          </w:p>
          <w:p>
            <w:pPr>
              <w:pStyle w:val="Normal"/>
              <w:spacing w:lineRule="auto" w:line="240" w:before="120" w:after="0"/>
              <w:ind w:left="227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poznav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dstavlj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iko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mit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navlj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nterpretaci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jal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lektivni razgov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stavljanje pitanja u pa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rtanje portre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rasporeda caso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 i pevanje pes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pisivanje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savanje te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 Pari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umevanje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 i pismeno odgovaranje na pitanja u vezi sa obradjenim teksto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avilna upotreba roda pride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sobnost interpretacije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maci zada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laganje na ca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radnja sa drugovima iz odelje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va leksika</w:t>
            </w:r>
          </w:p>
        </w:tc>
      </w:tr>
      <w:tr>
        <w:trPr>
          <w:trHeight w:val="1404" w:hRule="atLeast"/>
        </w:trPr>
        <w:tc>
          <w:tcPr>
            <w:tcW w:w="1048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 </w:t>
            </w: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Likovna kul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Srpski jezi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језик  – 5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fr-FR"/>
        </w:rPr>
        <w:t>Chez Dominiqu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977"/>
        <w:gridCol w:w="1843"/>
        <w:gridCol w:w="1559"/>
        <w:gridCol w:w="1418"/>
      </w:tblGrid>
      <w:tr>
        <w:trPr>
          <w:trHeight w:val="741" w:hRule="atLeast"/>
        </w:trPr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81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allez-vous ?Ça va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Bon aniverrsaire 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ujourd ‘hui , quel moi sommes-nous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hez les Jourd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Monique est fatigué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elle heure est-il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journée dans la vie de Moniq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ans la soiré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ù est le cinéma Rex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hantez avec Fancais Gall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cekati gos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zeleti srecan rodjendan I predate pokl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otreba zamenice 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zati svoje godine I datum rodje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azivi meseca u godini I dana u nedelj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zati sate I dat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voriti o dnevnim obavez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erativ povratnih glago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jevi do 20 I desetice do 1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mpletivna  recen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zivanje svrsene rad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vo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zicki instrume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 n’y a p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gauche, à driote, tout dro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asovi i ortografija /wa/ , /o/ , /oe/, /ả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acin obracanja ljudima na ul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itacija c’est pas facil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macenje ilustracija na maternjem I francuskom jezi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, ponavljanje , citanje dijal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 po ulo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davanje usmenih zadataka drugovima iz razre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tavljanje pit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meno I usmeno odgpvar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avanje zadataka iz radne sves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d u par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ito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netske vezb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lend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ke, fotografi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vojenost nove leks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maci zada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ktivnost na ca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verz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novih morfosintastickih elemenata</w:t>
            </w:r>
          </w:p>
        </w:tc>
      </w:tr>
      <w:tr>
        <w:trPr>
          <w:trHeight w:val="178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 xml:space="preserve">Srpski jezek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језик  – 5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’hiver – la saison des fe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206" w:type="dxa"/>
        <w:jc w:val="left"/>
        <w:tblInd w:w="5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835"/>
        <w:gridCol w:w="1700"/>
        <w:gridCol w:w="1560"/>
        <w:gridCol w:w="1984"/>
      </w:tblGrid>
      <w:tr>
        <w:trPr>
          <w:trHeight w:val="720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8702" w:hRule="atLeast"/>
        </w:trPr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 neige ; il fait fro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el temps fait-il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’aime l’hiv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ientôt, c’est la fet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t’invite, je vous invi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e soir , on réveillonne, Stéphanie, réveille-toi 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us partons à la montag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Une lettre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razavanje bri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 o vremenu I zimskim aktivnost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disnje dob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eorolog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rtske aktivnos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ire – pres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niranje doceka Nove god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ucivaje pozi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blici j’aime/je n’aime p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initive glago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l, aller, pouvoir, vouloir- 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de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rganizovanje putov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govor glasova /ε/, /ĕ/, /φ/, /j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sma sit u pars en voy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deli Alpa , Se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on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es, tes, ses, nos, vos, leu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dlozi- ici, là-bqs, devant, derriere, auprès de…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umacenje ilustr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 dijaloga, ponavlj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 po ulo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vodjenje u pa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ostavljanje pitanja i davanje odgovora drugovi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pisivanje pisma uz promenu l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adre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onetske vezb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edanje slika i razgovor o nj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 pesme I tumacenj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umevanje govo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umevanje pisanog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nverz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meno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maci zada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laganje na ca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</w:tc>
      </w:tr>
      <w:tr>
        <w:trPr>
          <w:trHeight w:val="124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4"/>
                <w:lang w:val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graf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Fizicko vasp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Srpski jezik</w:t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језик  – 5. разред</w:t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ставна тема: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En ville</w:t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tbl>
      <w:tblPr>
        <w:tblW w:w="10206" w:type="dxa"/>
        <w:jc w:val="left"/>
        <w:tblInd w:w="5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2892"/>
        <w:gridCol w:w="1843"/>
        <w:gridCol w:w="1559"/>
        <w:gridCol w:w="1701"/>
      </w:tblGrid>
      <w:tr>
        <w:trPr/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40" w:hRule="atLeast"/>
        </w:trPr>
        <w:tc>
          <w:tcPr>
            <w:tcW w:w="221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ous connaisez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u est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ans la r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téphanie appelle un taxi et  s’en va en vil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téphanie voudrait ache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us allons au zo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omment lire 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zèbre apprend à écrire la lettre 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ul  Eluard -Dans Paris il y 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st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cati se nepoznatoj osob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rjentisati se u gradu, pitati gde se nalazi nea insistu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dredbe za pravac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 faut/il ne faut pas + infini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voir, connait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zvati tax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arati sa prodavc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evni predmeti I bo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mbinacija un/le/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cne zamenice le/la/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otreba prisvojnih pride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lika je veux/je voudra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govor I ortografija z, s-/z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lan Pariza, Sacre couer de Par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ul Eluard, Dans Paris il y a- recit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Susret sa bliskom osobom na ulici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umac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ustr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jalog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navlj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lo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vodj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lasiranje predmeta po boj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rtanje malih planova na tabli i u sves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rtanje po drve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Nalozenje destinavija na planu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repisivanj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mutacija vous i 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Rad u grupama 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lan Pari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Slici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ojic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radnja unutar grup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umevanje pisanog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nverz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meno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maci zada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laganje na ca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laganje na casu</w:t>
            </w:r>
          </w:p>
        </w:tc>
      </w:tr>
      <w:tr>
        <w:trPr>
          <w:trHeight w:val="14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Istorija i umetno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Likovna kul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Srpski jezik</w:t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језик  – 5. разред</w:t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ставна тема: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Qu’est-ce que vous lisez ?</w:t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835"/>
        <w:gridCol w:w="1843"/>
        <w:gridCol w:w="1559"/>
        <w:gridCol w:w="1984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40" w:hRule="atLeast"/>
        </w:trPr>
        <w:tc>
          <w:tcPr>
            <w:tcW w:w="241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onique sait l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la bibliotheq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’est-ce que tu lis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e n’est pas ma grand-mè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Petit Choperon rou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Corbeaut et le Renar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est-il ?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est-elle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Histoires betes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éparation pour le devoir é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premier devoir é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orrection du devoir écrit          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govarati o knjigama, vracanje I pozajmljivanje knjiga iz bibliote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rste tekstova : roman, basna, pesma, strip, baj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voti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slovi poznatih decjih prica, knji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eliki decji pisci : La Fontaine, Jules Ver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svojne zame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 pride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agol l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fek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mocni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voi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ue receni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ena kontinena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vrat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ago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cu jedn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govor I grafija glasova /ε/, /oε/, /yn/ , /ŏ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ikaz trga La Place de la Concor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itacija : Histoires bêtes, Pierre Grip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dnina/mnozi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umac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ustr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jalog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navlj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lo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vodj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Igre u par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stavljanje dijal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vezivanje pitanja i odgovo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vodjenje decjih pr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savanje gramatickih teksto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nizova reci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slikovni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ezbank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radnja unutar grup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umevanje pisanog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nverz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meno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maci zada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laganje na ca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laganje na casu</w:t>
            </w:r>
          </w:p>
        </w:tc>
      </w:tr>
      <w:tr>
        <w:trPr>
          <w:trHeight w:val="1455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Biolog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Srpski jezik i knjizevnost</w:t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језик  – 5. разред</w:t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ставна тема: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Bientôt, c’est les vacances </w:t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2694"/>
        <w:gridCol w:w="1843"/>
        <w:gridCol w:w="1559"/>
        <w:gridCol w:w="1984"/>
      </w:tblGrid>
      <w:tr>
        <w:trPr/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40" w:hRule="atLeast"/>
        </w:trPr>
        <w:tc>
          <w:tcPr>
            <w:tcW w:w="269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omment vas-tu ?Mes vacanc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s vacances de Pierro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Jordain sont au bord de la mer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e font-ils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h les vaca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Mes parents partent en vacanc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hantez avec Chantal Goya 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Nauciti strane sveta-istok, zapad, sever, ju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evozna sredst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Glagol part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ostavljanje pit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Le sok y izgov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Snalazenje na geografskoj kart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kivnosti koje se upraznjavaju za vreme lenjeg raspu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Nauciti kako se pisu i citaju kontinenti i drza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epoznati velike gradove u Francuskoj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umac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ustr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jalog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navlj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lo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vodj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Igre u par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stavljanje dijal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vezivanje pitanja i odgovo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vodjenje decjih pr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savanje gramatickih teksto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nizova reci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slikovnice 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radnja unutar grup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umevanje pisanog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nverz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meno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maci zada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laganje na ca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laganje na casu</w:t>
            </w:r>
          </w:p>
        </w:tc>
      </w:tr>
      <w:tr>
        <w:trPr>
          <w:trHeight w:val="1455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Biolog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Srpski jezik i knjizevnost</w:t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16"/>
          <w:szCs w:val="24"/>
        </w:rPr>
      </w:pPr>
      <w:r>
        <w:rPr>
          <w:rFonts w:eastAsia="Times New Roman" w:cs="Arial Black" w:ascii="Arial Black" w:hAnsi="Arial Black"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</w:rPr>
      </w:pPr>
      <w:r>
        <w:rPr>
          <w:rFonts w:eastAsia="Times New Roman"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 xml:space="preserve">Временска структура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en-GB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ФРАНЦУСКИ ЈЕЗИК – 5.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en-GB"/>
        </w:rPr>
      </w:pPr>
      <w:r>
        <w:rPr>
          <w:rFonts w:eastAsia="Times New Roman" w:cs="Arial Black" w:ascii="Arial Black" w:hAnsi="Arial Black"/>
          <w:sz w:val="24"/>
          <w:szCs w:val="24"/>
          <w:lang w:val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28"/>
          <w:szCs w:val="28"/>
          <w:lang w:val="en-GB"/>
        </w:rPr>
      </w:pPr>
      <w:r>
        <w:rPr>
          <w:rFonts w:eastAsia="Times New Roman" w:cs="Arial Black" w:ascii="Arial Black" w:hAnsi="Arial Black"/>
          <w:b/>
          <w:sz w:val="28"/>
          <w:szCs w:val="28"/>
          <w:lang w:val="en-GB"/>
        </w:rPr>
      </w:r>
    </w:p>
    <w:tbl>
      <w:tblPr>
        <w:tblW w:w="10707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19"/>
        <w:gridCol w:w="838"/>
        <w:gridCol w:w="981"/>
        <w:gridCol w:w="4518"/>
        <w:gridCol w:w="2519"/>
      </w:tblGrid>
      <w:tr>
        <w:trPr>
          <w:trHeight w:val="897" w:hRule="atLeast"/>
        </w:trPr>
        <w:tc>
          <w:tcPr>
            <w:tcW w:w="732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ст. тема</w:t>
            </w:r>
          </w:p>
        </w:tc>
        <w:tc>
          <w:tcPr>
            <w:tcW w:w="1119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Мес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838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.бр. нас. нед.</w:t>
            </w:r>
          </w:p>
        </w:tc>
        <w:tc>
          <w:tcPr>
            <w:tcW w:w="981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.бр. нас.јед.</w:t>
            </w:r>
          </w:p>
        </w:tc>
        <w:tc>
          <w:tcPr>
            <w:tcW w:w="4518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зив наставне јединице</w:t>
            </w:r>
          </w:p>
        </w:tc>
        <w:tc>
          <w:tcPr>
            <w:tcW w:w="2519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Тип часа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Je  me présente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септембар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oznavanje sa planom I programom, alfabet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vod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 est –ce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Bonjour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t’appelles tu 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el age as-tu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objets dans votre clas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ù habites-tu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Elle habite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/ il habite 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lire 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Tour Eiffel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Chez moi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ктоба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Je suis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u est Pascal, Pascal joue basket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On dit, , Je suis, je ne suis pas </w:t>
            </w:r>
          </w:p>
          <w:p>
            <w:pPr>
              <w:pStyle w:val="ListParagraph"/>
              <w:spacing w:lineRule="auto" w:line="240" w:before="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Aujourd’hui je vais à l’éc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Qui a faim 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ezb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Quelle heure est-i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Maman met la t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новембар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Ma famille</w:t>
            </w:r>
          </w:p>
          <w:p>
            <w:pPr>
              <w:pStyle w:val="ListParagraph"/>
              <w:spacing w:lineRule="auto" w:line="240" w:before="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Test </w:t>
            </w:r>
          </w:p>
          <w:p>
            <w:pPr>
              <w:pStyle w:val="ListParagraph"/>
              <w:spacing w:lineRule="auto" w:line="240" w:before="2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vrdjiv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Tout le monde il esta beau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A l’école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Salut les copains, Un nouvel élève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 l’école, es-tu cont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couter votre proffesour , Une leson de dessin. En clas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tre emploi du tem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zb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2</w:t>
            </w:r>
            <w:r>
              <w:rPr>
                <w:lang w:val="fr-F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Voici les 26 lettr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децембар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2</w:t>
            </w:r>
            <w:r>
              <w:rPr>
                <w:lang w:val="fr-FR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Te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tvrdjivanje 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ur par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Chez Dominique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’ alphabet en chantant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allez-vous ?Ça va ?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3</w:t>
            </w:r>
            <w:r>
              <w:rPr>
                <w:lang w:val="fr-FR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Bon aniverrsaire 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3</w:t>
            </w:r>
            <w:r>
              <w:rPr>
                <w:lang w:val="fr-F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ujourd ‘hui , quel moi sommes-nous 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3</w:t>
            </w:r>
            <w:r>
              <w:rPr>
                <w:lang w:val="fr-F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hez les Jourd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Monique est fatigué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3</w:t>
            </w:r>
            <w:r>
              <w:rPr>
                <w:lang w:val="fr-F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elle heure est-il ?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3</w:t>
            </w:r>
            <w:r>
              <w:rPr>
                <w:lang w:val="fr-F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journée dans la vie de Moniqu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јануар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3</w:t>
            </w:r>
            <w:r>
              <w:rPr>
                <w:lang w:val="fr-F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ans la soiré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3</w:t>
            </w:r>
            <w:r>
              <w:rPr>
                <w:lang w:val="fr-FR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ù est le cinéma Rex 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’hiver, la saison des fetes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hantez avec Fancais Gall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фербруар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 neige ; il fait froid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el temps fait-il 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4</w:t>
            </w:r>
            <w:r>
              <w:rPr>
                <w:lang w:val="fr-FR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’aime l’hiv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4</w:t>
            </w:r>
            <w:r>
              <w:rPr>
                <w:lang w:val="fr-F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ientôt, c’est la fe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4</w:t>
            </w:r>
            <w:r>
              <w:rPr>
                <w:lang w:val="fr-F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t’invite, je vous inv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4</w:t>
            </w:r>
            <w:r>
              <w:rPr>
                <w:lang w:val="fr-F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e soir , on réveillonne, Stéphanie, réveille-toi 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4</w:t>
            </w:r>
            <w:r>
              <w:rPr>
                <w:lang w:val="fr-F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Nous partons à la montagn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n ville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4</w:t>
            </w:r>
            <w:r>
              <w:rPr>
                <w:lang w:val="fr-F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/>
              <w:t>Une lettr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ezbanje</w:t>
            </w:r>
          </w:p>
        </w:tc>
      </w:tr>
      <w:tr>
        <w:trPr>
          <w:trHeight w:val="7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Март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4</w:t>
            </w:r>
            <w:r>
              <w:rPr>
                <w:lang w:val="fr-FR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ous connaisez 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u est 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ans la r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téphanie appelle un taxi et  s’en va en vil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5</w:t>
            </w:r>
            <w:r>
              <w:rPr>
                <w:lang w:val="fr-FR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téphanie voudrait ach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5</w:t>
            </w:r>
            <w:r>
              <w:rPr>
                <w:lang w:val="fr-F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us allons au z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5</w:t>
            </w:r>
            <w:r>
              <w:rPr>
                <w:lang w:val="fr-F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omment lire ?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5</w:t>
            </w:r>
            <w:r>
              <w:rPr>
                <w:lang w:val="fr-F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zèbre apprend à écrire la lettre 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ezb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’est-ce que vous lisez ?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Април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5</w:t>
            </w:r>
            <w:r>
              <w:rPr>
                <w:lang w:val="fr-F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ul  Eluard -Dans Paris il y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5</w:t>
            </w:r>
            <w:r>
              <w:rPr>
                <w:lang w:val="fr-F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onique sait l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5</w:t>
            </w:r>
            <w:r>
              <w:rPr>
                <w:lang w:val="fr-FR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la bibliotheq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zb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’est-ce que tu lis 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e n’est pas ma grand-mèr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na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Corbeaut et le Renar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6</w:t>
            </w:r>
            <w:r>
              <w:rPr>
                <w:lang w:val="fr-FR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tit Choperon rou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6</w:t>
            </w:r>
            <w:r>
              <w:rPr>
                <w:lang w:val="fr-F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est-il ?Comment est-elle ?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8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ientôt c’est les vacances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Мај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6</w:t>
            </w:r>
            <w:r>
              <w:rPr>
                <w:lang w:val="fr-F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Histoires betes 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68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6</w:t>
            </w:r>
            <w:r>
              <w:rPr>
                <w:lang w:val="fr-F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éparation pour le devoir écrit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ezbanje</w:t>
            </w:r>
          </w:p>
        </w:tc>
      </w:tr>
      <w:tr>
        <w:trPr>
          <w:trHeight w:val="59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6</w:t>
            </w:r>
            <w:r>
              <w:rPr>
                <w:lang w:val="fr-F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premier devoir éc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ismeni zadatak</w:t>
            </w:r>
          </w:p>
        </w:tc>
      </w:tr>
      <w:tr>
        <w:trPr>
          <w:trHeight w:val="63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6</w:t>
            </w:r>
            <w:r>
              <w:rPr>
                <w:lang w:val="fr-F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orrection du devoir écrit            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Ispravak pismenog zadatka</w:t>
            </w:r>
          </w:p>
        </w:tc>
      </w:tr>
      <w:tr>
        <w:trPr>
          <w:trHeight w:val="60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sr-CS"/>
              </w:rPr>
              <w:t>6</w:t>
            </w:r>
            <w:r>
              <w:rPr>
                <w:lang w:val="fr-FR"/>
              </w:rPr>
              <w:t>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vas-tu ? Mes vacanc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5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vacances de Pierrot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3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Jordain sont au bord de la mer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536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devoir écrit, exercice de controle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6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e font-ils 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41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Јун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h les vacanc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36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es parents partent en vacanc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40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hantez avec Chantal Goya  </w:t>
            </w:r>
          </w:p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32"/>
          <w:szCs w:val="32"/>
          <w:lang w:val="sr-CS"/>
        </w:rPr>
        <w:t>ФРАНЦУСКИ ЈЕЗИК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 xml:space="preserve">  – </w:t>
      </w:r>
      <w:r>
        <w:rPr>
          <w:rFonts w:eastAsia="Times New Roman" w:cs="Arial Black" w:ascii="Arial Black" w:hAnsi="Arial Black"/>
          <w:sz w:val="24"/>
          <w:szCs w:val="24"/>
          <w:lang w:val="en-GB"/>
        </w:rPr>
        <w:t>6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.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Циљеви и задац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љубав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ра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език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г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напређ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снов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писмењ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јмлађ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ч</w:t>
      </w:r>
      <w:r>
        <w:rPr>
          <w:rFonts w:eastAsia="Times New Roman" w:cs="Times New Roman" w:ascii="Times New Roman" w:hAnsi="Times New Roman"/>
          <w:sz w:val="24"/>
          <w:szCs w:val="24"/>
        </w:rPr>
        <w:t>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ељ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оеп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тограф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ар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француског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ати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п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ранцу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ч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а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м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овлад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ив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атик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лск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г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ст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ранцу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пеш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ж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жев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ит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ов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м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ме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чит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уникацио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ја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улог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в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луш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оц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аговор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оц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ећ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тентич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стет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жевној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т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исл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те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еко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ерљив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ме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ж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богаћ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јези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л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вежб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аврш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с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правил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и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жај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доживљај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усмере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истражива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а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дожив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з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вестра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мач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жевноуметнич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анр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чи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мач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пулар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тив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устр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нц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педиј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опи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ц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лед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гичк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хва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ичк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њи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чита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г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њом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оста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ж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вор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зн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навик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ишћ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блиоте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одељењ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школ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влад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и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ђе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в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чита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га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ж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но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це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тваре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позоришт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фил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ва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ориј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кцио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an</w:t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м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ориш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лм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т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штов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турној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шти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г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напређ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Глобална структура годишњег 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ФРАНЦУСКИ ЈЕЗИК – 6.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"/>
        <w:gridCol w:w="3036"/>
        <w:gridCol w:w="838"/>
        <w:gridCol w:w="1086"/>
        <w:gridCol w:w="1301"/>
        <w:gridCol w:w="1150"/>
        <w:gridCol w:w="1375"/>
        <w:gridCol w:w="878"/>
      </w:tblGrid>
      <w:tr>
        <w:trPr>
          <w:trHeight w:val="763" w:hRule="atLeast"/>
        </w:trPr>
        <w:tc>
          <w:tcPr>
            <w:tcW w:w="639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Наставна тема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Понављање, вежбање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72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es vacances… La rentré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GB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63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3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Un frère … Une soeur</w:t>
            </w:r>
          </w:p>
        </w:tc>
        <w:tc>
          <w:tcPr>
            <w:tcW w:w="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5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3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3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Mes parents… Mes grands-parents</w:t>
            </w:r>
          </w:p>
        </w:tc>
        <w:tc>
          <w:tcPr>
            <w:tcW w:w="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4</w:t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5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9</w:t>
            </w:r>
          </w:p>
        </w:tc>
      </w:tr>
      <w:tr>
        <w:trPr>
          <w:trHeight w:val="719" w:hRule="atLeast"/>
        </w:trPr>
        <w:tc>
          <w:tcPr>
            <w:tcW w:w="63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3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oi… Autres</w:t>
            </w:r>
          </w:p>
        </w:tc>
        <w:tc>
          <w:tcPr>
            <w:tcW w:w="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8</w:t>
            </w:r>
          </w:p>
        </w:tc>
      </w:tr>
      <w:tr>
        <w:trPr>
          <w:trHeight w:val="699" w:hRule="atLeast"/>
        </w:trPr>
        <w:tc>
          <w:tcPr>
            <w:tcW w:w="63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la maison…A l’ècole</w:t>
            </w:r>
          </w:p>
        </w:tc>
        <w:tc>
          <w:tcPr>
            <w:tcW w:w="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3</w:t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1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6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vends…J’achét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7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95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pluie… La soleil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63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devoir écrit, exercice de contro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11</w:t>
            </w:r>
          </w:p>
        </w:tc>
      </w:tr>
      <w:tr>
        <w:trPr>
          <w:trHeight w:val="61" w:hRule="atLeast"/>
        </w:trPr>
        <w:tc>
          <w:tcPr>
            <w:tcW w:w="63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Тематска структура годишњег про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 језик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fr-FR"/>
        </w:rPr>
        <w:t>Les vacances… La rentré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16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835"/>
        <w:gridCol w:w="1984"/>
        <w:gridCol w:w="1701"/>
        <w:gridCol w:w="1701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22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Upoznavanje sa planom i programo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in des vacances – parlez de vos vaca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oi de neuf après les vaca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a France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ienvenus en Fr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oici Paris, plan de Paris et ses monu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ssé composé (avec avoir et etr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escription des vaca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chason- siffler sur la collin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voriti o letnjem raspustu I povratku u skol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anje razgledn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grafska karta Francus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n Pariza I njegovi poznati spomen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dentifikacija odredjenih I neodredjenih clano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dev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. Apprendre, prend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mena :  ON- odredjeni subjekat Il me faut-j’ai besan 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od imen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ransformacija gerondif-qu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l. Vremena- passe compo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zgovor grafije glasova /k/ i /s/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sma, pevanj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kusija na odredjenu te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 dijaloga , ponavlj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stavljanje dijal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anje razgledn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meno I usmeno odgovaranje na pitanja (pojedinacno I u paru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macenje geografske k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tavljanje pit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upisanje reci po re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vanje u grup I razgledanje slika I k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rada panoa I shem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dna svesk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olsk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grafska kar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me sa gramatickim sadrzajem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a 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maci zada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laganje na ca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radnja sa drugov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vojenost gramatike</w:t>
            </w:r>
          </w:p>
        </w:tc>
      </w:tr>
      <w:tr>
        <w:trPr>
          <w:trHeight w:val="1418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Srpski je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Geograf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Muzicka kultur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 језик 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iCs/>
          <w:sz w:val="24"/>
          <w:szCs w:val="24"/>
          <w:lang w:val="fr-FR"/>
        </w:rPr>
        <w:t>Un frère … Une so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16"/>
          <w:szCs w:val="16"/>
          <w:lang w:val="fr-FR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16"/>
          <w:lang w:val="fr-FR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693"/>
        <w:gridCol w:w="1985"/>
        <w:gridCol w:w="1559"/>
        <w:gridCol w:w="1842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84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Laisse-moi tranaquille- Monique travail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Monique et ses am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Exercic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verb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 xml:space="preserve">attrapper ,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mang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Exercices de récapitulac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 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Monique et Pasc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Jeux de sociét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Passer le week-end avec des am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Verbes : devoir, pouvoir, savoir , voulo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Le pluriel des noms et des adjectif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357" w:hanging="357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Le gateau au chocolat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itati prijatelje sta su uradil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raziti nezadooljstvo, kritikov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agoli: manger , attrapp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ustvene igre I odnos prema prijatelj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vesti vikend sa prijatelj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tuiranje nekog dogadjaja u proslos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nozina imenica I pride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otreba formule c’est…qui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dstavlj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govor I grafija glasova /e/, /ε/, /z/, /o/, /s/, /u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 baj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dan grad u Francuskoj-Nic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kusija na odredjenu te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 dijaloga , ponavlj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stavljanje dijal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granje drustvenih iga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meno I usmeno odgovaranje na pitanja (pojedinacno I u paru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pricavanje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vodjenj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rustvene igre(ne ljuti se covece, risiko…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aticki sadrza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laganje na ca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maci zadat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avilan izgov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avikavanje na takmicenje (pobeda i pora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nverz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umevanje samo preslusanog dijaloga</w:t>
            </w:r>
          </w:p>
        </w:tc>
      </w:tr>
      <w:tr>
        <w:trPr>
          <w:trHeight w:val="1287" w:hRule="atLeast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Srpski je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Gradjansko vasp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geograf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  језик 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ставна тема: 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Mes parents... Mes grand</w:t>
      </w:r>
      <w:r>
        <w:rPr>
          <w:rFonts w:eastAsia="Times New Roman" w:cs="Times New Roman" w:ascii="Times New Roman" w:hAnsi="Times New Roman"/>
          <w:iCs/>
          <w:sz w:val="24"/>
          <w:szCs w:val="24"/>
          <w:lang w:val="fr-FR"/>
        </w:rPr>
        <w:t>s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-par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977"/>
        <w:gridCol w:w="1984"/>
        <w:gridCol w:w="1559"/>
        <w:gridCol w:w="1701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19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a grand-mère, jeux anniversa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ider à votre grand-mère à faire un gatea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prer jusqu’à mil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re age de vos parents et de vos grands-par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xte à lire-Grand-père ador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est ton grand-pè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premier devoir écrit(préparation et correctio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prépositions : à, de, dans, sur, dev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pa fait la toille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Apprendre un poème de V . Hugo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pisati svoju porodicu : roditelje, baku, de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magati u kucnim poslov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rojanje do hilja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i godine svojih roditel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potreba predl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pitno porquoi, i odgovor parce q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and-lorsq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rtitivni clanov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vais+ infinitif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peux + infiniti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voriti o emisijama na tv-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dstaviti svoju porodicu i opisati svoj st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govor i grafija /o/, /oe/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poznav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c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goom, kroz pes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d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Monacc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anje i ponavljanje u grup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 i prepric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v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tanja i odgovo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radne svas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kratkih sasta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itovanje pes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zajno citanje pes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naliza pesm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ezbank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at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maci zadatak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-     Zalaganje na casu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-    Citanaj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-      prevod </w:t>
            </w:r>
          </w:p>
        </w:tc>
      </w:tr>
      <w:tr>
        <w:trPr>
          <w:trHeight w:val="1605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Srpski je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matemati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fr-FR"/>
        </w:rPr>
        <w:t>Moi… Autres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5"/>
        <w:gridCol w:w="2796"/>
        <w:gridCol w:w="2053"/>
        <w:gridCol w:w="1464"/>
        <w:gridCol w:w="1797"/>
      </w:tblGrid>
      <w:tr>
        <w:trPr>
          <w:trHeight w:val="471" w:hRule="atLeast"/>
        </w:trPr>
        <w:tc>
          <w:tcPr>
            <w:tcW w:w="263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79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7987" w:hRule="atLeast"/>
        </w:trPr>
        <w:tc>
          <w:tcPr>
            <w:tcW w:w="263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oi … Autres- parler de differ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voudrais, il faut, s’il te pla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nnez votre opinon sur le raciz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francaises celebres d’aujourd’hu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obinson a reconté Vendra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obinson a reconté Vendra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mperfa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xecrcises avec le superlatif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ovoriti o razlicitostima ,medju ljudima (nazionalnost, veroispovest , nacin odevanja, invalidite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ati svoje misljenje o raciz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poznati ucenike sa sadrzem romana Robins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potreba formmales de polites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ndicion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mperfek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llez à sortir 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uperlat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azalni samoglasn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dan grad u Francuskoj- Lyon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 i ponavljanje u grup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pric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vodje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gov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pisivanje teksta uz promenu l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Sastavljanje dijaloga na osnovu date situacij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Slusanje teksta i zaokeuzivanje odgovor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stavljanje pit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zadataka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Radna sveska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oman Robinson Kruso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nverz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vodje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umevanje procitanog roma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aticki sadrza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macci zada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laganje na casu</w:t>
            </w:r>
          </w:p>
        </w:tc>
      </w:tr>
      <w:tr>
        <w:trPr>
          <w:trHeight w:val="1119" w:hRule="atLeast"/>
        </w:trPr>
        <w:tc>
          <w:tcPr>
            <w:tcW w:w="1074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Korelacija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 xml:space="preserve">Srpski jezik i knjizevnos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Engleski jea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radjansko vasp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grafi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la maison… A l’èco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977"/>
        <w:gridCol w:w="1984"/>
        <w:gridCol w:w="1559"/>
        <w:gridCol w:w="1701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la mais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u as envie d’ une super èco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xercices de récapitulac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quoi ça sert , l’ècole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’ institutrice vent voir Mme Fonta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ndicionnel prés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son /ε/ a trois nuances : /e/ /ε/ /ә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hanson : La maladie d’amoir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ovoriti o nezgodama koje se mogu dogoditi kod ku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icati o skoli i skolskim obavez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munik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vratni glagoli present, perfek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enice koje pocinju s ail fau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godbene recenice (kada bi …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Indirektni govo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 nijanse samoglasnika 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poznavanje sa jos jednim pevacem i sansonom la maladie d’amo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dstavljanje jednog francuskog grada- Annecy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lusanje I ponavljanje dijalog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itanje po ulo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zgovor o teks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pricavanj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v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punjavanje zadataka u radnoj sves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no-izrada po grup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vanje po grupam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he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</w:tc>
      </w:tr>
      <w:tr>
        <w:trPr>
          <w:trHeight w:val="1695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Muzicka kul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graf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Je vends … J’achèt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977"/>
        <w:gridCol w:w="1984"/>
        <w:gridCol w:w="1559"/>
        <w:gridCol w:w="1701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vends… j’achè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n fait des ache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u march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’ article partif : du, de la ; de l’ , d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Une fable : Perette et le Pot au lai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Une fable : Perette et le Pot au lai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lett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crire une letr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nvit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st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a mozemo kupovati u prodavni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a se prodaje na pijac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ati objasnjenje gde se nalazi pijaca u gra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bro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zivanje prijatelja na vece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artitivni clanov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Futur simpl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Grafija i izgovo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/g/ , /s/ ; /s/ ; /z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 jedne  La Fontenove bas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dan grad u Francuskoj Aix en Provenc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lusanje I ponavljanje dijalog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itanje po ulo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zgovor o teks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pricavanj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v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punjavanje zadataka u radnoj sves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uma po grup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vanje po grupam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</w:tc>
      </w:tr>
      <w:tr>
        <w:trPr>
          <w:trHeight w:val="1695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graf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soleil… La plui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1984"/>
        <w:gridCol w:w="1559"/>
        <w:gridCol w:w="1701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solei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plu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utur sim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utur sim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scutrer des animauix rar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 voyage de Benjamin aux iles Kerguel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 voyage de Benjamin aux iles Kerguel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pronoms relatif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deuxieme devoir écrit (préparacion et correctio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and le soleil se décha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Systematisation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ovoriti o svom okruzenj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matrati meteoroloske poja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voriti o ugrozenim zivotinjskim vrst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strawivacko putovanj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l me semble, il s’agit 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ako se citaju slova : j, g , 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dan deo Francuske : Le Mont Saint- Michel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Slusanje I ponavljanje dijalog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itanje po ulo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Grupisanje glagola po njihovoj form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vremenske progno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opunjavanje radne svesk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riprema za drugi pismeni zadatak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rugi pismeni zadat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Korekcija pismenog zadatk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ito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da pano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ezban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Ham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eografska kar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ktat</w:t>
            </w:r>
          </w:p>
        </w:tc>
      </w:tr>
      <w:tr>
        <w:trPr>
          <w:trHeight w:val="1695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graf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meteorolog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ekologija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fr-FR"/>
        </w:rPr>
      </w:pPr>
      <w:r>
        <w:rPr>
          <w:rFonts w:eastAsia="Times New Roman" w:cs="Arial Black" w:ascii="Arial Black" w:hAnsi="Arial Black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fr-FR"/>
        </w:rPr>
      </w:pPr>
      <w:r>
        <w:rPr>
          <w:rFonts w:eastAsia="Times New Roman" w:cs="Arial Black" w:ascii="Arial Black" w:hAnsi="Arial Black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Временска структура годишњег 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 xml:space="preserve">ФРАНЦУСКИ ЈЕЗИК 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–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6.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</w:rPr>
      </w:pPr>
      <w:r>
        <w:rPr>
          <w:rFonts w:eastAsia="Times New Roman"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61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771"/>
        <w:gridCol w:w="567"/>
        <w:gridCol w:w="567"/>
        <w:gridCol w:w="6379"/>
        <w:gridCol w:w="1559"/>
      </w:tblGrid>
      <w:tr>
        <w:trPr>
          <w:trHeight w:val="257" w:hRule="atLeast"/>
        </w:trPr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ед.бр. наст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теме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Тип часа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 xml:space="preserve">Les vacances… La rentrée 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Upoznavanje sa planom i programo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uvod</w:t>
            </w:r>
          </w:p>
        </w:tc>
      </w:tr>
      <w:tr>
        <w:trPr>
          <w:trHeight w:val="293" w:hRule="atLeast"/>
        </w:trPr>
        <w:tc>
          <w:tcPr>
            <w:tcW w:w="77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  <w:t>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in des vacances – parlez de vos vacanc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oi de neuf après les vacanc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a France 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ienvenus en Franc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oici Paris, plan de Paris et ses monument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ssé composé (avec avoir et etre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escription des vacanc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ктоб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chason- siffler sur la col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Un frère … Une soeur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Laisse-moi tranaquille- Monique travaill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Monique et ses ami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Exercic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verb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 xml:space="preserve">attrapper ,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manger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Exercices de récapitulacio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vrdjiv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Monique et Pasca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Jeux de société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Passer le week-end avec des ami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овемб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Verbes : devoir, pouvoir, savoir , vouloi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Le pluriel des noms et des adjectif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obrada</w:t>
            </w:r>
          </w:p>
        </w:tc>
      </w:tr>
      <w:tr>
        <w:trPr>
          <w:trHeight w:val="193" w:hRule="atLeast"/>
        </w:trPr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 </w:t>
            </w:r>
            <w:r>
              <w:rPr>
                <w:rFonts w:eastAsia="Times New Roman" w:cs="Times New Roman" w:ascii="Times New Roman" w:hAnsi="Times New Roman"/>
                <w:lang w:val="fr-FR"/>
              </w:rPr>
              <w:t>Le gateau au chocolat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</w:p>
        </w:tc>
      </w:tr>
      <w:tr>
        <w:trPr>
          <w:trHeight w:val="355" w:hRule="atLeast"/>
        </w:trPr>
        <w:tc>
          <w:tcPr>
            <w:tcW w:w="77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Mes parents… Mes grands-parents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a grand-mère, jeux anniversair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ider à votre grand-mère à faire un gateau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prer jusqu’à mill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</w:p>
        </w:tc>
      </w:tr>
      <w:tr>
        <w:trPr>
          <w:trHeight w:val="425" w:hRule="atLeast"/>
        </w:trPr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re age de vos parents et de vos grands-parent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xte à lire-Grand-père adoré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цемб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est ton grand-pè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paration pour le premier devoir ecrit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Le preimer devoir ecrit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meni zadatak</w:t>
            </w:r>
          </w:p>
        </w:tc>
      </w:tr>
      <w:tr>
        <w:trPr>
          <w:trHeight w:val="586" w:hRule="atLeast"/>
        </w:trPr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rection pour le premier devoir ecrit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pravak pismenog zadatka</w:t>
            </w:r>
          </w:p>
        </w:tc>
      </w:tr>
      <w:tr>
        <w:trPr/>
        <w:tc>
          <w:tcPr>
            <w:tcW w:w="77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oi… Autres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prépositions : à, de, dans, sur, devant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pa fait la toillet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pprendre un poème de V . Hug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oi … Autres- parler de differenc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ану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voudrais, il faut, s’il te pla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nnez votre opinon sur le racizm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>
          <w:trHeight w:val="477" w:hRule="atLeast"/>
        </w:trPr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francaises celebres d’aujourd’hui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obinson a reconté Vendradi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la maison…A l’ècole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obinson a reconté Vendradi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mperfa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xecrcises avec le superlatif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la maiso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u as envie d’ une super ècol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xercices de récapitulacio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vrdjiv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quoi ça sert , l’ècole ?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vends…J’achéte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’ institutrice vent voir Mme Fonta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ndicionnel présent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son /ε/ a trois nuances : /e/ /ε/ /ә/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hanson : La maladie d’amoir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ob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vends… j’achèt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n fait des ache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u marché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’ article partif : du, de la ; de l’ , d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Une fable : Perette et le Pot au lait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>
          <w:trHeight w:val="720" w:hRule="atLeast"/>
        </w:trPr>
        <w:tc>
          <w:tcPr>
            <w:tcW w:w="77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pluie… La soleil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Une fable : Perette et le Pot au lai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lettr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crire une letrr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nvitatio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st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vrdjiv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solei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plui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ај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utur simp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utur simpl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scutrer des animauix rar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devoir écrit, exercice de controle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ictee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ver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 voyage de Benjamin aux iles Kerguelen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 voyage de Benjamin aux iles Kerguelen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>
          <w:trHeight w:val="375" w:hRule="atLeast"/>
        </w:trPr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6.</w:t>
            </w:r>
          </w:p>
        </w:tc>
        <w:tc>
          <w:tcPr>
            <w:tcW w:w="637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pronoms relatif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7.</w:t>
            </w:r>
          </w:p>
        </w:tc>
        <w:tc>
          <w:tcPr>
            <w:tcW w:w="637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paratin pour le deuxieme devoir ecrit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uxieme devoir ecr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Pismeni zadatak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уни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Correction pour le deuxieme devoir ecr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décha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pravak pismenog zadatka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Quand le soleil se dechine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Systematisatio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vrdjivanje</w:t>
            </w:r>
          </w:p>
        </w:tc>
      </w:tr>
      <w:tr>
        <w:trPr/>
        <w:tc>
          <w:tcPr>
            <w:tcW w:w="77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CS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32"/>
          <w:szCs w:val="32"/>
          <w:lang w:val="sr-CS"/>
        </w:rPr>
        <w:t>ФРАНЦУСКИ ЈЕЗИК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 xml:space="preserve">  – </w:t>
      </w:r>
      <w:r>
        <w:rPr>
          <w:rFonts w:eastAsia="Times New Roman" w:cs="Arial Black" w:ascii="Arial Black" w:hAnsi="Arial Black"/>
          <w:sz w:val="24"/>
          <w:szCs w:val="24"/>
          <w:lang w:val="en-GB"/>
        </w:rPr>
        <w:t>7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.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Циљеви и задаци</w:t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</w:rPr>
      </w:pPr>
      <w:r>
        <w:rPr>
          <w:rFonts w:eastAsia="Times New Roman" w:cs="Arial Black" w:ascii="Arial Black" w:hAnsi="Arial Black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љубав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ра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език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г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напређ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снов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писмењ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јмлађ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ч</w:t>
      </w:r>
      <w:r>
        <w:rPr>
          <w:rFonts w:eastAsia="Times New Roman" w:cs="Times New Roman" w:ascii="Times New Roman" w:hAnsi="Times New Roman"/>
          <w:sz w:val="24"/>
          <w:szCs w:val="24"/>
        </w:rPr>
        <w:t>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ељ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оеп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тограф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ар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француског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ати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п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ранцу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ч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а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м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овлад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ив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атик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лск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г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ст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ранцу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пеш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ж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жев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ит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ов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м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ме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чит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уникацио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ја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улог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в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луш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оц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аговор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оц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ећ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тентич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стет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жевној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т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исл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те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еко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ерљив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ме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ж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богаћ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јези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л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вежб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аврш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с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правил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и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жај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доживљај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усмере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истражива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а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дожив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з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вестра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мач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жевноуметнич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анр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чи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мач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пулар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тив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устр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нц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педиј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опи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ц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лед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гичк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хва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ичк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њи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чита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г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њом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оста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ж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вор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зн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навик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ишћ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блиоте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одељењ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школ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влад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и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ђе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в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чита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га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ж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но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це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тваре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позоришт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фил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ва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ориј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кцио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an</w:t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м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ориш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лм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т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штов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турној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шти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г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напређ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Глобална структура годишњег 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ФРАНЦУСКИ  ЈЕЗИК – 7.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"/>
        <w:gridCol w:w="3108"/>
        <w:gridCol w:w="857"/>
        <w:gridCol w:w="1110"/>
        <w:gridCol w:w="1320"/>
        <w:gridCol w:w="1174"/>
        <w:gridCol w:w="1395"/>
        <w:gridCol w:w="897"/>
      </w:tblGrid>
      <w:tr>
        <w:trPr>
          <w:trHeight w:val="776" w:hRule="atLeast"/>
        </w:trPr>
        <w:tc>
          <w:tcPr>
            <w:tcW w:w="651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Наставна тема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Понављање, вежбање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732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es vacances, c’est la form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GB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12</w:t>
            </w:r>
          </w:p>
        </w:tc>
      </w:tr>
      <w:tr>
        <w:trPr>
          <w:trHeight w:val="569" w:hRule="atLeast"/>
        </w:trPr>
        <w:tc>
          <w:tcPr>
            <w:tcW w:w="6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Voyager, c’est apprendre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4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6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a fin de la semaine, c’est relaxant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GB"/>
              </w:rPr>
              <w:t>5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5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10</w:t>
            </w:r>
          </w:p>
        </w:tc>
      </w:tr>
      <w:tr>
        <w:trPr>
          <w:trHeight w:val="731" w:hRule="atLeast"/>
        </w:trPr>
        <w:tc>
          <w:tcPr>
            <w:tcW w:w="6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a porte , s’il vous plait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8</w:t>
            </w:r>
          </w:p>
        </w:tc>
      </w:tr>
      <w:tr>
        <w:trPr>
          <w:trHeight w:val="711" w:hRule="atLeast"/>
        </w:trPr>
        <w:tc>
          <w:tcPr>
            <w:tcW w:w="6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a mode , ça comple pour vous ?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4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respect, c’est la voleur à portager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nternet, c’est l’espac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devoir écrit, exercice de control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7 </w:t>
            </w:r>
          </w:p>
        </w:tc>
      </w:tr>
      <w:tr>
        <w:trPr>
          <w:trHeight w:val="665" w:hRule="atLeast"/>
        </w:trPr>
        <w:tc>
          <w:tcPr>
            <w:tcW w:w="64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ве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 xml:space="preserve">                  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 xml:space="preserve">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Тематска структура годишњег про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acances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.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’est la for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977"/>
        <w:gridCol w:w="2011"/>
        <w:gridCol w:w="1559"/>
        <w:gridCol w:w="1674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28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Upoznavanje sa planom i program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Allons, c’est les vaca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Allons, c’est les vaca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edant les vaca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évicion des temps verbaux-présent, futur, imperatif, passé compos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Faites des nouvelles connaisse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Les possesifs les adjectif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Impérati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Le petit Nicolas en vacanc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Vous connaisez Guignol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Jacques Prévert En sorenat de l’èco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Dictee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Govoriti o raspustu I vodeni, sportov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Upoznati nove lju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Saznati gde francuzi prvode svoje odmo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Imperat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isvojni pridev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idevi noveau et bea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Upotreba zamenice on umesto no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Ponavljanje gl. Vremena imperfekat, perfekat I futu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esma Zak Preve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Razlikovanje a-glagol, I à-predlo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Upoznati jedan grad Francuske : Kan-Azurna obal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Slusanje I ponavljanje dijalog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Citanje po ulo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Pisanje teksta na francuskom o raspus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isanje kratkih poru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ecitacij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Ham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Geografska kar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ecnik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graf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knjizevnos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yager, c’est apprendr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2011"/>
        <w:gridCol w:w="1559"/>
        <w:gridCol w:w="1674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Ça fait du b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Vous voyagez beaucoup ? Où ? Comment 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On va visiter les chateaux de la Lo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Exercices de grammare : gérondif, verbe suiv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Les rais de Fran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Au pays des Mme de Bonacieu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Au pays des Mme de Bonacieu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Au pays des Mme de Bonacieu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D’Artagnan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Razgovoarati o putovanji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Kako stici ia Pariza u dolinu Lo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Upoanati se sa najpoznatijim francuskim kraljev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oman Tri musketa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Strip Tite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Gl . suiv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Gérondi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Kako se citaju brojevi koji oanacavaju godine i veko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Konstrukcija sa gl.voir, entendre, regarder ; écouter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Slusanje I ponavljanje dijalog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Citanje po ulo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Sastaviti plan nekog putov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rebacivanje recenice u mnozin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razenje gradova i reka na kar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Izrada pano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Sastavljanje dijaloga nalik na stri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lan Pari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Karta Francusk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Ham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Geografska kar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ecnik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azumevanje teksta na francusk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graf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knjizevno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istor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fin de semaine, c’est relaxan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2011"/>
        <w:gridCol w:w="1559"/>
        <w:gridCol w:w="1674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Allons, c’est la fin de sema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On va faire un pique-niq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Grammaire-les pronoms en, 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Grammaire –les artic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Grammaire –les artic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L’ natur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C ’est comprendre le mond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Une toute petite voiture, 2c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Une toute petite voiture, 2c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reparation pour le premier devoir e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Le premier devoir e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Correction du devoir e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Chanson- Double je, Zazie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Govoriti o boravku na selo, u priro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lan za pik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Izrazavanje misljenja i emo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riloske zamenice en i 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Glagol rempl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Upotreba predl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Licne zamenice u f-ciji C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okazne zame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esma Double je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Slusanje I ponavljanje tek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epric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isanje teksta na francuskom o selu i priro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isanje kratkih poru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ecit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Sastavljanje dijalog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Ham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recnik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Usvajanje novih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  <w:t>pravop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Engleski je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Srpski jezik i knjizevnost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orte, s’il vous pla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977"/>
        <w:gridCol w:w="2011"/>
        <w:gridCol w:w="1559"/>
        <w:gridCol w:w="1674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migr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ans le b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ville d’aujourd-hu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visage en fe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s premiers pa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premiers p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verbes auxil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cte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voriti o prevoznim sredstv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razavanje svog misljenja o saobracaju u velikim gradov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vo sletanje na mese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agoli: pouvoir, devoir, fallo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likovati- l’ clan I l’ –C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edna pes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eki gradovi – gde se nalaze , snalazenje na internetu , enciklopedija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lusanje I ponavljanje dijalog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itanje po ulo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isanje teksta na francusko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Imitacija tekst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aticke vezb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Trazenje gradova na internetu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nternet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 i pismeno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graf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 xml:space="preserve">informatika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mode, ça compte pour vous 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977"/>
        <w:gridCol w:w="2011"/>
        <w:gridCol w:w="1559"/>
        <w:gridCol w:w="1674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s’habiller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mode, ça compte pour toi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eme et aut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iforme scola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façons de s’habill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i imite qu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amille des mo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hantez avec Alain Barrière : Elle était si jol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évicion -dicté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voriti o mo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znati kako su se ljudi nekad oblacili , uporediti sa danasnjom mod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itanje novinskog clanka o mod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,e,e/aut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rste re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lagol deven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ko se i za koju priliku obu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nsona- Elle etait si jolie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lusanje I ponavljanje dijalog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itanje po ulo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ezbe sluz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kratkih poru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da modnog pano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it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van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Ham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vine  mod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nik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istor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knjizevno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esteti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 respect…c’est la voleur à portag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2"/>
        <w:gridCol w:w="2536"/>
        <w:gridCol w:w="2022"/>
        <w:gridCol w:w="1568"/>
        <w:gridCol w:w="1796"/>
      </w:tblGrid>
      <w:tr>
        <w:trPr>
          <w:trHeight w:val="136" w:hRule="atLeast"/>
        </w:trPr>
        <w:tc>
          <w:tcPr>
            <w:tcW w:w="28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5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90" w:hRule="atLeast"/>
        </w:trPr>
        <w:tc>
          <w:tcPr>
            <w:tcW w:w="282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n à la viol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us sommes contre la viol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ultive la differ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on mielleur copa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’ union fait la for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hoùùes naissant libres : un droit pour tous les enfa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artes de vœux de l’Unice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nrico Monsas,Matheur à celui qui bllese un enf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paration pour le deuxieme devoir e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euxieme devoir e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orrection pour le deuxieme devoir ecrit 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ovoriti o ponasanju ucenika u skoli, o nasilju, o ponasanj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ziti svoje misljenje o to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 teksta o hendikepiranim osob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asse simpl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redjenje prideva i prilo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nvencija o pravima dete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sma/recitacija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lusanje I ponavljanje dijalog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tanje cestit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e slusanja I razumev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anje kratkih sasta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itanje po ulogam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kratkih poru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itacija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Ham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ojic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meno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umevanje datog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radjansko vaspitan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tenet, c’est l’espa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694"/>
        <w:gridCol w:w="2011"/>
        <w:gridCol w:w="1559"/>
        <w:gridCol w:w="1674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www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oilà.f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 la pos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’ordinateur et les accessoir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isite au musée : Cité des sciences et de l’indust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isite au musée : Cité des sciences et de l’indust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u  élécroniq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aul Fort : Si toutes les filles du mond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ystematis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ystematisation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 o internet I nacinu korisce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potrebq informatickih termina na francusko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anje pis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poznavanje sa jednim muzejem u Pariz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redjenje prideva komparativ i superlat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 i recitovanje bala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azivi evropskih zemalja , gradova, reka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 I ponavljanje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anje elektronskog pisma na francusk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itanje po ulo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isanje teksta na francusko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kratkih poru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itacij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cunar radi interne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nik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 i pisan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74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Informaticko obrazovanje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Arial Black" w:cs="Arial Black" w:ascii="Arial Black" w:hAnsi="Arial Black"/>
          <w:sz w:val="24"/>
          <w:szCs w:val="24"/>
          <w:lang w:val="sr-CS"/>
        </w:rPr>
        <w:t xml:space="preserve">                                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Временска структура годишњег 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ФРАНЦУСКИ ЈЕЗИК – 7.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tbl>
      <w:tblPr>
        <w:tblW w:w="1072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851"/>
        <w:gridCol w:w="515"/>
        <w:gridCol w:w="709"/>
        <w:gridCol w:w="6147"/>
        <w:gridCol w:w="1842"/>
      </w:tblGrid>
      <w:tr>
        <w:trPr>
          <w:trHeight w:val="257" w:hRule="atLeast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.бр. наст. теме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5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614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Наставне јединице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Тип час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es vacances, c’est la forme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ептембар</w:t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</w:t>
            </w:r>
          </w:p>
        </w:tc>
        <w:tc>
          <w:tcPr>
            <w:tcW w:w="614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poznavanje sa planom i programom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uvod</w:t>
            </w:r>
          </w:p>
        </w:tc>
      </w:tr>
      <w:tr>
        <w:trPr>
          <w:trHeight w:val="293" w:hRule="atLeast"/>
        </w:trPr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  <w:t>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llons, c’est les vacance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llons, c’est les vacance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dant les vacance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évicion des temps verbaux-présent, futur, imperatif, passé composé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aites des nouvelles connaissence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possesifs les adjectif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mpératif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ктобар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 petit Nicolas en vacanc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ous connaisez Guignol ?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cte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acques Prévert En sorenat de l’ècol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Voyager, c’est apprendr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Ça fait du bien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Vous voyagez beaucoup ? Où ? Comment ?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n va visiter les chateaux de la Loir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xercices de grammaire : gérondif, verbe suivr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цембар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s rois de Fra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u pays des Mme de Bonacieux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>
          <w:trHeight w:val="193" w:hRule="atLeast"/>
        </w:trPr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u pays des Mme de Bonacieux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>
          <w:trHeight w:val="355" w:hRule="atLeast"/>
        </w:trPr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u pays des Mme de Bonacieux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’Artagnan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a fin de la semaine, c’est relaxant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llons, c’est la fin de semain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n va faire un pique-niqu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maire-les pronoms en, 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ануар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5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maire –les artic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maire –les article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’ natur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>
          <w:trHeight w:val="564" w:hRule="atLeast"/>
        </w:trPr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 ’est comprendre le monde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toute petite voiture, 2c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Фебруар</w:t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0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toute petite voiture, 2c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paration pour le premier devoir ecrit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65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a porte , s’il vous plait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premier devoir ecrit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meni zadatak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rrection du devoir ecrit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pravak pismenog zadatka</w:t>
            </w:r>
          </w:p>
        </w:tc>
      </w:tr>
      <w:tr>
        <w:trPr>
          <w:trHeight w:val="471" w:hRule="atLeast"/>
        </w:trPr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hanson- Double je, Zazi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migration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ans le bu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ville d’aujourd-hui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visage en feu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ар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9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s premiers p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a mode , ça comple pour vous ?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premiers pa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verbes auxiler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cte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ver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ent s’habiller ?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mode, ça compte pour toi ?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eme et autr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iforme scolair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respect, c’est la voleur à portage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7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façons de s’habil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i imite qui ?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amille des mots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>
          <w:trHeight w:val="54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hantez avec Alain Barrière : Elle était si joli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évicion -dicté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vrdjiv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n à la violenc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us sommes contre la violenc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ultive la differenc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ај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5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on mielleur copa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’ union fait la forc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nternet, c’est l’espac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7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hommes naissant libres : un droit pour tous les enfan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s hommes naissant libres : un droit pour tous les enfants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artes de vœux de l’Unicef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Enrico Monsas,Matheur à celui qui bllese un enfant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reparation pour le deuxieme devoir ecrit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euxieme devoir ecrit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meni zadatak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orrection pour le deuxieme devoir ecrit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pravak pismenog zadatka</w:t>
            </w:r>
          </w:p>
        </w:tc>
      </w:tr>
      <w:tr>
        <w:trPr>
          <w:trHeight w:val="463" w:hRule="atLeast"/>
        </w:trPr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www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voilà.fr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A  la poste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devoir écrit, exercice de control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’ordinateur et les accessoires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уни</w:t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7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Visite au musée : Cité des sciences et de l’industr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Visite au musée : Cité des sciences et de l’industrie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Jeu  élécronique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aul Fort : Si toutes les filles du monde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da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ystematisation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vrdjivanje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ystematisation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utvrdjivanj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 Black" w:hAnsi="Arial Black" w:eastAsia="Book Antiqua" w:cs="Arial Black"/>
          <w:b/>
          <w:b/>
          <w:sz w:val="24"/>
          <w:szCs w:val="24"/>
          <w:lang w:val="sr-CS"/>
        </w:rPr>
      </w:pPr>
      <w:r>
        <w:rPr>
          <w:rFonts w:eastAsia="Book Antiqua" w:cs="Arial Black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32"/>
          <w:szCs w:val="32"/>
          <w:lang w:val="en-GB"/>
        </w:rPr>
      </w:pPr>
      <w:r>
        <w:rPr>
          <w:rFonts w:eastAsia="Times New Roman" w:cs="Arial Black" w:ascii="Arial Black" w:hAnsi="Arial Black"/>
          <w:b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32"/>
          <w:szCs w:val="32"/>
          <w:lang w:val="en-GB"/>
        </w:rPr>
      </w:pPr>
      <w:r>
        <w:rPr>
          <w:rFonts w:eastAsia="Times New Roman" w:cs="Arial Black" w:ascii="Arial Black" w:hAnsi="Arial Black"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32"/>
          <w:szCs w:val="32"/>
          <w:lang w:val="en-GB"/>
        </w:rPr>
      </w:pPr>
      <w:r>
        <w:rPr>
          <w:rFonts w:eastAsia="Times New Roman" w:cs="Arial Black" w:ascii="Arial Black" w:hAnsi="Arial Black"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32"/>
          <w:szCs w:val="32"/>
          <w:lang w:val="en-GB"/>
        </w:rPr>
      </w:pPr>
      <w:r>
        <w:rPr>
          <w:rFonts w:eastAsia="Times New Roman" w:cs="Arial Black" w:ascii="Arial Black" w:hAnsi="Arial Black"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32"/>
          <w:szCs w:val="32"/>
          <w:lang w:val="en-GB"/>
        </w:rPr>
      </w:pPr>
      <w:r>
        <w:rPr>
          <w:rFonts w:eastAsia="Times New Roman" w:cs="Arial Black" w:ascii="Arial Black" w:hAnsi="Arial Black"/>
          <w:sz w:val="32"/>
          <w:szCs w:val="32"/>
          <w:lang w:val="en-GB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32"/>
          <w:szCs w:val="32"/>
          <w:lang w:val="sr-CS"/>
        </w:rPr>
        <w:t>ФРАНЦУСКИ ЈЕЗИК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 xml:space="preserve">  – </w:t>
      </w:r>
      <w:r>
        <w:rPr>
          <w:rFonts w:eastAsia="Times New Roman" w:cs="Arial Black" w:ascii="Arial Black" w:hAnsi="Arial Black"/>
          <w:sz w:val="24"/>
          <w:szCs w:val="24"/>
          <w:lang w:val="en-GB"/>
        </w:rPr>
        <w:t>8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.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Циљеви и задац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љубав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ра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език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г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напређ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снов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писмењ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јмлађ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ч</w:t>
      </w:r>
      <w:r>
        <w:rPr>
          <w:rFonts w:eastAsia="Times New Roman" w:cs="Times New Roman" w:ascii="Times New Roman" w:hAnsi="Times New Roman"/>
          <w:sz w:val="24"/>
          <w:szCs w:val="24"/>
        </w:rPr>
        <w:t>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ељ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оеп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тограф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ар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француског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ати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п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ранцу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ч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а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м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овлад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ив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атик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лск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г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ст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ранцу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пеш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ж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жев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језик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ит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ови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м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ме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чит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уникацио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ја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улог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в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р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луш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оц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аговор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оц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ећ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тентич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стет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жевној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т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исл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те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еко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ерљив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ме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ж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богаћ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јези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лс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вежб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аврш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с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правил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и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ражај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доживљај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усмере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истраживачк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а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дожив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з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е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вестра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мач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жевноуметнич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анр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позн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чи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мач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пулар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тив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устр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нц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педиј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опи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ц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лед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гичк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хват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тичк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њи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читаног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г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њом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моста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ж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вор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зн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навик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л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ишће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блиоте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одељењ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школ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влад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ин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ђе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ев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читани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њига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уп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чн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ж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љ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дно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це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тваре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позоришт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фил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ва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оријск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кцио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an</w:t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јм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оришн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лмск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т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ј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штовањ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м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турној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штин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г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напређу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sr-Latn-CS"/>
        </w:rPr>
      </w:pPr>
      <w:r>
        <w:rPr>
          <w:rFonts w:eastAsia="Times New Roman" w:cs="Arial" w:ascii="Arial" w:hAnsi="Arial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Глобална структура годишњег 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ФРАНЦУСКИ ЈЕЗИК – 8.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"/>
        <w:gridCol w:w="3108"/>
        <w:gridCol w:w="857"/>
        <w:gridCol w:w="1110"/>
        <w:gridCol w:w="1320"/>
        <w:gridCol w:w="1174"/>
        <w:gridCol w:w="1395"/>
        <w:gridCol w:w="897"/>
      </w:tblGrid>
      <w:tr>
        <w:trPr>
          <w:trHeight w:val="776" w:hRule="atLeast"/>
        </w:trPr>
        <w:tc>
          <w:tcPr>
            <w:tcW w:w="651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Наставна тема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Понављање, вежбање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732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Vivre enambl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7</w:t>
            </w:r>
          </w:p>
        </w:tc>
      </w:tr>
      <w:tr>
        <w:trPr>
          <w:trHeight w:val="569" w:hRule="atLeast"/>
        </w:trPr>
        <w:tc>
          <w:tcPr>
            <w:tcW w:w="6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Lire  avec plaisir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4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8</w:t>
            </w:r>
          </w:p>
        </w:tc>
      </w:tr>
      <w:tr>
        <w:trPr>
          <w:trHeight w:val="577" w:hRule="atLeast"/>
        </w:trPr>
        <w:tc>
          <w:tcPr>
            <w:tcW w:w="6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Connaitre notre planète , La Terre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4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5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9</w:t>
            </w:r>
          </w:p>
        </w:tc>
      </w:tr>
      <w:tr>
        <w:trPr>
          <w:trHeight w:val="731" w:hRule="atLeast"/>
        </w:trPr>
        <w:tc>
          <w:tcPr>
            <w:tcW w:w="6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Apprivoise-moi, s’il te plait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9</w:t>
            </w:r>
          </w:p>
        </w:tc>
      </w:tr>
      <w:tr>
        <w:trPr>
          <w:trHeight w:val="711" w:hRule="atLeast"/>
        </w:trPr>
        <w:tc>
          <w:tcPr>
            <w:tcW w:w="6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31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Soigner son corps c’est soigner son esprit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4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fr-FR"/>
              </w:rPr>
              <w:t>0</w:t>
            </w:r>
          </w:p>
        </w:tc>
        <w:tc>
          <w:tcPr>
            <w:tcW w:w="8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oujours plus loin, toujours plus vit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ris : Les monuments à travers l’histoir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8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devoir écrit, exercice de contro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8</w:t>
            </w:r>
          </w:p>
        </w:tc>
      </w:tr>
      <w:tr>
        <w:trPr>
          <w:trHeight w:val="935" w:hRule="atLeast"/>
        </w:trPr>
        <w:tc>
          <w:tcPr>
            <w:tcW w:w="3759" w:type="dxa"/>
            <w:gridSpan w:val="3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ве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sr-Latn-CS"/>
        </w:rPr>
      </w:pPr>
      <w:r>
        <w:rPr>
          <w:rFonts w:eastAsia="Times New Roman" w:cs="Arial" w:ascii="Arial" w:hAnsi="Arial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                    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Тематска структура годишњег програма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sz w:val="24"/>
          <w:szCs w:val="24"/>
          <w:lang w:val="en-GB"/>
        </w:rPr>
      </w:pPr>
      <w:r>
        <w:rPr>
          <w:rFonts w:eastAsia="Times New Roman" w:cs="Arial Black" w:ascii="Arial Black" w:hAnsi="Arial Black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Vivre ensamb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Latn-CS"/>
        </w:rPr>
      </w:r>
    </w:p>
    <w:tbl>
      <w:tblPr>
        <w:tblW w:w="107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977"/>
        <w:gridCol w:w="201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176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n début d’année schola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elle chance, l’èco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pronoms perssone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 l’ècole il fau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’ ècole en Fr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nvercasion sur l’ècole en Fr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concre- Jasques Preve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’aime les livre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zgovor o pocetku nove skolske godin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arati o skoli I kakve ona lepe trenutke dono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otreba zamenice 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oredjivanje nase I skole u Francusko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cne zame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 o skoli u Francuskoj I kod n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itacija Zaka Preve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 o knjigam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 I ponavljanje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 na francuskom o skol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itanje po ulo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zgovarati kako se treba ponasati na ulici I u sko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isanje teksta na francusko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kratkih poru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itacij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nik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 i pisan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</w:tc>
      </w:tr>
      <w:tr>
        <w:trPr>
          <w:trHeight w:val="1695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 xml:space="preserve">Srpski jezik i knjizevnost 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Lire avec plaisi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Latn-CS"/>
        </w:rPr>
      </w:r>
    </w:p>
    <w:tbl>
      <w:tblPr>
        <w:tblW w:w="107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977"/>
        <w:gridCol w:w="201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ous avez le temps de lire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ssé compo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ivre avec des livr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’où vient le langage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ous achetez des livres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iscuter de ce que vous lise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Exercise écri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imer Extrait du Romeo et Juliette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 o procitanim knjigama do sa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navljanje gl:vremena passé compo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verz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cati o velikim piscima svetske knjizevnos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 odakle potice jezik I nastanak prvog pisma(écriture maya, ériture cunéiforme, hieroglyphs, alphabet grec, idéogrammes, alphabet cyriliqu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sma o Romeu I Juliji-pevanje pes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mena provera stecenog znanja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 I ponavljanje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riscenje svetske literature radi sto boljeg prikaza pis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itanje I razgovor o prvom pismu I svakom naredno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anje teksta na razlicitim jzeicima, upotreba drugih pis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kratkih poru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it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da pano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no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 i pisan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 xml:space="preserve">Srpski jezik i knjizevnos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Istor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Istorija umetnost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nnaitre notre planète, La Ter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Latn-CS"/>
        </w:rPr>
      </w:r>
    </w:p>
    <w:tbl>
      <w:tblPr>
        <w:tblW w:w="107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977"/>
        <w:gridCol w:w="201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oyage en Grande Bretag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dentifer une perss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nnvercasion sur la Ter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mode condicion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tructure de la Ter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el age a La Ter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otre Ter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grandes dates de la conquete de l’Esp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cours d’environnement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tovanj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vanj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gitimaci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alscen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c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kutovati zasto je bitno biti tolerantan prema sv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 o nastanku planete zeml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od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tkrive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roc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emlj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tkr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az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atu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emlj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ndicionalne rece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trip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 I ponavljanje 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zgovor na francuskom o planeti Zemlj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itanje po ulo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isanje teksta na francuskom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-     Slusanje teksta i    diskusija na datu te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stripa o planeti Zeml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 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nik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 i pisan 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Domaci zadaci u radnoj sves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alaganje na cas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Astronom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graf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istor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pprevoise-moi ,s’il te pla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Latn-CS"/>
        </w:rPr>
      </w:r>
    </w:p>
    <w:tbl>
      <w:tblPr>
        <w:tblW w:w="107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977"/>
        <w:gridCol w:w="201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éparacion du premier devoir é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mier devoir é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rrection devoir é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œuvre extraordina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oeuvere connue à travers le mon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’ai fait la connesainse du Petit Pri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onoms démonstratifs et relatif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Petit Prince et le Renar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andre un enfant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prema za prvi pismeni zadat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zbanje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lusanje teksta I ponavljanj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Malom p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nc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revodjenje odlomka ia romana mali prin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poredjivanje domace i strane lekt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sma prandre un enfant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cusk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om princ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oga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ks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rancusk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-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 teksta i    diskusija na datu te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pesme o dec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Lektir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njiga Mali prin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ezban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atick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ma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da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o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lag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 xml:space="preserve">Srpski jezik i knjizevnos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Svetska knjizevnost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oigner soncorps c’est soigner son espr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Latn-CS"/>
        </w:rPr>
      </w:r>
    </w:p>
    <w:tbl>
      <w:tblPr>
        <w:tblW w:w="107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977"/>
        <w:gridCol w:w="201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Jeux Olimpiqu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 esprit sain dans un corps sa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temps passe compose, present,fut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s jeux dans l’antiquit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s-tu sportif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a g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t si tu n’existais pas- Joe Dassin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impijski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gra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sta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rzavaj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sto je bitno fizicko vaspitanje i spo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 li ste sportista i zas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 zdravom telu , zdrav duh 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rste sporto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sma Zoa Dasina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cusk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rtu I olimpijskim igr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rganizaciaj sportskih igara nalik na olimpijs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ks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rancusk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-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 teksta i    diskusija na datu te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pesme o sport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nik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atick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ma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da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o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lag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 xml:space="preserve">Srpski jezik i knjizevnos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 xml:space="preserve">Fizicko vaspitanj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Наставна тема: Toujours plus loin, toujours plus vite</w:t>
      </w:r>
    </w:p>
    <w:tbl>
      <w:tblPr>
        <w:tblW w:w="107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977"/>
        <w:gridCol w:w="201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Metriers et profess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aire un choi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Expression de l’hipothes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Exercise éc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ne vocation ratée et faire imposi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ommuniquer c’est faire savo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Le XXe siècle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 o zanimanjima i profesijama : slicnosti I raz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ondicionalne rece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 teksta i gluma po ulo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vremena i stara komunikac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 je to sa sobom doneo XX vek , a sta odneo…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cusk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 buducem zanimanj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oga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ks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rancusk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-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 teksta i    diskusija na datu te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casopisa-skolsko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Novine 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atick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oma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ada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o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lag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 xml:space="preserve">Srpski jezik i knjizevnos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Novinarstvo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Француск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језик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sz w:val="24"/>
          <w:szCs w:val="24"/>
        </w:rPr>
        <w:t>Paris : Les monuments à travers l’histoi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Latn-CS"/>
        </w:rPr>
      </w:r>
    </w:p>
    <w:tbl>
      <w:tblPr>
        <w:tblW w:w="107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977"/>
        <w:gridCol w:w="201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Активности, 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152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Aux Frontaires du ré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euxieme devoir écrit(préparacion, correctio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Qui a fonde Paris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 vais à Par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aris dans l’histoire de Fran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’ai,e Paris et ses monu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ous le ciel de Par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écapitulacion</w:t>
            </w:r>
          </w:p>
          <w:p>
            <w:pPr>
              <w:pStyle w:val="Normal"/>
              <w:spacing w:lineRule="auto" w:line="240" w:before="12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apisati strip i procitati 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Priprema za drugi pismeni zadatak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Drugi pismeni zadat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spravak pismenog zadat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 o osnivanju i osnivacu Pari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itanje teksta i prevodjenje isto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cati o istoriji Pariza i njegovim spomenic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pisati svaki spomenik kako ga vidite i dozivljav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da pano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esma Sous le ciel de Par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Odgovaranje –pismeno i usme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tvrdjiv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elokupn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zna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rancusk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jezi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navlj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gov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mu Par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strazivanje o Pariz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eks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rancusk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-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usanje teksta i    diskusija na datu te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opunjavanje gramatickih vezba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je pesme o Spomenicima Pariz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dzbe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ad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a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ve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l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Rec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a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Knjiga o Pariz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vezban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me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pi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izrazav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usvojen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gramaticki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laga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ks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tan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ena gramatickih sadrza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hnika prevodjen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istemacizacija celokupnog gradiva </w:t>
            </w:r>
          </w:p>
        </w:tc>
      </w:tr>
      <w:tr>
        <w:trPr>
          <w:trHeight w:val="419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 xml:space="preserve">Srpski jezik i knjizevnos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Svetska knjizevno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Istor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Istorija umetnos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Likovna kul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  <w:t>georafija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Временска структура годишњег 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ФРАНЦУСКИ ЈЕЗИК – 8. разре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tbl>
      <w:tblPr>
        <w:tblW w:w="105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993"/>
        <w:gridCol w:w="3969"/>
        <w:gridCol w:w="2693"/>
      </w:tblGrid>
      <w:tr>
        <w:trPr/>
        <w:tc>
          <w:tcPr>
            <w:tcW w:w="959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став. тема</w:t>
            </w:r>
          </w:p>
        </w:tc>
        <w:tc>
          <w:tcPr>
            <w:tcW w:w="1134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Мес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850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.бр.нас.нед.</w:t>
            </w:r>
          </w:p>
        </w:tc>
        <w:tc>
          <w:tcPr>
            <w:tcW w:w="993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.бр.нас.јед.</w:t>
            </w:r>
          </w:p>
        </w:tc>
        <w:tc>
          <w:tcPr>
            <w:tcW w:w="3969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sr-CS"/>
              </w:rPr>
              <w:t>Назив наставне јединице</w:t>
            </w:r>
          </w:p>
        </w:tc>
        <w:tc>
          <w:tcPr>
            <w:tcW w:w="2693" w:type="dxa"/>
            <w:tcBorders>
              <w:top w:val="thinThickMediumGap" w:sz="18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CS"/>
              </w:rPr>
              <w:t>Тип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Септемб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d’but d’année scolai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lle chanse , l’éco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 pronoms personn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l’école il fa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 école en Fr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nvercation sur l’école en Fr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concre- Jusques Préve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’aime les liv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ктоб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ous avez le temps de lire?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é compo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vre avec des liv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D’où vient le language et l’écrit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us achetez des livres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Discuter de ce que vous lise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ercise écr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mena prove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imer Extrait du Roméo et Juliet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новемб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uyage en Grande Bretagn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ier une perso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vercation sur la Ter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mode condicio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maticka 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Structure de la proposition condicio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Quel age a la Ter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re Ter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Lesgrandes dates de la conquete de l’E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ezb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2</w:t>
            </w: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cours d’environnem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zb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Децемб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2</w:t>
            </w: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répatatin de premier devoir écr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ezb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premier devoir écr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meni zadata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rrection de premier devoir écr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Ispravak pismenog zadat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e oeuvre extraordinai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3</w:t>
            </w: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Une ouvre connue à travers le mon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3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J’ai fait la connaissance du petit pi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ezb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3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noms demonstratives et relativ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3</w:t>
            </w: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noms demonstratives et relativ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ану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3</w:t>
            </w: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Le petit prince et le ren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3</w:t>
            </w: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Le petit prince et le ren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3</w:t>
            </w: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ndre un enf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 Jeux Olympiqu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фербру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Un esprit sain dans un corps sai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ezb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Les temps –passé compose, present;fut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4</w:t>
            </w: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 jeux dans l’antiqui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4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  jeux dans l’antiqui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4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-tu sportif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4</w:t>
            </w: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g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4</w:t>
            </w: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g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4</w:t>
            </w: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Et si tu n’existais pas-Joe Diss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Мар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4</w:t>
            </w: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étriers et profess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re un cho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zb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ression de l’hipothése-condicio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zb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ercice écr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mena prove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5</w:t>
            </w: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Une vocation rate et faire imposi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5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inuquer c’est faire savo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5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inuquer c’est faire savo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5</w:t>
            </w: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XXe siéc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Апри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5</w:t>
            </w: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XXe siéc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5</w:t>
            </w: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x Frontieres du ré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zb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5</w:t>
            </w: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reparation de 2ieme devoir écr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zb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uxieme devoir écr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meni zadata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rrection de 2ieme devoie écr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Ispravak pismenog zadat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 a fonde Paris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6</w:t>
            </w: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 vais à Par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zb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6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aris dans l’histoire de Fr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Мај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6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aris dans l’histoire de Fr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r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6</w:t>
            </w: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aris dans l’histoire de Fr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6</w:t>
            </w:r>
            <w:r>
              <w:rPr>
                <w:lang w:val="fr-FR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J’aime Paris et ses monumen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6</w:t>
            </w: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J’aime Paris et ses monumen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bnavljan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Sous le ciel de Paris- Yves Montan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ezbanje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spacing w:lineRule="auto" w:line="240" w:before="0" w:after="0"/>
              <w:rPr>
                <w:lang w:val="sr-CS"/>
              </w:rPr>
            </w:pPr>
            <w:r>
              <w:rPr/>
              <w:t>Récapitul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>utvrdjivanje</w:t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Ју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écapitulatio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MediumGap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vrdjivanje</w:t>
            </w:r>
          </w:p>
        </w:tc>
      </w:tr>
      <w:tr>
        <w:trPr>
          <w:trHeight w:val="120" w:hRule="atLeast"/>
          <w:cantSplit w:val="true"/>
        </w:trPr>
        <w:tc>
          <w:tcPr>
            <w:tcW w:w="2943" w:type="dxa"/>
            <w:gridSpan w:val="3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36"/>
          <w:szCs w:val="36"/>
          <w:lang w:val="sr-CS"/>
        </w:rPr>
      </w:pPr>
      <w:r>
        <w:rPr>
          <w:rFonts w:eastAsia="Times New Roman"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2428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2428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2428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2428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2428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2428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ФРАНЦУ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5202"/>
      </w:tblGrid>
      <w:tr>
        <w:trPr>
          <w:trHeight w:val="3383" w:hRule="atLeast"/>
        </w:trPr>
        <w:tc>
          <w:tcPr>
            <w:tcW w:w="5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ЛАН И РЕАЛИЗАЦИЈА ЧАСОВА ПО МЕСЕЦИМА</w:t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141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</w:t>
    </w: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</w:t>
    </w:r>
    <w:r>
      <w:rPr>
        <w:rFonts w:cs="Arial" w:ascii="Arial" w:hAnsi="Arial"/>
        <w:b/>
        <w:sz w:val="18"/>
        <w:szCs w:val="18"/>
      </w:rPr>
      <w:t>11</w:t>
    </w:r>
    <w:r>
      <w:rPr>
        <w:rFonts w:cs="Arial" w:ascii="Arial" w:hAnsi="Arial"/>
        <w:b/>
        <w:sz w:val="18"/>
        <w:szCs w:val="18"/>
        <w:lang w:val="sr-CS"/>
      </w:rPr>
      <w:t>/20</w:t>
    </w:r>
    <w:r>
      <w:rPr>
        <w:rFonts w:cs="Arial" w:ascii="Arial" w:hAnsi="Arial"/>
        <w:b/>
        <w:sz w:val="18"/>
        <w:szCs w:val="18"/>
      </w:rPr>
      <w:t>1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N1">
    <w:name w:val="N1"/>
    <w:basedOn w:val="Normal"/>
    <w:qFormat/>
    <w:pPr>
      <w:shd w:fill="FFFFFF" w:val="clear"/>
      <w:spacing w:lineRule="auto" w:line="240" w:before="240" w:after="240"/>
      <w:jc w:val="both"/>
    </w:pPr>
    <w:rPr>
      <w:rFonts w:ascii="Arial" w:hAnsi="Arial" w:eastAsia="Times New Roman" w:cs="Arial"/>
      <w:b/>
      <w:bCs/>
      <w:color w:val="000000"/>
      <w:sz w:val="30"/>
      <w:szCs w:val="30"/>
      <w:lang w:val="sr-C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43:00Z</dcterms:created>
  <dc:creator>Erorr</dc:creator>
  <dc:description/>
  <cp:keywords/>
  <dc:language>en-US</dc:language>
  <cp:lastModifiedBy>*</cp:lastModifiedBy>
  <cp:lastPrinted>2011-09-22T08:54:00Z</cp:lastPrinted>
  <dcterms:modified xsi:type="dcterms:W3CDTF">2012-04-17T09:43:00Z</dcterms:modified>
  <cp:revision>2</cp:revision>
  <dc:subject/>
  <dc:title/>
</cp:coreProperties>
</file>